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left="4956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Університету менеджменту освіти</w:t>
      </w:r>
    </w:p>
    <w:p>
      <w:pPr>
        <w:pStyle w:val="Normal"/>
        <w:ind w:left="4956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В.В. Олійник</w:t>
      </w:r>
    </w:p>
    <w:p>
      <w:pPr>
        <w:pStyle w:val="Normal"/>
        <w:spacing w:lineRule="auto" w:line="360"/>
        <w:ind w:left="4956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___ 2014 р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Екзаменаційні білети</w:t>
      </w:r>
    </w:p>
    <w:p>
      <w:pPr>
        <w:pStyle w:val="Normal"/>
        <w:ind w:right="-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ля складання кандидатського іспиту зі спеціальності</w:t>
      </w:r>
    </w:p>
    <w:p>
      <w:pPr>
        <w:pStyle w:val="Normal"/>
        <w:ind w:right="-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3.00.04. - теорія та методика професійної освіти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  <w:lang w:val="uk-UA"/>
        </w:rPr>
        <w:t>Екзаменаційний білет №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right="-2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„Про освіту” – стратегія розвитку освіти ХХІ сторічч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right="-2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методична робота як система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right="-2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ські школи в Україні у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 xml:space="preserve"> 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right="-2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педагогічних досліджень.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2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Розвиток вищої освіти. Основні положення закону України „ Про вищу освіту”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Дидактика як теорія освіти і навчання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Педагогічні погляди К.Д.Ушинського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Теоретичний аналіз і синтез як методи педагогічних досліджень.</w:t>
      </w:r>
    </w:p>
    <w:p>
      <w:pPr>
        <w:pStyle w:val="Normal"/>
        <w:ind w:left="36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  <w:lang w:val="uk-UA"/>
        </w:rPr>
        <w:t>Білет № 3</w:t>
      </w:r>
    </w:p>
    <w:p>
      <w:pPr>
        <w:pStyle w:val="Normal"/>
        <w:rPr/>
      </w:pPr>
      <w:r>
        <w:rPr>
          <w:sz w:val="28"/>
          <w:szCs w:val="28"/>
          <w:lang w:val="uk-UA"/>
        </w:rPr>
        <w:t>1.  Загальноосвітній процес в Україні  в контексті Європейської інтеграції.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2.  Предмет і основні категорії дидактики.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3.  Я.А.Коменський „Велика дидактика”. Її значення у розвитку педагогічної науки.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Основні наукові поняття дослідження та їх характеристика. 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4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Розвиток професійно-технічної освіти в умовах ринкової економіки. Сутність закону України „ Про професійно-технічну освіту”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Процес навчання та його складові.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3.  Педагогічні погляди Г.Сковороди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Експертні методи педагогічних досліджень.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5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іслядипломна педагогічна освіта: сутність, структура та шляхи розвитку у сучасних умовах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Проблеми змісту та стандартів освіти.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3. Києво-Могилянська академія як центр вітчизняної науки, культури та освіти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>І ст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Педагогічний експеримент: сутність та основні етапи.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6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Андрагогіка – наука про навчання дорослих. Сутність принципів навчання дорослої людини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цептуальні підходи до визначення змісту професійної підготовки.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3.  Гуманізм педагогіки В.О.Сухомлинського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Методи тестування в педагогічних дослідженнях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7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 xml:space="preserve">1.  Неперервна освіта: сутність та тенденції розвитку. 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2.  Форми навчального процесу та шляхи їх вдосконалення у загальноосвітніх закладах 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Педагогічна спадщина С.Русової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Формуючий експеримент як метод педагогічного дослідження.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Національна рамка кваліфікації: історія розроблення та сутність.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2.  Основні форми професійного навчання та їх характеристика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Педагогічні ідеї Ж.-Ж. Руссо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Методи обробки наукового матеріалу.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9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1. Система підвищення кваліфікації: сутність, структура та проблеми.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2. Сутність методів навчання та їх класифікація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Сучасне розуміння педагогічних поглядів А.С.Макаренка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Метематико-статистичні методи обробки експертних оцінок.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10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1. Функції та сутність системи підвищення кваліфікації.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2.  Критерії вибору оптимальних методів навчання.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3. Українізація 20-х років ХХ століття, значення для розвитку освіти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Шляхи впровадження наукових висновків у практику роботи навчальних закладів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11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 xml:space="preserve">1.  Особливості процесу навчання дорослої людини. 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Педагогічні технології: сутність та  характеристик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 Історія розвитку університетів в Україні. Вища освіта в Україні та Болонський процес. 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Організація педагогічних досліджень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12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1.  Самоосвіта як компонент безперервної освіти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Сучасні інформаційні і комунікаційні технології у навчанні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Публіцистична та педагогічна спадщина М.П.Драгоманова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Особливості методів педагогічних досліджень.</w:t>
      </w:r>
    </w:p>
    <w:p>
      <w:pPr>
        <w:pStyle w:val="Normal"/>
        <w:ind w:left="36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13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1.  Інновації у системі післядипломної педагогічної освіти.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2. Особливості комп’ютеризації навчального процесу у сучасних умовах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Педагогічні погляди Т.Г.Шевченка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Лабораторний метод у педагогічних дослідженнях.</w:t>
      </w:r>
    </w:p>
    <w:p>
      <w:pPr>
        <w:pStyle w:val="Normal"/>
        <w:ind w:left="36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14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1.  Ліцензування та акредитація вищих навчальних закладів. Право на автономію функціонування.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2.  Професійно-педагогічна культура як визначальний фактор ефективності технології навчання.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3.  Педагогічна діяльність Б.Грінченка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Співбесіда, спостереження та анкетування як метод педагогічних досліджень.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15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1.  Напрямки діяльності вищих навчальних закладів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Особливості контролю та оцінювання навчальних досягнень учнів, студентів, слухачів. Сучасні підходи.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3.  Педагогічні погляди Г.Ващенка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Характеристика педагогічного дослідження за обраною темою.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16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1.  Основні форми організації та види навчальної діяльності у вищому закладі освіти.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2.  Базовий і варіативний компонент у змісті професійної освіти.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3.  Освіта Української діаспори, її значення для розвитку освіти в Україні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Основні вимоги до формулювання дисертаційного дослідження.</w:t>
      </w:r>
    </w:p>
    <w:p>
      <w:pPr>
        <w:pStyle w:val="Normal"/>
        <w:ind w:left="36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17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1.  Особливості організації навчально-виховного процесу у вищих навчальних закладах.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2.  Принципи і методи сучасного виховання.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3.  Педагогічні погляди Герберта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Педагогічний експеримент: сутність та структура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18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1.  Основні напрями діяльності професійно-технічних закладів в умовах ринкової економіки.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2.  Особливості особистісно орієнтованого виховання.</w:t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3.  Вольдорфська педагогіка, її сутність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Визначення новизни наукового дослідження, рівні новизни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19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Активізація навчально-пізнавальної діяльності: напрями, засоби та проблеми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Учнівське самоврядування: стан, проблеми та перспективи розвитку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Педагогічні ідеї М.Монтесорі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Основні вимоги до формулювання прогнозованих результатів дослідження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ет № 20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Сучасні вимоги до науково-методичного забезпечення навчального процесу у закладах освіти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Педагогічні умови вивчення, узагальнення та поширення передового досвіду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Філософія освіти Дж.Дьюі.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Основні вимоги до оформлення дисертаційного дослідження в контексті обраної теми.</w:t>
      </w:r>
    </w:p>
    <w:p>
      <w:pPr>
        <w:pStyle w:val="Normal"/>
        <w:ind w:left="36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проректор–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ректор з  наукової та 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методичної роботи</w:t>
        <w:tab/>
        <w:tab/>
        <w:tab/>
        <w:tab/>
        <w:tab/>
        <w:tab/>
        <w:t>Є. Р. Чернишова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кафедри філософії та освіти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слих</w:t>
        <w:tab/>
        <w:tab/>
        <w:tab/>
        <w:tab/>
        <w:tab/>
        <w:tab/>
        <w:tab/>
        <w:tab/>
        <w:tab/>
        <w:t>В.В. Дивак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аспірантури</w:t>
        <w:tab/>
        <w:tab/>
        <w:tab/>
        <w:tab/>
        <w:tab/>
        <w:tab/>
        <w:tab/>
        <w:tab/>
        <w:t>О.Л. Ануфрієва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0:37:00Z</dcterms:created>
  <dc:creator>5</dc:creator>
  <dc:description/>
  <dc:language>en-US</dc:language>
  <cp:lastModifiedBy>RePack by Diakov</cp:lastModifiedBy>
  <cp:lastPrinted>2014-03-25T16:54:00Z</cp:lastPrinted>
  <dcterms:modified xsi:type="dcterms:W3CDTF">2015-02-07T10:37:00Z</dcterms:modified>
  <cp:revision>2</cp:revision>
  <dc:subject/>
  <dc:title>БІЛЕТИ</dc:title>
</cp:coreProperties>
</file>