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</w:tabs>
        <w:ind w:left="4395" w:right="-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УЮ</w:t>
      </w:r>
    </w:p>
    <w:p>
      <w:pPr>
        <w:pStyle w:val="Normal"/>
        <w:tabs>
          <w:tab w:val="clear" w:pos="708"/>
          <w:tab w:val="left" w:pos="4395" w:leader="none"/>
        </w:tabs>
        <w:ind w:left="4395" w:right="-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тор Університету менеджменту освіти</w:t>
      </w:r>
    </w:p>
    <w:p>
      <w:pPr>
        <w:pStyle w:val="Normal"/>
        <w:tabs>
          <w:tab w:val="clear" w:pos="708"/>
          <w:tab w:val="left" w:pos="4395" w:leader="none"/>
        </w:tabs>
        <w:ind w:left="4395" w:right="-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В.В. Олійник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left="4395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_____2014 р.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Екзаменаційні білети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ля складання кандидатського іспиту зі спеціально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13.00.06. – теорія та методика управління освіто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заменаційний білет 1.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а політика в галузі управління освітою. Коментарі щодо реалізації положень конституційних засад системи освіти в Україні, законів України «Про освіту», „Про мови”, „Про вищу освіту”, „Про загальну середню освіту”, Державна національна програма „Освіта” (Україна ХХІ століття), Державної програми „Діти України”, Національної доктрини розвитку освіти.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плив на освіту соціально-економічних факторів розвитку України. 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і ідеї керівництва школою в науково-практичній спадщині  В.О.Сухомлинського (розкрити на засадах аналізу праць: «Розмова з молодим директором», «Павлиська школа», «Сто порад учителю», «Серце віддаю дітям»).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 по темі дисертаційного дослідження</w:t>
      </w:r>
    </w:p>
    <w:p>
      <w:pPr>
        <w:pStyle w:val="Normal"/>
        <w:widowControl/>
        <w:tabs>
          <w:tab w:val="clear" w:pos="708"/>
          <w:tab w:val="left" w:pos="102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6" w:leader="none"/>
          <w:tab w:val="left" w:pos="2268" w:leader="none"/>
        </w:tabs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заменаційний білет 2.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утність і зміст понять „менеджмент”, «керівництво» та „управління”. Особливості управління соціально-педагогічними системами. 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критерії, за якими оцінюють результативність діяльності  закладів післядипломної освіти, методи оцінювання в них.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крити особливості та методичні підходи до керівництва та управління виховною роботою за педагогічною спадщиною А.С.Макаренко.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102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 по темі дисертаційного дослідження</w:t>
      </w:r>
    </w:p>
    <w:p>
      <w:pPr>
        <w:pStyle w:val="Normal"/>
        <w:tabs>
          <w:tab w:val="clear" w:pos="708"/>
          <w:tab w:val="left" w:pos="1026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6" w:leader="none"/>
        </w:tabs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заменаційний білет 3.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цептуальні засади демократизації та гуманізації безперервної освіти в Україні та управління нею.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конодавчі та нормативні документи, що визначають зміст та організацію діяльності працівників післядипломних закладів освіти.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моги до керівника закладу та установи освіти у педагогічній спадщині К.Д. Ушинського.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102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 по темі дисертаційного дослідження</w:t>
      </w:r>
    </w:p>
    <w:p>
      <w:pPr>
        <w:pStyle w:val="Normal"/>
        <w:tabs>
          <w:tab w:val="clear" w:pos="708"/>
          <w:tab w:val="left" w:pos="1026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6" w:leader="none"/>
        </w:tabs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заменаційний білет 4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напрями реформування дошкільної, середньої, вищої, професійно-технічної освіти. Програма діяльності уряду в освітній галузі. Розвиток державного і недержавного секторів освіти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руктура побудови та зміст діяльності системи післядипломної освіти в Україні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учасні підходи до формування педагогічного колективу та управління ним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2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 по темі дисертаційного дослідження</w:t>
      </w:r>
    </w:p>
    <w:p>
      <w:pPr>
        <w:pStyle w:val="Normal"/>
        <w:tabs>
          <w:tab w:val="clear" w:pos="708"/>
          <w:tab w:val="left" w:pos="1026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6" w:leader="none"/>
        </w:tabs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заменаційний білет 5.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ункції управління закладами та установами післядипломної освіти, шляхи їх реалізації в сучасних умовах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ормативно-правові засади регулювання трудових відносин в закладах та установах освіти дорослих. Експертне оцінювання результатів діяльності закладів самим колективом (методика самооцінки колективом закладу освіти)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моги до наукової організації праці керівника закладу (установи) освіти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2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 по темі дисертаційного дослідження</w:t>
      </w:r>
    </w:p>
    <w:p>
      <w:pPr>
        <w:pStyle w:val="Normal"/>
        <w:tabs>
          <w:tab w:val="clear" w:pos="708"/>
          <w:tab w:val="left" w:pos="1026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6" w:leader="none"/>
        </w:tabs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заменаційний білет 6.</w:t>
      </w:r>
    </w:p>
    <w:p>
      <w:pPr>
        <w:pStyle w:val="Normal"/>
        <w:widowControl/>
        <w:numPr>
          <w:ilvl w:val="0"/>
          <w:numId w:val="33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стема управління закладами та установами освіти, з підвищення кваліфікації педагогічних кадрів України.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уково-дослідна робота в закладах освіти різних типів і рівнів та управління нею.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ади створення, функціонування та управління сучасними авторськими закладами освіти в Україні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02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 по темі дисертаційного дослідження</w:t>
      </w:r>
    </w:p>
    <w:p>
      <w:pPr>
        <w:pStyle w:val="Normal"/>
        <w:tabs>
          <w:tab w:val="clear" w:pos="708"/>
          <w:tab w:val="left" w:pos="1026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6" w:leader="none"/>
        </w:tabs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заменаційний білет 7.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утність та зміст принципів управління закладами і установами освіти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сихолого-педагогічні умови, що сприяють досягненню стратегічних і тактичних завдань управління методичною роботою на різних ланках освіти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характеристики управління в умовах суспільних трансформацій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02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 по темі дисертаційного дослідження</w:t>
      </w:r>
    </w:p>
    <w:p>
      <w:pPr>
        <w:pStyle w:val="Normal"/>
        <w:tabs>
          <w:tab w:val="clear" w:pos="708"/>
          <w:tab w:val="left" w:pos="1026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6" w:leader="none"/>
        </w:tabs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заменаційний білет 8.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-психологічна сутність управління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міст та структура посадово-функціональної компетентності керівників навчальних закладів.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утність та зміст управлінської діяльності керівника ЗНЗ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102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 по темі дисертаційного дослідження</w:t>
      </w:r>
    </w:p>
    <w:p>
      <w:pPr>
        <w:pStyle w:val="Normal"/>
        <w:tabs>
          <w:tab w:val="clear" w:pos="708"/>
          <w:tab w:val="left" w:pos="1026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6" w:leader="none"/>
        </w:tabs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6" w:leader="none"/>
        </w:tabs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заменаційний білет 9.</w:t>
      </w:r>
    </w:p>
    <w:p>
      <w:pPr>
        <w:pStyle w:val="Normal"/>
        <w:widowControl/>
        <w:numPr>
          <w:ilvl w:val="0"/>
          <w:numId w:val="36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ецифіка реалізації технологічних функцій процесу управління педагогічними закладами. Розкрити зміст  «інноваційних» функцій управління в установах післядипломної освіти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о-господарська діяльність сучасного керівника закладу освіти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стратегічного менеджменту в освіті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102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 по темі дисертаційного дослідження</w:t>
      </w:r>
    </w:p>
    <w:p>
      <w:pPr>
        <w:pStyle w:val="Normal"/>
        <w:tabs>
          <w:tab w:val="clear" w:pos="708"/>
          <w:tab w:val="left" w:pos="102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6" w:leader="none"/>
        </w:tabs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заменаційний білет 10.</w:t>
      </w:r>
    </w:p>
    <w:p>
      <w:pPr>
        <w:pStyle w:val="Normal"/>
        <w:widowControl/>
        <w:numPr>
          <w:ilvl w:val="0"/>
          <w:numId w:val="37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перервна освіта, її головні положення та структура організації в Україні.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ланування роботи в закладах післядипломної педагогічної освіти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оретичні основи управління загальноосвітнім навчальним закладом: закономірності, тенденції, принципи, функції, методи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02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 по темі дисертаційного дослідження</w:t>
      </w:r>
    </w:p>
    <w:p>
      <w:pPr>
        <w:pStyle w:val="Normal"/>
        <w:tabs>
          <w:tab w:val="clear" w:pos="708"/>
          <w:tab w:val="left" w:pos="1026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6" w:leader="none"/>
        </w:tabs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заменаційний білет 11.</w:t>
      </w:r>
    </w:p>
    <w:p>
      <w:pPr>
        <w:pStyle w:val="Normal"/>
        <w:widowControl/>
        <w:numPr>
          <w:ilvl w:val="0"/>
          <w:numId w:val="38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но-оціночна діяльність у навчальних закладах, як функція управління. Форми, методи здійснення.  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имулювання трудової активності педагогічних та науково-педагогічних працівників. Попередження плинності кадрів та конфліктів у колективі.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ільне й відмінне у сутності понять „управління” і „менеджмент” у вітчизняній та зарубіжній науці.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102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 по темі дисертаційного дослідження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6" w:leader="none"/>
        </w:tabs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заменаційний білет 12.</w:t>
      </w:r>
    </w:p>
    <w:p>
      <w:pPr>
        <w:pStyle w:val="Normal"/>
        <w:widowControl/>
        <w:numPr>
          <w:ilvl w:val="0"/>
          <w:numId w:val="39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оделювання як засіб наукової і управлінської діяльності. Види моделей, технологія побудови моделей різного типу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актеристика видів і стилів управління. Управлінська культура керівника закладу чи установи освіти її складові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часні зарубіжні концепції і „школи” управління (наукова, адміністративно-організаційна, соціально-психологічна, ситуаційна, адаптивна, проектно-інвестиційна, модульна тощо)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02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 по темі дисертаційного дослідження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6" w:leader="none"/>
        </w:tabs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заменаційний білет 13.</w:t>
      </w:r>
    </w:p>
    <w:p>
      <w:pPr>
        <w:pStyle w:val="Normal"/>
        <w:widowControl/>
        <w:numPr>
          <w:ilvl w:val="0"/>
          <w:numId w:val="40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міст і структура (модель) компетентності керівника загальноосвітнього навчального закладу. Вимоги до особистості керівника закладу (установи) освіт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ти визначення і пояснення основних дефініцій теорії управління (закономірності, принципи, функції, методи, засоби, технології) розкрити їх зміст. Соціально-економічні та психолого-педагогічні умови ефективного управління закладами і установами освіт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ціональна академія педагогічних наук України, напрями діяльності, вплив на розвиток освіти в державі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2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 по темі дисертаційного дослідження</w:t>
      </w:r>
    </w:p>
    <w:p>
      <w:pPr>
        <w:pStyle w:val="Normal"/>
        <w:tabs>
          <w:tab w:val="clear" w:pos="708"/>
          <w:tab w:val="left" w:pos="1026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6" w:leader="none"/>
        </w:tabs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заменаційний білет 14.</w:t>
      </w:r>
    </w:p>
    <w:p>
      <w:pPr>
        <w:pStyle w:val="Normal"/>
        <w:widowControl/>
        <w:numPr>
          <w:ilvl w:val="0"/>
          <w:numId w:val="41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няття „система”, її види та головні ознаки (на прикладі післядипломної освіти)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новації в управлінській діяльності. Розкрити зміст понять: «інновація», „педагогічна інновація”, „інноваційна діяльність”, „управління інноваційною діяльністю”, „інноваційне управління”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крити наукові доробки вітчизняних вчених  з розвитку педагогічного менеджменту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2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 по темі дисертаційного дослідження</w:t>
      </w:r>
    </w:p>
    <w:p>
      <w:pPr>
        <w:pStyle w:val="Normal"/>
        <w:tabs>
          <w:tab w:val="clear" w:pos="708"/>
          <w:tab w:val="left" w:pos="1026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6" w:leader="none"/>
        </w:tabs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заменаційний білет 15.</w:t>
      </w:r>
    </w:p>
    <w:p>
      <w:pPr>
        <w:pStyle w:val="Normal"/>
        <w:widowControl/>
        <w:numPr>
          <w:ilvl w:val="0"/>
          <w:numId w:val="42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типи і види навчально-виховних закладів освіти в Україні, особливості управління ними. Ступенева вища освіта.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ське самоврядування в системі управління навчальними закладами різних типів. 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о-педагогічні засади формування та розвитку педагогічного колективу навчального закладу.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102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 по темі дисертаційного дослідження</w:t>
      </w:r>
    </w:p>
    <w:p>
      <w:pPr>
        <w:pStyle w:val="Normal"/>
        <w:tabs>
          <w:tab w:val="clear" w:pos="708"/>
          <w:tab w:val="left" w:pos="1026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6" w:leader="none"/>
        </w:tabs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заменаційний білет 16.</w:t>
      </w:r>
    </w:p>
    <w:p>
      <w:pPr>
        <w:pStyle w:val="Normal"/>
        <w:widowControl/>
        <w:numPr>
          <w:ilvl w:val="0"/>
          <w:numId w:val="43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наліз як технологічна функція управління та основа підвищення ефективності управління. Форми і методи аналітичної діяльності в управлінні навчальними закладами як джерело наукового інформаційного забезпечення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івництво системою виховної роботи в загальноосвітніх навчальних закладах. Розкрити шляхи педагогічного керівництва системи виховання в урочній та позаурочній діяльності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укові основи інноваційного менеджменту в освіті: сутність, особливості, тенденції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2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 по темі дисертаційного дослідження</w:t>
      </w:r>
    </w:p>
    <w:p>
      <w:pPr>
        <w:pStyle w:val="Normal"/>
        <w:tabs>
          <w:tab w:val="clear" w:pos="708"/>
          <w:tab w:val="left" w:pos="102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6" w:leader="none"/>
        </w:tabs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заменаційний білет 17.</w:t>
      </w:r>
    </w:p>
    <w:p>
      <w:pPr>
        <w:pStyle w:val="Normal"/>
        <w:widowControl/>
        <w:numPr>
          <w:ilvl w:val="0"/>
          <w:numId w:val="44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іцензування, акредитація, державна атестація навчальних закладів – нормативна основа та форми здійснення. Стандартизація в галузі управління освітою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йне забезпечення управління в закладах освіти. Види та класифікація інформації. Інформаційна культура керівника закладу чи установи освіти, її сутність і структура. Застосування компютерно-комунікаційних технологій в управлінні освітою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укові основи психології управління навчальними закладами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2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 по темі дисертаційного дослідження</w:t>
      </w:r>
    </w:p>
    <w:p>
      <w:pPr>
        <w:pStyle w:val="Normal"/>
        <w:tabs>
          <w:tab w:val="clear" w:pos="708"/>
          <w:tab w:val="left" w:pos="1026" w:leader="none"/>
        </w:tabs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заменаційний білет 18.</w:t>
      </w:r>
    </w:p>
    <w:p>
      <w:pPr>
        <w:pStyle w:val="Normal"/>
        <w:widowControl/>
        <w:numPr>
          <w:ilvl w:val="0"/>
          <w:numId w:val="45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руктура і зміст компетентності керівників закладів вищої та післядипломної освіти. Професійне самовдосконалення управлінця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езперервна освіта, її етапи, види та форми організації. Психолого-педагогічні особливості освіти дорослих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системою роботи з батьками учнів у працях Я.А.Коменського, В.О.Сухомлинського, А.С.Макаренка про батьківську педагогіку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02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 по темі дисертаційного дослідження</w:t>
      </w:r>
    </w:p>
    <w:p>
      <w:pPr>
        <w:pStyle w:val="Normal"/>
        <w:tabs>
          <w:tab w:val="clear" w:pos="708"/>
          <w:tab w:val="left" w:pos="1026" w:leader="none"/>
        </w:tabs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26" w:leader="none"/>
        </w:tabs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заменаційний білет 19.</w:t>
      </w:r>
    </w:p>
    <w:p>
      <w:pPr>
        <w:pStyle w:val="Normal"/>
        <w:widowControl/>
        <w:numPr>
          <w:ilvl w:val="0"/>
          <w:numId w:val="46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часна філософія освіти, її провідні положення та умови їх втілення у життя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руктура післядипломної освіти в Україні, типи установ та навчальних закладів, мета і особливості їх функціонування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сихолого-педагогічні особливості педагогіки вищої школи. Болонська угода: історія розвитку європейської інтеграції вищої освіти та етапи її реалізації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02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 по темі дисертаційного дослідження</w:t>
      </w:r>
    </w:p>
    <w:p>
      <w:pPr>
        <w:pStyle w:val="Normal"/>
        <w:widowControl/>
        <w:tabs>
          <w:tab w:val="clear" w:pos="708"/>
          <w:tab w:val="left" w:pos="102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6" w:leader="none"/>
        </w:tabs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заменаційний білет 20.</w:t>
      </w:r>
    </w:p>
    <w:p>
      <w:pPr>
        <w:pStyle w:val="Normal"/>
        <w:widowControl/>
        <w:numPr>
          <w:ilvl w:val="0"/>
          <w:numId w:val="47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тність адаптивного управління соціально-педагогічними системами. Структура і форми реалізації адаптивного управління в регіоні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станційна освіта як засіб оптимізації післядипломного навчання в сучасних умовах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аналізувати та порівняти механістичну та органічну модель управління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102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 по темі дисертаційного дослідження</w:t>
      </w:r>
    </w:p>
    <w:p>
      <w:pPr>
        <w:pStyle w:val="Normal"/>
        <w:tabs>
          <w:tab w:val="clear" w:pos="708"/>
          <w:tab w:val="left" w:pos="1026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6" w:leader="none"/>
        </w:tabs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заменаційний білет 21.</w:t>
      </w:r>
    </w:p>
    <w:p>
      <w:pPr>
        <w:pStyle w:val="Normal"/>
        <w:widowControl/>
        <w:numPr>
          <w:ilvl w:val="0"/>
          <w:numId w:val="48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одологічні засади, структура та організація перепідготовки і підвищення професійної кваліфікації педагогічних та управлінських кадрів освіти в Україні, форми здійснення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утність головних положень Болонської конвенції, позитивні і дискусійні складові їх втілення в освіту України. 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ль і місце андрагогіки у вітчизняній педагогічній теорії і практиці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102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 по темі дисертаційного досліджен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заменаційний білет 22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6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учасні тенденції управління освітніми організаціями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6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.Напрями і види науково-педагогічних досліджень. Характеристика дефініцій апарату дослідження та його основні етап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6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оретичні та методичні основи розвитку моніторингу якості освіти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851" w:leader="none"/>
          <w:tab w:val="left" w:pos="1026" w:leader="none"/>
        </w:tabs>
        <w:autoSpaceDE w:val="true"/>
        <w:ind w:left="0" w:firstLine="6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 по темі дисертаційного дослідження</w:t>
      </w:r>
    </w:p>
    <w:p>
      <w:pPr>
        <w:pStyle w:val="Normal"/>
        <w:tabs>
          <w:tab w:val="clear" w:pos="708"/>
          <w:tab w:val="left" w:pos="851" w:leader="none"/>
        </w:tabs>
        <w:ind w:firstLine="6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633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заменаційний білет 2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ind w:left="0" w:firstLine="63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івняльний аналіз системи освіти в Україні і провідних країнах світу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ind w:left="0" w:firstLine="6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 педагогічних досліджень, їх класифікація та особливості організації, форми відображення результатів у системі управління освітніми процес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ind w:left="0" w:firstLine="6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нівське (студентське) самоврядування. Умови співпраці адміністрації закладу освіти з органами учнівського (студентського) самоврядування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  <w:tab w:val="left" w:pos="1026" w:leader="none"/>
        </w:tabs>
        <w:autoSpaceDE w:val="true"/>
        <w:ind w:left="0" w:firstLine="6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 по темі дисертаційного дослідження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63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633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заменаційний білет 24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ind w:left="0" w:firstLine="63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Психолого-педагогічні засади професійно-творчого розвитку особистості. Педагогічна творчість, форми її прояву та спрямування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ind w:left="0" w:firstLine="6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і дефініції та структура дисертаційного дослідження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ind w:left="0" w:firstLine="6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ві стосунки вітчизняної освіти і церкви. Введення в заклади освіти християнської етики, управління названою діяльністю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  <w:tab w:val="left" w:pos="1026" w:leader="none"/>
        </w:tabs>
        <w:autoSpaceDE w:val="true"/>
        <w:ind w:left="0" w:firstLine="6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 по темі дисертаційного дослідження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ind w:firstLine="6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заменаційний білет 25.</w:t>
      </w:r>
    </w:p>
    <w:p>
      <w:pPr>
        <w:pStyle w:val="Normal"/>
        <w:widowControl/>
        <w:numPr>
          <w:ilvl w:val="0"/>
          <w:numId w:val="49"/>
        </w:numPr>
        <w:tabs>
          <w:tab w:val="clear" w:pos="708"/>
          <w:tab w:val="left" w:pos="0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овні види управлінських рішень, послідовність їх розробки та реалізації.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0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осування кваліметричних методів в управлінні закладами освіти, сутність, технології їх здійснення.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0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крити наукові підходи до визначення змісту Базового стандарту професійної діяльності керівника загальноосвітнього навчального закладу, розробленої  вітчизняними і зарубіжними науковцями і практиками.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02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 по темі дисертаційного дослідження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заменаційний білет 26.</w:t>
      </w:r>
    </w:p>
    <w:p>
      <w:pPr>
        <w:pStyle w:val="Normal"/>
        <w:widowControl/>
        <w:numPr>
          <w:ilvl w:val="0"/>
          <w:numId w:val="50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кадемія педагогічних наук України, головні напрямки діяльності, провідні наукові установи та їх вплив на освіту України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о-регулятивні види та форми управління у навчальних закладах. Внутрішнє управління освітніми закладами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дея людиноцентризму в стратегіях освітнього простору. 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02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 по темі дисертаційного дослі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ш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ректор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ректор з наукової т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уково-методичної роботи</w:t>
        <w:tab/>
        <w:tab/>
        <w:tab/>
        <w:tab/>
        <w:tab/>
        <w:tab/>
        <w:t>Є. Р. Черниш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.кафедри менеджменту осві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ономіки та маркетингу</w:t>
        <w:tab/>
        <w:tab/>
        <w:tab/>
        <w:tab/>
        <w:tab/>
        <w:tab/>
        <w:t>В.П. Яковец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в.аспірантури</w:t>
        <w:tab/>
        <w:tab/>
        <w:tab/>
        <w:tab/>
        <w:tab/>
        <w:tab/>
        <w:tab/>
        <w:tab/>
        <w:t>О.Л. Ануфрієва</w:t>
      </w:r>
    </w:p>
    <w:sectPr>
      <w:type w:val="nextPage"/>
      <w:pgSz w:w="11906" w:h="16838"/>
      <w:pgMar w:left="1417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6"/>
    <w:lvlOverride w:ilvl="0">
      <w:startOverride w:val="1"/>
    </w:lvlOverride>
  </w:num>
  <w:num w:numId="29">
    <w:abstractNumId w:val="22"/>
    <w:lvlOverride w:ilvl="0">
      <w:startOverride w:val="1"/>
    </w:lvlOverride>
  </w:num>
  <w:num w:numId="30">
    <w:abstractNumId w:val="24"/>
    <w:lvlOverride w:ilvl="0">
      <w:startOverride w:val="1"/>
    </w:lvlOverride>
  </w:num>
  <w:num w:numId="31">
    <w:abstractNumId w:val="5"/>
    <w:lvlOverride w:ilvl="0">
      <w:startOverride w:val="1"/>
    </w:lvlOverride>
  </w:num>
  <w:num w:numId="32">
    <w:abstractNumId w:val="1"/>
    <w:lvlOverride w:ilvl="0">
      <w:startOverride w:val="1"/>
    </w:lvlOverride>
  </w:num>
  <w:num w:numId="33">
    <w:abstractNumId w:val="10"/>
    <w:lvlOverride w:ilvl="0">
      <w:startOverride w:val="1"/>
    </w:lvlOverride>
  </w:num>
  <w:num w:numId="34">
    <w:abstractNumId w:val="14"/>
    <w:lvlOverride w:ilvl="0">
      <w:startOverride w:val="1"/>
    </w:lvlOverride>
  </w:num>
  <w:num w:numId="35">
    <w:abstractNumId w:val="17"/>
    <w:lvlOverride w:ilvl="0">
      <w:startOverride w:val="1"/>
    </w:lvlOverride>
  </w:num>
  <w:num w:numId="36">
    <w:abstractNumId w:val="18"/>
    <w:lvlOverride w:ilvl="0">
      <w:startOverride w:val="1"/>
    </w:lvlOverride>
  </w:num>
  <w:num w:numId="37">
    <w:abstractNumId w:val="13"/>
    <w:lvlOverride w:ilvl="0">
      <w:startOverride w:val="1"/>
    </w:lvlOverride>
  </w:num>
  <w:num w:numId="38">
    <w:abstractNumId w:val="25"/>
    <w:lvlOverride w:ilvl="0">
      <w:startOverride w:val="1"/>
    </w:lvlOverride>
  </w:num>
  <w:num w:numId="39">
    <w:abstractNumId w:val="11"/>
    <w:lvlOverride w:ilvl="0">
      <w:startOverride w:val="1"/>
    </w:lvlOverride>
  </w:num>
  <w:num w:numId="40">
    <w:abstractNumId w:val="2"/>
    <w:lvlOverride w:ilvl="0">
      <w:startOverride w:val="1"/>
    </w:lvlOverride>
  </w:num>
  <w:num w:numId="41">
    <w:abstractNumId w:val="3"/>
    <w:lvlOverride w:ilvl="0">
      <w:startOverride w:val="1"/>
    </w:lvlOverride>
  </w:num>
  <w:num w:numId="42">
    <w:abstractNumId w:val="23"/>
    <w:lvlOverride w:ilvl="0">
      <w:startOverride w:val="1"/>
    </w:lvlOverride>
  </w:num>
  <w:num w:numId="43">
    <w:abstractNumId w:val="4"/>
    <w:lvlOverride w:ilvl="0">
      <w:startOverride w:val="1"/>
    </w:lvlOverride>
  </w:num>
  <w:num w:numId="44">
    <w:abstractNumId w:val="6"/>
    <w:lvlOverride w:ilvl="0">
      <w:startOverride w:val="1"/>
    </w:lvlOverride>
  </w:num>
  <w:num w:numId="45">
    <w:abstractNumId w:val="8"/>
    <w:lvlOverride w:ilvl="0">
      <w:startOverride w:val="1"/>
    </w:lvlOverride>
  </w:num>
  <w:num w:numId="46">
    <w:abstractNumId w:val="15"/>
    <w:lvlOverride w:ilvl="0">
      <w:startOverride w:val="1"/>
    </w:lvlOverride>
  </w:num>
  <w:num w:numId="47">
    <w:abstractNumId w:val="19"/>
    <w:lvlOverride w:ilvl="0">
      <w:startOverride w:val="1"/>
    </w:lvlOverride>
  </w:num>
  <w:num w:numId="48">
    <w:abstractNumId w:val="21"/>
    <w:lvlOverride w:ilvl="0">
      <w:startOverride w:val="1"/>
    </w:lvlOverride>
  </w:num>
  <w:num w:numId="49">
    <w:abstractNumId w:val="20"/>
    <w:lvlOverride w:ilvl="0">
      <w:startOverride w:val="1"/>
    </w:lvlOverride>
  </w:num>
  <w:num w:numId="5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0:37:00Z</dcterms:created>
  <dc:creator>Галина</dc:creator>
  <dc:description/>
  <dc:language>en-US</dc:language>
  <cp:lastModifiedBy>RePack by Diakov</cp:lastModifiedBy>
  <cp:lastPrinted>2014-04-22T10:24:00Z</cp:lastPrinted>
  <dcterms:modified xsi:type="dcterms:W3CDTF">2015-02-07T10:37:00Z</dcterms:modified>
  <cp:revision>2</cp:revision>
  <dc:subject/>
  <dc:title>Білети</dc:title>
</cp:coreProperties>
</file>