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итання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до екзаменаційних білеті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uk-UA"/>
        </w:rPr>
        <w:t>для складання кандидатського іспиту з філософії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проблеми походження та розвитку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ок світогляду і методології пізн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ст і характер філософських проблем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лектика – основа філософського мислення. Діалектика і метафізик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оєрідність філософського пізнання у порівнянні з міфом, релігією, мистецтвом і наукою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ія в сфері розвитку і поясненні культур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аспекти політи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ологічна функція філософії в науковому пізнанн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основи юриспруденц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обумовленість духовної і матеріальної діяльності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исложиттєві чинники філософствув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функції філософ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відношення світогляду і методу в філософ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підґрунтя принципів та концептуальних засад наукового пізнання і дослідже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підходи в  поясненні засобів природи та суті їх вияву у жит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лігійне тлумачення походження людини та його сучасні модифікац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и історичного прогресу у філософії епохи Просвітництва та німецькій класичній філософії і марксизм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х, час та простір, критерії їх субординації, як характерних властивостей розвитку матер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поняття природи і суспільного жи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ь концепції пізнання, як відображення і пізнання дійсності в процесі творч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ина та суспільство, як об’єкти соціального пізн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енні, релігійні та художні форми пізнавальної діяльн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лектика та метафізика в поясненні буття світ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і свобода в практичній діяльн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ннісно-духовні орієнтири суспільної практи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віт, як сукупна реальність буття, проблема смислу життя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тєві цінності, спосіб та причини вияву їхніх рівнів та структу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часні засоби масової інформації, їх вплив на формування духовної культури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часні наукові технології, їх місце в еволюції розвитку мислення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світу і сутність людини, їх взаємодія і взаємообумовленість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а, як основа життєдіяльності людини. Структура практи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номенологічна філософія про світ людського жи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роблеми і напрями розвитку суспільно-політичної думки на сучасному етап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и діяльності людини в процесі розвитку, їх історична і суспільна обумовленість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 суспільних інтересів та потреб в поясненні соціального бу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 аспекти наукової творч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е осмислення історії суспільства і природ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а свободи і відповідальності в практиці людської діяльн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алектика природи і проблема еволюції розвитку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 і цивілізація. „Надприродні”, духовні аспекти культур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номени підсвідомого, його природа та функц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відношення гармонії істини, добра та краси у пізнанні і творчості вченого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форми наукового пізн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лумачення З. Фрейдом моральних аспектів розвитку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пція діяльнісної сутності людини, її можливості та меж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ки основних принципів наукового пошук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и моральної відповідальності вченого в процесі наукової діяльн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ходження та сутність свідомості, як філософська проблем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номен творчості, його суть і характе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а практики у марксистській філософії та інших філософських вченнях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діалектики, їх зміст і характер прояв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іввідношення свідомого і підсвідомого у формуванні суспільних переконань людини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усовість і врахування гармонії інтересів в організації колектив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чення гіпотези у становлення наукової проблем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суспільства та суспільного буття в системі космічного мисле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апи і структура творчого процес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ий характер самоусвідомлення смислоутворюючих ціннісних орієнтирів жи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бальні проблеми ХХІ ст. та домінуючі в них соціально-політичні процес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ляхи і методи самореалізації та самоутвердження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омірне і випадкове в науковій творчості. Проблема свободи і детермінізму в творчому процес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ання життєвого вибору та проблеми свободи самоствердження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а як важлива форма пізнання в практичній діяльності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ль культури в людинотворчій функції практи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адум та його здійснення. Евристик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ність відчуження людського буття в соціокультурному середовищі та шляхи його подол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питання гносеології. Суб’єкт і об’єкт пізн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аль, як один з важливих регуляторів життєдіяльност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відношення технологічного і суспільно-економічного способів виробництва, їх історичні тип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а співвідношення об’єктивної істини та її критеріїв у цілеспрямованому пізнанні жи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и та рушійні сили історичного розвитку. Проблема смислу історичного процес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та різновидність категорій діалектик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а інтерсуб’єктивності, як основи спілкува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дження філософії у Стародавньому Кита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проблеми осмислення стихійного та науково-осмисленого підходів у розвитку суспільст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Вернадський  про феномен життя. Всесвіт, людство і ноосфер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духовності в працях українських вчених кінця ХІХ – початку ХХ століть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умови становлення марксистського напряму філософ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блема виникнення сім’ї, держави та приватної власності в творах Л. Моргана та Ф. Енгельса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ні риси наукової та філософської думки епохи Відродже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собливості суспільно-соціального життя Європейського середньовічч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деї екзистенціалізму у творчості М. Хайдеггера, Ж.-П. Сартра, А. Камю, К. Ясперс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імецька класична філософія, її вплив на історичний розвиток світової філософської думки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зантійська та Греко-Римська культура в розвиткові культури Київської Рус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актерні властивості змісту грецької Античної філософ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а людини в працях філософів-просвітителів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плив філософії марксизму та позитивізму на формування філософських поглядів Івана Франка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арксистська філософія про людину, її сутність та відмінність від інших філософських іде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собливості духовного розвитку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–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 ст. в утвердженні ідей гуманізму на Україн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дея „зверхлюдини” у філософії ніцшеанства, її вплив на ідеологію фашизм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філософські ідеї М.П. Драгомано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погляди Т.Г. Шевченк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погляди в творчості Л. Українки, П. Грабовського, М. Коцюбинського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воєрідність філософського мислення в сучасному науковому пізнанн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В.І. Леніним філософії марксизму. Проблеми освіти і культури розвитку молод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томізм, його антропоцентрична переорієнтаці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ливості сучасного періоду розуміння світу в епоху утвердження принципів космічного мисле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о-філософські концепції джайнізму та буддизму у стародавній Індії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деї рівноправності, політичної самостійності та незалежності в народній творчості та творчості мислителів-„книжників” у період становлення української національної культури (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-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.)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иєво-Печерський Патерик”, його духовне значення в українській культурі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Філософія серця” П. Юркевича, його ставлення до антропологічного матеріалізму Л. Фейєрбаха та М. Чернишевського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морального та культурного виховання в творчості Володимира Мономаха, Кирила Туровського, Даниїла Заточник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иєво-Могилянська Академія, її вплив на духовний розвиток українського та інших народів (Ф. Прокопович, Г. Кониський, Г. Бужинський, Л. Горка та ін.)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Французькі матеріалісти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 ст. про розвиток та історичне призначення людин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дологія Г. Лейбніц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ї соціального утопізму в творчості і практиці Т. Мора, Т. Кампанелли, Р. Оуен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Новий Органой” Ф. Бекона, його морально-суспільний зміст і значенн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занський про людину, як центр космічної ієрархії бутт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бутність соціально-філософських поглядів Г.С. Сковороди, їх вплив на становлення і розвиток ідей просвітництва в Україні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комендованої літера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складання кандидатського іспиту з філософії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Августин А. Исповедь. – М.,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логия мировой философии. В 4-х т. – М., 1969-19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істотель Метафізика, логіка, етика // Аристотель. Соч. в 4-х т. Т. 1. – М., 19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бер М. Протестантська етика і дух капіталізму. // Бебер М. </w:t>
            </w:r>
            <w:r>
              <w:rPr/>
              <w:t>Избр. произведение. – М., 199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кон Ф. Новий Органой // Бекон Ф. Соч. в 2-х т. Т. 2. – М., 19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рдяєв М.О. Філософія свободи. // </w:t>
            </w:r>
            <w:r>
              <w:rPr/>
              <w:t>Бердяев Н.А. Философия свободы. Смысл творчества. – М., 19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 в философию. Учебник для высших учебных заведений в двух частях / Под общей редакцией И.Т. Фролова. – М., 19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адский В.И. Научная мысль как планетарное явление. М. 1992, «Наука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 xml:space="preserve">Вступ до філософії. Навчально-методичний посібник. / Під заг ред. Волинки Г.І. </w:t>
            </w:r>
            <w:r>
              <w:rPr>
                <w:rFonts w:eastAsia="Arial Unicode MS;Arial"/>
                <w:lang w:val="uk-UA"/>
              </w:rPr>
              <w:t>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гель Г.В. Енциклопедія філософських наук. // Гегель. Энциклопедия философских наук. Т.1. Наука логики. – М., 197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уссерль Е. Формальна і трансцендентальна логіка. // Читанка з історії філософії. В 6-ти книгах.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иїв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карт Р. Начала філософії // </w:t>
            </w:r>
            <w:r>
              <w:rPr/>
              <w:t>Антология мировой философии. В 4-х тт. – Т.2. – М., 197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агоманов М. Чудацькі думки про українську національну справу. // Вибране. – К..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ю А. Міф про Сизифа. Ессе про абсурд. // Каню А. </w:t>
            </w:r>
            <w:r>
              <w:rPr/>
              <w:t>Бунтующий человек. – М., 199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т І. Критика чистого розуму. // Кант И. Соч. в 6-ти т. Т. 3. – М., 19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иський Г. Загальна філософія поділена на чотири відділи. Відділ „Моральна філософія або етика” // Твори в 2-х т. Т. 1. – К., 199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анський М. Про вчене незнання // Соч. в 2-х т. Т. 1. – М., 19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н Т. </w:t>
            </w:r>
            <w:r>
              <w:rPr/>
              <w:t>Структура научных революций. – М., 197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йбніц Г.-В. Монадологія. // Соч. в 6-ти тт. Т. 1. – М., 19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нін В.І. Карл Маркс // Повн. зібр. твор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нін В.І. Матеріалізм і емпіріокритицизм // Повн. зібр. твор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нін В.І. Філософський зошит // Повн. зібр. твор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кс К. Економічно-філософські рукописи 1844 року. // Маркс К., Енгельс Ф. Твори. Т. 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lang w:val="uk-UA"/>
              </w:rPr>
            </w:pPr>
            <w:r>
              <w:rPr>
                <w:lang w:val="uk-UA"/>
              </w:rPr>
              <w:t xml:space="preserve">Мир философии. Книга для чтения. В 2-х частях. </w:t>
            </w:r>
            <w:r>
              <w:rPr>
                <w:rFonts w:eastAsia="Arial Unicode MS;Arial"/>
                <w:lang w:val="uk-UA"/>
              </w:rPr>
              <w:t>– М.,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исеев Н.Н. Человек и ноосфера. М.1986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трошилова Н.В. Рождение и развитие философских идей / Историко-философские почерки и портреты. – М.,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ицше Ф. </w:t>
            </w:r>
            <w:r>
              <w:rPr/>
              <w:t>Так говорил Заратустра. – М.,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тега-І-Гассет Х. Нові сиптоми. // Читанка з історії філософії.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он Банкет. Тімей. // Читанка з історії філософії. Книга І. Філософія стародавнього світу. – К., 19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пер К. Логика и рост научного познания. – М., 19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артр Ж.-П. Екзистенціалізм – це гуманізм. // Читанка з історії філософії.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ворода Г.С. Тлумачення Плутарха про тишу серця. // Твори. Т. 2. – М., 197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ев В.С. Оправдание добра. // Собр. соч. Т. 1. – М., 19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иноза Б. Этика. // Онтологія мировой философии. В 4-х томах. Т. 2. – М., 197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йяр де Шарден П. Феномен человека. – М., 198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йербах Л. Основные положення философии будущего. // Избр. филос. произв. Т. 1. – М., 195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лософский энциклопедический словарь. – М., 19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ія. Курс лекцій. Навчальний посібник. / Бичко І.В. та інш. – К., 19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ко І. Із секретів поетичної творчості  // Франко І. Зібрання творів у 50-ти т. Т. 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ко І. Що таке поступ? // Франко І. Зібрання творів у 50-ти т. Т. 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ейд З. Введение в психоаннализ. Лекции. – М., 19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ромм Э. </w:t>
            </w:r>
            <w:r>
              <w:rPr/>
              <w:t>Искусство любить. // Фромм Э. Душа человека. – М., 19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айдеггер М. Що таке метафізика? // Читанка з історії філософії.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ижевський А.Л. В вихрах солнечных бур. М. 1990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жевський Д. Нариси з історії філософії на Україні. – К., 19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итанка з історії філософії. У 6 кн. / Під ред. Волинки Г.І.: Книга І. Філософія Стародавнього світу. – К., 1992. –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Т.Г. Щоденник. – К., 19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елер М. Походження людини в Космосі. // Читанка з історії філософії. Книг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. Зарубіжна філософія ХХ ст. – К., 19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ленгауэр А. Афоризмы житейской мудрости. // Шоленгауэр А. Свобода воли и нравственности. – М., 19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нг К.Г. Проблема души современного человека. // Философские науки. – 1989. – № 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сперс К. Философская вера. // Ясперс К. Смисл и назначения истории. – М., 19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5:49:00Z</dcterms:created>
  <dc:creator>Olya</dc:creator>
  <dc:description/>
  <dc:language>en-US</dc:language>
  <cp:lastModifiedBy>Okcana</cp:lastModifiedBy>
  <cp:lastPrinted>2014-02-11T18:29:00Z</cp:lastPrinted>
  <dcterms:modified xsi:type="dcterms:W3CDTF">2015-04-19T05:49:00Z</dcterms:modified>
  <cp:revision>2</cp:revision>
  <dc:subject/>
  <dc:title/>
</cp:coreProperties>
</file>