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електронних наукових фахових видань України</w:t>
      </w:r>
      <w:r>
        <w:rPr>
          <w:b/>
          <w:bCs/>
          <w:szCs w:val="28"/>
        </w:rPr>
        <w:t>,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яких  можуть публікуватися результати дисертаційних робіт 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здобуття наукових ступенів доктора і кандидата наук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відповідно до Порядку формування Переліку наукових фахових видань України, затвердженого наказом МОН України від 15 січня 2018 року № 32, зареєстрованого в Мін’юсті України                 06 лютого 2018 року за  № 148/21600)</w:t>
      </w:r>
    </w:p>
    <w:p>
      <w:pPr>
        <w:pStyle w:val="Normal"/>
        <w:ind w:left="75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наказами Міністерства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освіти і науки України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07.11.2018 № 1218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8.12.2018 № 1412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5.03.2019 № 358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07.05.2019 № 612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1.07.2019 № 975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5.10.2019 №1301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28.12.2019 №1643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  <w:t>І. Категорія «А»</w:t>
      </w:r>
    </w:p>
    <w:p>
      <w:pPr>
        <w:pStyle w:val="Normal"/>
        <w:ind w:left="426" w:right="-186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33"/>
        <w:gridCol w:w="2733"/>
        <w:gridCol w:w="1802"/>
        <w:gridCol w:w="133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вид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алузь нау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(шифр) спеціальності аб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 зна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-ня (внесення змін), категор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Kyiv-Mohyla Humanities Journ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Національний університет «Києво-Могилянська академі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ськ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логіч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ості – 032, 033,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10.2019 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en-US" w:eastAsia="ja-JP"/>
              </w:rPr>
            </w:pPr>
            <w:r>
              <w:rPr>
                <w:rFonts w:eastAsia="MS Mincho;Yu Gothic UI"/>
                <w:lang w:val="en-US" w:eastAsia="ja-JP"/>
              </w:rPr>
              <w:t>Pedagogics, psychology, medical-biological problems of physical training and spor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педагогічний університет                    імені Г. С. Сковород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 фізична культура, основи здоров’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en-US" w:eastAsia="ja-JP"/>
              </w:rPr>
              <w:t>Physical Education of Studen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педагогічний університет                    імені Г. С. Сковород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 фізична культура, основи здоров’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– 011, 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.2019 «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Інформаційні технології і засоби навчання</w:t>
            </w:r>
          </w:p>
          <w:p>
            <w:pPr>
              <w:pStyle w:val="Normal"/>
              <w:rPr>
                <w:rFonts w:eastAsia="MS Mincho;Yu Gothic UI"/>
                <w:lang w:val="uk-UA" w:eastAsia="ja-JP"/>
              </w:rPr>
            </w:pPr>
            <w:r>
              <w:rPr>
                <w:rFonts w:eastAsia="MS Mincho;Yu Gothic UI"/>
                <w:lang w:val="uk-UA" w:eastAsia="ja-JP"/>
              </w:rPr>
              <w:t>Информационные технологии и средства обучен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Yu Gothic UI"/>
                <w:lang w:val="uk-UA" w:eastAsia="ja-JP"/>
              </w:rPr>
              <w:t>Informational Technologies and Learning Tool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84" w:leader="none"/>
              </w:tabs>
              <w:rPr>
                <w:lang w:val="uk-UA"/>
              </w:rPr>
            </w:pPr>
            <w:r>
              <w:rPr>
                <w:lang w:val="uk-UA"/>
              </w:rPr>
              <w:t>Інститут інформаційних технологій і засобів навчання НАП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Університет менеджменту освіти» НАПН України, Державна наукова установа «Інститут модернізації змісту освіт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 (13.00.02-13.00.10)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ості - 011, 012, 013, 014, 015, 016, 017, 1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12.2018 «А»</w:t>
            </w:r>
          </w:p>
        </w:tc>
      </w:tr>
    </w:tbl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hanging="0"/>
        <w:jc w:val="both"/>
        <w:rPr/>
      </w:pPr>
      <w:r>
        <w:rPr/>
        <w:t>І. Категорія «Б»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33"/>
        <w:gridCol w:w="2733"/>
        <w:gridCol w:w="1802"/>
        <w:gridCol w:w="1335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Назва вид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Галузь нау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код (шифр) спеціальності аб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галузь зна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Дата включен-ня (внесення змін), категор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Modern Economic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аївський національний аграр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51, 071, 072, 073, 281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31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.11.2018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kern w:val="2"/>
                <w:szCs w:val="24"/>
                <w:lang w:val="en-US"/>
              </w:rPr>
              <w:t>Social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>development</w:t>
            </w:r>
            <w:r>
              <w:rPr>
                <w:kern w:val="2"/>
                <w:szCs w:val="24"/>
              </w:rPr>
              <w:t xml:space="preserve"> &amp; </w:t>
            </w:r>
            <w:r>
              <w:rPr>
                <w:kern w:val="2"/>
                <w:szCs w:val="24"/>
                <w:lang w:val="en-US"/>
              </w:rPr>
              <w:t>Secur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kern w:val="2"/>
                <w:szCs w:val="24"/>
              </w:rPr>
              <w:t xml:space="preserve">Громадської організації </w:t>
            </w:r>
            <w:r>
              <w:rPr>
                <w:szCs w:val="24"/>
                <w:lang w:val="uk-UA"/>
              </w:rPr>
              <w:t>«</w:t>
            </w:r>
            <w:r>
              <w:rPr>
                <w:kern w:val="2"/>
                <w:szCs w:val="24"/>
              </w:rPr>
              <w:t>Українська наукова спільнота</w:t>
            </w:r>
            <w:r>
              <w:rPr>
                <w:kern w:val="2"/>
                <w:szCs w:val="24"/>
                <w:lang w:val="uk-UA"/>
              </w:rPr>
              <w:t>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йськов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54, 255, 256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51, 07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132, 124, 125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</w:t>
            </w:r>
            <w:r>
              <w:rPr>
                <w:szCs w:val="24"/>
                <w:lang w:val="en-US"/>
              </w:rPr>
              <w:t xml:space="preserve">ехнічні 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.03.2019 «Б»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7.2019 «Б»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9 «Б»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Ukrainian Journal of Veterinary and Agricultural Science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Львівський національний університет ветеринарної медицини та біотехнологій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мені С. З. Гжицьк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теринар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04, 207, 211, 2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втомобіль  і електроніка. Сучас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автомобільно-дорожній університет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113, 121, 122, 133, 151, 274, 275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141, 1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.05.2019 «Б»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нали Мечниковського Інститу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 «Інститут мікробіології та імунології ім. І. І. Мечникова НАМН Україн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2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.10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омедична інженерія та електрон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ерсонс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153, 163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Відкрите освітнє </w:t>
            </w:r>
          </w:p>
          <w:p>
            <w:pPr>
              <w:pStyle w:val="Normal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е-середовище сучасного університет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(Серія «Освітні, педагогічні науки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університет імені Бориса Грін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07.05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сник фарм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News of Pharma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ціональний фармацевтичний університет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рмацевтичн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22, 22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.10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ократичне врядува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ержавне будівництво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MS Mincho;Yu Gothic UI"/>
                <w:szCs w:val="24"/>
                <w:lang w:val="uk-UA" w:eastAsia="ja-JP"/>
              </w:rPr>
              <w:t>Державне управління: удосконалення та розвито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Courier New"/>
                <w:szCs w:val="24"/>
                <w:lang w:val="uk-UA"/>
              </w:rPr>
              <w:t>Дніпровський державний аграр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ка. Екологія. Соціум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Economics</w:t>
            </w:r>
            <w:r>
              <w:rPr>
                <w:szCs w:val="24"/>
                <w:lang w:val="uk-UA"/>
              </w:rPr>
              <w:t xml:space="preserve">. </w:t>
            </w:r>
            <w:r>
              <w:rPr>
                <w:szCs w:val="24"/>
                <w:lang w:val="en-US"/>
              </w:rPr>
              <w:t>Ecology. Socium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проблем ринку та економіко-екологічних досліджень НАН України, Одеський торговельно-економічний інститут Київського національного торговельно-економічного університету, Державна вища технічно-економічна школа імені Броніслава Маркевича (м. Ярослав, Польщ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51, 071, 072, 0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07.11.2018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MS Mincho;Yu Gothic UI"/>
                <w:szCs w:val="24"/>
                <w:lang w:val="uk-UA" w:eastAsia="ja-JP"/>
              </w:rPr>
              <w:t>Експерт: парадигми юридичних наук і державного управлінн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Courier New"/>
                <w:szCs w:val="24"/>
                <w:lang w:val="uk-UA"/>
              </w:rPr>
              <w:t>Науково-дослідний інститут судової експертизи з питань інтелектуальної власності Міністерства юстиції України, ПрАТ «ВНЗ Міжрегіональна академія управління персонало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81, 281, 2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Енергетика і автомати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спеціальності – 141, 1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фективна економік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ніпропетровський державний аграрно-економ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51, 071, 072, 073, 075, 076, 292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вропейські історичні студ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диноборст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1.07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женерні та освітні 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менчуцький національний університет імені Михайла Остроградсь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 (13.00.00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ість -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07.11.2018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раструктура рин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MS Mincho;Yu Gothic UI"/>
                <w:szCs w:val="24"/>
                <w:lang w:val="en-US" w:eastAsia="ja-JP"/>
              </w:rPr>
              <w:t>Market</w:t>
            </w:r>
            <w:r>
              <w:rPr>
                <w:rFonts w:eastAsia="MS Mincho;Yu Gothic UI"/>
                <w:szCs w:val="24"/>
                <w:lang w:eastAsia="ja-JP"/>
              </w:rPr>
              <w:t xml:space="preserve"> </w:t>
            </w:r>
            <w:r>
              <w:rPr>
                <w:rFonts w:eastAsia="MS Mincho;Yu Gothic UI"/>
                <w:szCs w:val="24"/>
                <w:lang w:val="en-US" w:eastAsia="ja-JP"/>
              </w:rPr>
              <w:t>infrastruc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ватна</w:t>
            </w:r>
            <w:r>
              <w:rPr>
                <w:szCs w:val="24"/>
                <w:lang w:val="uk-UA"/>
              </w:rPr>
              <w:t xml:space="preserve"> установа «Причорноморський науково-дослідний інститут економіки та інноваці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51, 071, 072, 073, 075, 076, 241, 242, 29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бербезпека: освіта, наука, техні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Cybersecurity: Education, Science, Techniqu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університет імені Бориса Грінчен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122, 123, 1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гніція, комунікація, дискурс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Cognition</w:t>
            </w:r>
            <w:r>
              <w:rPr>
                <w:szCs w:val="24"/>
                <w:lang w:val="uk-UA"/>
              </w:rPr>
              <w:t xml:space="preserve">, </w:t>
            </w:r>
            <w:r>
              <w:rPr>
                <w:szCs w:val="24"/>
                <w:lang w:val="en-US"/>
              </w:rPr>
              <w:t>communication, discours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університет імені В.Н. Каразі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логічні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неджмент та підприємництво: тренди розвит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Management and entrepreneurship: trends of developmen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порізький національ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51, 071, 072, 073, 075, 076, 2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і праці Вінницького національного технічного університ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121, 122, 123, 124, 125, 126, 131, 132, 133, 151, 152, 163, 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ітні агротехнології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біоенергетичних культур і цукрових буряків НА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201, 2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ологічний дискур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иївський університет імені Бориса Грінченк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11, 012, 013, 014, 015, 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фесіоналізм педагога: теоретичні й методичні аспек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НЗ «Донбаський державний педагогічний університ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11, 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блічне адміністрування та національна безпе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Public Administration and National Securit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ромадська наукова організація «Всеукраїнська асамблея докторів наук з державного управління»,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давничий дім «Інтернау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7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.03.2019 «Б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ортивні ігр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а державна академія фізичної культур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 (24.00.01, 24.00.02, 24.00.03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1.07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рія і практика правознав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юридичний університет імені Ярослава Мудр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81, 0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.03.2019 «Б»</w:t>
            </w:r>
          </w:p>
        </w:tc>
      </w:tr>
      <w:tr>
        <w:trPr>
          <w:trHeight w:val="11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/>
              </w:rPr>
              <w:t>Форум пра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keepLines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ості – 081, 293, 2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8.12.2019 «Б»</w:t>
            </w:r>
          </w:p>
        </w:tc>
      </w:tr>
    </w:tbl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  <w:t>Електронне наукове видання включається до</w:t>
      </w:r>
    </w:p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  <w:t>Переліку наукових фахових видань України</w:t>
      </w:r>
    </w:p>
    <w:p>
      <w:pPr>
        <w:pStyle w:val="TextBodyIndent"/>
        <w:ind w:left="3600" w:hanging="0"/>
        <w:rPr>
          <w:i/>
          <w:i/>
          <w:szCs w:val="28"/>
        </w:rPr>
      </w:pPr>
      <w:r>
        <w:rPr>
          <w:i/>
          <w:szCs w:val="28"/>
        </w:rPr>
        <w:t>строком на п’ять років від дати включення</w:t>
      </w:r>
    </w:p>
    <w:p>
      <w:pPr>
        <w:pStyle w:val="TextBodyIndent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електронних наукових фахових видань України</w:t>
      </w:r>
      <w:r>
        <w:rPr>
          <w:b/>
          <w:bCs/>
          <w:sz w:val="24"/>
          <w:szCs w:val="24"/>
        </w:rPr>
        <w:t>,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 яких  можуть публікуватися результати дисертаційних робіт 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на здобуття наукових ступенів доктора і кандидата наук</w:t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наказами Міністерства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освіти і науки України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25.01.2013 № 54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 xml:space="preserve">від 25.04.2013 № </w:t>
      </w:r>
      <w:r>
        <w:rPr/>
        <w:t>463</w:t>
      </w:r>
    </w:p>
    <w:p>
      <w:pPr>
        <w:pStyle w:val="Normal"/>
        <w:ind w:left="7560" w:hanging="0"/>
        <w:rPr/>
      </w:pPr>
      <w:r>
        <w:rPr>
          <w:lang w:val="uk-UA"/>
        </w:rPr>
        <w:t>від 31.05.2013 № 654</w:t>
      </w:r>
    </w:p>
    <w:p>
      <w:pPr>
        <w:pStyle w:val="Normal"/>
        <w:ind w:firstLine="7560"/>
        <w:rPr>
          <w:lang w:val="uk-UA"/>
        </w:rPr>
      </w:pPr>
      <w:r>
        <w:rPr/>
        <w:t>від 04.07.2013 № 893</w:t>
      </w:r>
    </w:p>
    <w:p>
      <w:pPr>
        <w:pStyle w:val="Normal"/>
        <w:ind w:firstLine="7560"/>
        <w:rPr>
          <w:lang w:val="uk-UA"/>
        </w:rPr>
      </w:pPr>
      <w:r>
        <w:rPr/>
        <w:t>від 10.10.2013 № 1411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21.11.2013 № 1609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7.01.2014 № 41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4.02.2014 № 153</w:t>
      </w:r>
    </w:p>
    <w:p>
      <w:pPr>
        <w:pStyle w:val="Normal"/>
        <w:ind w:firstLine="7560"/>
        <w:rPr>
          <w:lang w:val="en-US"/>
        </w:rPr>
      </w:pPr>
      <w:r>
        <w:rPr>
          <w:lang w:val="uk-UA"/>
        </w:rPr>
        <w:t>від 15.04.2014 № 455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04</w:t>
      </w:r>
      <w:r>
        <w:rPr>
          <w:color w:val="FF0000"/>
          <w:lang w:val="uk-UA"/>
        </w:rPr>
        <w:t>.</w:t>
      </w:r>
      <w:r>
        <w:rPr>
          <w:lang w:val="uk-UA"/>
        </w:rPr>
        <w:t>07.2014 № 793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29.09.2014 № 1081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06.11.2014 № 1279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29.12.2014 № 1528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06.03.2015 № 261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2.05.2015 № 528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3.07.2015 № 747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07.10.2015 № 1021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21.12.2015 № 1328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09.03.2016 № 241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6.05.2016 № 515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1.07.2016 № 820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07.10.2016 № 1222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22.12.2016 № 1604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3.03.2017 №  374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  <w:t>від 10.05.2017 № 693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11.07.2017 № 996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24.10.2017 № 1413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28.12.2017 № 1714</w:t>
      </w:r>
    </w:p>
    <w:p>
      <w:pPr>
        <w:pStyle w:val="Normal"/>
        <w:ind w:left="7560" w:hanging="0"/>
        <w:rPr>
          <w:lang w:val="uk-UA"/>
        </w:rPr>
      </w:pPr>
      <w:r>
        <w:rPr>
          <w:lang w:val="uk-UA"/>
        </w:rPr>
        <w:t>від 04.04.2018 № 326</w:t>
      </w:r>
    </w:p>
    <w:p>
      <w:pPr>
        <w:pStyle w:val="Normal"/>
        <w:ind w:firstLine="756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304"/>
        <w:gridCol w:w="2413"/>
        <w:gridCol w:w="2386"/>
        <w:gridCol w:w="1380"/>
        <w:gridCol w:w="1276"/>
      </w:tblGrid>
      <w:tr>
        <w:trPr>
          <w:tblHeader w:val="true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Назва вид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Галуз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нау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Дата включення, поновлення (внесення змі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попереднього включення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Agricultural and Resource Economics: International Scientific E-Journa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технічний університет сільського господарства імені Петра Василенка, Академія економічних наук України, Інститут економічних і соціальних наук Вроцлавського природничого університет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Economic Processes Manageme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мський держав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Innovative Biosystems and Bioengineering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технічний університет України «КПІ імені Ігоря Сікорськог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олог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за групою спеціальностей 03.00.00, 14.03.00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4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4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Inter сollega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меди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Modern Economic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аївський національний аграр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0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Pedagogics, psychology, medical-biological problems of physical training and spor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педагогічний університет імені Г.С. Сковород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Physical education of student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педагогічний університет імені Г.С. Сковород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Scriptorium nostrum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ерсонський держав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SPACE/Society, Politics, Administration in Central Europ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«Одеська юридична академі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іт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о-технічний бюлетень науково-дослідного центру безпеки та екологічного контролю ресурсів АПК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(перенесено до переліку друкованих фахових видань від 16.07.2018 №775 як </w:t>
            </w:r>
            <w:r>
              <w:rPr>
                <w:lang w:val="en-US"/>
              </w:rPr>
              <w:t>Theoretic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pplie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eterinary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edicine</w:t>
            </w:r>
            <w:r>
              <w:rPr>
                <w:b/>
                <w:sz w:val="20"/>
                <w:lang w:val="uk-UA"/>
              </w:rPr>
              <w:t>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lang w:val="uk-UA"/>
              </w:rPr>
              <w:t>Дніпропетровський державний аграрно-економічний університет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сільськогосподарськіветеринар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втомобіль і електроніка. Сучасні технолог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автомобільно-дорожні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аптивне управління: теорія і практика. Серія «Економік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країнська інженерно-педагогічна академі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аптивне управління: теорія і практика. Серія «Педагогік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країнська інженерно-педагогічна академі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мериканська історія та політика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перенесено до переліку друкованих фахових видань від 24.10.2017 №1413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національний університет імені Тараса Шевчен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Аннали Мечниковського Інститу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 «Інститут мікробіології та імунології ім. І. І. Мечникова НАМН Україн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рмацевт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9.01.06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uk-UA"/>
              </w:rPr>
              <w:t>18.11.09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1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гословський вісник Київської православної богословської академ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а православна богословська академі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софськ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йськово-історичний меридіа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історії України НА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сник Асоціації кримінального права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юридичний університет імені Ярослава Мудрого, ВГО «Асоціація кримінального права Україн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сник Національної академії Державної прикордонної служби України. Серія: юридичні нау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а академія Державної прикордонної служби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сник Національної академії Державної прикордонної служби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а академія Державної прикордонної служби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сихол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.12.2014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8.11.09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1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8.11.09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1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1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ї академії Державної прикордонної служби України імені Богдана Хмельницького. Серія: державне управлі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Державної прикордонної служби України імені Богдана Хмельницько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обальні та національні проблеми економі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аївський національний університет                                                 імені В. О. Сухомлинсько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ократичне вряд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02.07.08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ержавне будівництво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регіональний інститут державного управління НАДУ при Президентові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8.01.07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/>
              </w:rPr>
              <w:t>Державне управління: теорія та практи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а академія державного управління при Президентові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08.06.05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: удосконалення та розвит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Дніпропетровський державний аграрно-економічний університет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Академія муніципального управлінн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і змінами від 22.12.2016 №16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8.07.09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07.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о-управлінські студ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підготовки кадрів державної служби зайнятості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ка та суспільст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качівський держав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ка. Управління. Інновації. Серія: Економічні нау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 xml:space="preserve">ДУ </w:t>
            </w:r>
            <w:r>
              <w:rPr>
                <w:szCs w:val="24"/>
                <w:lang w:val="uk-UA"/>
              </w:rPr>
              <w:t>«</w:t>
            </w:r>
            <w:r>
              <w:rPr>
                <w:bCs/>
                <w:szCs w:val="24"/>
                <w:lang w:val="uk-UA"/>
              </w:rPr>
              <w:t>Інститут економіки природокористування та сталого розвитку НАН  України</w:t>
            </w:r>
            <w:r>
              <w:rPr>
                <w:szCs w:val="24"/>
                <w:lang w:val="uk-UA"/>
              </w:rPr>
              <w:t>», Житомирський державний університет імені Івана Фра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8.07.09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фахові до 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07.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Економіка: реалії час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31.05.2013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Енергетика і автомати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2.10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10.02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5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фективна економі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ніпропетровський державний аграрно-економ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8.07.09</w:t>
            </w:r>
          </w:p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фахові до 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07.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фективне кролівництво і звірівницт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розведення і генетики тварин імені М. В. Зубця НААН,  Відділення зоотехнії НААН, Черкаська дослідна станція біоресурсів НААН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-господарськ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Європейські історичні студ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урнал європейського і порівняльного пра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иївський національний університет імені Тарас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Журнал східноєвропейсь-кого пра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ніверситет сучасних знан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Cs w:val="24"/>
                <w:lang w:val="uk-UA"/>
              </w:rPr>
              <w:t>Збірник наукових праць Університету державної фіскальної служби Україн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бірник наукових праць Національного університету державної податкової служби України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ніверситет державної фіскальної служби Украї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ціональний університет державної податкової служби України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10.05.17 № 6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.03.10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10.03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5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ідж сучасного педагог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ий обласний інститут післядипломної освіти ім. М.В.Остроградського, Інститут педагогічної освіти та освіти дорослих НАП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женерні та освітні технолог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менчуцький національний університет імені Михайла Остроградсь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новації в стоматолог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Инновации в стоматологи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Innovations in Stomatolog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а установа «Інститут стоматології Національної академії медичних наук Україн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Інформаційні технології і засоби навч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інформаційних технологій і засобів навчання НАПН України, Університет менеджменту освіти НАП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2.04.07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раструктура рин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чорноморський науково-дослідний інститут економіки та інноваці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 студії суспільного прогрес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4"/>
                <w:lang w:val="uk-UA"/>
              </w:rPr>
            </w:pPr>
            <w:r>
              <w:rPr>
                <w:sz w:val="23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ія науки і біографісти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а наукова сільськогосподарська бібліотека НАА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гниция, коммуникация, дискур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університет імені В.Н. Каразі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логічні (мовознавство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.04.11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22.04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6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ки України плюс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сеукраїнська громадська організація «Асоціація превентивної та антиейджинг медицини», Національний медичний університет ім. О. О. Богомольця, Національна медична академія післядипломної освіти імені П. Л. Шуп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рмацевт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02.10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10.02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5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сове і садово-паркове господарст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ологічні (лісове господарство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-дарськ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неджмент та підприємництво: тренди розвитк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Management and entrepreneurship: trends of developme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порізький національ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жнародний науковий журнал Університети і Лідерств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International Scientific journal of Universities and Leadership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вищої освіти НАПН Україн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авіаційний університет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жнародні відносини. Серія: Економічні нау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міжнародних відносин Київського національного університету імені Тараса Шевч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жнародні відносини. Серія: Політичні нау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міжнародних відносин Київського національного університету імені Тараса Шевч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іт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то: історія, культура, суспільст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історії України НАН України, Київський національний університет імені Тараса Шевч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Морфологі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З «Дніпропетровська медична академія МОЗ України», Наукове товариство анатомів, гістологій, ембріологів і топографоанатомів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4.06.07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одна осві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унальний навчальний заклад Київської обласної ради «Київський обласний інститут післядипломної освіти педагогічних кадрів», Інститут педагогіки НАПН України, Міжнародний освітній фонд ім. Ярослава Мудро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20.09.07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ий вісник Донбас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З «Луганський національний університет імені Тараса Шевченк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.05.09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27.05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4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ий вісник Таврійського державного агротехнологічного університе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врійський державний агротехнолог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.05.11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31.05.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6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ий часопис Національної академії прокуратури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а академія прокуратури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і вісті Далівського університе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хідноукраїнський національний університет імені Володимир Да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.03.11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30.03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6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аукові доповіді НУБіП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біоресурсів і природокористування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,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теринар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олог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аукові праці Вінницького національного технічного університе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ітні агротехнолог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біоенергетичних культур і цукрових буряків НАА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-господарськ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рії друкар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ціальні комунікаці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ологічний дискур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иївський університет імені Бориса Грінченк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.07.10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01.07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5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орівняльно-аналітичне пра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НЗ «Ужгородський національний університет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4.04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25.04.2013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аво і громадянське суспільст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 та інноваційне суспільств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уково-дослідний інститут правового забезпечення інноваційн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ва просві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ніверситет державної фіскальної служби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ві систе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міжнародних відносин Київського національного університету імені Тараса Шевченка, Інститут законодавства Верховної Ради України, ВГО «Українська асоціація міжнародного права», Київський регіональний центр НАПр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азовський економічний вісни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ласичний приват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5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блеми екологічної біотехнолог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Problems of environmental biotechnology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авіацій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олог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біотехнологія, екологія), технічні (екологічна безпек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блеми економіки та політичної економ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а металургійна академія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4"/>
                <w:lang w:val="uk-UA"/>
              </w:rPr>
            </w:pPr>
            <w:r>
              <w:rPr>
                <w:sz w:val="23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телекомунікаці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радіоелектроні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.03.10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фахові до 10.03.15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фесіоналізм педагога: теоретичні й методичні аспек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НЗ «Донбаський державний педагогічний університет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сихологічний часопис: збірник наукових прац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психології імені Г.С.Костюка НАП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сихол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сихосоматична медицина та загальна практик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Psychosomatic medicine and general practi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медичний університет імені О.О. Богомольця МОЗ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блічне адміністрування: наукові дослідження та розвиток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нігівський національний технолог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ублічне адміністрування: теорія та практи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ніпропетро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10.09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фахові до 14.10.14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нопсис: текст, контекст, меді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иївський університет імені Бориса Грінченк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л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ціально-економічні проблеми і держа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нопільський національний технічний університет імені Івана Пулюя, Академія соціального управлін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.01.11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26.01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6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ортивна наука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ьвівський державний інститут фізичної культур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зичне виховання та спо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30.06.05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хідна Європа: економіка, бізнес та управлі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ВНЗ «Придніпровська державна академія будівництва та архітектур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аврійські студі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ВНЗ «Кримський університет культури, мистецтв і туризм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льтурологія,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стецтвозна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ахове до 01.01.20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кст і образ: актуальні проблеми історії мистец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3"/>
                <w:szCs w:val="24"/>
                <w:lang w:val="uk-UA"/>
              </w:rPr>
            </w:pPr>
            <w:r>
              <w:rPr>
                <w:sz w:val="23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кст. Контекст. Інтертекст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Text. Context. Intertex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колаївський національний університет імені В.О. Сухомлинсь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л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0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ретичні та прикладні питання державотвор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е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3.02.08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рія і методика професійної осві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професійно-технічної освіти НАП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еорія і практика правознав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«Юридична академія імені Ярослава Мудрог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1.13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фахові до 25.01.18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рія та методика управління освітою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ніверситет менеджменту освіти НАП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.05.09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27.05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4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орія та практика державного управління і місцевого самоврядув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ерсонський національний техн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ології розвитку інтелек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итут психології імені Г. С. Костюка  НАПН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сихол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країнський журнал дистанційного зондування Земл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 «Науковий центр аерокосмічних досліджень Землі Інституту геологічних наук НАН Україн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олог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Фінансовий простір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Financial spa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ніверситет банківської справи НБУ,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каський інститут Університету банківської справи НБ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нансові дослідже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нігівський національний технологічний університ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Форум пра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8.01.07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(фахові до 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  <w:lang w:val="uk-UA"/>
              </w:rPr>
              <w:t>.0</w:t>
            </w: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)</w:t>
            </w:r>
          </w:p>
          <w:p>
            <w:pPr>
              <w:pStyle w:val="Normal"/>
              <w:ind w:left="-92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сопис Академії адвокатури Україн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В «Академія адвокатури Україн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.05.09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27.05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4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сопис Національного університету «Острозька академія». Серія «Право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«Острозька академі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6.10.10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szCs w:val="24"/>
                <w:lang w:val="uk-UA"/>
              </w:rPr>
              <w:t>(фахові до 06.10.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uk-UA"/>
              </w:rPr>
              <w:t>5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Чернігівський науковий часопи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Чернігівський національний технологічний університет</w:t>
            </w:r>
            <w:r>
              <w:rPr>
                <w:sz w:val="20"/>
                <w:lang w:val="uk-UA"/>
              </w:rPr>
              <w:t xml:space="preserve"> (Чернігівський державний інститут економіки і управління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 від 06.03.2015 № 26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ий науковий електронний журна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ВНЗ </w:t>
            </w:r>
            <w:r>
              <w:rPr>
                <w:szCs w:val="24"/>
              </w:rPr>
              <w:t>«</w:t>
            </w:r>
            <w:r>
              <w:rPr>
                <w:szCs w:val="24"/>
                <w:lang w:val="uk-UA"/>
              </w:rPr>
              <w:t>Запорізький національний університет</w:t>
            </w:r>
            <w:r>
              <w:rPr>
                <w:szCs w:val="24"/>
              </w:rPr>
              <w:t>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1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Затверджено постановами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президії ВАК України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08.06.2005 р. № 3-05/5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30.06.2005 р. № 2-05/6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9.01.2006 р. № 3-05/1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09.03.2006 р. № 2-05/3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04.07.2006 р. № 3-05/7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8.01.2007 р. № 3-05/1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5.02.2007 р. № 2-05/2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2.04.2007 р. № 1-05/4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4.06.2007 р. № 2-05/6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20.09.2007 р. № 3-05/7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3.02.2008 р. № 2-05/2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02.07.2008 р. № 2-05/6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27.05.2009 р. № 2-05/2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08.07.2009 р. № 2-05/3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4.10.2009 р. № 2-05/4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8.11.2009 р. № 2-05/5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6.12.2009 р. № 2-05/6</w:t>
      </w:r>
    </w:p>
    <w:p>
      <w:pPr>
        <w:pStyle w:val="Normal"/>
        <w:ind w:left="6660" w:hanging="0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>від 10.02.2010 р. № 2-05/1</w:t>
      </w:r>
    </w:p>
    <w:p>
      <w:pPr>
        <w:pStyle w:val="Normal"/>
        <w:ind w:left="6660" w:hanging="0"/>
        <w:rPr>
          <w:szCs w:val="24"/>
          <w:lang w:val="uk-UA"/>
        </w:rPr>
      </w:pPr>
      <w:r>
        <w:rPr>
          <w:szCs w:val="24"/>
          <w:lang w:val="uk-UA"/>
        </w:rPr>
        <w:t>від 10.03.2010 р. № 2-05/2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14.04.2010 р. № 2-05/3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26.05.2010 р. № 2-05/4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01.07.2010 р. № 2-05/5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06.10.2010 р. № 2-05/6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22.12.2010 р. № 2-05/8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26.01.2011 р. № 2-05/1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23.02.2011 р. № 2-05/2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30.03.2011 р. № 2-05/3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22.04.2011 р. № 2-05/4</w:t>
      </w:r>
    </w:p>
    <w:p>
      <w:pPr>
        <w:pStyle w:val="TextBodyIndent"/>
        <w:ind w:left="6660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31.05.2011 р. № 2-05/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28"/>
        <w:gridCol w:w="2705"/>
        <w:gridCol w:w="2661"/>
        <w:gridCol w:w="1748"/>
      </w:tblGrid>
      <w:tr>
        <w:trPr>
          <w:tblHeader w:val="true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№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Назва видан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Галуз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нау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Дата включення (внесення змін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існик Вищої ради юстиції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ща рада юстиції, НУ «Одеська юридична академія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.01.11</w:t>
            </w:r>
          </w:p>
          <w:p>
            <w:pPr>
              <w:pStyle w:val="Normal"/>
              <w:jc w:val="center"/>
              <w:rPr>
                <w:color w:val="FF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26.01.16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існик Національного університету кораблебудуван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Національний університет кораблебудування імені адмірала Макарова МОН Україн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і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14.04.15)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.05.1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26.05.15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Європейські студії і прав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еська національна юридична академі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7.15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Збірник наукових праць «Научный вестник Донбасской государственной машиностроительной академии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нбаська державна машинобудівна академі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економічн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техні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14.04.15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Історія науки і біографіст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а наукова сільськогосподарська бібліотека УАА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історичні сільськогосподарські (історія сільськогосподарських наук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4.07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8.10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Наукові вісті Далівського університет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хідноукраїнський національний університет імені Володимир Да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економічні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.12.10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22.12.15)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аукові доповіді Національного аграрного університет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ціональний аграрний університ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ільськогосподарськ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етеринар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9.03.0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8.10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аукові доповіді Національного аграрного університет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ціональний аграрний університ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біологі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.02.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8.10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аукові доповіді Національного аграрного університет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ціональний аграрний університ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ехні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.04.07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8.10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Наукові праці Вінницького національного технічного університет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ехні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.02.08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8.10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Право та управління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ціональний університет державної податкової служби Україн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е управлін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.01.11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26.01.16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Проблеми системного підходу в економіці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ціональний авіаційний університет МОН Україн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економі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4.07.06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8.10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Таврійські студії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имський університет культури, мистецтв і туризм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сторичн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.02.11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FF0000"/>
                <w:szCs w:val="24"/>
                <w:lang w:val="uk-UA"/>
              </w:rPr>
              <w:t>(фахові до 01.01.15)</w:t>
            </w:r>
          </w:p>
        </w:tc>
      </w:tr>
    </w:tbl>
    <w:p>
      <w:pPr>
        <w:pStyle w:val="TextBodyIndent"/>
        <w:widowControl w:val="false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1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11">
    <w:name w:val=" Знак Знак1 Знак Знак1 Знак Знак 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2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59:00Z</dcterms:created>
  <dc:creator>Mishenko Lida</dc:creator>
  <dc:description/>
  <cp:keywords/>
  <dc:language>en-US</dc:language>
  <cp:lastModifiedBy>Avramenko O.I.</cp:lastModifiedBy>
  <cp:lastPrinted>2011-10-05T10:08:00Z</cp:lastPrinted>
  <dcterms:modified xsi:type="dcterms:W3CDTF">2020-01-08T08:42:00Z</dcterms:modified>
  <cp:revision>8</cp:revision>
  <dc:subject/>
  <dc:title>Електронне наукове видання включається до</dc:title>
</cp:coreProperties>
</file>