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х фахових видань України,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яких  можуть публікуватися результати дисертаційних робіт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здобуття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х ступенів доктора і кандидата наук</w:t>
      </w:r>
    </w:p>
    <w:p>
      <w:pPr>
        <w:pStyle w:val="Normal"/>
        <w:ind w:left="68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наказами Міністерства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освіти і науки України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5.01.2013 № 54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5.04.2013 № 463</w:t>
      </w:r>
    </w:p>
    <w:p>
      <w:pPr>
        <w:pStyle w:val="Normal"/>
        <w:ind w:left="6840" w:hanging="0"/>
        <w:rPr/>
      </w:pPr>
      <w:r>
        <w:rPr>
          <w:lang w:val="uk-UA"/>
        </w:rPr>
        <w:t>від 31.05.2013 № 654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4.07.2013 № 893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0.10.2013 № 141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1.11.2013 № 1609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7.01.2014 № 4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4.02.2014 № 153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5.04.2014 № 455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6.05.2014 № 642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4.07.2014 № 793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9.09.2014 № 108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6.11.2014 № 1279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9.12.2014 № 1528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6.03.2015 № 26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2.05.2015 № 528</w:t>
      </w:r>
    </w:p>
    <w:p>
      <w:pPr>
        <w:pStyle w:val="Normal"/>
        <w:ind w:left="6840" w:hanging="0"/>
        <w:rPr/>
      </w:pPr>
      <w:r>
        <w:rPr>
          <w:lang w:val="uk-UA"/>
        </w:rPr>
        <w:t>від 13.07.2015 № 747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7.10.2015 № 102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21.12.2015 № 1328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9.03.2016 № 241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6.05.2016 № 515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1.07.2016 № 820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07.10.2016 № 1222</w:t>
      </w:r>
    </w:p>
    <w:p>
      <w:pPr>
        <w:pStyle w:val="Normal"/>
        <w:ind w:left="6840" w:hanging="0"/>
        <w:rPr>
          <w:lang w:val="en-US"/>
        </w:rPr>
      </w:pPr>
      <w:r>
        <w:rPr>
          <w:lang w:val="en-US"/>
        </w:rPr>
      </w:r>
    </w:p>
    <w:tbl>
      <w:tblPr>
        <w:tblW w:w="106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7"/>
        <w:gridCol w:w="2712"/>
        <w:gridCol w:w="1823"/>
        <w:gridCol w:w="1335"/>
        <w:gridCol w:w="1167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вид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-ня, понов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ення (внесення змін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пе-реднього вклю-че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ances in Astronomy and Space Phys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імені Тараса Шевченка, </w:t>
            </w:r>
          </w:p>
          <w:p>
            <w:pPr>
              <w:pStyle w:val="Normal"/>
              <w:rPr/>
            </w:pPr>
            <w:r>
              <w:rPr/>
              <w:t>Головна астрономічна обсерваторія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medical and biosocial anthropology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а академія Інтегративної Антропології, Вінницький національний медичний університет ім. М.І.Пирог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чні (за групами спеціально-стей 14.01.00-14.03.0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olymers and cel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молекулярної біології і генетик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і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 &amp; Chemical Tec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/>
              <w:t>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utational Problems of Electrical Engineer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, Entrepreneurship, Manage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Onc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експериментальної патології, онкології та радіобіології ім. Р. Є. Крав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technology and security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/>
              <w:t>інформаційні</w:t>
            </w:r>
            <w:r>
              <w:rPr>
                <w:lang w:val="en-GB"/>
              </w:rPr>
              <w:t xml:space="preserve"> </w:t>
            </w:r>
            <w:r>
              <w:rPr/>
              <w:t>технологі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безпека</w:t>
            </w:r>
            <w:r>
              <w:rPr>
                <w:lang w:val="en-GB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Інститут спеціального зв’язку та захисту інформації Національного технічного університету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 of Hydrocarbon Power Engineer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Ris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медична академія післядипломної освіти, </w:t>
            </w:r>
          </w:p>
          <w:p>
            <w:pPr>
              <w:pStyle w:val="Normal"/>
              <w:rPr/>
            </w:pPr>
            <w:r>
              <w:rPr/>
              <w:t>ПП «Технологічний цент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tia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технічний університет, Громадська організація «Український філософський фонд», Інститут філософії імені </w:t>
            </w:r>
          </w:p>
          <w:p>
            <w:pPr>
              <w:pStyle w:val="Normal"/>
              <w:rPr/>
            </w:pPr>
            <w:r>
              <w:rPr/>
              <w:t>Г. С. Сковород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building and Marine Infrastructure</w:t>
            </w:r>
          </w:p>
          <w:p>
            <w:pPr>
              <w:pStyle w:val="Normal"/>
              <w:rPr/>
            </w:pPr>
            <w:r>
              <w:rPr/>
              <w:t>Судостроение и морская инфраструкту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наук суднобудування України, Міжнародна Академія морських наук, технологій та інновацій, ДВНЗ «Національний університет кораблебудування імені адмірала Макаро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linguistic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мово-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philologic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logy – XXI. Постнекласичні дослідже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гуманітарної освіт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nian Food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Food Scie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u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ітопольський державний педагогіч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іаційно-космічна техніка і технологія.</w:t>
            </w:r>
          </w:p>
          <w:p>
            <w:pPr>
              <w:pStyle w:val="Normal"/>
              <w:rPr/>
            </w:pPr>
            <w:r>
              <w:rPr/>
              <w:t>Авиационно-космическая техника и технология.</w:t>
            </w:r>
          </w:p>
          <w:p>
            <w:pPr>
              <w:pStyle w:val="Normal"/>
              <w:rPr/>
            </w:pPr>
            <w:r>
              <w:rPr/>
              <w:t>Aerospace technical and tec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/>
            </w:pPr>
            <w:r>
              <w:rPr/>
              <w:t>«Харківський авіацій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ія технологічних і бізнес-процесів</w:t>
            </w:r>
          </w:p>
          <w:p>
            <w:pPr>
              <w:pStyle w:val="Normal"/>
              <w:rPr/>
            </w:pPr>
            <w:r>
              <w:rPr/>
              <w:t>Автоматизация технологических и бизнес-процессо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omation of technological and business-process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харчових технолог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ний транспорт</w:t>
            </w:r>
          </w:p>
          <w:p>
            <w:pPr>
              <w:pStyle w:val="Normal"/>
              <w:rPr/>
            </w:pPr>
            <w:r>
              <w:rPr/>
              <w:t>Автомобильный транспорт</w:t>
            </w:r>
          </w:p>
          <w:p>
            <w:pPr>
              <w:pStyle w:val="Normal"/>
              <w:rPr/>
            </w:pPr>
            <w:r>
              <w:rPr/>
              <w:t>Automobile Transpor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втомобільно-дорожні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ільні дороги і дорожнє буд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транспорт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 наука та харчов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аграрний університет, Академія сільсько-господарських наук Груз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 господарські</w:t>
            </w:r>
          </w:p>
          <w:p>
            <w:pPr>
              <w:pStyle w:val="Normal"/>
              <w:rPr/>
            </w:pPr>
            <w:r>
              <w:rPr/>
              <w:t>(зоотехні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ий вісник Причорномор’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держав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б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екологічний журнал</w:t>
            </w:r>
          </w:p>
          <w:p>
            <w:pPr>
              <w:pStyle w:val="Normal"/>
              <w:rPr/>
            </w:pPr>
            <w:r>
              <w:rPr/>
              <w:t>Агроэкологический журнал</w:t>
            </w:r>
          </w:p>
          <w:p>
            <w:pPr>
              <w:pStyle w:val="Normal"/>
              <w:rPr/>
            </w:pPr>
            <w:r>
              <w:rPr/>
              <w:t>Agroecology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агроекології і природокористування НААН України, </w:t>
            </w:r>
          </w:p>
          <w:p>
            <w:pPr>
              <w:pStyle w:val="Normal"/>
              <w:rPr/>
            </w:pPr>
            <w:r>
              <w:rPr/>
              <w:t>ДУ «Інститут охорони ґрунті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і змінами ві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04.07.13     № 89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ислове виробництво Полісс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ільського господарства Полісся НА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сві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державний аграрний університет, </w:t>
            </w:r>
          </w:p>
          <w:p>
            <w:pPr>
              <w:pStyle w:val="Normal"/>
              <w:rPr/>
            </w:pPr>
            <w:r>
              <w:rPr/>
              <w:t>ТОВ «ДКС Цент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імія і ґрунт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науковий центр «Інститут грунтознавства та агрохімії імені О. Н. Соколов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вні системи автоматичного управління. Міжвідомчий науково-технічн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е право і проце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чний огля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Дніпропетровський університет імені Альфреда Нобел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іноземної філ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корекційної освіти (педагогічні нау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педагогічний університет імені М. П. Драгоманова, Кам’янець-Подільський національний університет імені Івана Огіє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Актуальні</w:t>
            </w:r>
            <w:r>
              <w:rPr>
                <w:lang w:val="en-GB"/>
              </w:rPr>
              <w:t xml:space="preserve"> </w:t>
            </w:r>
            <w:r>
              <w:rPr/>
              <w:t>питання</w:t>
            </w:r>
            <w:r>
              <w:rPr>
                <w:lang w:val="en-GB"/>
              </w:rPr>
              <w:t xml:space="preserve"> </w:t>
            </w:r>
            <w:r>
              <w:rPr/>
              <w:t>масової</w:t>
            </w:r>
            <w:r>
              <w:rPr>
                <w:lang w:val="en-GB"/>
              </w:rPr>
              <w:t xml:space="preserve"> </w:t>
            </w:r>
            <w:r>
              <w:rPr/>
              <w:t>комунікац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issues of mass comunic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медичної науки та пр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Запорізька медична академія післядипломної освіти МОЗ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  <w:t>(теоретична медицин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мистецької освіти та вихо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педагогічний університет ім. А.С. Макар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мистецької педагог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ька гуманітарно-педагогі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педіатрії, акушерства та гінек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/>
            </w:pPr>
            <w:r>
              <w:rPr/>
              <w:t>І. Я. Горбачевського» МОЗ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суспільних наук та історі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З «Буковинський державний медичний університет», Сучавський університет ім. Штефана чел Мар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тор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ня фармацевтичної і медичної науки та практики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urrent issues in pharmacy and medicine: science and pract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ий державний медичний університет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армацев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</w:tc>
      </w:tr>
      <w:tr>
        <w:trPr>
          <w:trHeight w:val="11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вдосконалення чинного законодавства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вітчизняної та всесвітньої істо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вітчизняної та всесвітньої історії. Збірник наукових праць Рівненського державного гуманітар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вненський державний гуманіт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вітчизняної юриспруден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держави і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держав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державного управління. Збірник наукових праць Одеського регіонального інституту держав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9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економ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АТ «ВНЗ «Національна академія управлінн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інноваційної економ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історії, теорії та практики художньої культури</w:t>
            </w:r>
          </w:p>
          <w:p>
            <w:pPr>
              <w:pStyle w:val="Normal"/>
              <w:rPr/>
            </w:pPr>
            <w:r>
              <w:rPr/>
              <w:t>Актуальные проблемы истории, теории и практики художественной культуры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pical problems of History, Theory and Practice of Artistic Culture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керівних кадрів культури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5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міжнародних віднос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міжнародних відносин Київського національного університету імені Тараса 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</w:t>
            </w:r>
            <w:r>
              <w:rPr/>
              <w:t>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нефролог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медичний університет </w:t>
            </w:r>
          </w:p>
          <w:p>
            <w:pPr>
              <w:pStyle w:val="Normal"/>
              <w:rPr/>
            </w:pPr>
            <w:r>
              <w:rPr/>
              <w:t>ім. О. О. Богомольця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полі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, Південно-український центр гендерних пробле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3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права: теорія і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ідноукраїнський національний університет імені Володимира Дал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ьні проблеми психології: Збірник наукових праць Інституту психології ім. Г.С.Костюка НАПН Україн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сихології ім. Г.С.Костюка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розвитку економіки регіон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романо-германської філології та прикладної лінгв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національний університет імені Юрія Федькови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сучасної медицини: Вісник Української медичної стоматологічної академ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З «Українська медична стоматологі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транспортн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Український науково-дослідний інститут медицини транспорту МОЗ України, Фізико-хімічний інститут ім. О.В.Богат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 (за групами спеціальностей 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української лінгвістики: теорія і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імені Тараса 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роблеми філології та перекладознав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Актуальні</w:t>
            </w:r>
            <w:r>
              <w:rPr>
                <w:lang w:val="en-GB"/>
              </w:rPr>
              <w:t xml:space="preserve"> </w:t>
            </w: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філософі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соціолог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Problems of Philosophy and Sociology</w:t>
            </w:r>
          </w:p>
          <w:p>
            <w:pPr>
              <w:pStyle w:val="Normal"/>
              <w:rPr/>
            </w:pPr>
            <w:r>
              <w:rPr/>
              <w:t>(серія Філософ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гологія</w:t>
            </w:r>
          </w:p>
          <w:p>
            <w:pPr>
              <w:pStyle w:val="Normal"/>
              <w:rPr/>
            </w:pPr>
            <w:r>
              <w:rPr/>
              <w:t>Альгология</w:t>
            </w:r>
          </w:p>
          <w:p>
            <w:pPr>
              <w:pStyle w:val="Normal"/>
              <w:rPr/>
            </w:pPr>
            <w:r>
              <w:rPr/>
              <w:t>Algolog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ботаніки імені М.Г.Холодн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нах міжнародного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нах Полтавського національного педагогічного університету «Рідний край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ський національний педагогічний університет імені В.Г. Коро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лог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анах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держави і права ім. В. М. Кор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істика та американістика. </w:t>
            </w:r>
          </w:p>
          <w:p>
            <w:pPr>
              <w:pStyle w:val="Normal"/>
              <w:rPr/>
            </w:pPr>
            <w:r>
              <w:rPr/>
              <w:t>Англистика и американистика.</w:t>
            </w:r>
          </w:p>
          <w:p>
            <w:pPr>
              <w:pStyle w:val="Normal"/>
              <w:rPr/>
            </w:pPr>
            <w:r>
              <w:rPr/>
              <w:t>Anglistics and Americanict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ічні виміри філософських дослідже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клінічн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Івано-Франківський національний  медич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 офтальмології України</w:t>
            </w:r>
          </w:p>
          <w:p>
            <w:pPr>
              <w:pStyle w:val="Normal"/>
              <w:rPr/>
            </w:pPr>
            <w:r>
              <w:rPr/>
              <w:t>Архив офтальмологии Украины</w:t>
            </w:r>
          </w:p>
          <w:p>
            <w:pPr>
              <w:pStyle w:val="Normal"/>
              <w:rPr/>
            </w:pPr>
            <w:r>
              <w:rPr/>
              <w:t>Archive of Ukrainian ophthalm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ені М. Горького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медична академія післядипломної освіти іме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. Л. Шуп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а архівна служба України, </w:t>
            </w:r>
          </w:p>
          <w:p>
            <w:pPr>
              <w:pStyle w:val="Normal"/>
              <w:rPr/>
            </w:pPr>
            <w:r>
              <w:rPr/>
              <w:t>Інститут української археографії та джерелознавства ім. М. С. Грушевського НАН України, Український інститут національної пам’яті, державний центр збереження документів Національного архівного фонд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і змінами ві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3 № 46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тектурний вісник КНУБ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тек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екти публіч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 і алергія</w:t>
            </w:r>
          </w:p>
          <w:p>
            <w:pPr>
              <w:pStyle w:val="Normal"/>
              <w:rPr/>
            </w:pPr>
            <w:r>
              <w:rPr/>
              <w:t>Астма и алергія</w:t>
            </w:r>
          </w:p>
          <w:p>
            <w:pPr>
              <w:pStyle w:val="Normal"/>
              <w:rPr/>
            </w:pPr>
            <w:r>
              <w:rPr/>
              <w:t>Asthma and aller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 «Національний інститут фтизіатрії і пульмонології ім. Ф. Г. Яновського НАМН України, Асоціація спеціалістів </w:t>
            </w:r>
          </w:p>
          <w:p>
            <w:pPr>
              <w:pStyle w:val="Normal"/>
              <w:rPr/>
            </w:pPr>
            <w:r>
              <w:rPr/>
              <w:t>з проблем бронхіальної астми та алергії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пека інформ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национальных академий наук: проблемы функционирования, тенденции разви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бібліотека України імені В.І.Вернад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оціальні комун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бліотекознавство. Документознавство. Інформологія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Библиотековедение. Документоведение. Информология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brary Science. Record studies. Inform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керівних кадрів культури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7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бліоте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rPr/>
            </w:pPr>
            <w:r>
              <w:rPr/>
              <w:t>Національна бібліотека України імені В.І. Вернад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знес Інформ</w:t>
            </w:r>
          </w:p>
          <w:p>
            <w:pPr>
              <w:pStyle w:val="Normal"/>
              <w:rPr/>
            </w:pPr>
            <w:r>
              <w:rPr/>
              <w:t>Бизнес Информ</w:t>
            </w:r>
          </w:p>
          <w:p>
            <w:pPr>
              <w:pStyle w:val="Normal"/>
              <w:rPr/>
            </w:pPr>
            <w:r>
              <w:rPr/>
              <w:t>Business Infor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економічний університет,</w:t>
            </w:r>
          </w:p>
          <w:p>
            <w:pPr>
              <w:pStyle w:val="Normal"/>
              <w:rPr/>
            </w:pPr>
            <w:r>
              <w:rPr/>
              <w:t>Науково-дослідний центр індустріальних проблем розвитку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9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знес-навігат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Міжнародний університет бізнесу і пра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 студії</w:t>
            </w:r>
          </w:p>
          <w:p>
            <w:pPr>
              <w:pStyle w:val="Normal"/>
              <w:rPr/>
            </w:pPr>
            <w:r>
              <w:rPr/>
              <w:t>Studia Biologic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 та вале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Г.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Біологія</w:t>
            </w:r>
            <w:r>
              <w:rPr>
                <w:lang w:val="en-GB"/>
              </w:rPr>
              <w:t xml:space="preserve"> </w:t>
            </w:r>
            <w:r>
              <w:rPr/>
              <w:t>тварин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nimal Bi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іології тварин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етеринар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ніка інтелекту</w:t>
            </w:r>
          </w:p>
          <w:p>
            <w:pPr>
              <w:pStyle w:val="Normal"/>
              <w:rPr/>
            </w:pPr>
            <w:r>
              <w:rPr/>
              <w:t>Бионика интеллекта</w:t>
            </w:r>
          </w:p>
          <w:p>
            <w:pPr>
              <w:pStyle w:val="Normal"/>
              <w:rPr/>
            </w:pPr>
            <w:r>
              <w:rPr/>
              <w:t xml:space="preserve">Bionics of Intelligenc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радіоелектронік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ресурси і природокорист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, Міністерство охорони навколишнього природного середовища України, Міністерство аграрної політик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хі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ільськогос-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Біотехнологія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Биотехнологи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technolog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iotechnologia Acta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 біохімії ім. О.В. Палладіна НАН Украї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2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фізи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 організованою злочинністю і корупцією (теорія і практи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відомчий науково-дослідний центр з проблем боротьби з організованою злочинністю РНБО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е виробництво</w:t>
            </w:r>
          </w:p>
          <w:p>
            <w:pPr>
              <w:pStyle w:val="Normal"/>
              <w:rPr/>
            </w:pPr>
            <w:r>
              <w:rPr/>
              <w:t>Строительное производ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ауково-дослідний інститут будівельного виробництва», Київський національ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і матеріали та вироби</w:t>
            </w:r>
          </w:p>
          <w:p>
            <w:pPr>
              <w:pStyle w:val="Normal"/>
              <w:rPr/>
            </w:pPr>
            <w:r>
              <w:rPr/>
              <w:t>Строительные материалы и издел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Український науково-дослідний і проектно-конструкторський інститут  будівельних матеріалів та виробів «НДІБМВ», Акціонерне товариство «Київміськбудматеріал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ельні матеріали, вироби та санітарна техніка</w:t>
            </w:r>
          </w:p>
          <w:p>
            <w:pPr>
              <w:pStyle w:val="Normal"/>
              <w:rPr/>
            </w:pPr>
            <w:r>
              <w:rPr/>
              <w:t>Строительные материалы, изделия и санитарная техник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ilding materials, Product and technical equip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ДП</w:t>
            </w:r>
            <w:r>
              <w:rPr>
                <w:lang w:val="en-GB"/>
              </w:rPr>
              <w:t xml:space="preserve"> «</w:t>
            </w: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науково</w:t>
            </w:r>
            <w:r>
              <w:rPr>
                <w:lang w:val="en-GB"/>
              </w:rPr>
              <w:t>-</w:t>
            </w:r>
            <w:r>
              <w:rPr/>
              <w:t>дослідний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оектно</w:t>
            </w:r>
            <w:r>
              <w:rPr>
                <w:lang w:val="en-GB"/>
              </w:rPr>
              <w:t>-</w:t>
            </w:r>
            <w:r>
              <w:rPr/>
              <w:t>конструкторський</w:t>
            </w:r>
            <w:r>
              <w:rPr>
                <w:lang w:val="en-GB"/>
              </w:rPr>
              <w:t xml:space="preserve">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будівельних</w:t>
            </w:r>
            <w:r>
              <w:rPr>
                <w:lang w:val="en-GB"/>
              </w:rPr>
              <w:t xml:space="preserve"> </w:t>
            </w:r>
            <w:r>
              <w:rPr/>
              <w:t>матеріалів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виробів</w:t>
            </w:r>
            <w:r>
              <w:rPr>
                <w:lang w:val="en-GB"/>
              </w:rPr>
              <w:t xml:space="preserve"> «</w:t>
            </w:r>
            <w:r>
              <w:rPr/>
              <w:t>НДІБМВ</w:t>
            </w:r>
            <w:r>
              <w:rPr>
                <w:lang w:val="en-GB"/>
              </w:rPr>
              <w:t xml:space="preserve">», </w:t>
            </w:r>
            <w:r>
              <w:rPr/>
              <w:t>Київ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будівництв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овинський математичний журн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(зі змінами від 25.04.</w:t>
            </w:r>
            <w:r>
              <w:rPr>
                <w:sz w:val="20"/>
                <w:szCs w:val="20"/>
                <w:lang w:val="uk-UA"/>
              </w:rPr>
              <w:t xml:space="preserve">13  № </w:t>
            </w:r>
            <w:r>
              <w:rPr>
                <w:sz w:val="20"/>
                <w:szCs w:val="20"/>
              </w:rPr>
              <w:t>463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меди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державний медичний університет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етень Інституту сільського господарства степової зони Національної академії аграрних наук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ільського господарства степової зони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етень Міністерства юстиц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юстиції України, Інститут держави і права ім. В.М. Корецького НАН України, Інститут законодавства Верховної Рад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ія, освітлення та теплогазопостачання.</w:t>
            </w:r>
          </w:p>
          <w:p>
            <w:pPr>
              <w:pStyle w:val="Normal"/>
              <w:rPr/>
            </w:pPr>
            <w:r>
              <w:rPr/>
              <w:t>Вентиляция, освещение и теплогазоснабж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будівництва і архітек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 біотехн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ветеринарної медицини НААН, Державний НДІ з лабораторної діагностики та ветеринарно-санітарної експертизи, Державний науково-контрольний інститут біотехнології і штамів мікроорганізм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 медиц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науковий центр</w:t>
            </w:r>
          </w:p>
          <w:p>
            <w:pPr>
              <w:pStyle w:val="Normal"/>
              <w:rPr/>
            </w:pPr>
            <w:r>
              <w:rPr/>
              <w:t xml:space="preserve">«Інститут експериментальної і клінічної ветеринарної медицини» НААН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 медицина України</w:t>
            </w:r>
          </w:p>
          <w:p>
            <w:pPr>
              <w:pStyle w:val="Normal"/>
              <w:rPr/>
            </w:pPr>
            <w:r>
              <w:rPr/>
              <w:t>Ветеринарна медицина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контрольний інститут біотехнології і штамів мікроорганізмів, ТОВ «ВЕТІНФОР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ладання мов у вищих навчальних закладах освіти на сучасному етапі. Міжпредметні зв’яз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і технології в машинобудуван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оки педагогічної майстер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ий державний педагогічний університет імені В.Г.Коро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брації в техніці та технологія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і інформаційні та комп’ютерні інтегровані технології.</w:t>
            </w:r>
          </w:p>
          <w:p>
            <w:pPr>
              <w:pStyle w:val="Normal"/>
              <w:rPr/>
            </w:pPr>
            <w:r>
              <w:rPr/>
              <w:t>Открытые информационные и компьютерные интегрированные технолог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/>
            </w:pPr>
            <w:r>
              <w:rPr/>
              <w:t>«Харківський авіацій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а медицина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військово-меди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мацев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о-науков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сухопутних військ імені гетьмана Петра Сагайдачного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о-технічн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сухопутних військ імені гетьмана Петра Сагайдачного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аграрної істо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 П. Драгоманова, Національний університет біоресурсів і природокористування України, Державна наукова сільськогосподарська бібліотека НА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Вісник</w:t>
            </w:r>
            <w:r>
              <w:rPr>
                <w:lang w:val="en-GB"/>
              </w:rPr>
              <w:t xml:space="preserve"> </w:t>
            </w:r>
            <w:r>
              <w:rPr/>
              <w:t>аграрної</w:t>
            </w:r>
            <w:r>
              <w:rPr>
                <w:lang w:val="en-GB"/>
              </w:rPr>
              <w:t xml:space="preserve"> </w:t>
            </w:r>
            <w:r>
              <w:rPr/>
              <w:t>науки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GB"/>
              </w:rPr>
              <w:t>ulletin of Agricultural Scie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аграрн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етеринар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uk-UA"/>
              </w:rPr>
              <w:t>06.10.1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Вісник</w:t>
            </w:r>
            <w:r>
              <w:rPr>
                <w:lang w:val="en-GB"/>
              </w:rPr>
              <w:t xml:space="preserve"> </w:t>
            </w:r>
            <w:r>
              <w:rPr/>
              <w:t>аграрної</w:t>
            </w:r>
            <w:r>
              <w:rPr>
                <w:lang w:val="en-GB"/>
              </w:rPr>
              <w:t xml:space="preserve"> </w:t>
            </w:r>
            <w:r>
              <w:rPr/>
              <w:t>науки</w:t>
            </w:r>
            <w:r>
              <w:rPr>
                <w:lang w:val="en-GB"/>
              </w:rPr>
              <w:t xml:space="preserve"> </w:t>
            </w:r>
            <w:r>
              <w:rPr/>
              <w:t>Причорномор</w:t>
            </w:r>
            <w:r>
              <w:rPr>
                <w:lang w:val="en-GB"/>
              </w:rPr>
              <w:t>’</w:t>
            </w:r>
            <w:r>
              <w:rPr/>
              <w:t>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krainian Black Sea region agrarian scienc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олаї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ільсько-господарсь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13        № 893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13        № 893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Академії адвокатур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Академія адвокатури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Академії праці, соціальних відносин і туризм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праці, соціальних відносин і туризм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Бердянського університету менеджменту і бізне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ердянський університет менеджменту і бізнес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Вищої кваліфікаційної комісії суддів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 кваліфікаційна комісія суддів України, Національний університет «Юридична академія України імені Ярослава Мудр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Вінницького національного медичного університет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медичний університет ім. М. І. Пирог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Вінницького політехнічного інститу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Волинського інституту економіки та менеджмен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ий інститут економіки та менеджмен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Глухівського національного педагогічного університету імені Олександра Довженка. Серія: Педаг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вигунобуд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ий національний технічний університет, ВАТ</w:t>
            </w:r>
          </w:p>
          <w:p>
            <w:pPr>
              <w:pStyle w:val="Normal"/>
              <w:rPr/>
            </w:pPr>
            <w:r>
              <w:rPr/>
              <w:t>«Мотор Січ», Національний аерокосмічний університет ім. М.Є. Жуковського «Харківський авіацій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ІТБ.</w:t>
            </w:r>
          </w:p>
          <w:p>
            <w:pPr>
              <w:pStyle w:val="Normal"/>
              <w:rPr/>
            </w:pPr>
            <w:r>
              <w:rPr/>
              <w:t>Вестник ДИТБ.</w:t>
            </w:r>
          </w:p>
          <w:p>
            <w:pPr>
              <w:pStyle w:val="Normal"/>
              <w:rPr/>
            </w:pPr>
            <w:r>
              <w:rPr/>
              <w:t>DITB’s Bullet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інститут туристичного бізнес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існик Дніпропетровського університету імені Альфреда Нобеля. </w:t>
            </w:r>
          </w:p>
          <w:p>
            <w:pPr>
              <w:pStyle w:val="Normal"/>
              <w:rPr/>
            </w:pPr>
            <w:r>
              <w:rPr/>
              <w:t>Серія «Педагогіка і 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ВНЗ</w:t>
            </w:r>
            <w:r>
              <w:rPr/>
              <w:t xml:space="preserve"> «Дніпропетровський університет імені Альфреда Нобел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існик Дніпропетровського університету імені Альфреда Нобеля. </w:t>
            </w:r>
          </w:p>
          <w:p>
            <w:pPr>
              <w:pStyle w:val="Normal"/>
              <w:rPr/>
            </w:pPr>
            <w:r>
              <w:rPr/>
              <w:t>Серія «Філологічн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Дніпропетровський університет імені Альфреда Нобел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серія: «Біологія. Медици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ме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ія: Біологія. Ек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ія: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: менеджмент інноваці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: моделю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: матема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: меха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 Соціальні комунік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Серія «Фізика. Радіоелектрон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</w:t>
            </w:r>
            <w:r>
              <w:rPr>
                <w:lang w:val="uk-UA"/>
              </w:rPr>
              <w:t>.</w:t>
            </w:r>
            <w:r>
              <w:rPr/>
              <w:t xml:space="preserve"> Мов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 Історія і філософія науки і техн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тор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/>
            </w:pPr>
            <w:r>
              <w:rPr/>
              <w:t>(09.00.09 -філософія наук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 Хі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: геологія,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: історія та архе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Вісник Дніпропетровського університету. Серія:</w:t>
            </w:r>
            <w:r>
              <w:rPr>
                <w:lang w:val="uk-UA"/>
              </w:rPr>
              <w:t xml:space="preserve"> Педагогіка і п</w:t>
            </w:r>
            <w:r>
              <w:rPr/>
              <w:t>сихологія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sz w:val="20"/>
                <w:szCs w:val="20"/>
              </w:rPr>
              <w:t>Вісник Дніпропетровського університ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ія</w:t>
            </w:r>
            <w:r>
              <w:rPr>
                <w:sz w:val="20"/>
                <w:szCs w:val="20"/>
                <w:lang w:val="uk-UA"/>
              </w:rPr>
              <w:t xml:space="preserve"> п</w:t>
            </w:r>
            <w:r>
              <w:rPr>
                <w:sz w:val="20"/>
                <w:szCs w:val="20"/>
              </w:rPr>
              <w:t>сихологі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: Ракетно-космічна тех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ніпропетровського університету. Серія: Світове господарство і міжнародні економічні віднос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онбаського державного педагогічного університету. Серія: Соціально-філософські проблеми розвитку людини і суспіль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баський державний 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онбаської національної академії будівництва і архітектури.</w:t>
            </w:r>
          </w:p>
          <w:p>
            <w:pPr>
              <w:pStyle w:val="Normal"/>
              <w:rPr/>
            </w:pPr>
            <w:r>
              <w:rPr/>
              <w:t>Вестник Донбасской национальной академии строительства и архитектуры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ceeding of the Donbas National Academy of Civil Engineering and Architectur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ська національна академія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архітек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онецького національного університету економіки і торгівлі імені Михайла Туган-Барановського.</w:t>
            </w:r>
          </w:p>
          <w:p>
            <w:pPr>
              <w:pStyle w:val="Normal"/>
              <w:rPr/>
            </w:pPr>
            <w:r>
              <w:rPr/>
              <w:t>Вестник Донецкого национального университета экономики и торговли имени Михаила Туган-Барановс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економіки і торгівлі імені Михайла Туган-Барановс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Донецького національного університету. Серія А: Природнич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 (механіка, математи-</w:t>
            </w:r>
          </w:p>
          <w:p>
            <w:pPr>
              <w:pStyle w:val="Normal"/>
              <w:rPr/>
            </w:pPr>
            <w:r>
              <w:rPr/>
              <w:t>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0</w:t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економіки транспорту і промисловості</w:t>
            </w:r>
          </w:p>
          <w:p>
            <w:pPr>
              <w:pStyle w:val="Normal"/>
              <w:rPr/>
            </w:pPr>
            <w:r>
              <w:rPr/>
              <w:t>Вестник экономики транспорта  и промышлен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державний університет залізничного транспор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5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економічної наук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економічних наук України, Інститут економіки промисловості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Житомирського державного технологічного університету. Серія: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ий державний технол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3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Житомирського державного технологічного університету. Техн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державний техн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Житомирського державного університету імені Івана Франк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hytomyr Ivan Eranko State University Journ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держав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ілософсь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філ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Житомирського національного агроеколог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національний агроек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огос-подарськ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Запорізький національ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</w:t>
            </w:r>
          </w:p>
          <w:p>
            <w:pPr>
              <w:pStyle w:val="Normal"/>
              <w:rPr/>
            </w:pPr>
            <w:r>
              <w:rPr/>
              <w:t>(Серія фізико-математ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</w:t>
            </w:r>
          </w:p>
          <w:p>
            <w:pPr>
              <w:pStyle w:val="Normal"/>
              <w:rPr/>
            </w:pPr>
            <w:r>
              <w:rPr/>
              <w:t>(фізичне виховання та спорт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Запорізький національ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 (Серія: педаг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Запорізький національ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.</w:t>
            </w:r>
          </w:p>
          <w:p>
            <w:pPr>
              <w:pStyle w:val="Normal"/>
              <w:rPr/>
            </w:pPr>
            <w:r>
              <w:rPr/>
              <w:t>Бі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Запорізького національного університету. Серія: філ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Запорізький національ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інженерної академ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на академі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Інституту архе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Інституту економіки та прогноз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економіки та прогнозування НАН України 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Інституту розвитку дитини</w:t>
            </w:r>
          </w:p>
          <w:p>
            <w:pPr>
              <w:pStyle w:val="Normal"/>
              <w:rPr/>
            </w:pPr>
            <w:r>
              <w:rPr/>
              <w:t xml:space="preserve">Вестник Института развития ребенк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ціональний педагогічний університет імені М.П.Драгоман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ам’янець-Подільського національного університету імені Івана Огієнка. Фізичне виховання, спорт і здоров’я люд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ам’янець-Подільського національного університету імені Івана Огієнка.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лінгвістичного університету</w:t>
            </w:r>
          </w:p>
          <w:p>
            <w:pPr>
              <w:pStyle w:val="Normal"/>
              <w:rPr/>
            </w:pPr>
            <w:r>
              <w:rPr/>
              <w:t>Серія «Історія, економіка, філософ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лінгвістич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лінгвістичного університету. Серія «Філ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7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лінгвістичного університету. Серія «Педагогіка та 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Київського національного торговельно-економічного університету</w:t>
            </w:r>
          </w:p>
          <w:p>
            <w:pPr>
              <w:pStyle w:val="Normal"/>
              <w:rPr/>
            </w:pPr>
            <w:r>
              <w:rPr/>
              <w:t>(Вісник КНТЕУ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: Соц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Хі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Державне управління</w:t>
            </w:r>
          </w:p>
          <w:p>
            <w:pPr>
              <w:pStyle w:val="Normal"/>
              <w:rPr/>
            </w:pPr>
            <w:r>
              <w:rPr/>
              <w:t>Вестник Киевского национального университета имени Тараса Шевченко. Государственное управление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ulletin of Taras Shevchenko National University of Kyiv. </w:t>
            </w:r>
            <w:r>
              <w:rPr/>
              <w:t>Public Administr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 «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</w:t>
            </w:r>
          </w:p>
          <w:p>
            <w:pPr>
              <w:pStyle w:val="Normal"/>
              <w:rPr/>
            </w:pPr>
            <w:r>
              <w:rPr/>
              <w:t>Філософія. Полі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3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</w:t>
            </w:r>
          </w:p>
          <w:p>
            <w:pPr>
              <w:pStyle w:val="Normal"/>
              <w:rPr/>
            </w:pPr>
            <w:r>
              <w:rPr/>
              <w:t>Серія: Журналі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Юрид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Ге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5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</w:t>
            </w:r>
          </w:p>
          <w:p>
            <w:pPr>
              <w:pStyle w:val="Normal"/>
              <w:rPr/>
            </w:pPr>
            <w:r>
              <w:rPr/>
              <w:t>Серія: Україн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Військово-спеціаль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Літературознавство. Мовознавство. Фольклори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хідні мови та літера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5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Міжнародні віднос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Економіка</w:t>
            </w:r>
          </w:p>
          <w:p>
            <w:pPr>
              <w:pStyle w:val="Normal"/>
              <w:rPr/>
            </w:pPr>
            <w:r>
              <w:rPr/>
              <w:t>Bulletin of Taras Shevchenko National University of Kyiv. Econom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 (істор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Іноземна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 «Педагог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імені Тараса Шевченка. Серія фізико-математ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иївського національного університету технологій та дизайн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letin of the Kiev National University Technologies and Desig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технологій та дизайн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лубу Панкреатологів.</w:t>
            </w:r>
          </w:p>
          <w:p>
            <w:pPr>
              <w:pStyle w:val="Normal"/>
              <w:rPr/>
            </w:pPr>
            <w:r>
              <w:rPr/>
              <w:t>Вестник Клуба Панкреатолог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. М.Горького, Всеукраїнська громадська організація «Український Клуб Панкреатологів», Гуляєв Р. 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нижкової п</w:t>
            </w:r>
            <w:r>
              <w:rPr>
                <w:lang w:val="uk-UA"/>
              </w:rPr>
              <w:t>а</w:t>
            </w:r>
            <w:r>
              <w:rPr/>
              <w:t>ла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наукова установа «Книжкова палата України імені Івана Федорова», Харківська державна академія куль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Конституційного Суду Україн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ійний Суд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Кременчуцького національного університету імені Михайла Остроградського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цький національний університет імені Михайла Остроград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7.0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римінального судочин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, ТОВ «Правова єдніст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Кримінологічної асоціац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внутрішніх спра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уганського державного університету внутрішніх справ імені Е.О. Дідорен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державний університет внутрішніх справ імені Е.О. Дідоренка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Луганського національного університету імені Тараса Шевчен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національний університет імені Тараса Шевчен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8.11.09</w:t>
            </w:r>
          </w:p>
        </w:tc>
      </w:tr>
      <w:tr>
        <w:trPr>
          <w:trHeight w:val="10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державного університету безпеки життєдіяль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державний університет безпеки життєдіяльності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національного аграрного університету</w:t>
            </w:r>
          </w:p>
          <w:p>
            <w:pPr>
              <w:pStyle w:val="Normal"/>
              <w:rPr/>
            </w:pPr>
            <w:r>
              <w:rPr/>
              <w:t>(агроном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національного аграрного університету</w:t>
            </w:r>
          </w:p>
          <w:p>
            <w:pPr>
              <w:pStyle w:val="Normal"/>
              <w:rPr/>
            </w:pPr>
            <w:r>
              <w:rPr/>
              <w:t>(економіка АПК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7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Львівського національного аграрного університету. </w:t>
            </w:r>
          </w:p>
          <w:p>
            <w:pPr>
              <w:pStyle w:val="Normal"/>
              <w:rPr/>
            </w:pPr>
            <w:r>
              <w:rPr/>
              <w:t>(архітектура і сільськогосподарське будівниц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національного аграрного університету. (агроінженерні дослідженн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біол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географ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геол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економ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механіко-математи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Львівського університету. Серія мистецтвознавство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міжнародні віднос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педаг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соціол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фізи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філол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філософсько-політологіч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0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 хім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істори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міжнародні віднос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прикладна математика та інформа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1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філософськ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2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го університету. Серія: юриди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ї комерційної академії. Серія - Гуманітар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0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ї комерційної академії. Серія економ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0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ї комерційної академії. Серія товарознавч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0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Львівської національної академії мистецт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а національна академія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ріупольського державного університету.</w:t>
            </w:r>
          </w:p>
          <w:p>
            <w:pPr>
              <w:pStyle w:val="Normal"/>
              <w:rPr/>
            </w:pPr>
            <w:r>
              <w:rPr/>
              <w:t>Серія: Історія. Полі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упольський держав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ріупольського державного університету. Серія: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іуполь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ріупольського державного університету. Серія: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іуполь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ашинобудування та тран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орськ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Український науково-дослідний інститут медицини транспорту МОЗ України, Центральна санітарно-епідеміологічна станція на водному транспорт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морф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медичний університет ім. М. І. Пирог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 (за групами спеціально-стей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укових дослідже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Тернопільський державний медичний університет ім. І.Я. Горбачевського МОЗ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авіаційного університету. Серії: Педагогіка,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авіаційного університету. Серія: Філософія. Культур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арківський політехнічний інститут» (серія: Автомобіле- та тракторобудування)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 (серия: Автомобиле- и тракторостроение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арківський політехнічний інститут» (серія: Енергетичні та теплотехнічні процеси й устаткування)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 (серия: Энергетические и теплотехнические процессы и оборудование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арківський політехнічний інститут» (серія: Системний аналіз, управління та інформаційні технології)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 (серия: Системный анализ, управление и информационные технологи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арківський політехнічний інститут» (серія: Хімія, хімічна технологія та екологія)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 (серия: Химия, химическая технология и эколог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 xml:space="preserve">«Харківський політехнічний інститут» 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«Харківський політехнічний інститут»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«Харьковский политехнический институт»</w:t>
            </w:r>
          </w:p>
          <w:p>
            <w:pPr>
              <w:pStyle w:val="Normal"/>
              <w:rPr/>
            </w:pPr>
            <w:r>
              <w:rPr/>
              <w:t>(економ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України «Київський політехнічний інститут». Інформатика, управління та обчислювальна тех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Вісник Національного технічного університету України «Київський політехнічний інститут». Серія</w:t>
            </w:r>
            <w:r>
              <w:rPr>
                <w:lang w:val="en-GB"/>
              </w:rPr>
              <w:t xml:space="preserve">: </w:t>
            </w:r>
            <w:r>
              <w:rPr/>
              <w:t>машинобудування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Journal of Mechanical Engineering the National Technical University of Ukraine «Kyiv Polytechnic Institute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України «Київський політехнічний інститут» серія приладобудування.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Украины «Киевский политехнический институт» серия приборостроение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letin of National Technical University of Ukraine «Kyiv Polytechnic Institute» Series Instrument Making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nformationsblatt der Nationalen technischen Universitat der Ukraine «Kyjiwer polytechnisches Institut» Serie Gerateba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Національного технічного університету України «Київський політехнічний інститут». Політологія. Соціологія. Право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оц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ехнічного університету України «Київський політехнічний інститут»</w:t>
            </w:r>
          </w:p>
          <w:p>
            <w:pPr>
              <w:pStyle w:val="Normal"/>
              <w:rPr/>
            </w:pPr>
            <w:r>
              <w:rPr/>
              <w:t>Серія: Радіотехніка. Радіоапаратобудування</w:t>
            </w:r>
          </w:p>
          <w:p>
            <w:pPr>
              <w:pStyle w:val="Normal"/>
              <w:rPr/>
            </w:pPr>
            <w:r>
              <w:rPr/>
              <w:t>Вестник Национального техничного университета Украины «Киевский политехнический институт». Серия</w:t>
            </w:r>
            <w:r>
              <w:rPr>
                <w:lang w:val="en-GB"/>
              </w:rPr>
              <w:t xml:space="preserve"> </w:t>
            </w:r>
            <w:r>
              <w:rPr/>
              <w:t>Радиотехника</w:t>
            </w:r>
            <w:r>
              <w:rPr>
                <w:lang w:val="en-GB"/>
              </w:rPr>
              <w:t xml:space="preserve">. </w:t>
            </w:r>
            <w:r>
              <w:rPr/>
              <w:t>Радиоаппратостроение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ulletin of National Technical University of Ukraine «Kyiv Polytechnic Institute». </w:t>
            </w:r>
            <w:r>
              <w:rPr/>
              <w:t>Series Radiotechnique. Radioapparatus Buld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транспорт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транспорт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(серія «Комп’ютерні системи та мережі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ерія інформаційні системи та мережі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 «Менеджмент та підприємництво в Україні: етапи становлення і проблеми розвитк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 «Логіст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6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Інформатизація вищого навчального заклад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Динаміка, міцність та проектування машин і прилад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Оптимізація виробничих процесів і технічний контроль у машинобудуванні та приладобудуван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Комп’ютерні науки та інформацій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7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Автоматика, вимірювання та кер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Теорія і практика будів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7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Хімія, технологія речовин та їх застос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/>
              <w:t>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</w:t>
            </w:r>
          </w:p>
          <w:p>
            <w:pPr>
              <w:pStyle w:val="Normal"/>
              <w:rPr/>
            </w:pPr>
            <w:r>
              <w:rPr/>
              <w:t>Серія: Проблеми економіки та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7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 (серія «Комп’ютерні системи проектування. Теорія і практика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3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. Серія</w:t>
            </w:r>
          </w:p>
          <w:p>
            <w:pPr>
              <w:pStyle w:val="Normal"/>
              <w:rPr/>
            </w:pPr>
            <w:r>
              <w:rPr/>
              <w:t>Радіоелектроніка та телекомунік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Львівська політехніка». Серія «Електроенергетичні та електромеханічні систем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«Юридична академія імені Ярослава Мудрого». Серія: Філософія, філософія права,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олітологія, соціологі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юридичний університет імені Ярослава Мудр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ілософсь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 25.01.13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 25.01.13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trHeight w:val="1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го університету цивільного захисту України (Серія «Державне управлі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цивільного захисту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ї академії державного управління при Президентові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ї академії керівних кадрів культури і мистецт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tional Academy of Managerial Staff of Culture and Arts Heral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керівних кадрів культури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ї академії правових наук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равових наук України, Національний університет «Юридична академія України імені Ярослава Мудр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Національної академії прокуратур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прокуратури Украї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9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морськ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морськ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Б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Одеського національного університету. Географічні та геологічні наук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 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еограф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11.1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Економі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Прав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І. Мечникова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0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Соціологія і політ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 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9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деського національного університету. Хі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ені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ортопедії, травматології та протез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травматології та ортопедії НАМН України»,</w:t>
            </w:r>
          </w:p>
          <w:p>
            <w:pPr>
              <w:pStyle w:val="Normal"/>
              <w:rPr/>
            </w:pPr>
            <w:r>
              <w:rPr/>
              <w:t>ВГО «Українська асоціація ортопедів-травматологів»,</w:t>
            </w:r>
          </w:p>
          <w:p>
            <w:pPr>
              <w:pStyle w:val="Normal"/>
              <w:rPr/>
            </w:pPr>
            <w:r>
              <w:rPr/>
              <w:t>ВГО «Українська асоціація спортивної травматології, хірургії колінного суглоба та артроскоп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івденного регіонального центру Національної академії правових наук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равов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олтавської державної аграрної академ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а державна аграр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етеринар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2.12.10</w:t>
            </w:r>
          </w:p>
        </w:tc>
      </w:tr>
      <w:tr>
        <w:trPr>
          <w:trHeight w:val="12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азовського державного технічного університету</w:t>
            </w:r>
          </w:p>
          <w:p>
            <w:pPr>
              <w:pStyle w:val="Normal"/>
              <w:rPr/>
            </w:pPr>
            <w:r>
              <w:rPr/>
              <w:t>серія: «Технічн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азовський державний техн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2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азовського державного технічного університету, серія: «Економічн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азовський державний техн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2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карпатського університету. Істор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карпатського університету. Серія: Фізична культу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</w:t>
            </w:r>
            <w:r>
              <w:rPr>
                <w:lang w:val="uk-UA"/>
              </w:rPr>
              <w:t>асиля</w:t>
            </w:r>
            <w:r>
              <w:rPr/>
              <w:t xml:space="preserve">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икарпатського університету. Філософські і псих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</w:t>
            </w:r>
            <w:r>
              <w:rPr>
                <w:lang w:val="uk-UA"/>
              </w:rPr>
              <w:t>асиля</w:t>
            </w:r>
            <w:r>
              <w:rPr/>
              <w:t xml:space="preserve">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проблем біології і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наук, Українська медична стоматологі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ерцево-судинної хірургії</w:t>
            </w:r>
          </w:p>
          <w:p>
            <w:pPr>
              <w:pStyle w:val="Normal"/>
              <w:rPr/>
            </w:pPr>
            <w:r>
              <w:rPr/>
              <w:t>Вестник сердечно-сосудистой хирургии</w:t>
            </w:r>
          </w:p>
          <w:p>
            <w:pPr>
              <w:pStyle w:val="Normal"/>
              <w:rPr/>
            </w:pPr>
            <w:r>
              <w:rPr/>
              <w:t>Сardiovascular Surgery Heral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 «Національний інститут серцево-судинної хірургії імені </w:t>
            </w:r>
          </w:p>
          <w:p>
            <w:pPr>
              <w:pStyle w:val="Normal"/>
              <w:rPr/>
            </w:pPr>
            <w:r>
              <w:rPr/>
              <w:t>М. М. Амосова НАМН України», Асоціація серцево-судинних хірургів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оціально-економічних дослідже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</w:t>
            </w:r>
            <w:r>
              <w:rPr>
                <w:lang w:val="uk-UA"/>
              </w:rPr>
              <w:t>національний</w:t>
            </w:r>
            <w:r>
              <w:rPr/>
              <w:t xml:space="preserve"> 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оціальної гігієни та організації охорони здоров’я Україн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lletin of social hygiene and health protection organization of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Український інститут стратегічних досліджень МОЗ України», ДВНЗ «Тернопільський державний медичний університет ім. І.Я. Горбачевського МОЗ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томат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стоматології НАМН України»,</w:t>
            </w:r>
          </w:p>
          <w:p>
            <w:pPr>
              <w:pStyle w:val="Normal"/>
              <w:rPr/>
            </w:pPr>
            <w:r>
              <w:rPr/>
              <w:t>Асоціація стоматологів України, Одеська обласна стоматологічна полікліні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умського державного університету. Серія: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умського національного аграрного університету</w:t>
            </w:r>
          </w:p>
          <w:p>
            <w:pPr>
              <w:pStyle w:val="Normal"/>
              <w:rPr/>
            </w:pPr>
            <w:r>
              <w:rPr/>
              <w:t>(Серія: механізація та автоматизація виробничих процесів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умського національного аграрного університету.</w:t>
            </w:r>
          </w:p>
          <w:p>
            <w:pPr>
              <w:pStyle w:val="Normal"/>
              <w:rPr/>
            </w:pPr>
            <w:r>
              <w:rPr/>
              <w:t>(агрономія і біолог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умського національного аграрного університету.</w:t>
            </w:r>
          </w:p>
          <w:p>
            <w:pPr>
              <w:pStyle w:val="Normal"/>
              <w:rPr/>
            </w:pPr>
            <w:r>
              <w:rPr/>
              <w:t>(економіка і менеджмент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Сумського національного аграрного університету. </w:t>
            </w:r>
          </w:p>
          <w:p>
            <w:pPr>
              <w:pStyle w:val="Normal"/>
              <w:rPr/>
            </w:pPr>
            <w:r>
              <w:rPr/>
              <w:t>(Ветеринарна медицин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Сумського національного аграрного університету. </w:t>
            </w:r>
          </w:p>
          <w:p>
            <w:pPr>
              <w:pStyle w:val="Normal"/>
              <w:rPr/>
            </w:pPr>
            <w:r>
              <w:rPr/>
              <w:t>(Тваринниц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хідноєвропейського університету економіки і менеджмен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Східноєвропейський університет економіки і менеджмент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Східноукраїнського національного університету імені Володимира Дал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ідноукраїнський національний університет імені Володимира Дал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Тернопільського національного економ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економ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Тернопільського національного техн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технічний університет імені Івана Пулю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країнського товариства генетиків і селекціонер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Українське товариство генетиків і селекціонерів ім. М.І.Вавилова», Інститут молекулярної біології і генетик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манського національного університету садів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національний університет садівниц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ніверситету «Україна»</w:t>
            </w:r>
          </w:p>
          <w:p>
            <w:pPr>
              <w:pStyle w:val="Normal"/>
              <w:rPr/>
            </w:pPr>
            <w:r>
              <w:rPr/>
              <w:t>(серія: Пра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Відкритий міжнародний університет розвитку людини «Украї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ніверситету «Україна»</w:t>
            </w:r>
          </w:p>
          <w:p>
            <w:pPr>
              <w:pStyle w:val="Normal"/>
              <w:rPr/>
            </w:pPr>
            <w:r>
              <w:rPr/>
              <w:t>(серія: Економіка, менеджмент, маркетинг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Відкритий міжнародний університет розвитку людини «Украї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Університету «Украї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Відкритий міжнародний університет розвитку людини «Украї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Вісник</w:t>
            </w:r>
            <w:r>
              <w:rPr>
                <w:lang w:val="en-GB"/>
              </w:rPr>
              <w:t xml:space="preserve"> </w:t>
            </w:r>
            <w:r>
              <w:rPr/>
              <w:t>фармац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s of Pharmac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 України,</w:t>
            </w:r>
          </w:p>
          <w:p>
            <w:pPr>
              <w:pStyle w:val="Normal"/>
              <w:rPr/>
            </w:pPr>
            <w:r>
              <w:rPr/>
              <w:t xml:space="preserve">Національний фармацев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</w:t>
            </w:r>
            <w:r>
              <w:rPr>
                <w:lang w:val="uk-UA"/>
              </w:rPr>
              <w:t>ц</w:t>
            </w:r>
            <w:r>
              <w:rPr/>
              <w:t>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1.07.1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втомобільно-дорожнього університету.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автомобильно-дорожного университета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ulletin of Kharkov National Automobile and Highway Univers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втомобільно-дорожні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 ім. В. В. Докучаєва. Серія фітопатологія та ентом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аграрний університет ім. В. В. Докучає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 ім. В. В. Докучаєва. Серія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аграрний університет ім. В. В. Докучає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 ім. В. В. Докучаєва. Серія: Рослинництво, селекція і насінництво, плодоовоч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грарний університет ім. В. В. Докучаєва Міністерства аграрної політики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 ім. В.В. Докучаєва. Серія: Ґрунтознавство, агрохімія, землеробство, лісове господарство, екологія ґрунт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грарний університет ім. В. В. Докучаєва Міністерства аграрної політики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аграрного університету. Серія: Біологія.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аграрного университета. Серия</w:t>
            </w:r>
            <w:r>
              <w:rPr>
                <w:lang w:val="en-GB"/>
              </w:rPr>
              <w:t xml:space="preserve">: </w:t>
            </w:r>
            <w:r>
              <w:rPr/>
              <w:t>Биология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 Bulletin of Kharkiv national agrarian university. </w:t>
            </w:r>
            <w:r>
              <w:rPr/>
              <w:t>Series Bi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грарний університет ім. В.В. Докучає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педагогічного університету імені </w:t>
            </w:r>
          </w:p>
          <w:p>
            <w:pPr>
              <w:pStyle w:val="Normal"/>
              <w:rPr/>
            </w:pPr>
            <w:r>
              <w:rPr/>
              <w:t>Г. С. Сковороди «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 xml:space="preserve">Г. 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педагогічного університету імені </w:t>
            </w:r>
          </w:p>
          <w:p>
            <w:pPr>
              <w:pStyle w:val="Normal"/>
              <w:rPr/>
            </w:pPr>
            <w:r>
              <w:rPr/>
              <w:t>Г. С. Сковороди «Філософ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 xml:space="preserve">Г. 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технічного університету сільського господарства імені Петра Василенка. </w:t>
            </w:r>
          </w:p>
          <w:p>
            <w:pPr>
              <w:pStyle w:val="Normal"/>
              <w:rPr/>
            </w:pPr>
            <w:r>
              <w:rPr/>
              <w:t>(економ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технічний університет сільського господарства імені Петра Васи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7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технічного університету сільського господарства імені Петра Василенка</w:t>
            </w:r>
          </w:p>
          <w:p>
            <w:pPr>
              <w:pStyle w:val="Normal"/>
              <w:rPr/>
            </w:pPr>
            <w:r>
              <w:rPr/>
              <w:t>(техн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технічний університет сільського господарства імені Петра Васи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</w:t>
            </w:r>
          </w:p>
          <w:p>
            <w:pPr>
              <w:pStyle w:val="Normal"/>
              <w:rPr/>
            </w:pPr>
            <w:r>
              <w:rPr/>
              <w:t>Серія: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внутрішніх спра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імені </w:t>
            </w:r>
            <w:r>
              <w:rPr>
                <w:lang w:val="uk-UA"/>
              </w:rPr>
              <w:t xml:space="preserve">        </w:t>
            </w:r>
            <w:r>
              <w:rPr/>
              <w:t>В. Н. 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Біологі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journal of V.N. Karazin Kharkiv National University series </w:t>
            </w:r>
            <w:r>
              <w:rPr>
                <w:lang w:val="uk-UA"/>
              </w:rPr>
              <w:t>«</w:t>
            </w:r>
            <w:r>
              <w:rPr>
                <w:lang w:val="en-US"/>
              </w:rPr>
              <w:t>Biology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Харківського національного університе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ія: Біологі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uk-UA"/>
              </w:rPr>
              <w:t xml:space="preserve"> «Медицина»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университета имени В. Н. Каразина серия «Медицин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journal of V.N. Karazin Kharkiv National University series </w:t>
            </w:r>
            <w:r>
              <w:rPr>
                <w:lang w:val="uk-UA"/>
              </w:rPr>
              <w:t>«</w:t>
            </w:r>
            <w:r>
              <w:rPr>
                <w:lang w:val="en-US"/>
              </w:rPr>
              <w:t>Medicine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Харківського національ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Серія: Медицина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Хімія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Kharkiv University Bulletin Chemical ser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/>
              <w:t>Серія «Міжнародні відносини. Економіка. Країнознавство. Туризм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 Н. 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 Н. Каразіна</w:t>
            </w:r>
          </w:p>
          <w:p>
            <w:pPr>
              <w:pStyle w:val="Normal"/>
              <w:rPr/>
            </w:pPr>
            <w:r>
              <w:rPr/>
              <w:t>серія «Економіч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 Н. 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 Каразіна серія «Іноземна філологія. Методика викладання іноземних мо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 Каразіна серія «Іноземна філологія. Методика викладання іноземних мов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ія </w:t>
            </w:r>
            <w:r>
              <w:rPr/>
              <w:t>«</w:t>
            </w:r>
            <w:r>
              <w:rPr>
                <w:lang w:val="uk-UA"/>
              </w:rPr>
              <w:t>Історі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Харківського національ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Серія: Історі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 «Математика, прикладна математика і механ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 «Фіз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Радіофізик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електроніка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nyk of V.N.Karazin Kharkiv National University series «Radiophysics and Electronics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7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 «Питання політолог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Філософія</w:t>
            </w:r>
            <w:r>
              <w:rPr>
                <w:lang w:val="en-GB"/>
              </w:rPr>
              <w:t xml:space="preserve">. </w:t>
            </w:r>
            <w:r>
              <w:rPr/>
              <w:t>Філософські</w:t>
            </w:r>
            <w:r>
              <w:rPr>
                <w:lang w:val="en-GB"/>
              </w:rPr>
              <w:t xml:space="preserve"> </w:t>
            </w:r>
            <w:r>
              <w:rPr/>
              <w:t>перипетії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Visnyk of V.N.Karazin Kharkiv National University series «Philosophy. </w:t>
            </w:r>
            <w:r>
              <w:rPr/>
              <w:t>Philosophical peripetias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7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 «Теорія культури і філософія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арківського національного університету </w:t>
            </w:r>
            <w:r>
              <w:rPr>
                <w:lang w:val="uk-UA"/>
              </w:rPr>
              <w:t xml:space="preserve">імені </w:t>
            </w:r>
            <w:r>
              <w:rPr/>
              <w:t>В.Н.Каразіна</w:t>
            </w:r>
          </w:p>
          <w:p>
            <w:pPr>
              <w:pStyle w:val="Normal"/>
              <w:rPr/>
            </w:pPr>
            <w:r>
              <w:rPr/>
              <w:t>серія «Прав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 «Математичне моделювання. Інформаційні технології. Автоматизовані системи управлі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 «Історія України. Українознавство: історичні та філософськ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Екологія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nyk of V.N.Karazin Kharkiv National University series «Ecology»</w:t>
            </w:r>
          </w:p>
          <w:p>
            <w:pPr>
              <w:pStyle w:val="Normal"/>
              <w:rPr/>
            </w:pPr>
            <w:r>
              <w:rPr/>
              <w:t>Вестник Харьковского национального университета имени В.Н.Каразина «Экологи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</w:t>
            </w:r>
            <w:r>
              <w:rPr>
                <w:lang w:val="en-GB"/>
              </w:rPr>
              <w:t xml:space="preserve"> «</w:t>
            </w:r>
            <w:r>
              <w:rPr/>
              <w:t>Геологія</w:t>
            </w:r>
            <w:r>
              <w:rPr>
                <w:lang w:val="en-GB"/>
              </w:rPr>
              <w:t xml:space="preserve">. </w:t>
            </w:r>
            <w:r>
              <w:rPr/>
              <w:t>Географія</w:t>
            </w:r>
            <w:r>
              <w:rPr>
                <w:lang w:val="en-GB"/>
              </w:rPr>
              <w:t xml:space="preserve">. </w:t>
            </w:r>
            <w:r>
              <w:rPr/>
              <w:t>Екологія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Visnyk of V.N.Karazin Kharkiv National University series «Geology. </w:t>
            </w:r>
            <w:r>
              <w:rPr/>
              <w:t>Geography. Ecology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2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ія </w:t>
            </w:r>
            <w:r>
              <w:rPr/>
              <w:t>«</w:t>
            </w:r>
            <w:r>
              <w:rPr>
                <w:lang w:val="uk-UA"/>
              </w:rPr>
              <w:t>Філологі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Харківського національного університ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ія: Філологія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літературо-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</w:t>
            </w:r>
          </w:p>
          <w:p>
            <w:pPr>
              <w:pStyle w:val="Normal"/>
              <w:rPr/>
            </w:pPr>
            <w:r>
              <w:rPr/>
              <w:t>серія «Соціологічні дослідження сучасного суспільства: методологія, теорія, методи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Visnyk of V.N.Karazin Kharkiv National University series «Sociological studies of contemporary society: methodology, theory, methods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го національного університету імені В.Н.Каразіна серія «Валеологія: сучасність і майбутнє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9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ї державної академії дизайну і мистецт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державна академія дизайну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0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арківської державної академії куль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державна академія куль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ерсонського національного технічного університету</w:t>
            </w:r>
          </w:p>
          <w:p>
            <w:pPr>
              <w:pStyle w:val="Normal"/>
              <w:rPr/>
            </w:pPr>
            <w:r>
              <w:rPr/>
              <w:t>Вестник Херсонского национального технического университет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snyk of Kherson National Technical Univers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Хмельницького національного університету. Серія: Економічні наук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ельни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Хмельницького національного університету. Серія: техн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0</w:t>
            </w:r>
          </w:p>
        </w:tc>
      </w:tr>
      <w:tr>
        <w:trPr>
          <w:trHeight w:val="1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Центру наукового забезпечення агропромислового виробництва Харківської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рослинництва ім. </w:t>
            </w:r>
          </w:p>
          <w:p>
            <w:pPr>
              <w:pStyle w:val="Normal"/>
              <w:rPr/>
            </w:pPr>
            <w:r>
              <w:rPr/>
              <w:t>В. Я. Юр’єва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державного технологічного університету.</w:t>
            </w:r>
          </w:p>
          <w:p>
            <w:pPr>
              <w:pStyle w:val="Normal"/>
              <w:rPr/>
            </w:pPr>
            <w:r>
              <w:rPr/>
              <w:t>Вестник Черкасского государственного технологического университе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державний техн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</w:p>
          <w:p>
            <w:pPr>
              <w:pStyle w:val="Normal"/>
              <w:rPr/>
            </w:pPr>
            <w:r>
              <w:rPr/>
              <w:t>(серія фізико-математ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(інформатика, кібернети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</w:p>
          <w:p>
            <w:pPr>
              <w:pStyle w:val="Normal"/>
              <w:rPr/>
            </w:pPr>
            <w:r>
              <w:rPr/>
              <w:t>(серія: Прикладна математика. Інформати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6.05.10 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</w:p>
          <w:p>
            <w:pPr>
              <w:pStyle w:val="Normal"/>
              <w:rPr/>
            </w:pPr>
            <w:r>
              <w:rPr/>
              <w:t>(серія: педаг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</w:t>
            </w:r>
          </w:p>
          <w:p>
            <w:pPr>
              <w:pStyle w:val="Normal"/>
              <w:rPr/>
            </w:pPr>
            <w:r>
              <w:rPr/>
              <w:t>Серія: філологічні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бі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каського університету. Серія: філосо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Чернівецького торговельно-економічного інститут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торговельно-економічний інститут Київського державного торговельно-економічного університе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нівецького факультету Національного університету «Одеська юридична академ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сник Чернігівського державного педагогічного університету ім. Т.Г.Шевченка. </w:t>
            </w:r>
          </w:p>
          <w:p>
            <w:pPr>
              <w:pStyle w:val="Normal"/>
              <w:rPr/>
            </w:pPr>
            <w:r>
              <w:rPr/>
              <w:t>Серія: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гівський державний педагогічний університет ім. Т.Г.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ник Чернігівського національного педагогічного університету</w:t>
            </w:r>
            <w:r>
              <w:rPr>
                <w:lang w:val="uk-UA"/>
              </w:rPr>
              <w:t xml:space="preserve"> </w:t>
            </w:r>
            <w:r>
              <w:rPr/>
              <w:t>ім. Т. Г. Шевченка (серія: педаг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гівський національний педагогічний університет ім. Т. Г. Шевч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ті вищих учбових закладів. Радіоелектроніка.</w:t>
            </w:r>
          </w:p>
          <w:p>
            <w:pPr>
              <w:pStyle w:val="Normal"/>
              <w:rPr/>
            </w:pPr>
            <w:r>
              <w:rPr/>
              <w:t>Известия высших учебных заведений. Радиоэлектроник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освіти і науки України, 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сті Харківського ентомологічного товариства.</w:t>
            </w:r>
          </w:p>
          <w:p>
            <w:pPr>
              <w:pStyle w:val="Normal"/>
              <w:rPr/>
            </w:pPr>
            <w:r>
              <w:rPr/>
              <w:t>Известия Харьковского энтомологического обществ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Kharkov Entomological Society Gazet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е ентомологічне товариство, Харківський національний аграрний університет ім. В.В. Докучає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: гігієна та ек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Український науково-дослідний інститут медицини транспорту»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  <w:t>(за групою спеціальностей14.02.00 «Профілактич</w:t>
            </w:r>
            <w:r>
              <w:rPr>
                <w:lang w:val="uk-UA"/>
              </w:rPr>
              <w:t>-</w:t>
            </w:r>
            <w:r>
              <w:rPr/>
              <w:t>на медицина»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єнно-істори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 – Житомирщина. Історико-філологічний збірник з регіональних пробл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держав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инь філологічна: текст і контекст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ий науково-практичний журнал «Директор школи, ліцею, гімназії».</w:t>
            </w:r>
          </w:p>
          <w:p>
            <w:pPr>
              <w:pStyle w:val="Normal"/>
              <w:rPr/>
            </w:pPr>
            <w:r>
              <w:rPr/>
              <w:t>Всеукраинский научно-практический журнал «Директор школы, лицея, гимназии»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Ukrainian scientific-practical magazine Principal of School Liceum Gymnasi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</w:t>
            </w:r>
            <w:r>
              <w:rPr>
                <w:lang w:val="en-GB"/>
              </w:rPr>
              <w:t xml:space="preserve"> </w:t>
            </w:r>
            <w:r>
              <w:rPr/>
              <w:t>освіти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науки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педагогіки</w:t>
            </w:r>
            <w:r>
              <w:rPr>
                <w:lang w:val="en-GB"/>
              </w:rPr>
              <w:t xml:space="preserve"> </w:t>
            </w:r>
            <w:r>
              <w:rPr/>
              <w:t>НАП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педагогі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М</w:t>
            </w:r>
            <w:r>
              <w:rPr>
                <w:lang w:val="en-GB"/>
              </w:rPr>
              <w:t xml:space="preserve">. </w:t>
            </w:r>
            <w:r>
              <w:rPr/>
              <w:t>П</w:t>
            </w:r>
            <w:r>
              <w:rPr>
                <w:lang w:val="en-GB"/>
              </w:rPr>
              <w:t xml:space="preserve">. </w:t>
            </w:r>
            <w:r>
              <w:rPr/>
              <w:t>Драгоманова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психології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Г</w:t>
            </w:r>
            <w:r>
              <w:rPr>
                <w:lang w:val="en-GB"/>
              </w:rPr>
              <w:t xml:space="preserve">. </w:t>
            </w:r>
            <w:r>
              <w:rPr/>
              <w:t>С</w:t>
            </w:r>
            <w:r>
              <w:rPr>
                <w:lang w:val="en-GB"/>
              </w:rPr>
              <w:t xml:space="preserve">. </w:t>
            </w:r>
            <w:r>
              <w:rPr/>
              <w:t>Костюка</w:t>
            </w:r>
            <w:r>
              <w:rPr>
                <w:lang w:val="en-GB"/>
              </w:rPr>
              <w:t xml:space="preserve"> </w:t>
            </w:r>
            <w:r>
              <w:rPr/>
              <w:t>НАП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Благодійн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«</w:t>
            </w:r>
            <w:r>
              <w:rPr/>
              <w:t>Всеукраїнський</w:t>
            </w:r>
            <w:r>
              <w:rPr>
                <w:lang w:val="en-GB"/>
              </w:rPr>
              <w:t xml:space="preserve"> </w:t>
            </w:r>
            <w:r>
              <w:rPr/>
              <w:t>центр</w:t>
            </w:r>
            <w:r>
              <w:rPr>
                <w:lang w:val="en-GB"/>
              </w:rPr>
              <w:t xml:space="preserve"> </w:t>
            </w:r>
            <w:r>
              <w:rPr/>
              <w:t>сприяння</w:t>
            </w:r>
            <w:r>
              <w:rPr>
                <w:lang w:val="en-GB"/>
              </w:rPr>
              <w:t xml:space="preserve"> </w:t>
            </w:r>
            <w:r>
              <w:rPr/>
              <w:t>суспільному</w:t>
            </w:r>
            <w:r>
              <w:rPr>
                <w:lang w:val="en-GB"/>
              </w:rPr>
              <w:t xml:space="preserve"> </w:t>
            </w:r>
            <w:r>
              <w:rPr/>
              <w:t>розвитку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/>
              <w:t>імені Миколи Пирого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ий науково-практичний медичний журнал «Інфекційні хвороб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Тернопільський державний медичний університет імені І.Я.Горбачевського»,</w:t>
            </w:r>
          </w:p>
          <w:p>
            <w:pPr>
              <w:pStyle w:val="Normal"/>
              <w:rPr/>
            </w:pPr>
            <w:r>
              <w:rPr/>
              <w:t>ДУ «Інститут епідеміології та інфекційних хвороб імені Л.В. Громашевського» АМ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Кримського інженерно-педагогічного університету</w:t>
            </w:r>
          </w:p>
          <w:p>
            <w:pPr>
              <w:pStyle w:val="Normal"/>
              <w:rPr/>
            </w:pPr>
            <w:r>
              <w:rPr/>
              <w:t>Учёные записки Крымского инженерно-педагогического университе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НЗ «Кримський інженерно-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ні записки Університету  «Крок». Серія: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Університет економіки та права  «Кро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ький економі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державний технічний університет імені Івана Пулю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ький лікарськ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мед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0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ентерологія = Gastroenter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гастроентерології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ологія і переливання кров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гематології та трансфузіології» АМ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ні ресурси росл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рослинництва ім. В. Я. Юр’єва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я та туриз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инамік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Львівська політехніка», </w:t>
            </w:r>
          </w:p>
          <w:p>
            <w:pPr>
              <w:pStyle w:val="Normal"/>
              <w:rPr/>
            </w:pPr>
            <w:r>
              <w:rPr/>
              <w:t>Державна служба геодезії, картографії та кадастру України,</w:t>
            </w:r>
          </w:p>
          <w:p>
            <w:pPr>
              <w:pStyle w:val="Normal"/>
              <w:rPr/>
            </w:pPr>
            <w:r>
              <w:rPr/>
              <w:t>Інститут геофізики ім. С.І.Субботіна НАН України, Інститут геології і геохімії горючих копалин НАН України, Львівське астрономо-геодезичне товари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інформатика. Геоинформатика.</w:t>
            </w:r>
          </w:p>
          <w:p>
            <w:pPr>
              <w:pStyle w:val="Normal"/>
              <w:rPr/>
            </w:pPr>
            <w:r>
              <w:rPr/>
              <w:t>Geoinformatik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Центр менеджменту та маркетингу в галузі наук про Землю Інституту геологічних наук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ий журнал</w:t>
            </w:r>
          </w:p>
          <w:p>
            <w:pPr>
              <w:pStyle w:val="Normal"/>
              <w:rPr/>
            </w:pPr>
            <w:r>
              <w:rPr/>
              <w:t>Геологический журнал</w:t>
            </w:r>
          </w:p>
          <w:p>
            <w:pPr>
              <w:pStyle w:val="Normal"/>
              <w:rPr/>
            </w:pPr>
            <w:r>
              <w:rPr/>
              <w:t>Geolog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геологічних наук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я і корисні копалини Світового океану.</w:t>
            </w:r>
          </w:p>
          <w:p>
            <w:pPr>
              <w:pStyle w:val="Normal"/>
              <w:rPr/>
            </w:pPr>
            <w:r>
              <w:rPr/>
              <w:t>Геология и полезные ископаемые Мирового океан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ology 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eral Resources of the World Ocea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Відділення морської геології та осадочного рудоутворення Національного науково-природничого музею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технічна механіка.</w:t>
            </w:r>
          </w:p>
          <w:p>
            <w:pPr>
              <w:pStyle w:val="Normal"/>
              <w:rPr/>
            </w:pPr>
            <w:r>
              <w:rPr/>
              <w:t>Геотехническая механика.</w:t>
            </w:r>
          </w:p>
          <w:p>
            <w:pPr>
              <w:pStyle w:val="Normal"/>
              <w:rPr/>
            </w:pPr>
            <w:r>
              <w:rPr/>
              <w:t>Geo-Technical Mechan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технічної механіки імені М.С. Поля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08.07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фізичний журнал.</w:t>
            </w:r>
          </w:p>
          <w:p>
            <w:pPr>
              <w:pStyle w:val="Normal"/>
              <w:rPr/>
            </w:pPr>
            <w:r>
              <w:rPr/>
              <w:t>Геофизическ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геофізики ім. С.І.Субботін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хімія та рудоутворення.</w:t>
            </w:r>
          </w:p>
          <w:p>
            <w:pPr>
              <w:pStyle w:val="Normal"/>
              <w:rPr/>
            </w:pPr>
            <w:r>
              <w:rPr/>
              <w:t>Геохимия и рудообразование.</w:t>
            </w:r>
          </w:p>
          <w:p>
            <w:pPr>
              <w:pStyle w:val="Normal"/>
              <w:rPr/>
            </w:pPr>
            <w:r>
              <w:rPr/>
              <w:t>Geochemistry and Ore Form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rPr/>
            </w:pPr>
            <w:r>
              <w:rPr/>
              <w:t>Інститут геохімії, мінералогії та рудоутворення імені  М.П. Семенен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 МОЗ України, Благодійний фонд «Антигепатитний Центр ім. С.П.Боткі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дробіологічний журнал.</w:t>
            </w:r>
          </w:p>
          <w:p>
            <w:pPr>
              <w:pStyle w:val="Normal"/>
              <w:rPr/>
            </w:pPr>
            <w:r>
              <w:rPr/>
              <w:t>Гидробиологический журнал.</w:t>
            </w:r>
          </w:p>
          <w:p>
            <w:pPr>
              <w:pStyle w:val="Normal"/>
              <w:rPr/>
            </w:pPr>
            <w:r>
              <w:rPr/>
              <w:t>Hydrobiolog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гідробіолог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дрологія, гідрохімія і гідроек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лея: науковий вісник.</w:t>
            </w:r>
          </w:p>
          <w:p>
            <w:pPr>
              <w:pStyle w:val="Normal"/>
              <w:rPr/>
            </w:pPr>
            <w:r>
              <w:rPr/>
              <w:t>Гилея: научный вестник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leya: scientific heral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Gileya: wissenschaftsblat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ileia: le messager scientifigu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uileia: boletin cientifi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leja: dzienniknaukow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leja: vedecky bullet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Всеукраїнська</w:t>
            </w:r>
            <w:r>
              <w:rPr>
                <w:lang w:val="en-GB"/>
              </w:rPr>
              <w:t xml:space="preserve"> </w:t>
            </w:r>
            <w:r>
              <w:rPr/>
              <w:t>громадськ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</w:t>
            </w:r>
            <w:r>
              <w:rPr/>
              <w:t>Українськ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наук</w:t>
            </w:r>
            <w:r>
              <w:rPr>
                <w:lang w:val="en-GB"/>
              </w:rPr>
              <w:t xml:space="preserve">,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педагогі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М</w:t>
            </w:r>
            <w:r>
              <w:rPr>
                <w:lang w:val="en-GB"/>
              </w:rPr>
              <w:t>.</w:t>
            </w:r>
            <w:r>
              <w:rPr/>
              <w:t>П</w:t>
            </w:r>
            <w:r>
              <w:rPr>
                <w:lang w:val="en-GB"/>
              </w:rPr>
              <w:t>.</w:t>
            </w:r>
            <w:r>
              <w:rPr/>
              <w:t>Драгоманов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ілософсь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рнича електромеханіка та автома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гірнич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рська школа Українських Карпа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рунтознавство.</w:t>
            </w:r>
          </w:p>
          <w:p>
            <w:pPr>
              <w:pStyle w:val="Normal"/>
              <w:rPr/>
            </w:pPr>
            <w:r>
              <w:rPr/>
              <w:t>Почвоведение.</w:t>
            </w:r>
          </w:p>
          <w:p>
            <w:pPr>
              <w:pStyle w:val="Normal"/>
              <w:rPr/>
            </w:pPr>
            <w:r>
              <w:rPr/>
              <w:t>Soil Scie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 МОН України, ТОВ «Агентство «Телепресінфор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3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зація навчально-виховного проце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баський державний 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а освіта у технічних вищих навчальних заклад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віацій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державний технологічний 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ий вісник ДВНЗ «Переяслав-Хмельницький державний педагогічний університет імені Григорія Сковороди»: Науково-теоретичний збірник. Педагогіка. Психологія. Філософі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ий час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ерокосмічний університет ім. М.Є.Жуковського «Харківський авіаційний інститу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і візії</w:t>
            </w:r>
          </w:p>
          <w:p>
            <w:pPr>
              <w:pStyle w:val="Normal"/>
              <w:rPr/>
            </w:pPr>
            <w:r>
              <w:rPr/>
              <w:t>Humanitarian Vis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ітар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5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и внутреннего сгора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ія та соціальна економіка</w:t>
            </w:r>
          </w:p>
          <w:p>
            <w:pPr>
              <w:pStyle w:val="Normal"/>
              <w:rPr/>
            </w:pPr>
            <w:r>
              <w:rPr/>
              <w:t>Демография и социальная экономика</w:t>
            </w:r>
          </w:p>
          <w:p>
            <w:pPr>
              <w:pStyle w:val="Normal"/>
              <w:rPr/>
            </w:pPr>
            <w:r>
              <w:rPr/>
              <w:t>Demography and Social Econom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 України, Інститут демографії та соціальних досліджень імені              </w:t>
            </w:r>
          </w:p>
          <w:p>
            <w:pPr>
              <w:pStyle w:val="Normal"/>
              <w:rPr/>
            </w:pPr>
            <w:r>
              <w:rPr/>
              <w:t>М. В. Птух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і змінами від 25.04.</w:t>
            </w:r>
            <w:r>
              <w:rPr>
                <w:sz w:val="20"/>
                <w:szCs w:val="20"/>
                <w:lang w:val="uk-UA"/>
              </w:rPr>
              <w:t xml:space="preserve">13  № </w:t>
            </w:r>
            <w:r>
              <w:rPr>
                <w:sz w:val="20"/>
                <w:szCs w:val="20"/>
              </w:rPr>
              <w:t>463)</w:t>
            </w:r>
          </w:p>
        </w:tc>
      </w:tr>
      <w:tr>
        <w:trPr>
          <w:trHeight w:val="11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і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держави і права ім. </w:t>
            </w:r>
          </w:p>
          <w:p>
            <w:pPr>
              <w:pStyle w:val="Normal"/>
              <w:rPr/>
            </w:pPr>
            <w:r>
              <w:rPr/>
              <w:t>В. М. Кор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 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та регіони. Серія: Державне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та регіони. Серія: Економіка та підприєм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а та регіони. Серія: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а та регіони. Серія: Соціальні комунікації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  <w:r>
              <w:rPr>
                <w:lang w:val="en-GB"/>
              </w:rPr>
              <w:t xml:space="preserve"> </w:t>
            </w:r>
            <w:r>
              <w:rPr/>
              <w:t>політик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економічний</w:t>
            </w:r>
            <w:r>
              <w:rPr>
                <w:lang w:val="en-GB"/>
              </w:rPr>
              <w:t xml:space="preserve"> </w:t>
            </w:r>
            <w:r>
              <w:rPr/>
              <w:t>розвиток</w:t>
            </w:r>
            <w:r>
              <w:rPr>
                <w:lang w:val="en-GB"/>
              </w:rPr>
              <w:t xml:space="preserve"> (Public Policy and Economic Development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янка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 – </w:t>
            </w:r>
            <w:r>
              <w:rPr/>
              <w:t>Ємельянова</w:t>
            </w:r>
            <w:r>
              <w:rPr>
                <w:lang w:val="en-GB"/>
              </w:rPr>
              <w:t xml:space="preserve"> </w:t>
            </w:r>
            <w:r>
              <w:rPr/>
              <w:t>Т</w:t>
            </w:r>
            <w:r>
              <w:rPr>
                <w:lang w:val="en-GB"/>
              </w:rPr>
              <w:t xml:space="preserve">. </w:t>
            </w:r>
            <w:r>
              <w:rPr/>
              <w:t>В</w:t>
            </w:r>
            <w:r>
              <w:rPr>
                <w:lang w:val="en-GB"/>
              </w:rPr>
              <w:t xml:space="preserve">., </w:t>
            </w:r>
            <w:r>
              <w:rPr/>
              <w:t>Чорноморський</w:t>
            </w:r>
            <w:r>
              <w:rPr>
                <w:lang w:val="en-GB"/>
              </w:rPr>
              <w:t xml:space="preserve"> </w:t>
            </w:r>
            <w:r>
              <w:rPr/>
              <w:t>держав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Петра</w:t>
            </w:r>
            <w:r>
              <w:rPr>
                <w:lang w:val="en-GB"/>
              </w:rPr>
              <w:t xml:space="preserve"> </w:t>
            </w:r>
            <w:r>
              <w:rPr/>
              <w:t>Могили</w:t>
            </w:r>
            <w:r>
              <w:rPr>
                <w:lang w:val="en-GB"/>
              </w:rPr>
              <w:t xml:space="preserve">, </w:t>
            </w:r>
            <w:r>
              <w:rPr/>
              <w:t>Місцева</w:t>
            </w:r>
            <w:r>
              <w:rPr>
                <w:lang w:val="en-GB"/>
              </w:rPr>
              <w:t xml:space="preserve"> </w:t>
            </w:r>
            <w:r>
              <w:rPr/>
              <w:t>громадськ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«</w:t>
            </w:r>
            <w:r>
              <w:rPr/>
              <w:t>Центр</w:t>
            </w:r>
            <w:r>
              <w:rPr>
                <w:lang w:val="en-GB"/>
              </w:rPr>
              <w:t xml:space="preserve"> </w:t>
            </w:r>
            <w:r>
              <w:rPr/>
              <w:t>економічних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політологічних</w:t>
            </w:r>
            <w:r>
              <w:rPr>
                <w:lang w:val="en-GB"/>
              </w:rPr>
              <w:t xml:space="preserve"> </w:t>
            </w:r>
            <w:r>
              <w:rPr/>
              <w:t>досліджень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будівництво та місцеве самовряд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равових наук України, Науково-дослідний інститут державного будівництва та місцевого самоврядування НАПр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 та місцеве самовряд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повіді Національної академії наук Украї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клад</w:t>
            </w:r>
            <w:r>
              <w:rPr/>
              <w:t>ы Национальной академии наук</w:t>
            </w:r>
            <w:r>
              <w:rPr>
                <w:lang w:val="uk-UA"/>
              </w:rPr>
              <w:t xml:space="preserve"> Украин</w:t>
            </w:r>
            <w:r>
              <w:rPr/>
              <w:t>ы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Reports of the National Academy of Siences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2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і м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Державний дорожній науково-дослідний інститут ім. М.П.Шульгі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з історії техніки</w:t>
            </w:r>
          </w:p>
          <w:p>
            <w:pPr>
              <w:pStyle w:val="Normal"/>
              <w:rPr/>
            </w:pPr>
            <w:r>
              <w:rPr/>
              <w:t>Исследования по истории техни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 in History of Tec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3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з лексикології і граматики української мо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лог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нення біології та медицини </w:t>
            </w:r>
          </w:p>
          <w:p>
            <w:pPr>
              <w:pStyle w:val="Normal"/>
              <w:rPr/>
            </w:pPr>
            <w:r>
              <w:rPr/>
              <w:t>Достижения биологии и медицины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chievements of biology and medicin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НАМН України, Одеський державний медич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  <w:t>(за групами спеціальностей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а безпе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цький національний університет імені Михайла Остроград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а безпека та збалансоване ресурсокорист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національний технічний університет нафти і газ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.02.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(розробка корисних копалин)</w:t>
            </w:r>
          </w:p>
          <w:p>
            <w:pPr>
              <w:pStyle w:val="Normal"/>
              <w:ind w:left="-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05.1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екологічна безпека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Державна екологічна академія післядипломної освіти та управління», Академія екологічн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екологія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02.201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b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 і ноосферологія.</w:t>
            </w:r>
          </w:p>
          <w:p>
            <w:pPr>
              <w:pStyle w:val="Normal"/>
              <w:rPr/>
            </w:pPr>
            <w:r>
              <w:rPr/>
              <w:t>Экология и ноосферология.</w:t>
            </w:r>
          </w:p>
          <w:p>
            <w:pPr>
              <w:pStyle w:val="Normal"/>
              <w:rPr/>
            </w:pPr>
            <w:r>
              <w:rPr/>
              <w:t>Ecology and noospher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, ТОВ «Агентство «Телепресінфор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3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я та промисловість.</w:t>
            </w:r>
          </w:p>
          <w:p>
            <w:pPr>
              <w:pStyle w:val="Normal"/>
              <w:rPr/>
            </w:pPr>
            <w:r>
              <w:rPr/>
              <w:t>Экология и промышленн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Український науково-технічний центр металургійної промисловості «Енергостал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менеджмент куль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академія керівних кадрів культури і мистецт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організація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право  охорони здоров’я</w:t>
            </w:r>
          </w:p>
          <w:p>
            <w:pPr>
              <w:pStyle w:val="Normal"/>
              <w:rPr/>
            </w:pPr>
            <w:r>
              <w:rPr/>
              <w:t>Экономика и право здравоохранени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onomy and legislation of health car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  <w:r>
              <w:rPr>
                <w:lang w:val="en-GB"/>
              </w:rPr>
              <w:t xml:space="preserve"> «</w:t>
            </w: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стратегічних</w:t>
            </w:r>
            <w:r>
              <w:rPr>
                <w:lang w:val="en-GB"/>
              </w:rPr>
              <w:t xml:space="preserve"> </w:t>
            </w:r>
            <w:r>
              <w:rPr/>
              <w:t>досліджень</w:t>
            </w:r>
            <w:r>
              <w:rPr>
                <w:lang w:val="en-GB"/>
              </w:rPr>
              <w:t xml:space="preserve"> </w:t>
            </w:r>
            <w:r>
              <w:rPr/>
              <w:t>МОЗ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», </w:t>
            </w:r>
            <w:r>
              <w:rPr/>
              <w:t>ВДНЗ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 «</w:t>
            </w:r>
            <w:r>
              <w:rPr/>
              <w:t>Українська</w:t>
            </w:r>
            <w:r>
              <w:rPr>
                <w:lang w:val="en-GB"/>
              </w:rPr>
              <w:t xml:space="preserve"> </w:t>
            </w:r>
            <w:r>
              <w:rPr/>
              <w:t>медична</w:t>
            </w:r>
            <w:r>
              <w:rPr>
                <w:lang w:val="en-GB"/>
              </w:rPr>
              <w:t xml:space="preserve"> </w:t>
            </w:r>
            <w:r>
              <w:rPr/>
              <w:t>стоматологі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», </w:t>
            </w:r>
            <w:r>
              <w:rPr/>
              <w:t>ДВНЗ</w:t>
            </w:r>
            <w:r>
              <w:rPr>
                <w:lang w:val="en-GB"/>
              </w:rPr>
              <w:t xml:space="preserve"> «</w:t>
            </w:r>
            <w:r>
              <w:rPr/>
              <w:t>Ужгород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прогноз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економіки та прогнозування НА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регіон. Науковий вісник Полтавського національного технічного університету ім. Юрія Кондратюка.</w:t>
            </w:r>
          </w:p>
          <w:p>
            <w:pPr>
              <w:pStyle w:val="Normal"/>
              <w:rPr/>
            </w:pPr>
            <w:r>
              <w:rPr/>
              <w:t>Экономика и регион. Научный вестник Полтавского национального технического университета им.  Юрия Кондратю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ий національний технічний університет імені Юрія Кондратю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і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ВНЗ «Європейський університет», </w:t>
            </w:r>
          </w:p>
          <w:p>
            <w:pPr>
              <w:pStyle w:val="Normal"/>
              <w:rPr/>
            </w:pPr>
            <w:r>
              <w:rPr/>
              <w:t>Асоціація навчальних закладів України приватної форми власност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розвитку</w:t>
            </w:r>
          </w:p>
          <w:p>
            <w:pPr>
              <w:pStyle w:val="Normal"/>
              <w:rPr/>
            </w:pPr>
            <w:r>
              <w:rPr/>
              <w:t>Экономика развития</w:t>
            </w:r>
          </w:p>
          <w:p>
            <w:pPr>
              <w:pStyle w:val="Normal"/>
              <w:rPr/>
            </w:pPr>
            <w:r>
              <w:rPr/>
              <w:t>Economics of Develop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економічний університет імені Семена Кузнец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держава</w:t>
            </w:r>
          </w:p>
          <w:p>
            <w:pPr>
              <w:pStyle w:val="Normal"/>
              <w:rPr/>
            </w:pPr>
            <w:r>
              <w:rPr/>
              <w:t>Экономика и государ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ідготовки кадрів державної служби зайнятості України,</w:t>
            </w:r>
          </w:p>
          <w:p>
            <w:pPr>
              <w:pStyle w:val="Normal"/>
              <w:rPr/>
            </w:pPr>
            <w:r>
              <w:rPr/>
              <w:t>ТОВ «Редакція журналу «Економіка та держа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Київський національний економічний університет імені Вадима Гетьман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право.</w:t>
            </w:r>
          </w:p>
          <w:p>
            <w:pPr>
              <w:pStyle w:val="Normal"/>
              <w:rPr/>
            </w:pPr>
            <w:r>
              <w:rPr/>
              <w:t>Экономика и право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 xml:space="preserve">Інститут економіко-правових досліджень НАН України, Донецький держав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0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управління АП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церківс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а управління на транспор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ранспорт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транспортного комплексу.</w:t>
            </w:r>
          </w:p>
          <w:p>
            <w:pPr>
              <w:pStyle w:val="Normal"/>
              <w:rPr/>
            </w:pPr>
            <w:r>
              <w:rPr/>
              <w:t>Экономика</w:t>
            </w:r>
            <w:r>
              <w:rPr>
                <w:lang w:val="en-GB"/>
              </w:rPr>
              <w:t xml:space="preserve"> </w:t>
            </w:r>
            <w:r>
              <w:rPr/>
              <w:t>транспортного</w:t>
            </w:r>
            <w:r>
              <w:rPr>
                <w:lang w:val="en-GB"/>
              </w:rPr>
              <w:t xml:space="preserve"> </w:t>
            </w:r>
            <w:r>
              <w:rPr/>
              <w:t>комплекса</w:t>
            </w:r>
            <w:r>
              <w:rPr>
                <w:lang w:val="en-GB"/>
              </w:rPr>
              <w:t>. Economics of Transport Complex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втомобільно-дорожні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України</w:t>
            </w:r>
          </w:p>
          <w:p>
            <w:pPr>
              <w:pStyle w:val="Normal"/>
              <w:rPr/>
            </w:pPr>
            <w:r>
              <w:rPr/>
              <w:t>Экономика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економічного розвитку і торгівлі України, Міністерство фінансів України, Національна академія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 харчової промисловості.</w:t>
            </w:r>
          </w:p>
          <w:p>
            <w:pPr>
              <w:pStyle w:val="Normal"/>
              <w:rPr/>
            </w:pPr>
            <w:r>
              <w:rPr/>
              <w:t>Экономика пищевой промышленности.</w:t>
            </w:r>
          </w:p>
          <w:p>
            <w:pPr>
              <w:pStyle w:val="Normal"/>
              <w:rPr/>
            </w:pPr>
            <w:r>
              <w:rPr/>
              <w:t>Food Industry Econom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харчових технологій, Інститут проблем ринку та економіко-екологічних досліджень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, фінанси, менеджмент: актуальні питання науки і практики</w:t>
            </w:r>
          </w:p>
          <w:p>
            <w:pPr>
              <w:pStyle w:val="Normal"/>
              <w:rPr/>
            </w:pPr>
            <w:r>
              <w:rPr/>
              <w:t>Экономика, финансы, менеджмент: актуальные вопросы науки и практи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onomy, finances, management: Topical issues of science and practical activ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агр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ка. Фінанси.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Аудиторська фірма «Аналітик», ДВНЗ «Академія муніципального управління», Національна академія внутрішніх спр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еконо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9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стратегія і перспективи розвитку сфери торгівлі та послу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державний університет харчування та торгівлі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а продовольча безпека України</w:t>
            </w:r>
          </w:p>
          <w:p>
            <w:pPr>
              <w:pStyle w:val="Normal"/>
              <w:rPr/>
            </w:pPr>
            <w:r>
              <w:rPr/>
              <w:t>Экономическая и продовольственная безопасность Украины Economic and food security of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харчових технолог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а соціальна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еорія та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юридичний університет імені Ярослава Мудр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зі змінами від 13.07.2015 № 747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3.07.2015 № 747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а теорія.</w:t>
            </w:r>
          </w:p>
          <w:p>
            <w:pPr>
              <w:pStyle w:val="Normal"/>
              <w:rPr/>
            </w:pPr>
            <w:r>
              <w:rPr/>
              <w:t>Экономическая теория.</w:t>
            </w:r>
          </w:p>
          <w:p>
            <w:pPr>
              <w:pStyle w:val="Normal"/>
              <w:rPr/>
            </w:pPr>
            <w:r>
              <w:rPr/>
              <w:t>Economic Theo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 xml:space="preserve">Міністерство освіти і науки України, </w:t>
            </w:r>
          </w:p>
          <w:p>
            <w:pPr>
              <w:pStyle w:val="Normal"/>
              <w:rPr/>
            </w:pPr>
            <w:r>
              <w:rPr/>
              <w:t>ДУ «Інститут економіки та прогнозування НАН України»,</w:t>
            </w:r>
          </w:p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2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аналі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економ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Державного вищого навчального закладу «Український державний хіміко-технологічний університет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країнський державний хіміко-технол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Донба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Запорізької державної інженерної академ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державна інженер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Національного гірнич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гірничий університет, Інститут економіки промисловості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6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Національного технічного університету України «Київський політехнічний інститут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7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вісник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Економічний</w:t>
            </w:r>
            <w:r>
              <w:rPr>
                <w:lang w:val="en-GB"/>
              </w:rPr>
              <w:t xml:space="preserve"> </w:t>
            </w:r>
            <w:r>
              <w:rPr/>
              <w:t>дискурс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economic discours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Науковий клуб «СОФУС», Львівський торговельно-економічний університет, Подільський державний аграрно-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нобелівськ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Дніпропетровський університет імені Альфреда Нобел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прості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часопис – ХХІ</w:t>
            </w:r>
          </w:p>
          <w:p>
            <w:pPr>
              <w:pStyle w:val="Normal"/>
              <w:rPr/>
            </w:pPr>
            <w:r>
              <w:rPr/>
              <w:t>Экономический журнал – ХХІ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conomic Annals – </w:t>
            </w:r>
            <w:r>
              <w:rPr/>
              <w:t>ХХІ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zasopys Ekonomiczny -</w:t>
            </w:r>
            <w:r>
              <w:rPr/>
              <w:t>ХХ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 «Інститут суспільної трансформації», </w:t>
            </w:r>
          </w:p>
          <w:p>
            <w:pPr>
              <w:pStyle w:val="Normal"/>
              <w:rPr/>
            </w:pPr>
            <w:r>
              <w:rPr/>
              <w:t>Інститут регіональних досліджень НА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зі змінами від 04.07.2014 № 793)</w:t>
            </w:r>
          </w:p>
        </w:tc>
      </w:tr>
      <w:tr>
        <w:trPr>
          <w:trHeight w:val="1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ий часопис Східноєвропейського національного університету імені Лесі Україн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 іннов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ринку та економіко-екологічних досліджень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 науки. Серія: Економіка та менеджмен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 науки. Серія: Економічна теорія та економічна істор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7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 науки. Серія: Облік і фінанс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 науки. Серія: Регіональна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а і клінічна медиц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мед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ериментальна та клінічна фізіологія і біохі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, ДП «Всеукраїнське спеціалізоване видавництво «Сві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трена медицина: від науки до пр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Український науково-практичний центр екстреної медичної допомоги та медицини катастроф МОЗ України», Національна медична академія післядипломної освіти імені П. Л. Шупика, ТОВ «Професійні видання Східна Європ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фікація тран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агнітна сумісність та безпека на залізничному транспор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механічні і енергозберігаючі систе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цький національний університет імені Михайла Остроград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іка та зв'язок.</w:t>
            </w:r>
          </w:p>
          <w:p>
            <w:pPr>
              <w:pStyle w:val="Normal"/>
              <w:rPr/>
            </w:pPr>
            <w:r>
              <w:rPr/>
              <w:t>Электроника и связь.</w:t>
            </w:r>
          </w:p>
          <w:p>
            <w:pPr>
              <w:pStyle w:val="Normal"/>
              <w:rPr/>
            </w:pPr>
            <w:r>
              <w:rPr/>
              <w:t>Electronics and Communication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іка та інформацій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06.03.2015 № 261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техніка і електромеханіка.</w:t>
            </w:r>
          </w:p>
          <w:p>
            <w:pPr>
              <w:pStyle w:val="Normal"/>
              <w:rPr/>
            </w:pPr>
            <w:r>
              <w:rPr/>
              <w:t>Электротехника и электромеханика.</w:t>
            </w:r>
          </w:p>
          <w:p>
            <w:pPr>
              <w:pStyle w:val="Normal"/>
              <w:rPr/>
            </w:pPr>
            <w:r>
              <w:rPr/>
              <w:t>Electrical engineering &amp; Electromechan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, ДУ «Інститут технічних проблем магнетизму НА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техніка та електроенерге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із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ІНА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ауково-дослідницький центр – «Лукомор’є», ДП «Науково-дослідний центр «Охоронна археологічна служба  України» Інституту археології НА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васкулярна нейрорентгенохірур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дична академія післядипломної освіти імені         </w:t>
            </w:r>
          </w:p>
          <w:p>
            <w:pPr>
              <w:pStyle w:val="Normal"/>
              <w:rPr/>
            </w:pPr>
            <w:r>
              <w:rPr/>
              <w:t xml:space="preserve">П. Л. Шупика МОЗ України, </w:t>
            </w:r>
          </w:p>
          <w:p>
            <w:pPr>
              <w:pStyle w:val="Normal"/>
              <w:rPr/>
            </w:pPr>
            <w:r>
              <w:rPr/>
              <w:t xml:space="preserve">ДУ «Науково-практичний центр ендоваскулярної нейрорентгенохірургії НАМН України», </w:t>
            </w:r>
          </w:p>
          <w:p>
            <w:pPr>
              <w:pStyle w:val="Normal"/>
              <w:rPr/>
            </w:pPr>
            <w:r>
              <w:rPr/>
              <w:t>Всеукраїнська громадська асоціація «Українська асоціація ендоваскулярної нейрорентгенохірург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кринологія.</w:t>
            </w:r>
          </w:p>
          <w:p>
            <w:pPr>
              <w:pStyle w:val="Normal"/>
              <w:rPr/>
            </w:pPr>
            <w:r>
              <w:rPr/>
              <w:t>Endocri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ендокринології та обміну речовин ім. В.П. Комісаренка 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групою спеціальност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1.00 – 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етика та комп’ютерно-інтегровані технології в АП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ефективність в будівництві та архітектур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ехніч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тика і етика педагогічної 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чної освіти і освіти дорослих Національної академії педагогічних наук України, Полтавський національний педагогічний університет В. Г. Короленк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ічна історія народів Європ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ективність держав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вропейський вектор економічного розвитк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Дніпропетровський університет імені Альфреда Нобел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8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етеринарної медицини, біотехнології та біобезпе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 for Veterinary Medicine, Biotechnology and Biosafe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Ц «Інститут експериментальної і клінічної ветеринарної медици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терина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ушних, носових і горлових хвороб.</w:t>
            </w:r>
          </w:p>
          <w:p>
            <w:pPr>
              <w:pStyle w:val="Normal"/>
              <w:rPr/>
            </w:pPr>
            <w:r>
              <w:rPr/>
              <w:t>Журнал ушных, носовых и горловых болезне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охорони здоров’я України, ДУ «Інститут отоларингології ім. проф. О. С. Коломійченка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європейської економ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економ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інженерних наук</w:t>
            </w:r>
          </w:p>
          <w:p>
            <w:pPr>
              <w:pStyle w:val="Normal"/>
              <w:rPr/>
            </w:pPr>
            <w:r>
              <w:rPr/>
              <w:t>Журнал инженерных наук</w:t>
            </w:r>
          </w:p>
          <w:p>
            <w:pPr>
              <w:pStyle w:val="Normal"/>
              <w:rPr/>
            </w:pPr>
            <w:r>
              <w:rPr/>
              <w:t>Journal of Engineering Scienc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клінічних та експериментальних медичних досліджень</w:t>
            </w:r>
          </w:p>
          <w:p>
            <w:pPr>
              <w:pStyle w:val="Normal"/>
              <w:rPr/>
            </w:pPr>
            <w:r>
              <w:rPr/>
              <w:t>Журнал клинических и экспериментальных медицинских исследований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 of Clinical and Experimental Medical Research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математичної фізики, аналізу, геометрії</w:t>
            </w:r>
          </w:p>
          <w:p>
            <w:pPr>
              <w:pStyle w:val="Normal"/>
              <w:rPr/>
            </w:pPr>
            <w:r>
              <w:rPr/>
              <w:t>Журнал математической физики анализа геометр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urnal of Mathematical Physics, Analysis, Geometr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Фізико-технічний інститут низьких температур ім. Б.І.Вєркіна </w:t>
            </w:r>
          </w:p>
          <w:p>
            <w:pPr>
              <w:pStyle w:val="Normal"/>
              <w:rPr/>
            </w:pPr>
            <w:r>
              <w:rPr/>
              <w:t>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1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нано- та електронної фізики.</w:t>
            </w:r>
          </w:p>
          <w:p>
            <w:pPr>
              <w:pStyle w:val="Normal"/>
              <w:rPr/>
            </w:pPr>
            <w:r>
              <w:rPr/>
              <w:t>Журнал нано- и электронной физ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держав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числювальної та прикладної матема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, МП «ТВ і М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рганічної та фармацевтичної хімії</w:t>
            </w:r>
          </w:p>
          <w:p>
            <w:pPr>
              <w:pStyle w:val="Normal"/>
              <w:rPr/>
            </w:pPr>
            <w:r>
              <w:rPr/>
              <w:t>Журнал органической и фармацевтической химии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Journal of Organic and Pharmaceutical Chemistr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наук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органічної</w:t>
            </w:r>
            <w:r>
              <w:rPr>
                <w:lang w:val="en-GB"/>
              </w:rPr>
              <w:t xml:space="preserve"> </w:t>
            </w:r>
            <w:r>
              <w:rPr/>
              <w:t>хімії</w:t>
            </w:r>
            <w:r>
              <w:rPr>
                <w:lang w:val="en-GB"/>
              </w:rPr>
              <w:t xml:space="preserve"> </w:t>
            </w:r>
            <w:r>
              <w:rPr/>
              <w:t>НА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МОЗ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фармацевти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і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2.10 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фізичних досліджен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і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державний міжвідомчий науково-технічний збірник. Конструювання, виробництво та експлуатація сільськогосподарських маш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овоградс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з онома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. І.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з романо-германської філ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мово-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з українського мовознав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</w:t>
            </w:r>
          </w:p>
          <w:p>
            <w:pPr>
              <w:pStyle w:val="Normal"/>
              <w:rPr/>
            </w:pPr>
            <w:r>
              <w:rPr/>
              <w:t>ім.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історичного факуль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ий медицинский журнал</w:t>
            </w:r>
          </w:p>
          <w:p>
            <w:pPr>
              <w:pStyle w:val="Normal"/>
              <w:rPr/>
            </w:pPr>
            <w:r>
              <w:rPr/>
              <w:t>Zaporozhye med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ий державний мед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</w:tc>
      </w:tr>
      <w:tr>
        <w:trPr>
          <w:trHeight w:val="15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би навчальної та науково-дослідної робо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Г.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6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і карантин росл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захисту рослин НА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25.01.13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trHeight w:val="12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Захист</w:t>
            </w:r>
            <w:r>
              <w:rPr>
                <w:lang w:val="en-GB"/>
              </w:rPr>
              <w:t xml:space="preserve"> </w:t>
            </w:r>
            <w:r>
              <w:rPr/>
              <w:t>інформації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Защита</w:t>
            </w:r>
            <w:r>
              <w:rPr>
                <w:lang w:val="en-GB"/>
              </w:rPr>
              <w:t xml:space="preserve"> </w:t>
            </w:r>
            <w:r>
              <w:rPr/>
              <w:t>информац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Information Security Research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віацій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агачення корисних копал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гірнич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алансоване природокористування</w:t>
            </w:r>
          </w:p>
          <w:p>
            <w:pPr>
              <w:pStyle w:val="Normal"/>
              <w:rPr/>
            </w:pPr>
            <w:r>
              <w:rPr/>
              <w:t xml:space="preserve">Сбалансированное природопользование </w:t>
            </w:r>
          </w:p>
          <w:p>
            <w:pPr>
              <w:pStyle w:val="Normal"/>
              <w:rPr/>
            </w:pPr>
            <w:r>
              <w:rPr/>
              <w:t>Balanced nature us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агроекології і природокористування НААН України, ТОВ «ЕКОІНВЕСТ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-дарськ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</w:t>
            </w:r>
          </w:p>
          <w:p>
            <w:pPr>
              <w:pStyle w:val="Normal"/>
              <w:rPr/>
            </w:pPr>
            <w:r>
              <w:rPr/>
              <w:t>«Проблеми сучасної психолог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, Інститут психології ім. </w:t>
            </w:r>
          </w:p>
          <w:p>
            <w:pPr>
              <w:pStyle w:val="Normal"/>
              <w:rPr/>
            </w:pPr>
            <w:r>
              <w:rPr/>
              <w:t>Г. С. Костюка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існик Придніпровської державної академії будівництва та архітектур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/педагогічні науки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рсонський держав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«Військова освіта» Національного університету оборон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оборони України імені Івана Черняхівського</w:t>
            </w:r>
          </w:p>
          <w:p>
            <w:pPr>
              <w:pStyle w:val="Normal"/>
              <w:rPr/>
            </w:pPr>
            <w:r>
              <w:rPr/>
              <w:t>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«Педагогічна освіта: теорія і практ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ець-Подільський національний університет імені Івана Огієнка, Інститут педагогіки 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«Пожежна безпе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державний університет безпеки життєдіяльності, </w:t>
            </w:r>
          </w:p>
          <w:p>
            <w:pPr>
              <w:pStyle w:val="Normal"/>
              <w:rPr/>
            </w:pPr>
            <w:r>
              <w:rPr/>
              <w:t>Український науково-дослідний інститут цивільного захис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1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«Теорія і методика хортинг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виховання НАПН України, Всеукраїнська громадська організація «Українська федерація хортинг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Асоціації акушерів-гінекологів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 Л. Шупика, Громадська організація «Асоціація акушерів-гінекологів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Військового інституту Київського національного університету імені Тараса Шевчен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7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Військового інституту телекомунікацій та інформатизації Державного університету телекомунікаці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університет телекомунікацій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ержавного економіко-технологічного університету транспорту. Серія «Транспортні системи і технолог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ономіко-технологічний університет транспор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ержавного економіко-технологічного університету транспорту. Серія «Економіка і управлі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ий економіко-технологічний університет транспор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ержавного науково-дослідного інституту аві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дослідний інститут авіац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ніпропетровського національного університету залізничного транспорту імені академіка В. Лазаряна «Транспортні системи та технології перевезень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ніпропетровського національного університету залізничного транспорту імені академіка В. Лазаряна «Проблеми економіки транспорту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онецького державного університету управління. Серія «Технічні науки: управління проектами і програмам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державний університет управлі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Донецького державного університету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державний університет управлінн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Інституту геохімії навколишнього середовища.</w:t>
            </w:r>
          </w:p>
          <w:p>
            <w:pPr>
              <w:pStyle w:val="Normal"/>
              <w:rPr/>
            </w:pPr>
            <w:r>
              <w:rPr/>
              <w:t>Сборник научных трудов Института геохимии окружающей среды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ollected papers of Institute of environmental geochemist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ДУ «Інститут геохімії навколишнього середовища НА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Кам’янець-Подільського національного університету імені Івана Огієнка. Серія: соціально-педаг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ець-Подільський національний університет імені Івана Огіє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6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Кам’янець-Подільського національного університету імені Івана Огієнка: серія педаг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ець-Подільський національний університет імені Івана Огіє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Кіровоградського національного технічного університету. Техніка в сільськогосподарському виробництві, галузеве машинобудування, автоматиза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овоградс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державного управління при Президентові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Державної прикордонної служби України. Серія: військові та техн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Державної прикордонної служби України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йськ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04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04.10</w:t>
            </w:r>
          </w:p>
        </w:tc>
      </w:tr>
      <w:tr>
        <w:trPr>
          <w:trHeight w:val="16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Державної прикордонної служби України. Серія: педагогічні та псих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Державної прикордонної служби України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аціональної академії Національної гвард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ціональної гвардії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ННЦ «Інститут землеробства НААН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Ц «Інститут землеробства Національної академії аграр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Одеської державної академії технічного регулювання та як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Одеська державна академія технічного регулювання та якост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Рівненського державного гуманітарного університету</w:t>
            </w:r>
          </w:p>
          <w:p>
            <w:pPr>
              <w:pStyle w:val="Normal"/>
              <w:rPr/>
            </w:pPr>
            <w:r>
              <w:rPr/>
              <w:t>«Інноватика у вихованн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ненський держав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Рівненського державного гуманітарного університету «Психологія: реальність і перспектив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вненський державний гуманіт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Селекційно-генетичного інституту – Національного центру насіннєзнавства та сортовивче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ійно-генетичний інститут – Національний центр насіннєзнавства та сортовивченн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2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співробітників НМАПО імені П. Л. Шуп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 Л. Шуп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Таврійського державного агротехнологічного університету (економ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ійський державний агротехнологічний університет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бірник наукових праць Українського державного геологорозвідувального інститут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Український державний геологорозвідувальний інститу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Українського державного університету залізничного тран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державний університет залізничного транспор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Уманського державного педагог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анський державний педагогічний університет імені Павла Тичи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Уманського національного університету садів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національний університет садівництва Міністерства аграрної політики та продовольства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Харківського національного педагогічного університету імені Г.С.Сковороди «Лінгвістичні дослідже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Г.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мово-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Харківського університету Повітряних Си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університет Повітряних Сил імені Івана Кожедуба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центру воєнно-стратегічних досліджень Національного університету оборони України імені Івана Черняховс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оборони України імені Івана Чернях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 Черкаського державного технологічного університету. Серія: Економічні науки</w:t>
            </w:r>
          </w:p>
          <w:p>
            <w:pPr>
              <w:pStyle w:val="Normal"/>
              <w:rPr/>
            </w:pPr>
            <w:r>
              <w:rPr/>
              <w:t xml:space="preserve">Сборник научных трудов Черкасского государственного технологического университета. Серия: Экономические науки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державний технол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, серія: Галузеве машинобудування, буд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ий національний технічний університет імені Юрія Кондратю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1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. Гуманітарний вісник Запорізької державної інженерної академ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державна інженерна академія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7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ник наукових праць.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Буковинськ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8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</w:t>
            </w:r>
            <w:r>
              <w:rPr>
                <w:lang w:val="uk-UA"/>
              </w:rPr>
              <w:t>і</w:t>
            </w:r>
            <w:r>
              <w:rPr/>
              <w:t>рник праць Харківського національного педагогічного університету імені Г. С. Сковороди. «Прав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утки клінічної і експериментальн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Тернопільський державний медичний університет імені І.Я.Горбачев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дитини.</w:t>
            </w:r>
          </w:p>
          <w:p>
            <w:pPr>
              <w:pStyle w:val="Normal"/>
              <w:rPr/>
            </w:pPr>
            <w:r>
              <w:rPr/>
              <w:t>Здоровье ребёнка.</w:t>
            </w:r>
          </w:p>
          <w:p>
            <w:pPr>
              <w:pStyle w:val="Normal"/>
              <w:rPr/>
            </w:pPr>
            <w:r>
              <w:rPr/>
              <w:t>Child’s Health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. М.Горького, ДЗ «Дніпропетровська медична академія МОЗ України», громадянин України – Заславський О. 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жінки</w:t>
            </w:r>
          </w:p>
          <w:p>
            <w:pPr>
              <w:pStyle w:val="Normal"/>
              <w:rPr/>
            </w:pPr>
            <w:r>
              <w:rPr/>
              <w:t>Здоровье женщины</w:t>
            </w:r>
          </w:p>
          <w:p>
            <w:pPr>
              <w:pStyle w:val="Normal"/>
              <w:rPr/>
            </w:pPr>
            <w:r>
              <w:rPr/>
              <w:t>Health of woma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З України, Національна медична академія післядипломної освіти імені П.Л.Шупика МОЗ України, </w:t>
            </w:r>
          </w:p>
          <w:p>
            <w:pPr>
              <w:pStyle w:val="Normal"/>
              <w:rPr/>
            </w:pPr>
            <w:r>
              <w:rPr/>
              <w:t xml:space="preserve">ДУ «Інститут педіатрії, акушерства і гінекології НАМН України», </w:t>
            </w:r>
          </w:p>
          <w:p>
            <w:pPr>
              <w:pStyle w:val="Normal"/>
              <w:rPr/>
            </w:pPr>
            <w:r>
              <w:rPr/>
              <w:t>ДУ «Український стратегічних досліджень України», громадянки України – Щербінська О.С., Бахтіярова Д.О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суспіль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громадська організація «Міжнародна асоціація «Здоров’я суспільства», Національна медична академія післядипломної освіти імені П. Л. Шупика, Киргизька державна медична академія імені І.К. Ахунбає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’я чоловіка</w:t>
            </w:r>
          </w:p>
          <w:p>
            <w:pPr>
              <w:pStyle w:val="Normal"/>
              <w:rPr/>
            </w:pPr>
            <w:r>
              <w:rPr/>
              <w:t>Здоровье мужчины</w:t>
            </w:r>
          </w:p>
          <w:p>
            <w:pPr>
              <w:pStyle w:val="Normal"/>
              <w:rPr/>
            </w:pPr>
            <w:r>
              <w:rPr/>
              <w:t>Health of ma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урології НАМН України», громадянка України – Щербін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роб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Ц «Інститут землеробства Національної академії аграр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ій, кадастр і моніторинг земел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Київський науково-дослідний та проектний інститут землеустрою»,</w:t>
            </w:r>
          </w:p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і продукти і комбікорми.</w:t>
            </w:r>
          </w:p>
          <w:p>
            <w:pPr>
              <w:pStyle w:val="Normal"/>
              <w:rPr/>
            </w:pPr>
            <w:r>
              <w:rPr/>
              <w:t>Зерновые продукты и комбикорм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ain Products and Mixed Fodder’s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академія харчових технологій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і спра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істерство закордонних справ України, Дипломатична академія України при МЗС України, </w:t>
            </w:r>
          </w:p>
          <w:p>
            <w:pPr>
              <w:pStyle w:val="Normal"/>
              <w:rPr/>
            </w:pPr>
            <w:r>
              <w:rPr/>
              <w:t>Державне підприємство – Журнал Міністерства закордонних справ України «Політика і ча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2.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я торгівля: економіка, фінанси,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державний університет фінансів та міжнародної торгівл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я торгівля: економіка, фінанси,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</w:t>
              <w:br/>
              <w:t xml:space="preserve">торговельно-економічний </w:t>
              <w:br/>
              <w:t>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1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 Огієнко і сучасна наука та освіта. Науковий збірник: серія історична та філологі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іл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ї: практика та досві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, </w:t>
            </w:r>
          </w:p>
          <w:p>
            <w:pPr>
              <w:pStyle w:val="Normal"/>
              <w:rPr/>
            </w:pPr>
            <w:r>
              <w:rPr/>
              <w:t>ТОВ «ДКС Цент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1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уктивне моделювання складних сист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ауково-навчальний центр інформаційних технологій та систем НАН та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ія природокорист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женерія програмного забезпеченн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новації в стоматології</w:t>
            </w:r>
          </w:p>
          <w:p>
            <w:pPr>
              <w:pStyle w:val="Normal"/>
              <w:rPr/>
            </w:pPr>
            <w:r>
              <w:rPr/>
              <w:t>Инновации в стоматологи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Innovations in Stomatolog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29.12.2014 № 15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установа «Інститут стоматології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новаційна економіка</w:t>
            </w:r>
          </w:p>
          <w:p>
            <w:pPr>
              <w:pStyle w:val="Normal"/>
              <w:rPr/>
            </w:pPr>
            <w:r>
              <w:rPr/>
              <w:t>Innovative econom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ільський державний аграрно-технічний університет, ПВНЗ «Хмельницький економічний університет», ПП «Інститут економіки, технологій і підприємництва», Тернопільська державна сільськогосподарська дослідна станція Інститут кормів та сільського господарства Поділля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оземна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оземні мо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лінгвістичний університет, ТОВ «Видавництво «Ленві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ухгалтерського обліку, контроль та аналіз в умовах глобалізац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stitute of accounting, control and analysis in the globalization circumstanc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Науковий клуб «СОФУС», Тернопільський національний економічний університет, Подільський державний аграрно-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гровані технології та енергозбереження.</w:t>
            </w:r>
          </w:p>
          <w:p>
            <w:pPr>
              <w:pStyle w:val="Normal"/>
              <w:rPr/>
            </w:pPr>
            <w:r>
              <w:rPr/>
              <w:t>Интегрированные технологии и энергосбереж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лект XX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, Громадська організація «Інститут проблем конкуренц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лігенція і вла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полі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родукція рослин</w:t>
            </w:r>
          </w:p>
          <w:p>
            <w:pPr>
              <w:pStyle w:val="Normal"/>
              <w:rPr/>
            </w:pPr>
            <w:r>
              <w:rPr/>
              <w:t>Интродукция растений</w:t>
            </w:r>
          </w:p>
          <w:p>
            <w:pPr>
              <w:pStyle w:val="Normal"/>
              <w:rPr/>
            </w:pPr>
            <w:r>
              <w:rPr/>
              <w:t>Plant Introduc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Національний ботанічний сад ім. М.М.Гришка НАН України, Національний дендрологічний парк «Софіївка» НАН України, Державний дендрологічний парк  «Олександрія» НАН України, Державний дендрологічний парк «Тростянець» НАН України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 та математичні методи в моделюванні</w:t>
            </w:r>
          </w:p>
          <w:p>
            <w:pPr>
              <w:pStyle w:val="Normal"/>
              <w:rPr/>
            </w:pPr>
            <w:r>
              <w:rPr/>
              <w:t>Информатика и математические методы в моделировании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nformatics and mathematical methods in simul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полі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а безпека людини, суспільства, держа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Служби безпеки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е суспіль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технології в освіті</w:t>
            </w:r>
          </w:p>
          <w:p>
            <w:pPr>
              <w:pStyle w:val="Normal"/>
              <w:rPr/>
            </w:pPr>
            <w:r>
              <w:rPr/>
              <w:t>Информационные технологии в образовании</w:t>
            </w:r>
          </w:p>
          <w:p>
            <w:pPr>
              <w:pStyle w:val="Normal"/>
              <w:rPr/>
            </w:pPr>
            <w:r>
              <w:rPr/>
              <w:t>Information Technologes in Educ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, Інститут інформаційних технологій і засобів навчання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9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технології та комп’ютерна інженер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о-керуючі системи на залізничному транспорті</w:t>
            </w:r>
          </w:p>
          <w:p>
            <w:pPr>
              <w:pStyle w:val="Normal"/>
              <w:rPr/>
            </w:pPr>
            <w:r>
              <w:rPr/>
              <w:t>Информационно-управляющие системы на железнодорожном транспорт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країнськ</w:t>
            </w:r>
            <w:r>
              <w:rPr>
                <w:lang w:val="uk-UA"/>
              </w:rPr>
              <w:t>ий</w:t>
            </w:r>
            <w:r>
              <w:rPr/>
              <w:t xml:space="preserve"> державн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університет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>алізничного транспор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Українська державна академія залізничного транспорту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телекомунікаційн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формационно-телекоммуникационные нау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nform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elecommunic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ciences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елекомунікаційні нау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коммуникационные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Telecommunication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Sciences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П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  <w:r>
              <w:rPr>
                <w:sz w:val="20"/>
                <w:szCs w:val="20"/>
                <w:lang w:val="uk-UA"/>
              </w:rPr>
              <w:t>(зі змінами від 06.03.2015 № 26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і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о-дослідний </w:t>
            </w:r>
            <w:r>
              <w:rPr>
                <w:lang w:val="uk-UA"/>
              </w:rPr>
              <w:t xml:space="preserve">інститут </w:t>
            </w:r>
            <w:r>
              <w:rPr/>
              <w:t>інформатики</w:t>
            </w:r>
            <w:r>
              <w:rPr>
                <w:lang w:val="uk-UA"/>
              </w:rPr>
              <w:t xml:space="preserve">  і права</w:t>
            </w:r>
            <w:r>
              <w:rPr/>
              <w:t>, Національна бібліотека ім.В.І.Вернадського, ВНЗ «Відкритий міжнародний університет розвитку людини «Украї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педагогічний альма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державний педагогічний університет імені Павла Тичи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політичні проблеми сучасного сві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тичні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ко-правовий час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а пам’я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ський державний педагогічний університет імені В.Г. Коро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а панора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національний університет імені Юрія Федькови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ий архів. Наукові студ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імені Петра Могили, Інститут української археографії та джерелознавства ім. М.С.Грушев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 і політологічні дослідже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ографічні дослідження в Украї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історії Украї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народного господарства та економічної думк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економіки та прогнозування НА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науки і техніки: Збірник наукових праць Державного економіко-технологічного університету тран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економіко-технологічний університет транспор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ія та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Г.С.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 і захист рос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захисту рослин НААН,</w:t>
            </w:r>
          </w:p>
          <w:p>
            <w:pPr>
              <w:pStyle w:val="Normal"/>
              <w:rPr/>
            </w:pPr>
            <w:r>
              <w:rPr/>
              <w:t>Приватне підприємство «Книжково-журнальне товариство «Колообіг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: от науки к практик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військово-медична академія, Громадська організація «Товариство інвалідів з дитинства з вродженими та набутими вадами серця «Кардіопротекція», ТОВ «Професійні видання Східна Європ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іохірургія та інтервенційна кард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Всеукраїнська асоціація фахівців з аритмології та електрофізіології серця», ДУ «Інститут серця МОЗ України», Національна медична академія післядипломної освіти імені П. Л. Шуп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ти: людина, етнос, цивіліза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тський край. Наукові студії з історії, культури, туризм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атські математичні публікації.</w:t>
            </w:r>
          </w:p>
          <w:p>
            <w:pPr>
              <w:pStyle w:val="Normal"/>
              <w:rPr/>
            </w:pPr>
            <w:r>
              <w:rPr/>
              <w:t>Карпатские математические публикации.</w:t>
            </w:r>
          </w:p>
          <w:p>
            <w:pPr>
              <w:pStyle w:val="Normal"/>
              <w:rPr/>
            </w:pPr>
            <w:r>
              <w:rPr/>
              <w:t>Carpathian mathematical publication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із та нафтохімія</w:t>
            </w:r>
          </w:p>
          <w:p>
            <w:pPr>
              <w:pStyle w:val="Normal"/>
              <w:rPr/>
            </w:pPr>
            <w:r>
              <w:rPr/>
              <w:t>Катализ и нефтехим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іоорганічної хімії та нафтохімії НАН України, 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</w:t>
            </w:r>
            <w:r>
              <w:rPr/>
              <w:t>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ілогія книг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друкар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е музик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узична академія України імені П.І.Чайковського Міністерства культури і туризму України, </w:t>
            </w:r>
          </w:p>
          <w:p>
            <w:pPr>
              <w:pStyle w:val="Normal"/>
              <w:rPr/>
            </w:pPr>
            <w:r>
              <w:rPr/>
              <w:t>Київський інститут музики ім. Р.М.Глієра Міністерства культури і туризму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 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5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таєзнавчі дослідженн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ходознавства ім. А.Ю. Кримського НАН України, ГО «Українська асоціація китаєзнавці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бернетика та обчислювальна техніка.</w:t>
            </w:r>
          </w:p>
          <w:p>
            <w:pPr>
              <w:pStyle w:val="Normal"/>
              <w:rPr/>
            </w:pPr>
            <w:r>
              <w:rPr/>
              <w:t>Кибернетика и вычислительная техника.</w:t>
            </w:r>
          </w:p>
          <w:p>
            <w:pPr>
              <w:pStyle w:val="Normal"/>
              <w:rPr/>
            </w:pPr>
            <w:r>
              <w:rPr/>
              <w:t>Cybernetics and computer engineer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Міжнародний науково-навчальний центр інформаційних технологій та систем НАН та МОН України, Інститут кібернетики імені В.М. 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медичні </w:t>
            </w:r>
            <w:r>
              <w:rPr>
                <w:sz w:val="20"/>
                <w:szCs w:val="20"/>
              </w:rPr>
              <w:t>(медична та біологічна інформатика та кібернети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біологічн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а групами спеціальностей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бернетика та системний аналіз.</w:t>
            </w:r>
          </w:p>
          <w:p>
            <w:pPr>
              <w:pStyle w:val="Normal"/>
              <w:rPr/>
            </w:pPr>
            <w:r>
              <w:rPr/>
              <w:t>Кибернетика и системный анали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кібернетики імені В.М.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анатомія та оперативна хірур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державний мед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анестезіологія та інтенсивна терапі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inical anesthesiology and intensive car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медичний університет, Громадська організація «Одеське науково-практичне товариство гемостазіологів, анестезіологів і реаніматологі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ендокринологія та ендокринна хірур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ауково-практичний центр ендокринної хірургії, трансплантації ендокринних органів і тканин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інформатика і Телемедицина</w:t>
            </w:r>
          </w:p>
          <w:p>
            <w:pPr>
              <w:pStyle w:val="Normal"/>
              <w:rPr/>
            </w:pPr>
            <w:r>
              <w:rPr/>
              <w:t>Клиническая информатика и Телемедицина</w:t>
            </w:r>
          </w:p>
          <w:p>
            <w:pPr>
              <w:pStyle w:val="Normal"/>
              <w:rPr/>
            </w:pPr>
            <w:r>
              <w:rPr/>
              <w:t>Clinical Informatics and Telemedic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Українська Асоціація «Комп’ютерна Медицина», ТОВ «Інститут медичної інформатики і Телемедицини», Харківська медична академія післядипломної осві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онкологія</w:t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інститут раку, ТОВ «Моріо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стома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Тернопільський державний медичний університет імені І. Я. Горбачев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та експериментальна па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державний медичний університет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нічна фармація.</w:t>
            </w:r>
          </w:p>
          <w:p>
            <w:pPr>
              <w:pStyle w:val="Normal"/>
              <w:rPr/>
            </w:pPr>
            <w:r>
              <w:rPr/>
              <w:t>Клиническая фармация.</w:t>
            </w:r>
          </w:p>
          <w:p>
            <w:pPr>
              <w:pStyle w:val="Normal"/>
              <w:rPr/>
            </w:pPr>
            <w:r>
              <w:rPr/>
              <w:t xml:space="preserve">Clinical pharmac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 України, ДП «Державний фармакологічний центр Міністерства охорони здоров’я України»,  Національний фармацевт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ітинна та органна трансплантологія.</w:t>
            </w:r>
          </w:p>
          <w:p>
            <w:pPr>
              <w:pStyle w:val="Normal"/>
              <w:rPr/>
            </w:pPr>
            <w:r>
              <w:rPr/>
              <w:t>Клеточная и органная трансплантология.</w:t>
            </w:r>
          </w:p>
          <w:p>
            <w:pPr>
              <w:pStyle w:val="Normal"/>
              <w:rPr/>
            </w:pPr>
            <w:r>
              <w:rPr/>
              <w:t>Cell and Organ Transplant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Інститут клітинної терап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 у школі та сім’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ки НАПН України, Інститут інформаційних технологій і засобів навчання НАПН України, ТОВ «Редакція науково-методичного журналу «Комп’ютер у школі та сім’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на математика.</w:t>
            </w:r>
          </w:p>
          <w:p>
            <w:pPr>
              <w:pStyle w:val="Normal"/>
              <w:rPr/>
            </w:pPr>
            <w:r>
              <w:rPr/>
              <w:t>Компьютерная матема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 України, </w:t>
            </w:r>
          </w:p>
          <w:p>
            <w:pPr>
              <w:pStyle w:val="Normal"/>
              <w:rPr/>
            </w:pPr>
            <w:r>
              <w:rPr/>
              <w:t>Інститут кібернетики імені  В.М.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о-ма-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’ютерно-інтегровані технології: освіта, наука, вироб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національний технічний 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trHeight w:val="1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аративні дослідження слов’янських мов і літератур. Пам’яті академіка Леоніда Булаховського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орне і енергетичне машинобудування</w:t>
            </w:r>
          </w:p>
          <w:p>
            <w:pPr>
              <w:pStyle w:val="Normal"/>
              <w:rPr/>
            </w:pPr>
            <w:r>
              <w:rPr/>
              <w:t>Компрессорное и энергетическое машиностроение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ressor and Power Machine Indust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Міжнародний інститут компресорного і енергетичного машинобудуванн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Конституційно</w:t>
            </w:r>
            <w:r>
              <w:rPr>
                <w:lang w:val="en-GB"/>
              </w:rPr>
              <w:t>-</w:t>
            </w:r>
            <w:r>
              <w:rPr/>
              <w:t>правові</w:t>
            </w:r>
            <w:r>
              <w:rPr>
                <w:lang w:val="en-GB"/>
              </w:rPr>
              <w:t xml:space="preserve"> </w:t>
            </w:r>
            <w:r>
              <w:rPr/>
              <w:t>академічні</w:t>
            </w:r>
            <w:r>
              <w:rPr>
                <w:lang w:val="en-GB"/>
              </w:rPr>
              <w:t xml:space="preserve"> </w:t>
            </w:r>
            <w:r>
              <w:rPr/>
              <w:t>студ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titutional and legal academic stud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 і кормовироб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кормів та сільського господарства  Поділлі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і сучасність</w:t>
            </w:r>
          </w:p>
          <w:p>
            <w:pPr>
              <w:pStyle w:val="Normal"/>
              <w:rPr/>
            </w:pPr>
            <w:r>
              <w:rPr/>
              <w:t>Культура и современность</w:t>
            </w:r>
          </w:p>
          <w:p>
            <w:pPr>
              <w:pStyle w:val="Normal"/>
              <w:rPr/>
            </w:pPr>
            <w:r>
              <w:rPr/>
              <w:t>Culture and Contemporane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керівних кадрів культури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а державна академія куль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ічна думка: щорічник наукових прац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культурології НАМ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4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ічний вісник: Науково-теоретичний щорічник Нижньої Наддніпрянщ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і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істика ХХІ століття: нові дослідження і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наукових досліджень та викладання іноземних мов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істичні студії</w:t>
            </w:r>
          </w:p>
          <w:p>
            <w:pPr>
              <w:pStyle w:val="Normal"/>
              <w:rPr/>
            </w:pPr>
            <w:r>
              <w:rPr/>
              <w:t>Linguistic Stud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гвостилістич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івництво і агролісомеліора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Ордена «Знак Пошани» науково-дослідний інститут лісового господарства та агролісомеліорації ім. Г.М.Висоцького Державного агентства лісових ресурсів України т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сове господарство, лісова, паперова і деревообробна промислові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лісотехнічний університет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а в контексті куль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літератур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а та культура Полісс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жинський державний університет імені Миколи Гогол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тор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а. Фольклор. Проблеми пое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літератур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и світу: поетика, ментальність і духовні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рив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ний процес: методологія, імена, тенден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ознавство. Фольклористика. Культур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ознавчі обрії. Праці молодих учени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літератури імені Т. Г. Шевчен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ературознавч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опис травматології та ортопе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 України, Національний медичний університет ім. О.О.Богомольця, Українська асоціація травматологів-ортопед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ія (педаг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педагогічний університет імені М. П. Драгоманова, Кам’янець-Подільський національний університет імені Івана Огіє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’яні та технічні куль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ницька станція луб'яних культур Інституту сільського господарства Північного Сходу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ая диагностика, лучевая терап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ядерної медицини та променевої діагностики 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кліні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, Товариство з обмеженою відповідальністю «Видавництво «Кирилиц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медичний часопис.</w:t>
            </w:r>
          </w:p>
          <w:p>
            <w:pPr>
              <w:pStyle w:val="Normal"/>
              <w:rPr/>
            </w:pPr>
            <w:r>
              <w:rPr/>
              <w:t>Acta Medical Leopoliensia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10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на та довкілля. Проблеми неоек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 національний університет імені В.Н.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нознавчі студії: збірник наукових праць Дрогобицького державного педагогічного університету імені Івана Франка. Серія «Педагог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нознавчі студії: збірник наукових праць Дрогобицького державного педагогічного університету імені Івана Франка. Серія «Філософ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істеріум</w:t>
            </w:r>
          </w:p>
          <w:p>
            <w:pPr>
              <w:pStyle w:val="Normal"/>
              <w:rPr/>
            </w:pPr>
            <w:r>
              <w:rPr/>
              <w:t>Magisterium</w:t>
            </w:r>
          </w:p>
          <w:p>
            <w:pPr>
              <w:pStyle w:val="Normal"/>
              <w:rPr/>
            </w:pPr>
            <w:r>
              <w:rPr/>
              <w:t>(Історико-філософські студії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істеріум</w:t>
            </w:r>
          </w:p>
          <w:p>
            <w:pPr>
              <w:pStyle w:val="Normal"/>
              <w:rPr/>
            </w:pPr>
            <w:r>
              <w:rPr/>
              <w:t>Magisterium</w:t>
            </w:r>
          </w:p>
          <w:p>
            <w:pPr>
              <w:pStyle w:val="Normal"/>
              <w:rPr/>
            </w:pPr>
            <w:r>
              <w:rPr/>
              <w:t>(Археологічні студії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істеріум</w:t>
            </w:r>
          </w:p>
          <w:p>
            <w:pPr>
              <w:pStyle w:val="Normal"/>
              <w:rPr/>
            </w:pPr>
            <w:r>
              <w:rPr/>
              <w:t>Magisterium</w:t>
            </w:r>
          </w:p>
          <w:p>
            <w:pPr>
              <w:pStyle w:val="Normal"/>
              <w:rPr/>
            </w:pPr>
            <w:r>
              <w:rPr/>
              <w:t>(Мовознавчі студії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істеріум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Magisteriu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ультуролог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істеріум</w:t>
            </w:r>
          </w:p>
          <w:p>
            <w:pPr>
              <w:pStyle w:val="Normal"/>
              <w:rPr/>
            </w:pPr>
            <w:r>
              <w:rPr/>
              <w:t>Magisterium</w:t>
            </w:r>
          </w:p>
          <w:p>
            <w:pPr>
              <w:pStyle w:val="Normal"/>
              <w:rPr/>
            </w:pPr>
            <w:r>
              <w:rPr/>
              <w:t>(Літератур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івец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і менеджмент інновацій.</w:t>
            </w:r>
          </w:p>
          <w:p>
            <w:pPr>
              <w:pStyle w:val="Normal"/>
              <w:rPr/>
            </w:pPr>
            <w:r>
              <w:rPr/>
              <w:t>Маркетинг и менеджмент инноваций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eting and management of  innovation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моделювання в економі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телекомунікацій і глобального інформаційного простору НАН України, ДУ «Інститут економіка та прогнозування НАН України», Інститут кібернетики імені В. М. 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моделювання та інформаційні технології</w:t>
            </w:r>
          </w:p>
          <w:p>
            <w:pPr>
              <w:pStyle w:val="Normal"/>
              <w:rPr/>
            </w:pPr>
            <w:r>
              <w:rPr/>
              <w:t>Mathematical Modeling and Comput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, Центр математичного моделювання Інституту прикладних проблем механіки і математики ім. Я. С. Підстрига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та комп’ютерне моделювання. Серія: Техн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ець-Подільський національний університет імені Івана Огієнка, Інститут кібернетики імені В.М.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е та комп’ютерне моделювання. Серія: Фізико-математ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ець-Подільський національний університет імені Івана Огієнка, Інститут кібернетики імені В.М.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машини і систе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облем математичних машин і систем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ні методи та фізико-механічні пол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икладних проблем механіки і математики ім. Я.С.Підстрига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 до української етнології</w:t>
            </w:r>
          </w:p>
          <w:p>
            <w:pPr>
              <w:pStyle w:val="Normal"/>
              <w:rPr/>
            </w:pPr>
            <w:r>
              <w:rPr/>
              <w:t>Материалы к украинской этнологии</w:t>
            </w:r>
          </w:p>
          <w:p>
            <w:pPr>
              <w:pStyle w:val="Normal"/>
              <w:rPr/>
            </w:pPr>
            <w:r>
              <w:rPr/>
              <w:t>Маterials to Ukrainian Et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мистецтвознавства, фольклористики та етнології ім. М.Т.Риль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 та дослідження з археології Прикарпаття і Воли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українознавства                           ім. І. Крип'якеви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буд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інженерно-педагогі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евідкладних станів</w:t>
            </w:r>
          </w:p>
          <w:p>
            <w:pPr>
              <w:pStyle w:val="Normal"/>
              <w:rPr/>
            </w:pPr>
            <w:r>
              <w:rPr/>
              <w:t>Медицина неотложных состояний</w:t>
            </w:r>
          </w:p>
          <w:p>
            <w:pPr>
              <w:pStyle w:val="Normal"/>
              <w:rPr/>
            </w:pPr>
            <w:r>
              <w:rPr/>
              <w:t>Emergency medic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загальної та невідкладної хірургії НАМН України», громадянин України Заславський О.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8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сьогодні і завт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мед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гідрологія та реабіліта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фізіології ім. О. О. Богомольця НАН України, Закрите акціонерне товариство лікувально-оздоровчих закладів «Трускавецькурор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а інформатика та інженерія. </w:t>
            </w:r>
          </w:p>
          <w:p>
            <w:pPr>
              <w:pStyle w:val="Normal"/>
              <w:rPr/>
            </w:pPr>
            <w:r>
              <w:rPr/>
              <w:t xml:space="preserve">Медицинская информатика и инженерия. </w:t>
            </w:r>
          </w:p>
          <w:p>
            <w:pPr>
              <w:pStyle w:val="Normal"/>
              <w:rPr/>
            </w:pPr>
            <w:r>
              <w:rPr/>
              <w:t>Medical Informatics and Engineering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Л.Шупика, ДВНЗ «Тернопільський державний медичний університет імені І.Я.Горбачев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 (за групами спеціальностей 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психологія</w:t>
            </w:r>
          </w:p>
          <w:p>
            <w:pPr>
              <w:pStyle w:val="Normal"/>
              <w:rPr/>
            </w:pPr>
            <w:r>
              <w:rPr/>
              <w:t>Медицинская психолог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медична академія післядипломної освіти, Харківське медичне товари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а та клінічна хі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/>
            </w:pPr>
            <w:r>
              <w:rPr/>
              <w:t>І. Я. Горбачевського», ДУ «Інститут фармакології та токсикології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а державна медична академія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ый медицинский журнал «Наука и практ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медичних наук України, Благодійна організація «Фонд підтримки національної безпеки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іорація і водне господар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водних проблем і меліорації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технології та дизайн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еві конструкції.</w:t>
            </w:r>
          </w:p>
          <w:p>
            <w:pPr>
              <w:pStyle w:val="Normal"/>
              <w:rPr/>
            </w:pPr>
            <w:r>
              <w:rPr/>
              <w:t>Металлические конструкции.</w:t>
            </w:r>
          </w:p>
          <w:p>
            <w:pPr>
              <w:pStyle w:val="Normal"/>
              <w:rPr/>
            </w:pPr>
            <w:r>
              <w:rPr/>
              <w:t>Metal Construc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ська національна академія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9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 и литье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технологічний інститут металів та сплавів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ознавство та  термічна обробка металів.</w:t>
            </w:r>
          </w:p>
          <w:p>
            <w:pPr>
              <w:pStyle w:val="Normal"/>
              <w:rPr/>
            </w:pPr>
            <w:r>
              <w:rPr/>
              <w:t>Металловедение и термическая обработка метал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Придніпровська державна академія будівництва та архітектури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офізика та новітні технології</w:t>
            </w:r>
          </w:p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ургійні процеси та обладнання </w:t>
            </w:r>
          </w:p>
          <w:p>
            <w:pPr>
              <w:pStyle w:val="Normal"/>
              <w:rPr/>
            </w:pPr>
            <w:r>
              <w:rPr/>
              <w:t xml:space="preserve">Металлургические процессы и оборудование </w:t>
            </w:r>
          </w:p>
          <w:p>
            <w:pPr>
              <w:pStyle w:val="Normal"/>
              <w:rPr/>
            </w:pPr>
            <w:r>
              <w:rPr/>
              <w:t>Metallurgical processes and equip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Донецький національний технічний університет», </w:t>
            </w:r>
          </w:p>
          <w:p>
            <w:pPr>
              <w:pStyle w:val="Normal"/>
              <w:rPr/>
            </w:pPr>
            <w:r>
              <w:rPr/>
              <w:t>ТОВ «Технопарк Донату «УНІТЕХ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ур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державна інженер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та об’єкти хімічного аналіз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та прилади контролю як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ія та прилад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радіоелектроніки,  Громадська організація «Академія метрології України», ТОВ виробничо-комерційна фірма «ФАВОР, ЛТД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зація та електрифікація сільського господар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Ц «Інститут механізації та електрифікації сільського господар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іка та машинобудування</w:t>
            </w:r>
          </w:p>
          <w:p>
            <w:pPr>
              <w:pStyle w:val="Normal"/>
              <w:rPr/>
            </w:pPr>
            <w:r>
              <w:rPr/>
              <w:t>Механика и машиностро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,  Академія наук вищої школи, відділення механіки та машинобуд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trHeight w:val="16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та осві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виховання НАПН України, Інститут обдарованої дитини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знавчі записки</w:t>
            </w:r>
          </w:p>
          <w:p>
            <w:pPr>
              <w:pStyle w:val="Normal"/>
              <w:rPr/>
            </w:pPr>
            <w:r>
              <w:rPr/>
              <w:t>Искусствоведческие записки</w:t>
            </w:r>
          </w:p>
          <w:p>
            <w:pPr>
              <w:pStyle w:val="Normal"/>
              <w:rPr/>
            </w:pPr>
            <w:r>
              <w:rPr/>
              <w:t>Notes on Art Criticis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керівних кадрів культури і мистецт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ультур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ька освіта: зміст, технології, менеджмен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Мистецький інститут художнього моделювання та дизайну імені Сальвадора Дал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відомчий науково-технічний збірник </w:t>
            </w:r>
          </w:p>
          <w:p>
            <w:pPr>
              <w:pStyle w:val="Normal"/>
              <w:rPr/>
            </w:pPr>
            <w:r>
              <w:rPr/>
              <w:t>«Вимірювальна техніка та метр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відомчий науково-технічний збірник «Геодезія, картографія і аерофотозніма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</w:t>
            </w:r>
          </w:p>
          <w:p>
            <w:pPr>
              <w:pStyle w:val="Normal"/>
              <w:rPr/>
            </w:pPr>
            <w:r>
              <w:rPr/>
              <w:t>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6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а економічна політика</w:t>
            </w:r>
          </w:p>
          <w:p>
            <w:pPr>
              <w:pStyle w:val="Normal"/>
              <w:rPr/>
            </w:pPr>
            <w:r>
              <w:rPr/>
              <w:t>Международная экономическая политика</w:t>
            </w:r>
          </w:p>
          <w:p>
            <w:pPr>
              <w:pStyle w:val="Normal"/>
              <w:rPr/>
            </w:pPr>
            <w:r>
              <w:rPr/>
              <w:t>International Economic Polic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вісник: культурологія, філологія, музик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керівних кадрів культури і мистецтв, Одеська національна музична академія імені А. В. Нежданово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ендокринологічний журнал</w:t>
            </w:r>
          </w:p>
          <w:p>
            <w:pPr>
              <w:pStyle w:val="Normal"/>
              <w:rPr/>
            </w:pPr>
            <w:r>
              <w:rPr/>
              <w:t>Международный эндокринологический журнал</w:t>
            </w:r>
          </w:p>
          <w:p>
            <w:pPr>
              <w:pStyle w:val="Normal"/>
              <w:rPr/>
            </w:pPr>
            <w:r>
              <w:rPr/>
              <w:t>International journal of endocri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овинський державний медичний університет, громадянин України – Заславський О. 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журнал «Реабілітація та паліативна медицина»</w:t>
            </w:r>
          </w:p>
          <w:p>
            <w:pPr>
              <w:pStyle w:val="Normal"/>
              <w:rPr/>
            </w:pPr>
            <w:r>
              <w:rPr/>
              <w:t>Международный журнал «Реабилитация и паллиативная медицина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tional Journal «Rehabilitation and Palliative Medicine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</w:t>
            </w:r>
            <w:r>
              <w:rPr>
                <w:lang w:val="en-GB"/>
              </w:rPr>
              <w:t xml:space="preserve"> </w:t>
            </w:r>
            <w:r>
              <w:rPr/>
              <w:t>громадськ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«</w:t>
            </w:r>
            <w:r>
              <w:rPr/>
              <w:t>Українська</w:t>
            </w:r>
            <w:r>
              <w:rPr>
                <w:lang w:val="en-GB"/>
              </w:rPr>
              <w:t xml:space="preserve"> </w:t>
            </w:r>
            <w:r>
              <w:rPr/>
              <w:t>ліга</w:t>
            </w:r>
            <w:r>
              <w:rPr>
                <w:lang w:val="en-GB"/>
              </w:rPr>
              <w:t xml:space="preserve"> </w:t>
            </w:r>
            <w:r>
              <w:rPr/>
              <w:t>сприяння</w:t>
            </w:r>
            <w:r>
              <w:rPr>
                <w:lang w:val="en-GB"/>
              </w:rPr>
              <w:t xml:space="preserve"> </w:t>
            </w:r>
            <w:r>
              <w:rPr/>
              <w:t>розвитку</w:t>
            </w:r>
            <w:r>
              <w:rPr>
                <w:lang w:val="en-GB"/>
              </w:rPr>
              <w:t xml:space="preserve"> </w:t>
            </w:r>
            <w:r>
              <w:rPr/>
              <w:t>паліативно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хоспісної</w:t>
            </w:r>
            <w:r>
              <w:rPr>
                <w:lang w:val="en-GB"/>
              </w:rPr>
              <w:t xml:space="preserve"> </w:t>
            </w:r>
            <w:r>
              <w:rPr/>
              <w:t>допомоги</w:t>
            </w:r>
            <w:r>
              <w:rPr>
                <w:lang w:val="en-GB"/>
              </w:rPr>
              <w:t xml:space="preserve">», </w:t>
            </w: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меди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післядипломної</w:t>
            </w:r>
            <w:r>
              <w:rPr>
                <w:lang w:val="en-GB"/>
              </w:rPr>
              <w:t xml:space="preserve"> </w:t>
            </w:r>
            <w:r>
              <w:rPr/>
              <w:t>освіт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П</w:t>
            </w:r>
            <w:r>
              <w:rPr>
                <w:lang w:val="en-GB"/>
              </w:rPr>
              <w:t xml:space="preserve">. </w:t>
            </w:r>
            <w:r>
              <w:rPr/>
              <w:t>Л</w:t>
            </w:r>
            <w:r>
              <w:rPr>
                <w:lang w:val="en-GB"/>
              </w:rPr>
              <w:t xml:space="preserve">. </w:t>
            </w:r>
            <w:r>
              <w:rPr/>
              <w:t>Шупика</w:t>
            </w:r>
            <w:r>
              <w:rPr>
                <w:lang w:val="en-GB"/>
              </w:rPr>
              <w:t xml:space="preserve">, </w:t>
            </w:r>
            <w:r>
              <w:rPr/>
              <w:t>ТОВ</w:t>
            </w:r>
            <w:r>
              <w:rPr>
                <w:lang w:val="en-GB"/>
              </w:rPr>
              <w:t xml:space="preserve"> «</w:t>
            </w:r>
            <w:r>
              <w:rPr/>
              <w:t>Група</w:t>
            </w:r>
            <w:r>
              <w:rPr>
                <w:lang w:val="en-GB"/>
              </w:rPr>
              <w:t xml:space="preserve"> </w:t>
            </w:r>
            <w:r>
              <w:rPr/>
              <w:t>компаній</w:t>
            </w:r>
            <w:r>
              <w:rPr>
                <w:lang w:val="en-GB"/>
              </w:rPr>
              <w:t xml:space="preserve"> </w:t>
            </w:r>
            <w:r>
              <w:rPr/>
              <w:t>Мед</w:t>
            </w:r>
            <w:r>
              <w:rPr>
                <w:lang w:val="en-GB"/>
              </w:rPr>
              <w:t xml:space="preserve"> </w:t>
            </w:r>
            <w:r>
              <w:rPr/>
              <w:t>Експерт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журнал медицини і медичних досліджен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tional Journal of Medicine and Medical Research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. І. Я. Горбачевського МОЗ Україн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медичний журнал</w:t>
            </w:r>
          </w:p>
          <w:p>
            <w:pPr>
              <w:pStyle w:val="Normal"/>
              <w:rPr/>
            </w:pPr>
            <w:r>
              <w:rPr/>
              <w:t>Международный медицинский жур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медична академія післядипломної освіти МОЗ України, Інститут проблем кріобіології і кріомедицини НАН України, Харківське медичне товари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ауковий журнал «Механізм регулювання економіки»</w:t>
            </w:r>
          </w:p>
          <w:p>
            <w:pPr>
              <w:pStyle w:val="Normal"/>
              <w:rPr/>
            </w:pPr>
            <w:r>
              <w:rPr/>
              <w:t>Международный научный журнал «Механизм регулирования экономики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nternational Scientific Journal «Mechanism of economic regulation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</w:t>
            </w:r>
            <w:r>
              <w:rPr>
                <w:lang w:val="en-GB"/>
              </w:rPr>
              <w:t xml:space="preserve"> </w:t>
            </w:r>
            <w:r>
              <w:rPr/>
              <w:t>держав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, </w:t>
            </w:r>
            <w:r>
              <w:rPr/>
              <w:t>ПНП</w:t>
            </w:r>
            <w:r>
              <w:rPr>
                <w:lang w:val="en-GB"/>
              </w:rPr>
              <w:t xml:space="preserve"> «</w:t>
            </w:r>
            <w:r>
              <w:rPr/>
              <w:t>Центр</w:t>
            </w:r>
            <w:r>
              <w:rPr>
                <w:lang w:val="en-GB"/>
              </w:rPr>
              <w:t xml:space="preserve"> </w:t>
            </w:r>
            <w:r>
              <w:rPr/>
              <w:t>наукових</w:t>
            </w:r>
            <w:r>
              <w:rPr>
                <w:lang w:val="en-GB"/>
              </w:rPr>
              <w:t xml:space="preserve"> </w:t>
            </w:r>
            <w:r>
              <w:rPr/>
              <w:t>досліджень</w:t>
            </w:r>
            <w:r>
              <w:rPr>
                <w:lang w:val="en-GB"/>
              </w:rPr>
              <w:t xml:space="preserve">», </w:t>
            </w:r>
            <w:r>
              <w:rPr/>
              <w:t>Сумське</w:t>
            </w:r>
            <w:r>
              <w:rPr>
                <w:lang w:val="en-GB"/>
              </w:rPr>
              <w:t xml:space="preserve"> </w:t>
            </w:r>
            <w:r>
              <w:rPr/>
              <w:t>регіональне</w:t>
            </w:r>
            <w:r>
              <w:rPr>
                <w:lang w:val="en-GB"/>
              </w:rPr>
              <w:t xml:space="preserve"> </w:t>
            </w:r>
            <w:r>
              <w:rPr/>
              <w:t>відділення</w:t>
            </w:r>
            <w:r>
              <w:rPr>
                <w:lang w:val="en-GB"/>
              </w:rPr>
              <w:t xml:space="preserve"> </w:t>
            </w:r>
            <w:r>
              <w:rPr/>
              <w:t>Академії</w:t>
            </w:r>
            <w:r>
              <w:rPr>
                <w:lang w:val="en-GB"/>
              </w:rPr>
              <w:t xml:space="preserve"> </w:t>
            </w:r>
            <w:r>
              <w:rPr/>
              <w:t>підприємництв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менеджменту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ТОВ</w:t>
            </w:r>
            <w:r>
              <w:rPr>
                <w:lang w:val="en-GB"/>
              </w:rPr>
              <w:t xml:space="preserve"> «</w:t>
            </w:r>
            <w:r>
              <w:rPr/>
              <w:t>Видавничо</w:t>
            </w:r>
            <w:r>
              <w:rPr>
                <w:lang w:val="en-GB"/>
              </w:rPr>
              <w:t>-</w:t>
            </w:r>
            <w:r>
              <w:rPr/>
              <w:t>торговий</w:t>
            </w:r>
            <w:r>
              <w:rPr>
                <w:lang w:val="en-GB"/>
              </w:rPr>
              <w:t xml:space="preserve"> </w:t>
            </w:r>
            <w:r>
              <w:rPr/>
              <w:t>дім</w:t>
            </w:r>
            <w:r>
              <w:rPr>
                <w:lang w:val="en-GB"/>
              </w:rPr>
              <w:t xml:space="preserve"> «</w:t>
            </w:r>
            <w:r>
              <w:rPr/>
              <w:t>Університетська</w:t>
            </w:r>
            <w:r>
              <w:rPr>
                <w:lang w:val="en-GB"/>
              </w:rPr>
              <w:t xml:space="preserve"> </w:t>
            </w:r>
            <w:r>
              <w:rPr/>
              <w:t>книга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ауково-виробничий журнал «Економіка АПК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</w:t>
            </w:r>
            <w:r>
              <w:rPr>
                <w:lang w:val="uk-UA"/>
              </w:rPr>
              <w:t>аціональний науковий центр</w:t>
            </w:r>
            <w:r>
              <w:rPr/>
              <w:t xml:space="preserve"> «Інститут аграрної економіки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</w:rPr>
              <w:t>ТОВ «Редакція журнал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жнародного науково-виробничого журналу «Економіка АП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</w:rPr>
              <w:t>ННЦ «Інститут аграрної економіки»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неврологічний журнал.</w:t>
            </w:r>
          </w:p>
          <w:p>
            <w:pPr>
              <w:pStyle w:val="Normal"/>
              <w:rPr/>
            </w:pPr>
            <w:r>
              <w:rPr/>
              <w:t>Международный неврологический журнал.</w:t>
            </w:r>
          </w:p>
          <w:p>
            <w:pPr>
              <w:pStyle w:val="Normal"/>
              <w:rPr/>
            </w:pPr>
            <w:r>
              <w:rPr/>
              <w:t>International Neurolog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.. М.Горького, Харківська медична академія післядипломної освіти, громадянин України – Заславський О. 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техніко-економічний журнал «Українська залізниця»</w:t>
            </w:r>
          </w:p>
          <w:p>
            <w:pPr>
              <w:pStyle w:val="Normal"/>
              <w:rPr/>
            </w:pPr>
            <w:r>
              <w:rPr/>
              <w:t>Международный технико-экономический журнал «Украинская железная дорога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national technical and economic magazine «Ukrainian Railway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Центр інформації транспорту», 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юридичний вісник: збірник наукових праць Національного університету державної податкової служб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державної податкової служб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і зв’язки України: наукові пошуки і знахід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історії Украї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біологічний журнал</w:t>
            </w:r>
          </w:p>
          <w:p>
            <w:pPr>
              <w:pStyle w:val="Normal"/>
              <w:rPr/>
            </w:pPr>
            <w:r>
              <w:rPr/>
              <w:t>Микробиологический журнал</w:t>
            </w:r>
          </w:p>
          <w:p>
            <w:pPr>
              <w:pStyle w:val="Normal"/>
              <w:rPr/>
            </w:pPr>
            <w:r>
              <w:rPr/>
              <w:t>Mikrobiologichny Zh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ікробіології і вірусології імені Д. К. Заболотного НАН України, 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біологія і біотехнологія</w:t>
            </w:r>
          </w:p>
          <w:p>
            <w:pPr>
              <w:pStyle w:val="Normal"/>
              <w:rPr/>
            </w:pPr>
            <w:r>
              <w:rPr/>
              <w:t>Microbiology &amp; Biotec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Мечник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ералогічн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eralogical Journal (Ukraine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наук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геохімії</w:t>
            </w:r>
            <w:r>
              <w:rPr>
                <w:lang w:val="en-GB"/>
              </w:rPr>
              <w:t xml:space="preserve">, </w:t>
            </w:r>
            <w:r>
              <w:rPr/>
              <w:t>мінералогі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рудоутворення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М</w:t>
            </w:r>
            <w:r>
              <w:rPr>
                <w:lang w:val="en-GB"/>
              </w:rPr>
              <w:t>.</w:t>
            </w:r>
            <w:r>
              <w:rPr/>
              <w:t>П</w:t>
            </w:r>
            <w:r>
              <w:rPr>
                <w:lang w:val="en-GB"/>
              </w:rPr>
              <w:t xml:space="preserve">. </w:t>
            </w:r>
            <w:r>
              <w:rPr/>
              <w:t>Семененка</w:t>
            </w:r>
            <w:r>
              <w:rPr>
                <w:lang w:val="en-GB"/>
              </w:rPr>
              <w:t xml:space="preserve"> </w:t>
            </w:r>
            <w:r>
              <w:rPr/>
              <w:t>НА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0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ералогічн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еральні ресурси України (МРУ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служба геології та надр України, ДП Український державний геологорозвідувальний інститу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фологія і Фолькло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, Громадська організація «Українське товариство дослідників фольклору і міолог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І.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7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 і культура.</w:t>
            </w:r>
          </w:p>
          <w:p>
            <w:pPr>
              <w:pStyle w:val="Normal"/>
              <w:rPr/>
            </w:pPr>
            <w:r>
              <w:rPr/>
              <w:t>Язык и культура.</w:t>
            </w:r>
          </w:p>
          <w:p>
            <w:pPr>
              <w:pStyle w:val="Normal"/>
              <w:rPr/>
            </w:pPr>
            <w:r>
              <w:rPr/>
              <w:t xml:space="preserve">Language &amp; culture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, ТОВ «Видавничий дім Дмитра Бура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 і суспіль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ні і концептуальні картини сві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ознавство</w:t>
            </w:r>
          </w:p>
          <w:p>
            <w:pPr>
              <w:pStyle w:val="Normal"/>
              <w:rPr/>
            </w:pPr>
            <w:r>
              <w:rPr/>
              <w:t>Movoznavstv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овознавства ім. О. О. Потебні НАН України, Український мовно-інформаційний фонд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ознавч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ький національний університет імені Богдана Хмельн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ювання регіональної економік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ювання та інформаційні системи в економі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ювання та інформацій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>Інститут проблем моделювання в енергетиці ім. Г.Є.Пух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іжний науковий вісник Східноєвропейського національного університету імені Лесі Україн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 і рино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инг біржового ринк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 біржа, 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 та тунелі: теорія, дослідження,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 і культура. Науковий вісник ОНМА імені А.В. Нежданово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музична академія імені А.В. Нежданової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версум. Філософський альма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філософії імені Г.С. Сковород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чання і виховання обдарованої дитини: теорія і прак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педагогічних наук України, Інститут психології </w:t>
            </w:r>
          </w:p>
          <w:p>
            <w:pPr>
              <w:pStyle w:val="Normal"/>
              <w:rPr/>
            </w:pPr>
            <w:r>
              <w:rPr/>
              <w:t xml:space="preserve">ім. Г. С. Костюка НАПН України, Інститут обдарованої дитини НАП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і змінами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13     № 89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дніпрянська Україна: історичні процеси, події, поста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системи, наноматеріали, нано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 творчість та етн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истецтвознавства, фольклористики та етнології ім. М. Т. Риль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знавчі зоши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народознавства </w:t>
            </w:r>
            <w:r>
              <w:rPr>
                <w:lang w:val="uk-UA"/>
              </w:rPr>
              <w:t xml:space="preserve">НАН </w:t>
            </w:r>
            <w:r>
              <w:rPr/>
              <w:t>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</w:t>
            </w:r>
            <w:r>
              <w:rPr/>
              <w:t>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фольклорис-тика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фізичного виховання і спорту України, Національний олімпійський комі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обор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осві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 «Південноукраїнський </w:t>
            </w:r>
            <w:r>
              <w:rPr>
                <w:lang w:val="uk-UA"/>
              </w:rPr>
              <w:t xml:space="preserve">національний педагогічний </w:t>
            </w:r>
            <w:r>
              <w:rPr/>
              <w:t>університет ім. К.Д. Ушин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сих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правоохор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дослідний інститут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і техніка Повітряних Сил Збройних Сил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університет Повітряних Сил імені Івана Кожедуба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</w:t>
            </w:r>
            <w:r>
              <w:rPr>
                <w:lang w:val="en-GB"/>
              </w:rPr>
              <w:t xml:space="preserve"> </w:t>
            </w:r>
            <w:r>
              <w:rPr/>
              <w:t>й</w:t>
            </w:r>
            <w:r>
              <w:rPr>
                <w:lang w:val="en-GB"/>
              </w:rPr>
              <w:t xml:space="preserve"> </w:t>
            </w:r>
            <w:r>
              <w:rPr/>
              <w:t>економіка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ce and econom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Хмельницький економ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буд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Державний НДІ будівельних конструкці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наук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Центр досліджень науково-технічного потенціалу та історії науки ім. Г.М. Добр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та прогрес транспорту. Вісник Дніпропетровського національного університету залізничного транспорту імені академіка В. Лазаря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залізничного транспорту імені академіка В. Лазаря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а скарбниця освіти Донечч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обласний інститут післядипломної педагогічної освіти, Доне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е пізнання: методологія та техн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Південноукраїнський </w:t>
            </w:r>
            <w:r>
              <w:rPr>
                <w:lang w:val="uk-UA"/>
              </w:rPr>
              <w:t xml:space="preserve">національний педагогічний </w:t>
            </w:r>
            <w:r>
              <w:rPr/>
              <w:t>університет ім. К.Д. Ушин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е сходження</w:t>
            </w:r>
          </w:p>
          <w:p>
            <w:pPr>
              <w:pStyle w:val="Normal"/>
              <w:rPr/>
            </w:pPr>
            <w:r>
              <w:rPr/>
              <w:t>ScienceRis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П «Технологічний центр», Харківська медична академія післядипломної освіти, Національний фармацевтичний університет, ДВНЗ «Університет менеджменту освіти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«Асканія-Нов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тваринництва степових районів ім. М. Ф. Іванова «Асканія- Нова» – Національний науковий селекційно-генетичний центр з вівчарст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trHeight w:val="10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Академії муніципального управління, </w:t>
            </w:r>
          </w:p>
          <w:p>
            <w:pPr>
              <w:pStyle w:val="Normal"/>
              <w:rPr/>
            </w:pPr>
            <w:r>
              <w:rPr/>
              <w:t>серія «Економ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демія муніципального управлінн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Академії муніципального управління, серія «Техн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муніципального управлі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Академії муніципального управління, серія «Управління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демія муніципального управлінн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ветеринарн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уковий</w:t>
            </w:r>
            <w:r>
              <w:rPr>
                <w:lang w:val="en-GB"/>
              </w:rPr>
              <w:t xml:space="preserve"> </w:t>
            </w:r>
            <w:r>
              <w:rPr/>
              <w:t>вісник</w:t>
            </w:r>
            <w:r>
              <w:rPr>
                <w:lang w:val="en-GB"/>
              </w:rPr>
              <w:t xml:space="preserve"> </w:t>
            </w:r>
            <w:r>
              <w:rPr/>
              <w:t>Дипломатичної</w:t>
            </w:r>
            <w:r>
              <w:rPr>
                <w:lang w:val="en-GB"/>
              </w:rPr>
              <w:t xml:space="preserve"> </w:t>
            </w:r>
            <w:r>
              <w:rPr/>
              <w:t>академії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ed Works of the Diplomatic Academy of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на академія України при Міністерстві закордонних справ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олі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Дніпропетровського державного університету внутрішніх спра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держав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Дрогобицького державного педагогічного університету імені Івана Франка. Серія: Філологічні науки (мов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>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Івано-Франківського національного технічного університету нафти і газу. Серія: Економіка та управління в нафтовій і газовій промислов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національний технічний університет нафти і газ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Івано-Франківського національного технічного університету нафти і газ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Інституту професійно-технічної освіти НАПН України. Професійна педагог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фесійно-технічної освіти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кафедри ЮНЕСКО КНЛУ. Серія «Філологія, педагогіка, 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Київського національного університету театру, кіно і телебачення імені </w:t>
            </w:r>
          </w:p>
          <w:p>
            <w:pPr>
              <w:pStyle w:val="Normal"/>
              <w:rPr/>
            </w:pPr>
            <w:r>
              <w:rPr/>
              <w:t>І. К. Карпенка-Кар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театру, кіно і телебачення імені </w:t>
            </w:r>
          </w:p>
          <w:p>
            <w:pPr>
              <w:pStyle w:val="Normal"/>
              <w:rPr/>
            </w:pPr>
            <w:r>
              <w:rPr/>
              <w:t>І. К. Карпенка-Кар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уковий вісник Кременецької обласної гуманітарно-педагогічної академії ім. Тараса Шевченка, Серія: Педагогік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вісник Кременецького обласного гуманітарно-педагогічного інституту                   ім. Тараса Шевченка, Серія: Педагогі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/>
              <w:t>Кременецька обласна гуманітарно-педагогічна академія                                   ім. Тараса Шевчен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</w:rPr>
              <w:t xml:space="preserve">Кременецький обласний гуманітарно-педагогічний інститут 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>м. Тараса Шевченка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5  № 132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Львівського державного університету внутрішніх справ (серія економічн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держав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Львівського державного університету внутрішніх справ (серія юридичн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держав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Львівського державного університету внутрішніх справ (серія психологічн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держав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Львівського національного університету ветеринарної медицини та біотехнологій </w:t>
            </w:r>
          </w:p>
          <w:p>
            <w:pPr>
              <w:pStyle w:val="Normal"/>
              <w:rPr/>
            </w:pPr>
            <w:r>
              <w:rPr/>
              <w:t>імені С.З. Гжицького</w:t>
            </w:r>
          </w:p>
          <w:p>
            <w:pPr>
              <w:pStyle w:val="Normal"/>
              <w:rPr/>
            </w:pPr>
            <w:r>
              <w:rPr/>
              <w:t>(серія: харчові технології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ветеринарної медицини та біотехнологій імені С.З. Гж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Львівського національного університету ветеринарної медицини та біотехнологій </w:t>
            </w:r>
          </w:p>
          <w:p>
            <w:pPr>
              <w:pStyle w:val="Normal"/>
              <w:rPr/>
            </w:pPr>
            <w:r>
              <w:rPr/>
              <w:t>імені С.З. Гжицького</w:t>
            </w:r>
          </w:p>
          <w:p>
            <w:pPr>
              <w:pStyle w:val="Normal"/>
              <w:rPr/>
            </w:pPr>
            <w:r>
              <w:rPr/>
              <w:t>(серія: економ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ветеринарної медицини та біотехнологій імені С.З. Гж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9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Львівського національного університету ветеринарної медицини та біотехнологій</w:t>
            </w:r>
          </w:p>
          <w:p>
            <w:pPr>
              <w:pStyle w:val="Normal"/>
              <w:rPr/>
            </w:pPr>
            <w:r>
              <w:rPr/>
              <w:t>імені С.З. Гжиц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ветеринарної медицини та біотехнологій імені С.З. Гжиц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 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елітопольського державного педагогічного університету. Серія: Педагог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ітопольський державний педагогіч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иколаївського національного університету                імені В. О. Сухомлинського. Педаг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ий національний університет імені В. О. Сухомлин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иколаївського національного університету                імені В. О. Сухомлинського. Філологічні науки (літератур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ий національний університет імені В. О. Сухомлин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иколаївського національного університету імені В. О. Сухомлинського.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ий національний університет                                                 імені В. О. Сухомлин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иколаївського національного університету імені В.О.Сухомлинського. Псих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ий національний університет імені В.О.Сухомлинсь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7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иколаївського національного університету імені В.О.Сухомлинського.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ий національний університет імені В.О.Сухомлинсь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іжнародного гуманітарного університету. Серія: Економіка і менеджмен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іжнародного гуманітарного університету. Серія: Історія. Філософія. Політ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, Одеський національний університет ім. І. І. Мечникова, Міжнарод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іжнародного гуманітарного університету. Серія: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іжнародного гуманітарного університету. Серія: Юриспруден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ий гуманітарний університе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іжнародного гуманітарного університету. Серія: Історія. Філософія. Політолог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«Одеська юридична академія», </w:t>
            </w:r>
          </w:p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 І. Мечникова, </w:t>
            </w:r>
          </w:p>
          <w:p>
            <w:pPr>
              <w:pStyle w:val="Normal"/>
              <w:rPr/>
            </w:pPr>
            <w:r>
              <w:rPr/>
              <w:t>Міжнародний гуманіт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0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укачівського державного університету. Серія «Економ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чів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Мукачівського державного університету. Серія «Педагогіка та псих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чів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</w:t>
            </w:r>
            <w:r>
              <w:rPr>
                <w:lang w:val="en-GB"/>
              </w:rPr>
              <w:t xml:space="preserve"> </w:t>
            </w:r>
            <w:r>
              <w:rPr/>
              <w:t>вісник</w:t>
            </w:r>
            <w:r>
              <w:rPr>
                <w:lang w:val="en-GB"/>
              </w:rPr>
              <w:t xml:space="preserve"> </w:t>
            </w:r>
            <w:r>
              <w:rPr/>
              <w:t>Національного</w:t>
            </w:r>
            <w:r>
              <w:rPr>
                <w:lang w:val="en-GB"/>
              </w:rPr>
              <w:t xml:space="preserve"> </w:t>
            </w:r>
            <w:r>
              <w:rPr/>
              <w:t>гірничого</w:t>
            </w:r>
            <w:r>
              <w:rPr>
                <w:lang w:val="en-GB"/>
              </w:rPr>
              <w:t xml:space="preserve"> </w:t>
            </w:r>
            <w:r>
              <w:rPr/>
              <w:t>університету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Bulletin of National Mining Univers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Національний гірничий університет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е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Лісівництво та декоративне сад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лісове господарсво)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ільськогос-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Біологія, біотехнологія, ек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Ветеринарна медицина, якість і безпека продукції тварин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Технологія виробництва і переробки продукції тварин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3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Агроном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Педагогіка, психологія, філосо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Економіка, аграрний менеджмент, бізнес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Техніка та енергетика АП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7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го університету біоресурсів і природокористування України. Серія: Філ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ї академії внутрішніх спра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внутрішніх спр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аціональної академії статистики, обліку та ауди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статистики, обліку та ауди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Національної музичної академії України імені </w:t>
            </w:r>
          </w:p>
          <w:p>
            <w:pPr>
              <w:pStyle w:val="Normal"/>
              <w:rPr/>
            </w:pPr>
            <w:r>
              <w:rPr/>
              <w:t>П. І.Чайковс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узична академія України імені П. І.Чайк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6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ЛТУ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лісотехнічний університет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лісове господарсво)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ільськогос-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3.1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НЛТУ України</w:t>
            </w:r>
          </w:p>
          <w:p>
            <w:pPr>
              <w:pStyle w:val="Normal"/>
              <w:rPr/>
            </w:pPr>
            <w:r>
              <w:rPr/>
              <w:t>(серія економічн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лісотехнічний університет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Одеського національного економічного університет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Південноукраїнського </w:t>
            </w:r>
            <w:r>
              <w:rPr>
                <w:lang w:val="uk-UA"/>
              </w:rPr>
              <w:t>національного</w:t>
            </w:r>
            <w:r>
              <w:rPr/>
              <w:t xml:space="preserve"> педагогічного університету ім. К.Д.Ушинського: Лінгвістичні науки.</w:t>
            </w:r>
          </w:p>
          <w:p>
            <w:pPr>
              <w:pStyle w:val="Normal"/>
              <w:rPr/>
            </w:pPr>
            <w:r>
              <w:rPr/>
              <w:t xml:space="preserve">Научный вестник Южноукраинского </w:t>
            </w:r>
            <w:r>
              <w:rPr>
                <w:lang w:val="uk-UA"/>
              </w:rPr>
              <w:t>национального</w:t>
            </w:r>
            <w:r>
              <w:rPr/>
              <w:t xml:space="preserve"> педагогического университета им. К.Д.Ушинського: Лингвистические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 «Південноукраїнський </w:t>
            </w:r>
            <w:r>
              <w:rPr>
                <w:lang w:val="uk-UA"/>
              </w:rPr>
              <w:t>національний</w:t>
            </w:r>
            <w:r>
              <w:rPr/>
              <w:t xml:space="preserve"> педагогічний університет ім. К.Д.Ушинського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івденноукраїнського національного педагогічного університету ім. К.Д.Ушинсь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Південноукраїнський національний педагогічний університет ім. К.Д.Ушин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олісс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гівський національний техн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олтавського університету економіки і торгівлі</w:t>
            </w:r>
          </w:p>
          <w:p>
            <w:pPr>
              <w:pStyle w:val="Normal"/>
              <w:rPr/>
            </w:pPr>
            <w:r>
              <w:rPr/>
              <w:t>серія «Економічн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Укоопспілки «Полтавський університет економіки і торгівл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олтавського університету економіки і торгівлі</w:t>
            </w:r>
          </w:p>
          <w:p>
            <w:pPr>
              <w:pStyle w:val="Normal"/>
              <w:rPr/>
            </w:pPr>
            <w:r>
              <w:rPr/>
              <w:t>серія «Технічні наук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Укоопспілки «Полтавський університет економіки і торгівл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публічного та приватного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установа «Науково-дослідний інститут публічного пра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. (Філологічні науки. Літератур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лог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Східноєвропейського національного університету імені Лесі Українки. </w:t>
            </w:r>
          </w:p>
          <w:p>
            <w:pPr>
              <w:pStyle w:val="Normal"/>
              <w:rPr/>
            </w:pPr>
            <w:r>
              <w:rPr/>
              <w:t>(Біол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</w:t>
            </w:r>
          </w:p>
          <w:p>
            <w:pPr>
              <w:pStyle w:val="Normal"/>
              <w:rPr/>
            </w:pPr>
            <w:r>
              <w:rPr/>
              <w:t>(Географ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</w:t>
            </w:r>
          </w:p>
          <w:p>
            <w:pPr>
              <w:pStyle w:val="Normal"/>
              <w:rPr/>
            </w:pPr>
            <w:r>
              <w:rPr/>
              <w:t>(серія міжнародні відносин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. (Філологічні науки. Мов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3 № 893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</w:t>
            </w:r>
          </w:p>
          <w:p>
            <w:pPr>
              <w:pStyle w:val="Normal"/>
              <w:rPr/>
            </w:pPr>
            <w:r>
              <w:rPr/>
              <w:t>(філософськ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</w:t>
            </w:r>
          </w:p>
          <w:p>
            <w:pPr>
              <w:pStyle w:val="Normal"/>
              <w:rPr/>
            </w:pPr>
            <w:r>
              <w:rPr/>
              <w:t>(істор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3 № 893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Східноєвропейського національного університету імені Лесі Українки</w:t>
            </w:r>
          </w:p>
          <w:p>
            <w:pPr>
              <w:pStyle w:val="Normal"/>
              <w:rPr/>
            </w:pPr>
            <w:r>
              <w:rPr/>
              <w:t>(педаг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3 № 893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національного університету. Серія: Міжнародні економічні відносини та світове господарство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zhorod National University Herald. Series: International Economic Relations and World Econom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</w:t>
            </w:r>
          </w:p>
          <w:p>
            <w:pPr>
              <w:pStyle w:val="Normal"/>
              <w:rPr/>
            </w:pPr>
            <w:r>
              <w:rPr/>
              <w:t>Серія «</w:t>
            </w:r>
            <w:r>
              <w:rPr>
                <w:lang w:val="uk-UA"/>
              </w:rPr>
              <w:t>Право</w:t>
            </w:r>
            <w:r>
              <w:rPr/>
              <w:t>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8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Ужгородського університету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0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</w:t>
            </w:r>
          </w:p>
          <w:p>
            <w:pPr>
              <w:pStyle w:val="Normal"/>
              <w:rPr/>
            </w:pPr>
            <w:r>
              <w:rPr/>
              <w:t>Серія «Філ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/>
              <w:t>Серія «Хім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0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/>
              <w:t>Серія «Фіз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/>
              <w:t>Серія  «</w:t>
            </w:r>
            <w:r>
              <w:rPr>
                <w:lang w:val="uk-UA"/>
              </w:rPr>
              <w:t>Історія</w:t>
            </w:r>
            <w:r>
              <w:rPr/>
              <w:t>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</w:t>
            </w:r>
          </w:p>
          <w:p>
            <w:pPr>
              <w:pStyle w:val="Normal"/>
              <w:rPr/>
            </w:pPr>
            <w:r>
              <w:rPr/>
              <w:t>Серія «Математика і інформат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жгородс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(математи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 Серія  «Економ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Ужгородського університету. Серія  «Медици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 (Серія «Юридичні науки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 «Лінгвіст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рсонський держав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уковий вісник Херсонського державного університету. Серія</w:t>
            </w:r>
            <w:r>
              <w:rPr>
                <w:lang w:val="en-GB"/>
              </w:rPr>
              <w:t xml:space="preserve">: </w:t>
            </w:r>
            <w:r>
              <w:rPr/>
              <w:t>Географічні</w:t>
            </w:r>
            <w:r>
              <w:rPr>
                <w:lang w:val="en-GB"/>
              </w:rPr>
              <w:t xml:space="preserve"> </w:t>
            </w:r>
            <w:r>
              <w:rPr/>
              <w:t>наки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Kherson State University Herald. </w:t>
            </w:r>
            <w:r>
              <w:rPr/>
              <w:t>Series: Geographical Scienc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: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: Перекладознавство та міжкультурна комунікація</w:t>
            </w:r>
          </w:p>
          <w:p>
            <w:pPr>
              <w:pStyle w:val="Normal"/>
              <w:rPr/>
            </w:pPr>
            <w:r>
              <w:rPr/>
              <w:t xml:space="preserve">Kherson State University Herald. </w:t>
            </w:r>
            <w:r>
              <w:rPr>
                <w:lang w:val="en-GB"/>
              </w:rPr>
              <w:t>Series: Translation Studies and Intercultural Communic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Херсонського державного університету. Серія: Псих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держав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Історія</w:t>
            </w:r>
          </w:p>
          <w:p>
            <w:pPr>
              <w:pStyle w:val="Normal"/>
              <w:rPr/>
            </w:pPr>
            <w:r>
              <w:rPr/>
              <w:t>History Journal of Yurii Fedkovych Chernivtsi National Universi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національний університет імені Юрія Федькови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Серія: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Серія: слов’янська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Серія: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 Чернівецького національного університету імені Юрія Федьковича. Серія: германська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вісник Чернівецького університету. Біологія (Біологічні системи)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вісник: Цивільний захист та пожежна безпека</w:t>
            </w:r>
          </w:p>
          <w:p>
            <w:pPr>
              <w:pStyle w:val="Normal"/>
              <w:rPr/>
            </w:pPr>
            <w:r>
              <w:rPr/>
              <w:t>Научный вестник: Гражданская защита и пожарная безопасность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cientific bulletin: Civil protection and fire safe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науково-дослідний інститут цивільного захис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журнал «Менеджер. Вісник Донецького державного університету управлінн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державний університет управлінн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ержавн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зб</w:t>
            </w:r>
            <w:r>
              <w:rPr>
                <w:lang w:val="uk-UA"/>
              </w:rPr>
              <w:t>і</w:t>
            </w:r>
            <w:r>
              <w:rPr/>
              <w:t>рник «Зрошуване землероб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рошуване землероб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нститут </w:t>
            </w:r>
            <w:r>
              <w:rPr>
                <w:lang w:val="uk-UA"/>
              </w:rPr>
              <w:t xml:space="preserve">зрошуваного </w:t>
            </w:r>
            <w:r>
              <w:rPr/>
              <w:t>землеробства НА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Інститут землеробства південного регіону НААН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зі змінами від 16.05.16 № 515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і культурно-просвітній краєзнавчий часопис «Галичи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9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погляд: економіка та управлі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Академії митної служби України. Серія: Економіка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Університет митної справи та фінанс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Академія митної служби Україн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6.05.16 № 515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5. Педагогічні науки: реалії та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ий часопис НПУ імені М.П.Драгоманова. Серія 7: Релігієзнавство. Культурологія. Філософі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9. Сучасні тенденції розвитку м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0. Проблеми граматики і лексикології української мо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6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уковий часопис НПУ імені М.П.Драгоманова. Серія 11.Соціальна робота. Соціальна педагогік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</w:rPr>
              <w:t>Науковий часопис НПУ імені М.П.Драгоманова. Серія 11. Соціологія. Соціальна робота. Соціальна педагогіка. Управління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 П. 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і змінами від 09.03.2016 № 24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2. Псих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 П. 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4. Теорія і методика мистецької осві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5. Науково-педагогічні проблеми фізичної культури (фізична культура і спорт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16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6. Творча особистість учителя: проблеми теорії і пр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19. Корекційна педагогіка та спеціальна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 П. 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іальна психологі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7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 22. Політичні науки та методика викладання соціально-політичних дисциплі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 П. 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часопис НПУ імені М.П.Драгоманова. Серія: Науково-педагогічні проблеми фізичної культури (фізична культура і спорт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і і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вісті Національного технічного університету України «Київський політехнічний інститут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 Bulletin of the National Technical University of Ukraine «Kyiv Polytechnic Institute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о-математичні 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хім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друкар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 НАУКМА</w:t>
            </w:r>
          </w:p>
          <w:p>
            <w:pPr>
              <w:pStyle w:val="Normal"/>
              <w:rPr/>
            </w:pPr>
            <w:r>
              <w:rPr/>
              <w:t>(фізико-математ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(інформатика, кібернети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9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 НАУКМА.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0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 НАУКМА. Теорія та історія культур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 НАУКМА. Філологічні науки (літературознавств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 НАУКМА. Філологічні науки. Мовознавство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 НАУКМА. Філософія та релігіє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(серія педагогічні та істор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педагогічний університет імені М.П.Драгоман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Бердянського державного педагог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янський державний педаг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Вінницького державного педагогічного університету імені Михайла Коцюбинського. Серія: Істор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Вінницького державного педагогічного університету імені Михайла Коцюбинського. Серія: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державний педагогічний університет імені Михайла Коцюбин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Вінницького державного педагогічного університету імені Михайла Коцюбинського. Серія: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Вінницького державного педагогічного університету імені Михайла Коцюбинського. Серія: педагогіка і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Державного природознавчого музе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природознавчий музей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з української істо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ВНЗ</w:t>
            </w:r>
            <w:r>
              <w:rPr/>
              <w:t xml:space="preserve">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Інституту журнал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Інституту законодавства Верховної Ради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законодавства Верховної Рад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11.1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і записки Інституту політичних і етнонаціональних досліджень ім. І.Ф.Кураса НАН Україн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олітичних і етнонаціональних досліджень ім. І.Ф.Кураса НАН України,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кафедри педагогіки.</w:t>
            </w:r>
          </w:p>
          <w:p>
            <w:pPr>
              <w:pStyle w:val="Normal"/>
              <w:rPr/>
            </w:pPr>
            <w:r>
              <w:rPr/>
              <w:t>Научные записки кафедры педагогики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notes of the pedagogical depart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В</w:t>
            </w:r>
            <w:r>
              <w:rPr>
                <w:lang w:val="en-GB"/>
              </w:rPr>
              <w:t>.</w:t>
            </w:r>
            <w:r>
              <w:rPr/>
              <w:t>Н</w:t>
            </w:r>
            <w:r>
              <w:rPr>
                <w:lang w:val="en-GB"/>
              </w:rPr>
              <w:t>.</w:t>
            </w:r>
            <w:r>
              <w:rPr/>
              <w:t>Каразіна</w:t>
            </w:r>
            <w:r>
              <w:rPr>
                <w:lang w:val="en-GB"/>
              </w:rPr>
              <w:t xml:space="preserve">, </w:t>
            </w:r>
            <w:r>
              <w:rPr/>
              <w:t>Комунальний</w:t>
            </w:r>
            <w:r>
              <w:rPr>
                <w:lang w:val="en-GB"/>
              </w:rPr>
              <w:t xml:space="preserve"> </w:t>
            </w:r>
            <w:r>
              <w:rPr/>
              <w:t>заклад</w:t>
            </w:r>
            <w:r>
              <w:rPr>
                <w:lang w:val="en-GB"/>
              </w:rPr>
              <w:t xml:space="preserve"> «</w:t>
            </w:r>
            <w:r>
              <w:rPr/>
              <w:t>Харківська</w:t>
            </w:r>
            <w:r>
              <w:rPr>
                <w:lang w:val="en-GB"/>
              </w:rPr>
              <w:t xml:space="preserve"> </w:t>
            </w:r>
            <w:r>
              <w:rPr/>
              <w:t>гуманітарно</w:t>
            </w:r>
            <w:r>
              <w:rPr>
                <w:lang w:val="en-GB"/>
              </w:rPr>
              <w:t>-</w:t>
            </w:r>
            <w:r>
              <w:rPr/>
              <w:t>педагогі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» </w:t>
            </w:r>
            <w:r>
              <w:rPr/>
              <w:t>Харківської</w:t>
            </w:r>
            <w:r>
              <w:rPr>
                <w:lang w:val="en-GB"/>
              </w:rPr>
              <w:t xml:space="preserve"> </w:t>
            </w:r>
            <w:r>
              <w:rPr/>
              <w:t>обласної</w:t>
            </w:r>
            <w:r>
              <w:rPr>
                <w:lang w:val="en-GB"/>
              </w:rPr>
              <w:t xml:space="preserve"> </w:t>
            </w:r>
            <w:r>
              <w:rPr/>
              <w:t>ради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і записки Львівського університету бізнесу та прав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Львівський університет бізнесу та пра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</w:t>
            </w:r>
            <w:r>
              <w:rPr/>
              <w:t>ридичні</w:t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УК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УК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кові записки НаУК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Комп’ютер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фізико-математи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УКМА. Серія:</w:t>
            </w:r>
          </w:p>
          <w:p>
            <w:pPr>
              <w:pStyle w:val="Normal"/>
              <w:rPr/>
            </w:pPr>
            <w:r>
              <w:rPr/>
              <w:t>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Києво-Могилянс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ціонального університету «Острозька академ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строз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17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ціонального університету «Острозька академія»</w:t>
            </w:r>
          </w:p>
          <w:p>
            <w:pPr>
              <w:pStyle w:val="Normal"/>
              <w:rPr/>
            </w:pPr>
            <w:r>
              <w:rPr/>
              <w:t>Серія: Психологія і педагог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строз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ціонального університету «Острозька академія»</w:t>
            </w:r>
          </w:p>
          <w:p>
            <w:pPr>
              <w:pStyle w:val="Normal"/>
              <w:rPr/>
            </w:pPr>
            <w:r>
              <w:rPr/>
              <w:t>(істор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строз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Національного університету «Острозька академія», серія «Економіка»</w:t>
            </w:r>
          </w:p>
          <w:p>
            <w:pPr>
              <w:pStyle w:val="Normal"/>
              <w:rPr/>
            </w:pPr>
            <w:r>
              <w:rPr/>
              <w:t>Научные записки Национального университета «Острожская академия», серия «Экономи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строзьк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істор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мистецтв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геогра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б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педагогічного університету імені Володимира Гнатюка. Серія: мов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і записки Тернопільського національного </w:t>
            </w:r>
            <w:r>
              <w:rPr>
                <w:lang w:val="uk-UA"/>
              </w:rPr>
              <w:t xml:space="preserve">педагогічного </w:t>
            </w:r>
            <w:r>
              <w:rPr/>
              <w:t>університету імені Володимира Гнатюка. Серія: літератур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олог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Тернопільського національного університету імені Володимира Гнатюка. Серія: педагог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Українського науково-дослідного інституту зв’язк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університет телекомунікацій, ДП «Український науково-дослідний інститут зв’язк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 Харківського національного педагогічного університету імені Г. С. Сковороди. «Літературознавств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. Серія: Педаг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овоградський державний педагогічний університет імені Володимира Виннич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. Серія: Проблеми методики фізико-математичної і технологічної осві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овоградський державний педагогічний університет імені Володимира Винни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. Серія: Психолого-педагогічні науки (Ніжинський державний університет імені Миколи Гогол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жинський державний університет імені Миколи Гого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аписки. Серія: Філ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овоградський державний педагогічний університет імені Володимира Виннич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0</w:t>
            </w:r>
          </w:p>
        </w:tc>
      </w:tr>
      <w:tr>
        <w:trPr>
          <w:trHeight w:val="1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зошити історичного факультету Львівськ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нотат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укові</w:t>
            </w:r>
            <w:r>
              <w:rPr>
                <w:lang w:val="en-GB"/>
              </w:rPr>
              <w:t xml:space="preserve"> </w:t>
            </w:r>
            <w:r>
              <w:rPr/>
              <w:t>основи</w:t>
            </w:r>
            <w:r>
              <w:rPr>
                <w:lang w:val="en-GB"/>
              </w:rPr>
              <w:t xml:space="preserve"> </w:t>
            </w:r>
            <w:r>
              <w:rPr/>
              <w:t>збереження</w:t>
            </w:r>
            <w:r>
              <w:rPr>
                <w:lang w:val="en-GB"/>
              </w:rPr>
              <w:t xml:space="preserve"> </w:t>
            </w:r>
            <w:r>
              <w:rPr/>
              <w:t>біотичної</w:t>
            </w:r>
            <w:r>
              <w:rPr>
                <w:lang w:val="en-GB"/>
              </w:rPr>
              <w:t xml:space="preserve"> </w:t>
            </w:r>
            <w:r>
              <w:rPr/>
              <w:t>різноманітності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cientific principles of biodiversity conserv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екології Карпат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кові праці</w:t>
            </w:r>
          </w:p>
          <w:p>
            <w:pPr>
              <w:pStyle w:val="Normal"/>
              <w:rPr/>
            </w:pPr>
            <w:r>
              <w:rPr/>
              <w:t>(серія: політолог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</w:t>
            </w:r>
          </w:p>
          <w:p>
            <w:pPr>
              <w:pStyle w:val="Normal"/>
              <w:rPr/>
            </w:pPr>
            <w:r>
              <w:rPr/>
              <w:t>(серія: Комп’ютерні технології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імені Петра Моги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</w:t>
            </w:r>
          </w:p>
          <w:p>
            <w:pPr>
              <w:pStyle w:val="Normal"/>
              <w:rPr/>
            </w:pPr>
            <w:r>
              <w:rPr/>
              <w:t>(серія: економі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кові прац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(серія: </w:t>
            </w:r>
            <w:r>
              <w:rPr>
                <w:lang w:val="uk-UA"/>
              </w:rPr>
              <w:t>педагогіка</w:t>
            </w:r>
            <w:r>
              <w:rPr/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</w:t>
            </w:r>
          </w:p>
          <w:p>
            <w:pPr>
              <w:pStyle w:val="Normal"/>
              <w:rPr/>
            </w:pPr>
            <w:r>
              <w:rPr/>
              <w:t>(філософ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</w:t>
            </w:r>
          </w:p>
          <w:p>
            <w:pPr>
              <w:pStyle w:val="Normal"/>
              <w:rPr/>
            </w:pPr>
            <w:r>
              <w:rPr/>
              <w:t>(техногенна безпе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імені Петра Моги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Вищого навчального закладу «Донецький національний технічний університет». Серія: «Педагогіка, психологія і соці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ецький національний техн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Донецького національного технічного університету. Серія:</w:t>
            </w:r>
          </w:p>
          <w:p>
            <w:pPr>
              <w:pStyle w:val="Normal"/>
              <w:rPr/>
            </w:pPr>
            <w:r>
              <w:rPr/>
              <w:t>«Інформатика, кібернетика та обчислювальна технік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Донецького національного технічного університету. Серія: «Обчислювальна техніка та автоматизац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ецький національний технічний універс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Донецького національного технічного університету. Серія: «Економічна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ецький національний технічний універс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і праці Інституту біоенергетичних культур і цукрових буряків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біоенергетичних культур і цукрових буряків НА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історичного факультету Запорізького національ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Кам’янець-Подільського національного університету імені Івана Огієнка. Істори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Кам’янець-Подільського національного університету імені Івана Огієнка. Філ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Кіровоградського національного технічного університету. Економ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овоградс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7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Лісівничої академії наук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лісотехнічний університет України», Громадська організація «Лісівнича академія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лісове господарство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МАУ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ВНЗ «Міжрегіональна академія управління персонало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го авіаційного університету. Серія: «Юридичний вісник «Повітряне і космічне прав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віацій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го університету «Одеська національна юридична академ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го університету харчових технологі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0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аціональної бібліотеки України імені В.І.Вернадс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бібліотека України імені В.І.Вернад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НДФ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навчально-наукова установа «Академія фінансового управлінн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 ОНАЗ ім. О.С. Поп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академія зв’язку ім.О.С.Поп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8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</w:t>
              <w:br/>
              <w:t>Серія: державне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.</w:t>
            </w:r>
          </w:p>
          <w:p>
            <w:pPr>
              <w:pStyle w:val="Normal"/>
              <w:rPr/>
            </w:pPr>
            <w:r>
              <w:rPr/>
              <w:t>Серія: «Філологія. Мовознавство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імені Петра Моги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.</w:t>
            </w:r>
          </w:p>
          <w:p>
            <w:pPr>
              <w:pStyle w:val="Normal"/>
              <w:rPr/>
            </w:pPr>
            <w:r>
              <w:rPr/>
              <w:t>Філологія. Літературознавство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імені Петра Могил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.</w:t>
            </w:r>
          </w:p>
          <w:p>
            <w:pPr>
              <w:pStyle w:val="Normal"/>
              <w:rPr/>
            </w:pPr>
            <w:r>
              <w:rPr/>
              <w:t>(серія: техногенна безпе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0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.</w:t>
            </w:r>
          </w:p>
          <w:p>
            <w:pPr>
              <w:pStyle w:val="Normal"/>
              <w:rPr/>
            </w:pPr>
            <w:r>
              <w:rPr/>
              <w:t>(серія: істор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оморський державний університет імені Петра Могил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праці.</w:t>
            </w:r>
          </w:p>
          <w:p>
            <w:pPr>
              <w:pStyle w:val="Normal"/>
              <w:rPr/>
            </w:pPr>
            <w:r>
              <w:rPr/>
              <w:t>Научные тр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академія харчових технологій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розвідки з державного та муніципаль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ія муніципального управлі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студії із соціальної та політичної псих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оціальної та політичної психології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7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інформаційний вісник  Івано-Франківського університету права імені Короля Данила Галиц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Івано-Франківський університет права імені Короля Данила Гал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е видання «Незалежний аудитор»</w:t>
            </w:r>
          </w:p>
          <w:p>
            <w:pPr>
              <w:pStyle w:val="Normal"/>
              <w:rPr/>
            </w:pPr>
            <w:r>
              <w:rPr/>
              <w:t>Научно-практическое издание «Независимый аудитор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ractical science edition «Independent Auditor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Київський національний економічний університет імені Вадима Гетььмана», </w:t>
            </w:r>
          </w:p>
          <w:p>
            <w:pPr>
              <w:pStyle w:val="Normal"/>
              <w:rPr/>
            </w:pPr>
            <w:r>
              <w:rPr/>
              <w:t>ТОВ «Видавництво «СОВА»,</w:t>
            </w:r>
          </w:p>
          <w:p>
            <w:pPr>
              <w:pStyle w:val="Normal"/>
              <w:rPr/>
            </w:pPr>
            <w:r>
              <w:rPr/>
              <w:t>Компанія ФРЕГТОН ПАРТІСІПЕЙШН ЛІМІТЕД (FREGTON PARTICIPATION LIMITED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ий журнал «Архів психіатрії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ауково-дослідний інститут соціальної і судової психіатрії та наркології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ий журнал «Медичне право»</w:t>
            </w:r>
          </w:p>
          <w:p>
            <w:pPr>
              <w:pStyle w:val="Normal"/>
              <w:rPr/>
            </w:pPr>
            <w:r>
              <w:rPr/>
              <w:t>Научно-практический журнал «Медицинское право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and practical journal «Medical Law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Львівський</w:t>
            </w:r>
            <w:r>
              <w:rPr>
                <w:lang w:val="en-GB"/>
              </w:rPr>
              <w:t xml:space="preserve"> </w:t>
            </w:r>
            <w:r>
              <w:rPr/>
              <w:t>обласний</w:t>
            </w:r>
            <w:r>
              <w:rPr>
                <w:lang w:val="en-GB"/>
              </w:rPr>
              <w:t xml:space="preserve"> </w:t>
            </w:r>
            <w:r>
              <w:rPr/>
              <w:t>благодійний</w:t>
            </w:r>
            <w:r>
              <w:rPr>
                <w:lang w:val="en-GB"/>
              </w:rPr>
              <w:t xml:space="preserve"> </w:t>
            </w:r>
            <w:r>
              <w:rPr/>
              <w:t>фонд</w:t>
            </w:r>
            <w:r>
              <w:rPr>
                <w:lang w:val="en-GB"/>
              </w:rPr>
              <w:t xml:space="preserve"> «</w:t>
            </w:r>
            <w:r>
              <w:rPr/>
              <w:t>Медицина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аво</w:t>
            </w:r>
            <w:r>
              <w:rPr>
                <w:lang w:val="en-GB"/>
              </w:rPr>
              <w:t xml:space="preserve">», </w:t>
            </w:r>
            <w:r>
              <w:rPr/>
              <w:t>Всеукраїнська</w:t>
            </w:r>
            <w:r>
              <w:rPr>
                <w:lang w:val="en-GB"/>
              </w:rPr>
              <w:t xml:space="preserve"> </w:t>
            </w:r>
            <w:r>
              <w:rPr/>
              <w:t>громадськ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«</w:t>
            </w:r>
            <w:r>
              <w:rPr/>
              <w:t>Фундація</w:t>
            </w:r>
            <w:r>
              <w:rPr>
                <w:lang w:val="en-GB"/>
              </w:rPr>
              <w:t xml:space="preserve"> </w:t>
            </w:r>
            <w:r>
              <w:rPr/>
              <w:t>медичного</w:t>
            </w:r>
            <w:r>
              <w:rPr>
                <w:lang w:val="en-GB"/>
              </w:rPr>
              <w:t xml:space="preserve"> </w:t>
            </w:r>
            <w:r>
              <w:rPr/>
              <w:t>прав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біоетики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», </w:t>
            </w:r>
            <w:r>
              <w:rPr/>
              <w:t>Львів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меди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Данила</w:t>
            </w:r>
            <w:r>
              <w:rPr>
                <w:lang w:val="en-GB"/>
              </w:rPr>
              <w:t xml:space="preserve"> </w:t>
            </w:r>
            <w:r>
              <w:rPr/>
              <w:t>Галицького</w:t>
            </w:r>
            <w:r>
              <w:rPr>
                <w:lang w:val="en-GB"/>
              </w:rPr>
              <w:t xml:space="preserve">, </w:t>
            </w:r>
            <w:r>
              <w:rPr/>
              <w:t>Науково</w:t>
            </w:r>
            <w:r>
              <w:rPr>
                <w:lang w:val="en-GB"/>
              </w:rPr>
              <w:t>-</w:t>
            </w:r>
            <w:r>
              <w:rPr/>
              <w:t>дослідний</w:t>
            </w:r>
            <w:r>
              <w:rPr>
                <w:lang w:val="en-GB"/>
              </w:rPr>
              <w:t xml:space="preserve">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інтелектуальної</w:t>
            </w:r>
            <w:r>
              <w:rPr>
                <w:lang w:val="en-GB"/>
              </w:rPr>
              <w:t xml:space="preserve"> </w:t>
            </w:r>
            <w:r>
              <w:rPr/>
              <w:t>власності</w:t>
            </w:r>
            <w:r>
              <w:rPr>
                <w:lang w:val="en-GB"/>
              </w:rPr>
              <w:t xml:space="preserve"> </w:t>
            </w:r>
            <w:r>
              <w:rPr/>
              <w:t>НАПр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ий збірник «Криміналістичний вісник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дослідний експертно-криміналістичний центр МВС України, Національна академія внутрішніх спр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рактичний фаховий журнал «Порівняльне правознавство»</w:t>
            </w:r>
          </w:p>
          <w:p>
            <w:pPr>
              <w:pStyle w:val="Normal"/>
              <w:rPr/>
            </w:pPr>
            <w:r>
              <w:rPr/>
              <w:t>Научно-практический профессиональный журнал «Сравнительное правоведение»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cientific-practical professional journal «Comparative Law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</w:t>
            </w:r>
            <w:r>
              <w:rPr>
                <w:lang w:val="en-GB"/>
              </w:rPr>
              <w:t xml:space="preserve"> </w:t>
            </w:r>
            <w:r>
              <w:rPr/>
              <w:t>юстиції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Конституцій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ерхов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ищий</w:t>
            </w:r>
            <w:r>
              <w:rPr>
                <w:lang w:val="en-GB"/>
              </w:rPr>
              <w:t xml:space="preserve"> </w:t>
            </w:r>
            <w:r>
              <w:rPr/>
              <w:t>господарськ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Генеральна</w:t>
            </w:r>
            <w:r>
              <w:rPr>
                <w:lang w:val="en-GB"/>
              </w:rPr>
              <w:t xml:space="preserve"> </w:t>
            </w:r>
            <w:r>
              <w:rPr/>
              <w:t>прокуратура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Пр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юриди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Ярослава</w:t>
            </w:r>
            <w:r>
              <w:rPr>
                <w:lang w:val="en-GB"/>
              </w:rPr>
              <w:t xml:space="preserve"> </w:t>
            </w:r>
            <w:r>
              <w:rPr/>
              <w:t>Мудрого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держави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ава</w:t>
            </w:r>
            <w:r>
              <w:rPr>
                <w:lang w:val="en-GB"/>
              </w:rPr>
              <w:t xml:space="preserve"> </w:t>
            </w:r>
            <w:r>
              <w:rPr/>
              <w:t>ім</w:t>
            </w:r>
            <w:r>
              <w:rPr>
                <w:lang w:val="en-GB"/>
              </w:rPr>
              <w:t xml:space="preserve">.                         </w:t>
            </w:r>
            <w:r>
              <w:rPr/>
              <w:t>В. М. Корецького НАН України, Всеукраїнська громадська організація «Спілка адвокатів України», Трудовий колектив редакції журналу «Право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оретичний і громадсько-політичний альманах «Грані»</w:t>
            </w:r>
          </w:p>
          <w:p>
            <w:pPr>
              <w:pStyle w:val="Normal"/>
              <w:rPr/>
            </w:pPr>
            <w:r>
              <w:rPr/>
              <w:t>(соціологі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, Дніпропетровський регіональний інститут державного управління Національної академії державного управління при Президентові України, Об’єднання громадян «Центр соціально-політичних досліджен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оретичний і громадсько-політичний альманах «Грані»</w:t>
            </w:r>
          </w:p>
          <w:p>
            <w:pPr>
              <w:pStyle w:val="Normal"/>
              <w:rPr/>
            </w:pPr>
            <w:r>
              <w:rPr/>
              <w:t>(філософськ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, Дніпропетровський регіональний інститут державного управління Національної академії державного управління при Президентові України, Об’єднання громадян «Центр соціально-політичних досліджен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оретичний і громадсько-політичний альманах «Грані»</w:t>
            </w:r>
          </w:p>
          <w:p>
            <w:pPr>
              <w:pStyle w:val="Normal"/>
              <w:rPr/>
            </w:pPr>
            <w:r>
              <w:rPr/>
              <w:t>(політ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, Дніпропетровський регіональний інститут державного управління Національної академії державного управління при Президентові України, Об’єднання громадян «Центр соціально-політичних досліджен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оретичний і громадсько-політичний альманах «Грані»</w:t>
            </w:r>
          </w:p>
          <w:p>
            <w:pPr>
              <w:pStyle w:val="Normal"/>
              <w:rPr/>
            </w:pPr>
            <w:r>
              <w:rPr/>
              <w:t>(історичні науки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, Дніпропетровський регіональний інститут державного управління Національної академії державного управління при Президентові України, Об’єднання громадян «Центр соціально-політичних досліджень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уково-технічний бюлетен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Інститут</w:t>
            </w:r>
            <w:r>
              <w:rPr>
                <w:lang w:val="uk-UA"/>
              </w:rPr>
              <w:t>у</w:t>
            </w:r>
            <w:r>
              <w:rPr/>
              <w:t xml:space="preserve"> тваринництва</w:t>
            </w:r>
            <w:r>
              <w:rPr>
                <w:lang w:val="uk-UA"/>
              </w:rPr>
              <w:t xml:space="preserve"> Національної академії аграрних наук Украї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Науково-технічний бюлетен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технический бюллетень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Інститут тваринництва</w:t>
            </w:r>
            <w:r>
              <w:rPr>
                <w:lang w:val="uk-UA"/>
              </w:rPr>
              <w:t xml:space="preserve"> Національної академії аграрних наук Украї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Інститут тваринництва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бюлетень Державного науково-дослідного контрольного інституту ветеринарних препаратів та кормових добавок і Інституту біології твар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дослідний контрольний інститут ветеринарних препаратів та кормових добавок</w:t>
            </w:r>
          </w:p>
          <w:p>
            <w:pPr>
              <w:pStyle w:val="Normal"/>
              <w:rPr/>
            </w:pPr>
            <w:r>
              <w:rPr/>
              <w:t>Інститут біології тварин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бюлетень Інституту олійних культур НАА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олійних культур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ий журнал «Металознавство та обробка металів»</w:t>
            </w:r>
          </w:p>
          <w:p>
            <w:pPr>
              <w:pStyle w:val="Normal"/>
              <w:rPr/>
            </w:pPr>
            <w:r>
              <w:rPr/>
              <w:t>Научно-технический журнал «Металловедение и обработка металлов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Technical Journal «Metal Science and Treatment of Metals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технологічний інститут металів і сплавів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ємні технології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огазова галузь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ціонерна компанія «Нафтогаз України», Івано-Франківський національний технічний університет нафти і газ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огазова енерге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-нечіткі технології моделювання в економі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ія, хірургія та перинатальна медиц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З «Буковинський державний медичний університет»,</w:t>
            </w:r>
          </w:p>
          <w:p>
            <w:pPr>
              <w:pStyle w:val="Normal"/>
              <w:rPr/>
            </w:pPr>
            <w:r>
              <w:rPr/>
              <w:t>Всеукраїнська громадська організація Асоціація неонатологів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ерервна професійна освіта: теорія і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, (Інститут педагогічної освіти і освіти дорослих АПН України), Благодійний фонд імені Антона Макар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а спеціальністю 09.00.10 «Філософія освіти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ки; Почки; Kidney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 Л. Шупика, громадяни України – Заславський Олександр Юрійович, Іванов Дмитро Дмит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жинська старов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ам’яткознавства НАН України і Українського товариства охорони пам’яток історії та культури, Ніжинський державний університет імені Миколи Гоголя, Ніжинський краєзнавчий музей ім. Спаського І.Г. Ніжинської міської ради Чернігівської област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педагогічна дум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вненський обласний інститут післядипломної педагогічної освіти, </w:t>
            </w:r>
          </w:p>
          <w:p>
            <w:pPr>
              <w:pStyle w:val="Normal"/>
              <w:rPr/>
            </w:pPr>
            <w:r>
              <w:rPr/>
              <w:t xml:space="preserve">Рівненський державний гуманітар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філ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ни стомат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медичний університет імені Данила Галицького МОЗ України, Спільне українсько-польське підприємство у формі ТОВ «Галдент» /ЛТД/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0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матеріали і технології в металургії та машинобудуван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із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сторінки історії Донба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і технології в будівництві</w:t>
            </w:r>
          </w:p>
          <w:p>
            <w:pPr>
              <w:pStyle w:val="Normal"/>
              <w:rPr/>
            </w:pPr>
            <w:r>
              <w:rPr/>
              <w:t>Новые технологии в строительств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ауково-дослідний інститут будівельного виробництва», Академія будівництва України, Київський національ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обласний інститут післядипломної освіти, 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ії сучасної лінгв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державна академія культури і мистецтв, Горлівський інститут іноземних мов ДВНЗ «Донбаський державний 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чівництво і баштан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овочівництва і баштанництва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о-господарськ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лінгвісти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медичний журнал </w:t>
            </w:r>
          </w:p>
          <w:p>
            <w:pPr>
              <w:pStyle w:val="Normal"/>
              <w:rPr/>
            </w:pPr>
            <w:r>
              <w:rPr/>
              <w:t>Одесский медицинск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 України, Одеський національний мед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  <w:t>(за групами спеціальностей 14.01.00-14.03.00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броєння та військова тех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ий науково-дослідний інститут озброєння та військової техніки Збройних Сил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логія</w:t>
            </w:r>
          </w:p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експериментальної патології, онкології і радіобіології ім. Р. Є. Кавецького НАН України, ТОВ «Моріо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.04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о-електронні інформаційно-енергетич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електроніка та напівпровідникова техніка.</w:t>
            </w:r>
          </w:p>
          <w:p>
            <w:pPr>
              <w:pStyle w:val="Normal"/>
              <w:rPr/>
            </w:pPr>
            <w:r>
              <w:rPr/>
              <w:t xml:space="preserve">Оптоэлектроника и полупроводниковая техника. </w:t>
            </w:r>
          </w:p>
          <w:p>
            <w:pPr>
              <w:pStyle w:val="Normal"/>
              <w:rPr/>
            </w:pPr>
            <w:r>
              <w:rPr/>
              <w:t>Optoelectronics and Semiconductor Тechniqu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фізики напівпровідників імені В.Є. Лашкарь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йна психологія. Економічна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сихології ім. Г. С. Костюка НАПН України, Українська Асоціація організаційних психологів та психологів прац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педія, травматологія та протезування,</w:t>
            </w:r>
          </w:p>
          <w:p>
            <w:pPr>
              <w:pStyle w:val="Normal"/>
              <w:rPr/>
            </w:pPr>
            <w:r>
              <w:rPr/>
              <w:t>Ортопедия, травматология и протезир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атології хребта та суглобів імені професора М.І.Ситенка НАМ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дорослих: теорія, досвід,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чної освіти і освіти дорослих Національної  академії педагогічн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осіб з особливими потребами: шляхи розбудови. – Науково-методичний збірник. –Киї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пеціальної педагогіки Національної академії педагогічн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педагогічна</w:t>
            </w:r>
            <w:r>
              <w:rPr>
                <w:lang w:val="en-GB"/>
              </w:rPr>
              <w:t xml:space="preserve"> </w:t>
            </w:r>
            <w:r>
              <w:rPr/>
              <w:t>наука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ducation and Pedagogical Scienc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національний університет імені Тараса Шевчен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і змінами від 25.01.13 нак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 та розвиток обдарованої особист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едагогічних наук України, Інститут обдарованої дитини НАПН України, Інститут психології імені Г. С. Костюка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, наука і культура на Поділлі. Збірник наукових прац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’янець-Подільський національний університет імені Івана Огіє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ній простір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ологія/Oświatolog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Особлива</w:t>
            </w:r>
            <w:r>
              <w:rPr>
                <w:lang w:val="en-GB"/>
              </w:rPr>
              <w:t xml:space="preserve"> </w:t>
            </w:r>
            <w:r>
              <w:rPr/>
              <w:t>дитина</w:t>
            </w:r>
            <w:r>
              <w:rPr>
                <w:lang w:val="en-GB"/>
              </w:rPr>
              <w:t xml:space="preserve">: </w:t>
            </w:r>
            <w:r>
              <w:rPr/>
              <w:t>навчання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вихованн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ceptional child: teaching and upbring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пеціальної педагогіки НАПН України, Державне інформаційно-виробниче підприємство видавництво «Педагогічна прес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сих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Київський медичний університет УАН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нтологічн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ауково-дослідний інститут архівної справи та документознавства, Чернігівський національний педагогічний університет імені Т. Г.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ія</w:t>
            </w:r>
          </w:p>
          <w:p>
            <w:pPr>
              <w:pStyle w:val="Normal"/>
              <w:rPr/>
            </w:pPr>
            <w:r>
              <w:rPr/>
              <w:t>Patholog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ізький державний мед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ка та псих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ка формування творчої особистості у вищій і загальноосвітній школ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ка, психологія та медико-біологічні проблеми фізичного виховання і 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>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зичне виховання та спор</w:t>
            </w:r>
            <w:r>
              <w:rPr>
                <w:lang w:val="uk-UA"/>
              </w:rPr>
              <w:t>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8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а освіта: теорія і практика. Психологія. Педагогік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6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ий альма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ий вищий навчальний заклад «Херсонська академія неперервної освіти» Херсонської обласної ра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5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ий дискур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едагогіки АПН України, </w:t>
            </w:r>
          </w:p>
          <w:p>
            <w:pPr>
              <w:pStyle w:val="Normal"/>
              <w:rPr/>
            </w:pPr>
            <w:r>
              <w:rPr/>
              <w:t>Хмельницька гуманітарно-педагогі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едагогічний</w:t>
            </w:r>
            <w:r>
              <w:rPr>
                <w:lang w:val="en-GB"/>
              </w:rPr>
              <w:t xml:space="preserve"> </w:t>
            </w:r>
            <w:r>
              <w:rPr/>
              <w:t>процес</w:t>
            </w:r>
            <w:r>
              <w:rPr>
                <w:lang w:val="en-GB"/>
              </w:rPr>
              <w:t xml:space="preserve">: </w:t>
            </w:r>
            <w:r>
              <w:rPr/>
              <w:t>теорія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актик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edagogical Process: Theory And Pract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університет імені Бориса Грінченка, Благодійний фонд імені Антона Макар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даг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ий часопис Воли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інновації: ідеї, реалії,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обдарованої дитини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ський державний педагогічний університет імені  В.Г.Коро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науки: теорія, історія, інновацій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державний педагогічний університет імені А.С.Макар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гірне та гірське землеробство і тварин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ільського господарства Карпатського регіону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яславський літ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тологія та педіатрія</w:t>
            </w:r>
          </w:p>
          <w:p>
            <w:pPr>
              <w:pStyle w:val="Normal"/>
              <w:rPr/>
            </w:pPr>
            <w:r>
              <w:rPr/>
              <w:t>Перинатология и педиатр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педіатрії, акушерства і гінекології НАМН України», громадянка України – Бахтіярова Д.О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9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біоіндикації та ек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боротьби зі злочинніст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правових наук України,</w:t>
            </w:r>
          </w:p>
          <w:p>
            <w:pPr>
              <w:pStyle w:val="Normal"/>
              <w:rPr/>
            </w:pPr>
            <w:r>
              <w:rPr/>
              <w:t xml:space="preserve">Національний юридичний університет імені Ярослава Мудрого, Науково-дослідний інститут вивчення проблем злочинності  імені академіка В.В.Сташиса НАПр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історії науки і техн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ам’яткознавства НАН України і Українського товариства охорони пам’яток історії і куль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істор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національний університет імені Юрія Федькови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німецької історії.</w:t>
            </w:r>
          </w:p>
          <w:p>
            <w:pPr>
              <w:pStyle w:val="Normal"/>
              <w:rPr/>
            </w:pPr>
            <w:r>
              <w:rPr/>
              <w:t>Вопросы германской истории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ragen zur deutschen Gescichte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Questions of German histo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прикладної математики і математичного моделювання</w:t>
            </w:r>
          </w:p>
          <w:p>
            <w:pPr>
              <w:pStyle w:val="Normal"/>
              <w:rPr/>
            </w:pPr>
            <w:r>
              <w:rPr/>
              <w:t>Вопросы прикладной математики и математического моделирования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roblems of applied mathematics and mathematical model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. Олеся Гонч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проектування та виробництва конструкцій літальних апаратів.</w:t>
            </w:r>
          </w:p>
          <w:p>
            <w:pPr>
              <w:pStyle w:val="Normal"/>
              <w:rPr/>
            </w:pPr>
            <w:r>
              <w:rPr/>
              <w:t>Вопросы проектирования и производства конструкций летательных аппар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/>
            </w:pPr>
            <w:r>
              <w:rPr/>
              <w:t>«Харківський авіацій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стародавньої та середньовічної історії, археології й ет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степового лісознавства та лісової рекультивації земель.</w:t>
            </w:r>
          </w:p>
          <w:p>
            <w:pPr>
              <w:pStyle w:val="Normal"/>
              <w:rPr/>
            </w:pPr>
            <w:r>
              <w:rPr/>
              <w:t>Вопросы степного лесоведения и лесной рекультивации земел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sues of steppe forestry and forest reclamation of soil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хімії та хімічної технології</w:t>
            </w:r>
          </w:p>
          <w:p>
            <w:pPr>
              <w:pStyle w:val="Normal"/>
              <w:rPr/>
            </w:pPr>
            <w:r>
              <w:rPr/>
              <w:t>Вопросы химии и химической технолог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країнський державний хіміко-технол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вденноукраїнський правничий час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держав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одні технології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будівництва і архітек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приємництво, господарство і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приватного права і підприємництва імені Ф. Г. Бурчака НАПр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на, реконструктивна і естетична хірургія.</w:t>
            </w:r>
          </w:p>
          <w:p>
            <w:pPr>
              <w:pStyle w:val="Normal"/>
              <w:rPr/>
            </w:pPr>
            <w:r>
              <w:rPr/>
              <w:t>Пластическая, реконструктивная и эстетическая хирургия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stic, reconstructive and aesthetic surge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меди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післядипломної</w:t>
            </w:r>
            <w:r>
              <w:rPr>
                <w:lang w:val="en-GB"/>
              </w:rPr>
              <w:t xml:space="preserve"> </w:t>
            </w:r>
            <w:r>
              <w:rPr/>
              <w:t>освіт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П</w:t>
            </w:r>
            <w:r>
              <w:rPr>
                <w:lang w:val="en-GB"/>
              </w:rPr>
              <w:t xml:space="preserve">. </w:t>
            </w:r>
            <w:r>
              <w:rPr/>
              <w:t>Л</w:t>
            </w:r>
            <w:r>
              <w:rPr>
                <w:lang w:val="en-GB"/>
              </w:rPr>
              <w:t xml:space="preserve">. </w:t>
            </w:r>
            <w:r>
              <w:rPr/>
              <w:t>Шупика</w:t>
            </w:r>
            <w:r>
              <w:rPr>
                <w:lang w:val="en-GB"/>
              </w:rPr>
              <w:t xml:space="preserve">, </w:t>
            </w:r>
            <w:r>
              <w:rPr/>
              <w:t>Всеукраїнська</w:t>
            </w:r>
            <w:r>
              <w:rPr>
                <w:lang w:val="en-GB"/>
              </w:rPr>
              <w:t xml:space="preserve"> </w:t>
            </w:r>
            <w:r>
              <w:rPr/>
              <w:t>асоціація</w:t>
            </w:r>
            <w:r>
              <w:rPr>
                <w:lang w:val="en-GB"/>
              </w:rPr>
              <w:t xml:space="preserve"> </w:t>
            </w:r>
            <w:r>
              <w:rPr/>
              <w:t>пластичних</w:t>
            </w:r>
            <w:r>
              <w:rPr>
                <w:lang w:val="en-GB"/>
              </w:rPr>
              <w:t xml:space="preserve">, </w:t>
            </w:r>
            <w:r>
              <w:rPr/>
              <w:t>реконструктивних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естетичних</w:t>
            </w:r>
            <w:r>
              <w:rPr>
                <w:lang w:val="en-GB"/>
              </w:rPr>
              <w:t xml:space="preserve"> </w:t>
            </w:r>
            <w:r>
              <w:rPr/>
              <w:t>хірург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я</w:t>
            </w:r>
          </w:p>
          <w:p>
            <w:pPr>
              <w:pStyle w:val="Normal"/>
              <w:rPr/>
            </w:pPr>
            <w:r>
              <w:rPr/>
              <w:t>Поверхность</w:t>
            </w:r>
          </w:p>
          <w:p>
            <w:pPr>
              <w:pStyle w:val="Normal"/>
              <w:rPr/>
            </w:pPr>
            <w:r>
              <w:rPr/>
              <w:t>Surfa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хімії поверхні ім. О. О. Чуй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ільський вісник: сільське господарство, техніка, економ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odilian Bulletin: agriculture, engineering, economic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бірник наукових праць Подільського державного аграрно-технічного університету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ільський державний аграрно-техніч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07.10.2016 № 122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графія і видавнича с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друкар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мер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хімії високомолекулярних сполук (ІХВС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кус</w:t>
            </w:r>
          </w:p>
          <w:p>
            <w:pPr>
              <w:pStyle w:val="Normal"/>
              <w:rPr/>
            </w:pPr>
            <w:r>
              <w:rPr/>
              <w:t>Politicu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Південноукраїнський </w:t>
            </w:r>
            <w:r>
              <w:rPr>
                <w:lang w:val="uk-UA"/>
              </w:rPr>
              <w:t>національний педагогічний</w:t>
            </w:r>
            <w:r>
              <w:rPr/>
              <w:t xml:space="preserve"> університет ім. К.Д. Ушинськог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івняльна професійна педагог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чної освіти і освіти дорослих НАПН України, Хмельницький національ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івняльно-педагогіч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едагогіки Академії педагогічних наук України, Уманський державний педагогічний університет імені Павла Тичи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кова металургія</w:t>
            </w:r>
          </w:p>
          <w:p>
            <w:pPr>
              <w:pStyle w:val="Normal"/>
              <w:rPr/>
            </w:pPr>
            <w:r>
              <w:rPr/>
              <w:t>Порошковая металлур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матеріалознавства ім. І.М. Францеви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укова та екологічна геохімія.</w:t>
            </w:r>
          </w:p>
          <w:p>
            <w:pPr>
              <w:pStyle w:val="Normal"/>
              <w:rPr/>
            </w:pPr>
            <w:r>
              <w:rPr/>
              <w:t>Поисковая и экологическая геохимия.</w:t>
            </w:r>
          </w:p>
          <w:p>
            <w:pPr>
              <w:pStyle w:val="Normal"/>
              <w:rPr/>
            </w:pPr>
            <w:r>
              <w:rPr/>
              <w:t>Exploration and Environmental Geochemist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геохімії, мінералогії та рудоутворення імені М.П. Семенен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ничий вісник Університету  «Крок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З «Університет економіки та права «Кро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сих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  <w:r>
              <w:rPr>
                <w:lang w:val="uk-UA"/>
              </w:rPr>
              <w:t xml:space="preserve"> і </w:t>
            </w:r>
            <w:r>
              <w:rPr/>
              <w:t>Безпе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 xml:space="preserve">психологічні </w:t>
            </w:r>
            <w:r>
              <w:rPr>
                <w:sz w:val="20"/>
                <w:szCs w:val="20"/>
              </w:rPr>
              <w:t>(за спеціальністю 19.00.06 «Юридична психологія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і суспіль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внутрішніх справ МВС України, ВНПЗ «Дніпропетровський гуманітарний університет», «Фонд юридичної науки Академіка права  В. В. Сташис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та державне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,</w:t>
            </w:r>
            <w:r>
              <w:rPr>
                <w:lang w:val="uk-UA"/>
              </w:rPr>
              <w:t xml:space="preserve"> </w:t>
            </w:r>
            <w:r>
              <w:rPr/>
              <w:t>Запорізька торгово-промислова пала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та іннов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правового забезпечення інноваційного розвитку НАПр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ua</w:t>
            </w:r>
          </w:p>
          <w:p>
            <w:pPr>
              <w:pStyle w:val="Normal"/>
              <w:rPr/>
            </w:pPr>
            <w:r>
              <w:rPr/>
              <w:t>Law.u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о-регіональна асоціація клубів ЮНЕСКО, Харківський національний університет внутрішніх спр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 держ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ені І. І. 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 держава. Щорічник наукових прац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держави і права ім. В.М.Кор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а позиц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Академії митної служби України. Серія: «Право»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Університет митної справи та фінанс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Академія митної служби Україн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6.05.16 № 515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психологія та соціальна робо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сихології імені </w:t>
            </w:r>
          </w:p>
          <w:p>
            <w:pPr>
              <w:pStyle w:val="Normal"/>
              <w:rPr/>
            </w:pPr>
            <w:r>
              <w:rPr/>
              <w:t>Г. С. Костюка НАПН України,</w:t>
            </w:r>
          </w:p>
          <w:p>
            <w:pPr>
              <w:pStyle w:val="Normal"/>
              <w:rPr/>
            </w:pPr>
            <w:r>
              <w:rPr/>
              <w:t>ТОВ «СОЦИС-ПРЕ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філософ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ійна організація «Центр практичної філософії», Інститут філософії ім. Г.С.Сковород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Наукового товариства      ім. Шевчен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е товариство ім. Шевченка, Західний науковий центр НАН України та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Одеського політехн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полі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 Таврійського державного агротехнологічного університе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ійський державний агротехн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ці Центру пам’яткознавств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ам’яткознавства НАН України, Українське товариство охорони пам’яток історії та куль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раво і підприємництво</w:t>
            </w:r>
          </w:p>
          <w:p>
            <w:pPr>
              <w:pStyle w:val="Normal"/>
              <w:rPr/>
            </w:pPr>
            <w:r>
              <w:rPr/>
              <w:t>Частное право и предпринимательство</w:t>
            </w:r>
          </w:p>
          <w:p>
            <w:pPr>
              <w:pStyle w:val="Normal"/>
              <w:rPr/>
            </w:pPr>
            <w:r>
              <w:rPr/>
              <w:t>Privat Law and Busines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приватного права і підприємництва імені академіка Ф.Г. Бурча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вісник НТШ</w:t>
            </w:r>
          </w:p>
          <w:p>
            <w:pPr>
              <w:pStyle w:val="Normal"/>
              <w:rPr/>
            </w:pPr>
            <w:r>
              <w:rPr/>
              <w:t>(серія «Пульс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Осередок Наукового товариства ім. Шевченка, ДВНЗ «Прикарпатський національний університет імені Василя Стефаника», Івано-Франківський національний технічний університет нафти і газу, ДВНЗ «Івано-Франківський державний меди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вісник НТШ (серія «Думка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Осередок Наукового товариства ім. Шевченка, ДВНЗ «Прикарпатський національний університет імені Василя Стефаника», Івано-Франківський національний технічний університет нафти і газу, ДВНЗ «Івано-Франківський державний меди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вісник НТШ (серія «Слово»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Осередок Наукового товариства ім. Шевченка, ДВНЗ «Прикарпатський національний університет імені Василя Стефаника», Івано-Франківський національний технічний університет нафти і газу, ДВНЗ «Івано-Франківський  державний меди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вісник НТШ (серія: Число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ий Осередок Наукового товариства ім. Шевченка, ДВНЗ «Прикарпатський національний університет імені Василя Стефаника», Івано-Франківський національний технічний університет нафти і газу, ДВНЗ «Івано-Франківський державний меди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юридич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 геометрія та інженерна граф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ехніч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і проблеми механіки і математики.</w:t>
            </w:r>
          </w:p>
          <w:p>
            <w:pPr>
              <w:pStyle w:val="Normal"/>
              <w:rPr/>
            </w:pPr>
            <w:r>
              <w:rPr/>
              <w:t>Прикладные проблемы механики и математики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ied Problems of Mechanics and Mathemat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икладних проблем механіки і математики ім. Я.С.Підстрига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Західного Полісся та прилеглих територі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2.12.10 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орноморські економічні студії</w:t>
            </w:r>
          </w:p>
          <w:p>
            <w:pPr>
              <w:pStyle w:val="Normal"/>
              <w:rPr/>
            </w:pPr>
            <w:r>
              <w:rPr/>
              <w:t>Black Sea Economic Stud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 установа «Причорноморський науково-дослідний інститут економіки та інноваці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безперервної  географічної освіти і картограф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. В.Н. 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вивчення історії Української революції 1917-1921 рок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історії Украї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и військової охорони здоров’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військово-меди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гуманітарних наук: збірник наукових праць Дрогобицького державного педагогічного університету імені Івана Франка. Серія «Істор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гуманітарних наук: збірник наукових праць Дрогобицького державного педагогічного університету імені Івана Франка. Серія «Філолог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гуманітарних наук: збірник наукових праць Дрогобицького державного педагогічного університету імені Івана Франка. Серія «Філософі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екології та медицини.</w:t>
            </w:r>
          </w:p>
          <w:p>
            <w:pPr>
              <w:pStyle w:val="Normal"/>
              <w:rPr/>
            </w:pPr>
            <w:r>
              <w:rPr/>
              <w:t>Проблемы экологии и медицины.</w:t>
            </w:r>
          </w:p>
          <w:p>
            <w:pPr>
              <w:pStyle w:val="Normal"/>
              <w:rPr/>
            </w:pPr>
            <w:r>
              <w:rPr/>
              <w:t>Medical and ecological proble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З України «Українська медична стоматологічна академія»  МОЗ України,</w:t>
            </w:r>
          </w:p>
          <w:p>
            <w:pPr>
              <w:pStyle w:val="Normal"/>
              <w:rPr/>
            </w:pPr>
            <w:r>
              <w:rPr/>
              <w:t>Українська Академія наук національного прогрес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roblems of econom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центр індустріальних проблем розвитку Національної академії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ендокринної патології</w:t>
            </w:r>
          </w:p>
          <w:p>
            <w:pPr>
              <w:pStyle w:val="Normal"/>
              <w:rPr/>
            </w:pPr>
            <w:r>
              <w:rPr/>
              <w:t>Проблемы эндокринной патолог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медичних наук України, МОЗ України, ДУ «Інститут проблем ендокринної патології ім. В.Я. Данилевського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етномузик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узична академія України імені П. І. Чайк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загальної енерге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загальної енергетик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9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закон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юридична академія України імені Ярослава Мудр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8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зооінженерії та ветеринарної медицини. Частини 1. Сільськогосподарські науки;  Частина 2. Ветеринарні наук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державна зооветеринар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етеринар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 перспективи економіки та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гівський національний технол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 перспективи розвитку підприєм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автомобільно-дорожні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нженерно-педагогічної осві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інженерно-педагогічна академі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нформаційних технологі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рсонс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історії України ХІХ- початку ХХ ст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історії Украї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клінічної педіат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кріобіології  і кріомедицини</w:t>
            </w:r>
          </w:p>
          <w:p>
            <w:pPr>
              <w:pStyle w:val="Normal"/>
              <w:rPr/>
            </w:pPr>
            <w:r>
              <w:rPr/>
              <w:t>Проблемы криобиологии и криомедицины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blems of Cryobiology and Cryomedic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облем кріобіології і кріомедици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(зі змінами від 25.04.</w:t>
            </w:r>
            <w:r>
              <w:rPr>
                <w:sz w:val="20"/>
                <w:szCs w:val="20"/>
                <w:lang w:val="uk-UA"/>
              </w:rPr>
              <w:t xml:space="preserve">13  № </w:t>
            </w:r>
            <w:r>
              <w:rPr>
                <w:sz w:val="20"/>
                <w:szCs w:val="20"/>
              </w:rPr>
              <w:t>463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міцності</w:t>
            </w:r>
          </w:p>
          <w:p>
            <w:pPr>
              <w:pStyle w:val="Normal"/>
              <w:rPr/>
            </w:pPr>
            <w:r>
              <w:rPr/>
              <w:t>Проблемы прочности</w:t>
            </w:r>
          </w:p>
          <w:p>
            <w:pPr>
              <w:pStyle w:val="Normal"/>
              <w:rPr/>
            </w:pPr>
            <w:r>
              <w:rPr/>
              <w:t>Strength of Material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міцності                 імені Г. С. Писаренка НАН України, Національна академія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надзвичайних ситуа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цивільного захисту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обчислювальної механіки і міцності конструкцій</w:t>
            </w:r>
          </w:p>
          <w:p>
            <w:pPr>
              <w:pStyle w:val="Normal"/>
              <w:rPr/>
            </w:pPr>
            <w:r>
              <w:rPr/>
              <w:t>Проблемы вычислительной механики и прочности конструкций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blems of Computational Mechanics and Strength of Structur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2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підготовки сучасного вчител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державний педагогічний університет імені Павла Тичи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0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політичної істор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и політичної психології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оціальної та політичної психології НАПН України, Асоціації політичних психологів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правознавства та правоохоронної діяль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юридичний інститут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програмування.</w:t>
            </w:r>
          </w:p>
          <w:p>
            <w:pPr>
              <w:pStyle w:val="Normal"/>
              <w:rPr/>
            </w:pPr>
            <w:r>
              <w:rPr/>
              <w:t>Проблемы программирования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Problems in Programm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програмних систем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радіаційної</w:t>
            </w:r>
            <w:r>
              <w:rPr>
                <w:lang w:val="en-GB"/>
              </w:rPr>
              <w:t xml:space="preserve"> </w:t>
            </w:r>
            <w:r>
              <w:rPr/>
              <w:t>медицини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радіобіолог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blems of radiation medicine and radiobi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Національний науковий центр радіаційної медицини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емантики, прагматики та когнітивної лінгв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імені Тараса 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оціальної роботи: філософія, психологія, соц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гівський національний технол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творення, випробування, застосування та експлуатації складних інформаційних сист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військовий інститут імені С.П.Король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учасного підручника</w:t>
            </w:r>
          </w:p>
          <w:p>
            <w:pPr>
              <w:pStyle w:val="Normal"/>
              <w:rPr/>
            </w:pPr>
            <w:r>
              <w:rPr/>
              <w:t>Проблемы современного учебника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roblems of a Modern Textboo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сучасного</w:t>
            </w:r>
            <w:r>
              <w:rPr>
                <w:lang w:val="en-GB"/>
              </w:rPr>
              <w:t xml:space="preserve"> </w:t>
            </w:r>
            <w:r>
              <w:rPr/>
              <w:t>підручника</w:t>
            </w:r>
            <w:r>
              <w:rPr>
                <w:lang w:val="en-GB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ки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і змінами від 29.09.14  № 108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сучасної псих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сихології імені </w:t>
            </w:r>
          </w:p>
          <w:p>
            <w:pPr>
              <w:pStyle w:val="Normal"/>
              <w:rPr/>
            </w:pPr>
            <w:r>
              <w:rPr/>
              <w:t xml:space="preserve">Г. С. Костюка НАПН України, </w:t>
            </w:r>
          </w:p>
          <w:p>
            <w:pPr>
              <w:pStyle w:val="Normal"/>
              <w:rPr/>
            </w:pPr>
            <w:r>
              <w:rPr/>
              <w:t>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еорії та історії архітектури України.</w:t>
            </w:r>
          </w:p>
          <w:p>
            <w:pPr>
              <w:pStyle w:val="Normal"/>
              <w:rPr/>
            </w:pPr>
            <w:r>
              <w:rPr/>
              <w:t>Проблемы теории и истории архитектуры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державна академія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тек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еорії та методології бухгалтерського обліку, контролю і аналіз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ий державний технолог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ертя та знош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травматології та остеосинтез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Українська асоціація травматології та остеосинтезу», ДУ «Інститут травматології та ортопедії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Проблеми</w:t>
            </w:r>
            <w:r>
              <w:rPr>
                <w:lang w:val="en-GB"/>
              </w:rPr>
              <w:t xml:space="preserve"> </w:t>
            </w:r>
            <w:r>
              <w:rPr/>
              <w:t>трибології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roblem of tribology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ельни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09</w:t>
            </w:r>
          </w:p>
        </w:tc>
      </w:tr>
      <w:tr>
        <w:trPr>
          <w:trHeight w:val="18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и харчування</w:t>
            </w:r>
          </w:p>
          <w:p>
            <w:pPr>
              <w:pStyle w:val="Normal"/>
              <w:rPr/>
            </w:pPr>
            <w:r>
              <w:rPr/>
              <w:t>Проблемы питания</w:t>
            </w:r>
          </w:p>
          <w:p>
            <w:pPr>
              <w:pStyle w:val="Normal"/>
              <w:rPr/>
            </w:pPr>
            <w:r>
              <w:rPr/>
              <w:t>Рroblems of nutri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«Науковий центр превентивної токсикології, харчової та хімічної безпеки імені академіка </w:t>
            </w:r>
          </w:p>
          <w:p>
            <w:pPr>
              <w:pStyle w:val="Normal"/>
              <w:rPr/>
            </w:pPr>
            <w:r>
              <w:rPr/>
              <w:t>Л. І. Медведя»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жарной безопас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цивільного захисту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ивні техніка та технології харчових виробництв ресторанного господарства і торгівл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державний університет харчування та торгівл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ча індустрія АП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біоресурсів і природокористування України, ПП «Видавниче представництво «Паралель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чі ресурс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довольчих ресурсів Національної академії аграрних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нева діагностика, променева терап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Видавничо-інформаційний центр «Медицина України», Національна медична академія післядипломної освіти імені П. Л. Шуп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теплотехника.</w:t>
            </w:r>
          </w:p>
          <w:p>
            <w:pPr>
              <w:pStyle w:val="Normal"/>
              <w:rPr/>
            </w:pPr>
            <w:r>
              <w:rPr/>
              <w:t>Промислова теплотех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технічної теплофізики НАН України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а освіта: методологія, теорія та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а освіта: проблеми і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фесійно-технічної освіти НАПН України, РВНЗ «Кримський інженерно-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ілактична медицина (епідеміологія, мікробіологія, вірусологія, паразитологія, інфекційні хвороби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ventive medicine (epidemiology, microbiology, virology, parasitology, infectious diseases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  <w:r>
              <w:rPr>
                <w:lang w:val="en-GB"/>
              </w:rPr>
              <w:t xml:space="preserve"> «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епідеміологі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інфекційних</w:t>
            </w:r>
            <w:r>
              <w:rPr>
                <w:lang w:val="en-GB"/>
              </w:rPr>
              <w:t xml:space="preserve"> </w:t>
            </w:r>
            <w:r>
              <w:rPr/>
              <w:t>хвороб</w:t>
            </w:r>
            <w:r>
              <w:rPr>
                <w:lang w:val="en-GB"/>
              </w:rPr>
              <w:t xml:space="preserve"> </w:t>
            </w:r>
            <w:r>
              <w:rPr/>
              <w:t>ім</w:t>
            </w:r>
            <w:r>
              <w:rPr>
                <w:lang w:val="en-GB"/>
              </w:rPr>
              <w:t xml:space="preserve">. </w:t>
            </w:r>
            <w:r>
              <w:rPr/>
              <w:t>Л.В. Громашевського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и лиття</w:t>
            </w:r>
          </w:p>
          <w:p>
            <w:pPr>
              <w:pStyle w:val="Normal"/>
              <w:rPr/>
            </w:pPr>
            <w:r>
              <w:rPr/>
              <w:t>Процессы литья</w:t>
            </w:r>
          </w:p>
          <w:p>
            <w:pPr>
              <w:pStyle w:val="Normal"/>
              <w:rPr/>
            </w:pPr>
            <w:r>
              <w:rPr/>
              <w:t>Casting Process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Фізико-технологічний інститут металів і сплавів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іатрія, неврологія та медична психологія</w:t>
            </w:r>
          </w:p>
          <w:p>
            <w:pPr>
              <w:pStyle w:val="Normal"/>
              <w:rPr/>
            </w:pPr>
            <w:r>
              <w:rPr/>
              <w:t>Психиатрия, неврология и медицинская психология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sychiatry, Neuroogy and Medical Psych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інгвістика</w:t>
            </w:r>
          </w:p>
          <w:p>
            <w:pPr>
              <w:pStyle w:val="Normal"/>
              <w:rPr/>
            </w:pPr>
            <w:r>
              <w:rPr/>
              <w:t>Психолингвистика</w:t>
            </w:r>
          </w:p>
          <w:p>
            <w:pPr>
              <w:pStyle w:val="Normal"/>
              <w:rPr/>
            </w:pPr>
            <w:r>
              <w:rPr/>
              <w:t>Psycholinguist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 перспектив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,</w:t>
            </w:r>
          </w:p>
          <w:p>
            <w:pPr>
              <w:pStyle w:val="Normal"/>
              <w:rPr/>
            </w:pPr>
            <w:r>
              <w:rPr/>
              <w:t>Інститут соціальної та політичної психології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 і особисті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ький національний педагогічний університет імені В. Г. Короленка, Інститут психології імені Г. С. Костюка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я особист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рпатський національний університет імені Василя Стефан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ічні основи гуманізації навчально-виховного процесу в школі та ВН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ий вищий навчальний заклад «Міжнародний економіко-гуманітарний університет імені академіка Степана Дем’янчу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ічні проблеми сільської школ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 державний педагогічний університет імені Павла Тичи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право</w:t>
            </w:r>
          </w:p>
          <w:p>
            <w:pPr>
              <w:pStyle w:val="Normal"/>
              <w:rPr/>
            </w:pPr>
            <w:r>
              <w:rPr/>
              <w:t>Публичное право</w:t>
            </w:r>
          </w:p>
          <w:p>
            <w:pPr>
              <w:pStyle w:val="Normal"/>
              <w:rPr/>
            </w:pPr>
            <w:r>
              <w:rPr/>
              <w:t>Public Law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, Всеукраїнська громадська організація «Майбутнє 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ічне управління та митне адміністру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итет митної справи та фінанс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іоелектроніка, інформатика, управлінн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із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іоелектронні і комп’ютерні систе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аерокосмічний університет ім. М. Є. Жуковського </w:t>
            </w:r>
          </w:p>
          <w:p>
            <w:pPr>
              <w:pStyle w:val="Normal"/>
              <w:rPr/>
            </w:pPr>
            <w:r>
              <w:rPr/>
              <w:t>«Харківський авіацій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а бізнес-економіка та управління</w:t>
            </w:r>
          </w:p>
          <w:p>
            <w:pPr>
              <w:pStyle w:val="Normal"/>
              <w:rPr/>
            </w:pPr>
            <w:r>
              <w:rPr/>
              <w:t>Региональная бизнес-экономика и управл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Вінницький фінансово-економ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а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 xml:space="preserve">Міністерство економіки України, </w:t>
            </w:r>
          </w:p>
          <w:p>
            <w:pPr>
              <w:pStyle w:val="Normal"/>
              <w:rPr/>
            </w:pPr>
            <w:r>
              <w:rPr/>
              <w:t>Інститут регіональних досліджень НАН України, Інститут економіки промисловості НАН України,</w:t>
            </w:r>
          </w:p>
          <w:p>
            <w:pPr>
              <w:pStyle w:val="Normal"/>
              <w:rPr/>
            </w:pPr>
            <w:r>
              <w:rPr/>
              <w:t>Українська асоціація регіональних нау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іональні аспекти розвитку продуктивних сил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, зберігання і обробка даних.</w:t>
            </w:r>
          </w:p>
          <w:p>
            <w:pPr>
              <w:pStyle w:val="Normal"/>
              <w:rPr/>
            </w:pPr>
            <w:r>
              <w:rPr/>
              <w:t>Регистрация, хранение и обработка данны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реєстрації інформац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и инструменты в технологических систем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ігія та Соціу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національний університет імені Юрія Федькович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есанс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, Інститут літератури ім. Т.Г.Шевчен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(літературо-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а ендокринологія</w:t>
            </w:r>
          </w:p>
          <w:p>
            <w:pPr>
              <w:pStyle w:val="Normal"/>
              <w:rPr/>
            </w:pPr>
            <w:r>
              <w:rPr/>
              <w:t>Репродуктивная эндокринология</w:t>
            </w:r>
          </w:p>
          <w:p>
            <w:pPr>
              <w:pStyle w:val="Normal"/>
              <w:rPr/>
            </w:pPr>
            <w:r>
              <w:rPr/>
              <w:t>Reproductive endocri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 «Інститут педіатрії, акушерства і гінекології НАМН України», </w:t>
            </w:r>
          </w:p>
          <w:p>
            <w:pPr>
              <w:pStyle w:val="Normal"/>
              <w:rPr/>
            </w:pPr>
            <w:r>
              <w:rPr/>
              <w:t>МОЗ України, ТОВ «ТРИЛИС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господарська наука України.</w:t>
            </w:r>
          </w:p>
          <w:p>
            <w:pPr>
              <w:pStyle w:val="Normal"/>
              <w:rPr/>
            </w:pPr>
            <w:r>
              <w:rPr/>
              <w:t>Рыбохозяйственная наука Украины.</w:t>
            </w:r>
          </w:p>
          <w:p>
            <w:pPr>
              <w:pStyle w:val="Normal"/>
              <w:rPr/>
            </w:pPr>
            <w:r>
              <w:rPr/>
              <w:t>Fisheries Science of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рибного господарства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</w:tc>
      </w:tr>
      <w:tr>
        <w:trPr>
          <w:trHeight w:val="12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праці та зайнятість населе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ідготовки кадрів державної служби зайнятості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цінних паперів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комісія з цінних паперів та фондового ринку, ДВНЗ «Київський національний економічний університет імені Вадима Гетьмана», Український інститут розвитку фондового ринк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нологі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отоларингології ім. проф. О. С. Коломійченка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на школ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освіти і наук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не слово в етнокультурному вимір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гобицький державний педагогіч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едення і генетика твар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розведення і генетики тварин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ідка та розробка нафтових і газових родови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-Франківський національний технічний університет нафти і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родовищ</w:t>
            </w:r>
          </w:p>
          <w:p>
            <w:pPr>
              <w:pStyle w:val="Normal"/>
              <w:rPr/>
            </w:pPr>
            <w:r>
              <w:rPr/>
              <w:t>Разработка месторождений</w:t>
            </w:r>
          </w:p>
          <w:p>
            <w:pPr>
              <w:pStyle w:val="Normal"/>
              <w:rPr/>
            </w:pPr>
            <w:r>
              <w:rPr/>
              <w:t>Mining of mineral deposit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Національний гірничий університет», ДВНЗ «Донецький національний технічний університет», Донбаський державний технічний університет, ДВНЗ «Криворізький національний університет», Івано-Франківський національний технічний університет нафти і газу, Український державний науково-дослідний і проектно-конструкторський інститут гірничої геології, геомеханіки і маркшейдерської справи НАН України, Інститут геотехнічної механіки ім.            М. С. Поля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исна та книжкова спадщина України. Архео</w:t>
            </w:r>
            <w:r>
              <w:rPr>
                <w:lang w:val="uk-UA"/>
              </w:rPr>
              <w:t xml:space="preserve">графічні </w:t>
            </w:r>
            <w:r>
              <w:rPr/>
              <w:t>дослідження унікальних архівних та бібліотечних фонд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бібліотека України імені В.І.Вернад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тор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илология. Вестник Харьковского национального педагогического университета имени Г. С. Сковоро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адівництва Н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научных трудов Донбасского государственного технического университет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ion of Scientific Papers of DonST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ський держав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арство. Міжвідомчий тематичний науков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винарства і агропромислового виробництва НА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медицини та бі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едична стоматологічна академія МОЗ України, Полтавське відділення Міжнародного фонду допомоги хворим з наслідками травм та захворювань,</w:t>
            </w:r>
          </w:p>
          <w:p>
            <w:pPr>
              <w:pStyle w:val="Normal"/>
              <w:rPr/>
            </w:pPr>
            <w:r>
              <w:rPr/>
              <w:t>Всеукраїнська громадська організація «Наукове товариство анатомів, гістологів, ембріологів та топографоанатомів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ди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групами спеці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й 14.01.00-14.03.00, 03.00.04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 фінанс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огляд – Філософія – Релігі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країнська академія банківської справи Національного банку України», Інститут філософії імені Г. С. Сковород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ія і насін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рослинництва ім. В. Я. Юр’єва УА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а електроніка і мікросистем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. І.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біологічні </w:t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це і судини.</w:t>
            </w:r>
          </w:p>
          <w:p>
            <w:pPr>
              <w:pStyle w:val="Normal"/>
              <w:rPr/>
            </w:pPr>
            <w:r>
              <w:rPr/>
              <w:t>Сердце и сосуды.</w:t>
            </w:r>
          </w:p>
          <w:p>
            <w:pPr>
              <w:pStyle w:val="Normal"/>
              <w:rPr/>
            </w:pPr>
            <w:r>
              <w:rPr/>
              <w:t>Heart &amp; Vessel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дичний університет ім. О.О.Богомольця, Громадська організація «Асоціація кардіологів, судинних та серцевих хірургів м. Києва», громадянка України – Амосова К. М., громадянин України – Мішалов В. Г., 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 обробки інформ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університет Повітряних Сил імені Івана Кожедуба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и озброєння і військова техн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університет Повітряних Сил імені Івана Кожедуба Міністерства оборони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е проектування та аналіз характеристик аерокосмічної техні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і дослідження та інформаційні технології.</w:t>
            </w:r>
          </w:p>
          <w:p>
            <w:pPr>
              <w:pStyle w:val="Normal"/>
              <w:rPr/>
            </w:pPr>
            <w:r>
              <w:rPr/>
              <w:t>Системные исследования и информационные технологии.</w:t>
            </w:r>
          </w:p>
          <w:p>
            <w:pPr>
              <w:pStyle w:val="Normal"/>
              <w:rPr/>
            </w:pPr>
            <w:r>
              <w:rPr/>
              <w:t>System research &amp; information technolog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Навчально-науковий комплекс «Інститут прикладного системного аналізу» Національного технічного університету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14.10.09</w:t>
            </w:r>
          </w:p>
        </w:tc>
      </w:tr>
      <w:tr>
        <w:trPr>
          <w:trHeight w:val="9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талургійна академія України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верщина в історії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заповідник «Глухів», Центр пам’яткознавства Національної академії наук України і Українського товариства охорони пам’яток історії та куль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верянський літ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гівський державний педагогічний університет імені Т.Г.Шевченка,</w:t>
            </w:r>
          </w:p>
          <w:p>
            <w:pPr>
              <w:pStyle w:val="Normal"/>
              <w:rPr/>
            </w:pPr>
            <w:r>
              <w:rPr/>
              <w:t>Всеукраїнське товариство «Просвіта» ім. Тараса Шевченка,</w:t>
            </w:r>
          </w:p>
          <w:p>
            <w:pPr>
              <w:pStyle w:val="Normal"/>
              <w:rPr/>
            </w:pPr>
            <w:r>
              <w:rPr/>
              <w:t>Інститут української археографії та джерелознавства ім. М.С. Грушев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е господарство та лісівництво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griculture</w:t>
            </w:r>
            <w:r>
              <w:rPr/>
              <w:t xml:space="preserve"> </w:t>
            </w:r>
            <w:r>
              <w:rPr>
                <w:lang w:val="en-GB"/>
              </w:rPr>
              <w:t>and</w:t>
            </w:r>
            <w:r>
              <w:rPr/>
              <w:t xml:space="preserve"> </w:t>
            </w:r>
            <w:r>
              <w:rPr>
                <w:lang w:val="en-GB"/>
              </w:rPr>
              <w:t>forestry</w:t>
            </w:r>
          </w:p>
          <w:p>
            <w:pPr>
              <w:pStyle w:val="Normal"/>
              <w:rPr/>
            </w:pPr>
            <w:r>
              <w:rPr/>
              <w:t>Сельское хозяйство и лесовод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9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а мікробі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сільськогосподарської мікробіології НААН, Інститут мікробіології і вірусології ім. Д.К.Заболотного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 маш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мейна медицина</w:t>
            </w:r>
          </w:p>
          <w:p>
            <w:pPr>
              <w:pStyle w:val="Normal"/>
              <w:rPr/>
            </w:pPr>
            <w:r>
              <w:rPr/>
              <w:t>Семейная медицина</w:t>
            </w:r>
          </w:p>
          <w:p>
            <w:pPr>
              <w:pStyle w:val="Normal"/>
              <w:rPr/>
            </w:pPr>
            <w:r>
              <w:rPr/>
              <w:t>Family medic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соціація сімейної медицини, Національна медична академія післядипломної освіти ім. П.Л.Шупика, громадянка України – Щербінська О.С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жанський науково-спортивн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державна академія фізичної куль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’янськ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ий національний університет ім. І.І. Мечнико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мов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’янський сві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мистецтвознавства, фольклористики та етнології                        ім. М. Т. Риль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  <w:t>(фольклорис-ти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Національної школи суддів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школа суддів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овивчення та охорона прав на сорти рослин</w:t>
            </w:r>
          </w:p>
          <w:p>
            <w:pPr>
              <w:pStyle w:val="Normal"/>
              <w:rPr/>
            </w:pPr>
            <w:r>
              <w:rPr/>
              <w:t>Сортоизучение и охрана прав на сорта растений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nt Varieties Studying and Protec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експертизи</w:t>
            </w:r>
            <w:r>
              <w:rPr>
                <w:lang w:val="en-GB"/>
              </w:rPr>
              <w:t xml:space="preserve"> </w:t>
            </w:r>
            <w:r>
              <w:rPr/>
              <w:t>сортів</w:t>
            </w:r>
            <w:r>
              <w:rPr>
                <w:lang w:val="en-GB"/>
              </w:rPr>
              <w:t xml:space="preserve"> </w:t>
            </w:r>
            <w:r>
              <w:rPr/>
              <w:t>рослин</w:t>
            </w:r>
            <w:r>
              <w:rPr>
                <w:lang w:val="en-GB"/>
              </w:rPr>
              <w:t xml:space="preserve">, </w:t>
            </w:r>
            <w:r>
              <w:rPr/>
              <w:t>Селекційно</w:t>
            </w:r>
            <w:r>
              <w:rPr>
                <w:lang w:val="en-GB"/>
              </w:rPr>
              <w:t>-</w:t>
            </w:r>
            <w:r>
              <w:rPr/>
              <w:t>генетичний</w:t>
            </w:r>
            <w:r>
              <w:rPr>
                <w:lang w:val="en-GB"/>
              </w:rPr>
              <w:t xml:space="preserve"> </w:t>
            </w:r>
            <w:r>
              <w:rPr/>
              <w:t>інститут</w:t>
            </w:r>
            <w:r>
              <w:rPr>
                <w:lang w:val="en-GB"/>
              </w:rPr>
              <w:t xml:space="preserve"> –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центр</w:t>
            </w:r>
            <w:r>
              <w:rPr>
                <w:lang w:val="en-GB"/>
              </w:rPr>
              <w:t xml:space="preserve"> </w:t>
            </w:r>
            <w:r>
              <w:rPr/>
              <w:t>насіннєзнавств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сортовивчення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фізіології</w:t>
            </w:r>
            <w:r>
              <w:rPr>
                <w:lang w:val="en-GB"/>
              </w:rPr>
              <w:t xml:space="preserve"> </w:t>
            </w:r>
            <w:r>
              <w:rPr/>
              <w:t>рослин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генетики</w:t>
            </w:r>
            <w:r>
              <w:rPr>
                <w:lang w:val="en-GB"/>
              </w:rPr>
              <w:t xml:space="preserve"> </w:t>
            </w:r>
            <w:r>
              <w:rPr/>
              <w:t>НА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14.02.14 наказ № 153)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ія. Гуманітарно-релігієзнавчий вісник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София. Гуманитарно</w:t>
            </w:r>
            <w:r>
              <w:rPr>
                <w:lang w:val="en-GB"/>
              </w:rPr>
              <w:t>-</w:t>
            </w:r>
            <w:r>
              <w:rPr/>
              <w:t>религиоведческий</w:t>
            </w:r>
            <w:r>
              <w:rPr>
                <w:lang w:val="en-GB"/>
              </w:rPr>
              <w:t xml:space="preserve"> </w:t>
            </w:r>
            <w:r>
              <w:rPr/>
              <w:t>вестник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hia. Human and Religious Studies Bullet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економі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 Н. 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педагогіка: теорія та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національний університет імені Тараса Шевчен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7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фармація в охороні здоров’я</w:t>
            </w:r>
          </w:p>
          <w:p>
            <w:pPr>
              <w:pStyle w:val="Normal"/>
              <w:rPr/>
            </w:pPr>
            <w:r>
              <w:rPr/>
              <w:t>Социальная фармация в здравоохранен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cial Pharmacy in Health Car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фармацевт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армацев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  <w:t>(14.02.03 – соціальна медицин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виміри суспіль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оціолог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9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технології: актуальні проблеми теорії та пр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ий приват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економічний розвиток регіонів в контексті міжнародної інтегр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рсонс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економічні проблеми сучасного періоду Україн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cio-economic problems of the modern period of Ukraine </w:t>
            </w:r>
          </w:p>
          <w:p>
            <w:pPr>
              <w:pStyle w:val="Normal"/>
              <w:rPr/>
            </w:pPr>
            <w:r>
              <w:rPr/>
              <w:t>Социально-экономические проблемы современного периода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ДУ «Інститут регіональних досліджень імені М.І. Долішнього НАН Украї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трудові відносини: теорія та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я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держави і права ім. В. М. Корецького НАН України, Товариство з обмеженою відповідальністю «Інститут законодавчих передбачень та правової експертизи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я: теорія, методи, маркетинг.</w:t>
            </w:r>
          </w:p>
          <w:p>
            <w:pPr>
              <w:pStyle w:val="Normal"/>
              <w:rPr/>
            </w:pPr>
            <w:r>
              <w:rPr/>
              <w:t>Социология: теория, методы, маркетинг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оціолог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ум. Альманах соціальної істо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історії Україн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 медиц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фізичного виховання і спорту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ий вісник Придніпров’я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державний інститут фізичної культури і спор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талий</w:t>
            </w:r>
            <w:r>
              <w:rPr>
                <w:lang w:val="en-GB"/>
              </w:rPr>
              <w:t xml:space="preserve"> </w:t>
            </w:r>
            <w:r>
              <w:rPr/>
              <w:t>розвиток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stainable development of econom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аграр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, </w:t>
            </w:r>
            <w:r>
              <w:rPr/>
              <w:t>ПВНЗ</w:t>
            </w:r>
            <w:r>
              <w:rPr>
                <w:lang w:val="en-GB"/>
              </w:rPr>
              <w:t xml:space="preserve"> «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ідприємництва</w:t>
            </w:r>
            <w:r>
              <w:rPr>
                <w:lang w:val="en-GB"/>
              </w:rPr>
              <w:t xml:space="preserve">», </w:t>
            </w:r>
            <w:r>
              <w:rPr/>
              <w:t>ПП</w:t>
            </w:r>
            <w:r>
              <w:rPr>
                <w:lang w:val="en-GB"/>
              </w:rPr>
              <w:t xml:space="preserve"> «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  <w:r>
              <w:rPr>
                <w:lang w:val="en-GB"/>
              </w:rPr>
              <w:t xml:space="preserve">, </w:t>
            </w:r>
            <w:r>
              <w:rPr/>
              <w:t>технологій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ідприємництва</w:t>
            </w:r>
            <w:r>
              <w:rPr>
                <w:lang w:val="en-GB"/>
              </w:rPr>
              <w:t>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2.05.2015 № 528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житності</w:t>
            </w:r>
          </w:p>
          <w:p>
            <w:pPr>
              <w:pStyle w:val="Normal"/>
              <w:rPr/>
            </w:pPr>
            <w:r>
              <w:rPr/>
              <w:t>Древ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татистика Украї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stics of Ukraine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атистика</w:t>
            </w:r>
            <w:r>
              <w:rPr>
                <w:lang w:val="en-US"/>
              </w:rPr>
              <w:t xml:space="preserve"> </w:t>
            </w:r>
            <w:r>
              <w:rPr/>
              <w:t>Украи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Статистика Україн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>Державна служба статистики</w:t>
            </w:r>
            <w:r>
              <w:rPr>
                <w:lang w:val="uk-UA"/>
              </w:rPr>
              <w:t xml:space="preserve"> України</w:t>
            </w:r>
            <w:r>
              <w:rPr/>
              <w:t>, Національна академія статистики, обліку та аудиту, Національна академія державного управління при Президентові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Державна служба статистики, ДП «Науково-технічний комплекс статистичних досліджень», Національна академія статистики, обліку та аудиту, Національна академія державного управління при Президентові Україн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зі змінами від 11.07.2016 № 820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і перекла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і текс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інки історії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9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чні пріорите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інститут стратегічних досліджен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олі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trHeight w:val="14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я економічного розвитку Украї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ія і механізми регулювання промислового розвитк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економіки промисловості </w:t>
            </w:r>
          </w:p>
          <w:p>
            <w:pPr>
              <w:pStyle w:val="Normal"/>
              <w:rPr/>
            </w:pPr>
            <w:r>
              <w:rPr/>
              <w:t>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Компьютерные системы и информационные технологии в образовании, науке и управлен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Инновационные технологии жизненного цикла объектов жилищно-гражданского, промышленного и транспортного назнач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Интенсификация рабочих процессов строительных и дорожных машин: подъемно-транспортные, строительные и дорожные машины и оборуд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Создание высокотехнологических экокомплексов в Украине на основе концепции сбалансированного (устойчивого) разви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</w:t>
            </w:r>
          </w:p>
          <w:p>
            <w:pPr>
              <w:pStyle w:val="Normal"/>
              <w:rPr/>
            </w:pPr>
            <w:r>
              <w:rPr/>
              <w:t>Энергетика, экология, компьютерные технологии в строительств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0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атериаловедение, машиностроение. Стародубовские чт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дніпровська державна академія будівництва та архітектур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ії з архівної справи та документознав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ауково-дослідний інститут архівної справи та документознавства, Чернігівський національний педагогічний університет імені Т. Г.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тудії</w:t>
            </w:r>
            <w:r>
              <w:rPr>
                <w:lang w:val="en-GB"/>
              </w:rPr>
              <w:t xml:space="preserve"> </w:t>
            </w:r>
            <w:r>
              <w:rPr/>
              <w:t>мистецтвознавчі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s of Fine Art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мистецтвознавства, фольклористики та етнології ім. М.Т.Риль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8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а апеляц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яційний суд м. Києва, </w:t>
            </w:r>
          </w:p>
          <w:p>
            <w:pPr>
              <w:pStyle w:val="Normal"/>
              <w:rPr/>
            </w:pPr>
            <w:r>
              <w:rPr/>
              <w:t xml:space="preserve">Інститут держави і права ім. </w:t>
            </w:r>
          </w:p>
          <w:p>
            <w:pPr>
              <w:pStyle w:val="Normal"/>
              <w:rPr/>
            </w:pPr>
            <w:r>
              <w:rPr/>
              <w:t>В. М. Кор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-медична експерти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Л.Шупика МОЗ України, Асоціація судових медиків України, Державна установа Головне бюро судово-медичної експертизи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3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івські читання</w:t>
            </w:r>
          </w:p>
          <w:p>
            <w:pPr>
              <w:pStyle w:val="Normal"/>
              <w:rPr/>
            </w:pPr>
            <w:r>
              <w:rPr/>
              <w:t>Sultanivski Chytanni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старов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ський державний університет, Чернігівський державний педагогічний університет імені Т.Г.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історико-архів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історії України НАН України, Сумський державний університет, Сумський державний педагогічний університет імені А. С. Макаренка,</w:t>
            </w:r>
          </w:p>
          <w:p>
            <w:pPr>
              <w:pStyle w:val="Normal"/>
              <w:rPr/>
            </w:pPr>
            <w:r>
              <w:rPr/>
              <w:t>Національна спілка краєзнавців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7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а гастроентерологія.</w:t>
            </w:r>
          </w:p>
          <w:p>
            <w:pPr>
              <w:pStyle w:val="Normal"/>
              <w:rPr/>
            </w:pPr>
            <w:r>
              <w:rPr/>
              <w:t>Современная гастроэнтерология.</w:t>
            </w:r>
          </w:p>
          <w:p>
            <w:pPr>
              <w:pStyle w:val="Normal"/>
              <w:rPr/>
            </w:pPr>
            <w:r>
              <w:rPr/>
              <w:t>Contemporary gastroenter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терапії ім. Л.Т.Малої НАМН України», ДУ «Інститут гастроентерології НАМН України», 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а педіатрія</w:t>
            </w:r>
          </w:p>
          <w:p>
            <w:pPr>
              <w:pStyle w:val="Normal"/>
              <w:rPr/>
            </w:pPr>
            <w:r>
              <w:rPr/>
              <w:t>Современная педиатр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 Л. Шупика, ДУ «Український інститут стратегічних досліджень МОЗ України», громадянка України – Бахтіярова Д.О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а спеціальна техніка</w:t>
            </w:r>
          </w:p>
          <w:p>
            <w:pPr>
              <w:pStyle w:val="Normal"/>
              <w:rPr/>
            </w:pPr>
            <w:r>
              <w:rPr/>
              <w:t>Современная специальная техника</w:t>
            </w:r>
          </w:p>
          <w:p>
            <w:pPr>
              <w:pStyle w:val="Normal"/>
              <w:rPr/>
            </w:pPr>
            <w:r>
              <w:rPr/>
              <w:t>Modern Special Techn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дослідний інститут МВС України, Національна академія внутрішніх справ, 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е промислове та цивільне будівництво.</w:t>
            </w:r>
          </w:p>
          <w:p>
            <w:pPr>
              <w:pStyle w:val="Normal"/>
              <w:rPr/>
            </w:pPr>
            <w:r>
              <w:rPr/>
              <w:t>Современное промышленное и гражданское строительство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rn Industrial and Civil Construc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баська національна академія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рхітектур</w:t>
            </w:r>
            <w:r>
              <w:rPr>
                <w:lang w:val="uk-UA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</w:tc>
      </w:tr>
      <w:tr>
        <w:trPr>
          <w:trHeight w:val="11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е птахів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біоресурсів і природокористуванн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  <w:p>
            <w:pPr>
              <w:pStyle w:val="Normal"/>
              <w:rPr/>
            </w:pPr>
            <w:r>
              <w:rPr/>
              <w:t>ветеринар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е суспільство: політичні науки, соціологічні, культур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 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ий захист інформ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університет телекомуніка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trHeight w:val="11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дослідження з іноземної філ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5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досягнення геодезичної науки та вироб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е геодезичне товариство Українського товариства геодезії та картограф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інформаційні технології та інноваційні методики навчання в підготовці фахівців: методологія, теорія, досвід, пробле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державний педагогічний університет імені Михайла Коцюбинс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асні інформаційні технології у сфері безпеки та оборони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оборони України імені Івана Чернях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  <w:t>військов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3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літературознавч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медичні технології</w:t>
            </w:r>
          </w:p>
          <w:p>
            <w:pPr>
              <w:pStyle w:val="Normal"/>
              <w:rPr/>
            </w:pPr>
            <w:r>
              <w:rPr/>
              <w:t>Современные медицинские технолог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медична академія післядипломної освіти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итання економіки та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НЗ «Київський міжнародний університет», ПВНЗ «Міжнародний університет бізнесу і пра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роблеми металур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металургійна академія України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роблеми мовознавства та літературознав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роблеми моделю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ітопольський державний педагогіч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проблеми токсикології, харчової та хімічної безпеки</w:t>
            </w:r>
          </w:p>
          <w:p>
            <w:pPr>
              <w:pStyle w:val="Normal"/>
              <w:rPr/>
            </w:pPr>
            <w:r>
              <w:rPr/>
              <w:t>Современные проблемы токсикологии, пищевой и химической безопасност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rn problems of toxicology, food and chemical safet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</w:t>
            </w:r>
            <w:r>
              <w:rPr>
                <w:lang w:val="en-GB"/>
              </w:rPr>
              <w:t xml:space="preserve"> </w:t>
            </w:r>
            <w:r>
              <w:rPr/>
              <w:t>підприємство</w:t>
            </w:r>
            <w:r>
              <w:rPr>
                <w:lang w:val="en-GB"/>
              </w:rPr>
              <w:t xml:space="preserve"> «</w:t>
            </w:r>
            <w:r>
              <w:rPr/>
              <w:t>Науковий</w:t>
            </w:r>
            <w:r>
              <w:rPr>
                <w:lang w:val="en-GB"/>
              </w:rPr>
              <w:t xml:space="preserve"> </w:t>
            </w:r>
            <w:r>
              <w:rPr/>
              <w:t>центр</w:t>
            </w:r>
            <w:r>
              <w:rPr>
                <w:lang w:val="en-GB"/>
              </w:rPr>
              <w:t xml:space="preserve"> </w:t>
            </w:r>
            <w:r>
              <w:rPr/>
              <w:t>превентивної</w:t>
            </w:r>
            <w:r>
              <w:rPr>
                <w:lang w:val="en-GB"/>
              </w:rPr>
              <w:t xml:space="preserve"> </w:t>
            </w:r>
            <w:r>
              <w:rPr/>
              <w:t>токсикології</w:t>
            </w:r>
            <w:r>
              <w:rPr>
                <w:lang w:val="en-GB"/>
              </w:rPr>
              <w:t xml:space="preserve">, </w:t>
            </w:r>
            <w:r>
              <w:rPr/>
              <w:t>харчово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хімічної</w:t>
            </w:r>
            <w:r>
              <w:rPr>
                <w:lang w:val="en-GB"/>
              </w:rPr>
              <w:t xml:space="preserve"> </w:t>
            </w:r>
            <w:r>
              <w:rPr/>
              <w:t>безпек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академіка</w:t>
            </w:r>
            <w:r>
              <w:rPr>
                <w:lang w:val="en-GB"/>
              </w:rPr>
              <w:t xml:space="preserve"> </w:t>
            </w:r>
            <w:r>
              <w:rPr/>
              <w:t>Л</w:t>
            </w:r>
            <w:r>
              <w:rPr>
                <w:lang w:val="en-GB"/>
              </w:rPr>
              <w:t xml:space="preserve">. </w:t>
            </w:r>
            <w:r>
              <w:rPr/>
              <w:t>І</w:t>
            </w:r>
            <w:r>
              <w:rPr>
                <w:lang w:val="en-GB"/>
              </w:rPr>
              <w:t xml:space="preserve">. </w:t>
            </w:r>
            <w:r>
              <w:rPr/>
              <w:t>Медведя</w:t>
            </w:r>
            <w:r>
              <w:rPr>
                <w:lang w:val="en-GB"/>
              </w:rPr>
              <w:t xml:space="preserve"> </w:t>
            </w:r>
            <w:r>
              <w:rPr/>
              <w:t>МОЗ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ресурсоенергозберігаючі технології гірничого виробниц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цький національний університет імені Михайла Остроград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 в машинобудуванні</w:t>
            </w:r>
          </w:p>
          <w:p>
            <w:pPr>
              <w:pStyle w:val="Normal"/>
              <w:rPr/>
            </w:pPr>
            <w:r>
              <w:rPr/>
              <w:t>Современные технологии в машиностроен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dern Technologies in mechanical engineer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8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 в машинобудуванні та транспор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 та методи розрахунків у будівництв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дівельні конструкції, будівельна механі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технології, матеріали і конструкції в будівництв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нни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культурологічний центр, </w:t>
            </w:r>
          </w:p>
          <w:p>
            <w:pPr>
              <w:pStyle w:val="Normal"/>
              <w:rPr/>
            </w:pPr>
            <w:r>
              <w:rPr/>
              <w:t xml:space="preserve">Інститут економіки промисловості НАН України, </w:t>
            </w:r>
          </w:p>
          <w:p>
            <w:pPr>
              <w:pStyle w:val="Normal"/>
              <w:rPr/>
            </w:pPr>
            <w:r>
              <w:rPr/>
              <w:t>Інститут філософії імені Г.С.Сковороди НАН України, ДВНЗ «Зап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лософсь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хідний</w:t>
            </w:r>
            <w:r>
              <w:rPr>
                <w:lang w:val="en-GB"/>
              </w:rPr>
              <w:t xml:space="preserve"> </w:t>
            </w:r>
            <w:r>
              <w:rPr/>
              <w:t>Сві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d of the Ori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сходознавства ім. А.Ю. Крим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журнал передових технологій.</w:t>
            </w:r>
          </w:p>
          <w:p>
            <w:pPr>
              <w:pStyle w:val="Normal"/>
              <w:rPr/>
            </w:pPr>
            <w:r>
              <w:rPr/>
              <w:t>Восточно-европейский журнал передовых технологий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tern-European Journal of Enterprise Technologi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державна академія залізничного транспорту, </w:t>
            </w:r>
          </w:p>
          <w:p>
            <w:pPr>
              <w:pStyle w:val="Normal"/>
              <w:rPr/>
            </w:pPr>
            <w:r>
              <w:rPr/>
              <w:t>НВП «Технологічний центр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-європейський невр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ська організація «Всеукраїнська асоціація по неврології та рефлексотерапії», Національна медична академія післядипломної освіти імені П. Л. Шупи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хідно</w:t>
            </w:r>
            <w:r>
              <w:rPr>
                <w:lang w:val="en-GB"/>
              </w:rPr>
              <w:t>-</w:t>
            </w:r>
            <w:r>
              <w:rPr/>
              <w:t>європейський</w:t>
            </w:r>
            <w:r>
              <w:rPr>
                <w:lang w:val="en-GB"/>
              </w:rPr>
              <w:t xml:space="preserve"> </w:t>
            </w:r>
            <w:r>
              <w:rPr/>
              <w:t>фізичн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t European Journal of Phys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Н.Каразі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ходознавства ім. А.Ю. Крим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0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рійський науков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Херсонський державний аграр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їни художнього тексту (до проблеми поетики тексту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- та радіожурналістика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унікаційні та інформаційні технолог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університет телекомунікац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ко-методичні проблеми виховання дітей та учнівської молод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виховання НАПН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а і дидактична філологія</w:t>
            </w:r>
          </w:p>
          <w:p>
            <w:pPr>
              <w:pStyle w:val="Normal"/>
              <w:rPr/>
            </w:pPr>
            <w:r>
              <w:rPr/>
              <w:t>(серія: педагогік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а і дидактична філологія</w:t>
            </w:r>
          </w:p>
          <w:p>
            <w:pPr>
              <w:pStyle w:val="Normal"/>
              <w:rPr/>
            </w:pPr>
            <w:r>
              <w:rPr/>
              <w:t>(серія: філологі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ереяслав-Хмельницький державний педагогічний університет імені Григорія Сковород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і практичні аспекти економіки та інтелектуальної влас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Приазовський державний технічний університет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й прикладні проблеми сучасної філ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Донбаський державний педагогі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мовознавство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літературознавст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питання культури, освіти та вихо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лінгвісти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ні та прикладні аспекти геоінформатики</w:t>
            </w:r>
          </w:p>
          <w:p>
            <w:pPr>
              <w:pStyle w:val="Normal"/>
              <w:rPr/>
            </w:pPr>
            <w:r>
              <w:rPr/>
              <w:t>Теоретические и прикладные аспекты геоинформати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oretical and applied aspects of geoinformatics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 асоціація геоінформатики, Центр менеджменту та маркетингу в галузі наук про Землю Інституту геологічних наук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геологічні (геологічна інформатика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і методика фізичного виховання і спор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фізичного виховання і спорту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і практика інтелектуальної власно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інтелектуальної власност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і практика металур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ення матеріалознавства і металургії Академії інженерних наук України, Національна металургійна академія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і практика управління соціальними системами</w:t>
            </w:r>
          </w:p>
          <w:p>
            <w:pPr>
              <w:pStyle w:val="Normal"/>
              <w:rPr/>
            </w:pPr>
            <w:r>
              <w:rPr/>
              <w:t>Теория и практика управления социальными системам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actice of Social Systems Manage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</w:t>
            </w:r>
            <w:r>
              <w:rPr>
                <w:lang w:val="en-GB"/>
              </w:rPr>
              <w:t xml:space="preserve">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педагогі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Г</w:t>
            </w:r>
            <w:r>
              <w:rPr>
                <w:lang w:val="en-GB"/>
              </w:rPr>
              <w:t>.</w:t>
            </w:r>
            <w:r>
              <w:rPr/>
              <w:t>С</w:t>
            </w:r>
            <w:r>
              <w:rPr>
                <w:lang w:val="en-GB"/>
              </w:rPr>
              <w:t>.</w:t>
            </w:r>
            <w:r>
              <w:rPr/>
              <w:t>Сковороди</w:t>
            </w:r>
            <w:r>
              <w:rPr>
                <w:lang w:val="en-GB"/>
              </w:rPr>
              <w:t xml:space="preserve">, </w:t>
            </w:r>
            <w:r>
              <w:rPr/>
              <w:t>Українська</w:t>
            </w:r>
            <w:r>
              <w:rPr>
                <w:lang w:val="en-GB"/>
              </w:rPr>
              <w:t xml:space="preserve"> </w:t>
            </w:r>
            <w:r>
              <w:rPr/>
              <w:t>інженерно</w:t>
            </w:r>
            <w:r>
              <w:rPr>
                <w:lang w:val="en-GB"/>
              </w:rPr>
              <w:t>-</w:t>
            </w:r>
            <w:r>
              <w:rPr/>
              <w:t>педагогі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/>
              <w:t>Національний технічний університет «Харкі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оптимальних рішень.</w:t>
            </w:r>
          </w:p>
          <w:p>
            <w:pPr>
              <w:pStyle w:val="Normal"/>
              <w:rPr/>
            </w:pPr>
            <w:r>
              <w:rPr/>
              <w:t>Теория оптимальных решени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кібернетики ім. В. М. Глушк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5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та методика навчання та вихова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Г.С. Сковород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та практика державного управлінн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та практика дизайн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авіацій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та практика судової експертизи і кримінал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уково-дослідний інститут судових експертиз ім. Засл. проф. М.С.Бокаріуса, Національний юридичний університет імені Ярослава Мудр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ологічний вісник.</w:t>
            </w:r>
          </w:p>
          <w:p>
            <w:pPr>
              <w:pStyle w:val="Normal"/>
              <w:rPr/>
            </w:pPr>
            <w:r>
              <w:rPr/>
              <w:t>Terminolohichnyi visnyk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української мов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, енергетика, транспорт АП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а естетика і дизайн.</w:t>
            </w:r>
          </w:p>
          <w:p>
            <w:pPr>
              <w:pStyle w:val="Normal"/>
              <w:rPr/>
            </w:pPr>
            <w:r>
              <w:rPr/>
              <w:t>Техническая эстетика и дизайн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dustrial Art and Desig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ехнічний університет будівництва і архітек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а механіка</w:t>
            </w:r>
          </w:p>
          <w:p>
            <w:pPr>
              <w:pStyle w:val="Normal"/>
              <w:rPr/>
            </w:pPr>
            <w:r>
              <w:rPr/>
              <w:t>Техническая механ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</w:t>
            </w:r>
          </w:p>
          <w:p>
            <w:pPr>
              <w:pStyle w:val="Normal"/>
              <w:rPr/>
            </w:pPr>
            <w:r>
              <w:rPr/>
              <w:t xml:space="preserve">Інститут технічної механіки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ий сервіс агропромислового, лісового та транспортного комплекс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технічний університет сільського господарства імені Петра Васи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хнічні науки та технологі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існик Чернігівського державного технологічного університету. Серія: «Технічні науки»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гівський національний технолог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05.2015</w:t>
            </w:r>
            <w:r>
              <w:rPr>
                <w:sz w:val="20"/>
                <w:szCs w:val="20"/>
                <w:lang w:val="uk-UA"/>
              </w:rPr>
              <w:t>(зі змінами від 13.07.2015 № 74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систем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Український науково-дослідний інститут авіаційної технології», ТОВ «Компанія «Індустріальні технолог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конструирование в электронной аппаратуре, научно-техническ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/>
              <w:t>Інститут фізики напівпровідників імені В.Є. Лашкарьова НАН України, ПАТ «Науково-виробниче підприємство «Сатурн», Одеський національний політехнічний університет, ПП «Політехперіодик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(Міністерство промислової політики України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итут фізики напівпровідників імені В.Є. Лашкарьова НАН Украї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Т «Науково-виробниче підприємство «Сатурн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ський національний політехнічний університе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</w:rPr>
              <w:t>ПП «Політехперіодика»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>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1.07.2016 № 820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ий аудит та резерви виробництва</w:t>
            </w:r>
          </w:p>
          <w:p>
            <w:pPr>
              <w:pStyle w:val="Normal"/>
              <w:rPr/>
            </w:pPr>
            <w:r>
              <w:rPr/>
              <w:t>Технологический аудит и резервы производств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ology audit and production reserv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е підприємство «Технологічний Центр», Полтавська державна аграр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чні комплекс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національний 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я виробництва і переробки продукції тваринниц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національний аграр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-подарськ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0</w:t>
            </w:r>
          </w:p>
        </w:tc>
      </w:tr>
      <w:tr>
        <w:trPr>
          <w:trHeight w:val="13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 і ринки Міжнародний науково-практи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т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9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знавчий віс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ький національний техніч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 (товарознавст-в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івля і ринок України.</w:t>
            </w:r>
          </w:p>
          <w:p>
            <w:pPr>
              <w:pStyle w:val="Normal"/>
              <w:rPr/>
            </w:pPr>
            <w:r>
              <w:rPr/>
              <w:t>Торговля и рынок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економіки і торгівлі імені Михайла Туган-Барановськог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івля, комерція, підприємниц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</w:t>
            </w:r>
            <w:r>
              <w:rPr>
                <w:lang w:val="uk-UA"/>
              </w:rPr>
              <w:t>т</w:t>
            </w:r>
            <w:r>
              <w:rPr/>
              <w:t>орговельно-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</w:t>
            </w:r>
          </w:p>
          <w:p>
            <w:pPr>
              <w:pStyle w:val="Normal"/>
              <w:rPr/>
            </w:pPr>
            <w:r>
              <w:rPr/>
              <w:t>Травма</w:t>
            </w:r>
          </w:p>
          <w:p>
            <w:pPr>
              <w:pStyle w:val="Normal"/>
              <w:rPr/>
            </w:pPr>
            <w:r>
              <w:rPr/>
              <w:t>Traum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медичний університет ім. М.Горького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ії і новації у вищій архітектурно-художній осві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державна академія дизайну і мистецт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trHeight w:val="15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и Київської Духовної Академ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православна богословська академія Української православної Церкви Київського Патріархат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проблем материаловедения НАН Украины. Серия: Композиционные, слоистые и градиентные материалы и покрытия. Электрические контакты и электро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матеріалознавства ім. І.М. Францеви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ьоз, легеневі хвороби, ВІЛ-інфекція.</w:t>
            </w:r>
          </w:p>
          <w:p>
            <w:pPr>
              <w:pStyle w:val="Normal"/>
              <w:rPr/>
            </w:pPr>
            <w:r>
              <w:rPr/>
              <w:t>Туберкулез, легочные болезни, ВИЧ-инфекция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berculosis, Lung diseases. HIV infec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дичний університет ім. О.О.Богомольця, 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химический журнал</w:t>
            </w:r>
          </w:p>
          <w:p>
            <w:pPr>
              <w:pStyle w:val="Normal"/>
              <w:rPr/>
            </w:pPr>
            <w:r>
              <w:rPr/>
              <w:t>Вуглехім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державний науково-дослідний вуглехімічний інститут «УХІН», Державний інститут з проектування підприємств коксохімічної промисловості «Дніпрококс», Українська науково-промислова асоціація «Укркокс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 – Європа – Світ. Міжнародний збірник наукових праць. Серія: Історія, міжнародні віднос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пільський національний педагогічний університет імені Володимира Гнатю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 дипломатич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 закордонних справ України, Дипломатична академія України при МЗС України, Комунальне підприємство «Генеральна дирекція Київської міської ради з обслуговування іноземних підприємств», Громадська організація Історичний клуб «Планет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. Здоров’я нації</w:t>
            </w:r>
          </w:p>
          <w:p>
            <w:pPr>
              <w:pStyle w:val="Normal"/>
              <w:rPr/>
            </w:pPr>
            <w:r>
              <w:rPr/>
              <w:t>Украина. Здоровье нации</w:t>
            </w:r>
          </w:p>
          <w:p>
            <w:pPr>
              <w:pStyle w:val="Normal"/>
              <w:rPr/>
            </w:pPr>
            <w:r>
              <w:rPr/>
              <w:t>Ukraine. Nation’s Health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Український інститут стратегічних досліджень МОЗ України» , ВДНЗ України «Українська медична стоматологічна академія», ДВНЗ «Ужгородс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: аспекти пра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І праці і зайнятості населення, Міністерство праці та соціальної політики України і НАН України,</w:t>
            </w:r>
          </w:p>
          <w:p>
            <w:pPr>
              <w:pStyle w:val="Normal"/>
              <w:rPr/>
            </w:pPr>
            <w:r>
              <w:rPr/>
              <w:t>ТОВ «Інформаційно-консультативна фірма «Праця», 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1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а-Польща: історична спадщина і суспільна свідомі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українознавства ім. І.Крип’якеви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ово-дослідний інститут українознавств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ознавчий альма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стор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4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академія мистецтва. Дослідницькі та науково-методичні пра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образотворчого мистецтва і архітек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истецтво-знав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архітек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2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біографістика. </w:t>
            </w:r>
          </w:p>
          <w:p>
            <w:pPr>
              <w:pStyle w:val="Normal"/>
              <w:rPr/>
            </w:pPr>
            <w:r>
              <w:rPr/>
              <w:t>Biographistica ukrainic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бібліотека України імені В.І.Вернад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української мови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уз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а національна музична академія імені М. В. Лис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полоні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ий держав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/>
              <w:t>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1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журналістик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і комунікаці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2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літератур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мистецтвознавство: матеріали, дослідження, реценз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истецтвознавства, фольклористики та етнології ім. М.Т.Рильс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мов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музикознавст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узична академія України імені П. І.Чайк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суспільство: моніторинг соціальних змін</w:t>
            </w:r>
          </w:p>
          <w:p>
            <w:pPr>
              <w:pStyle w:val="Normal"/>
              <w:rPr/>
            </w:pPr>
            <w:r>
              <w:rPr/>
              <w:t>Украинское общество: мониторинг социальных изменений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society: monitoring of social chang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соціолог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антарктичний журнал</w:t>
            </w:r>
          </w:p>
          <w:p>
            <w:pPr>
              <w:pStyle w:val="Normal"/>
              <w:rPr/>
            </w:pPr>
            <w:r>
              <w:rPr/>
              <w:t xml:space="preserve">Украинский антарктический журнал </w:t>
            </w:r>
          </w:p>
          <w:p>
            <w:pPr>
              <w:pStyle w:val="Normal"/>
              <w:rPr/>
            </w:pPr>
            <w:r>
              <w:rPr/>
              <w:t>Ukrainian Antarctic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Національний антарктичний науковий центр», Інститут геологічних наук НАН України, Київський національний університет імені Тараса Шевченка, Національний технічний університет України «Київський політехн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іофармацевти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фармацевт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іохімічний журнал</w:t>
            </w:r>
          </w:p>
          <w:p>
            <w:pPr>
              <w:pStyle w:val="Normal"/>
              <w:rPr/>
            </w:pPr>
            <w:r>
              <w:rPr/>
              <w:t>Украинский биохимический журнал</w:t>
            </w:r>
          </w:p>
          <w:p>
            <w:pPr>
              <w:pStyle w:val="Normal"/>
              <w:rPr/>
            </w:pPr>
            <w:r>
              <w:rPr/>
              <w:t>The Ukrainian Biochem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 біохімії ім. О.В. Палладін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trHeight w:val="17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ботанічний журнал</w:t>
            </w:r>
          </w:p>
          <w:p>
            <w:pPr>
              <w:pStyle w:val="Normal"/>
              <w:rPr/>
            </w:pPr>
            <w:r>
              <w:rPr/>
              <w:t>Украинский ботанический журнал</w:t>
            </w:r>
          </w:p>
          <w:p>
            <w:pPr>
              <w:pStyle w:val="Normal"/>
              <w:rPr/>
            </w:pPr>
            <w:r>
              <w:rPr/>
              <w:t>Ukrainian Botan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Інститут ботаніки імені М.Г.Холодн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0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вісник психоневр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неврології, психіатрії та наркології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географ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географії НАН України, Головне управління геодезії, картографії та кадастру України, Українське географічне товари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ентом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зоології ім. І. І. Шмальгаузена НАН України, Інститут захисту рослин НАН України, ГО «Українське Ентомологічне Товариство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журнал дерматології, венерології, косметології. </w:t>
            </w:r>
          </w:p>
          <w:p>
            <w:pPr>
              <w:pStyle w:val="Normal"/>
              <w:rPr/>
            </w:pPr>
            <w:r>
              <w:rPr/>
              <w:t>Украинский журнал дерматологии, венерологии, косметологии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Dermatology, Venerology, Cosmet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дичний університет імені О.О.Богомольця,</w:t>
            </w:r>
          </w:p>
          <w:p>
            <w:pPr>
              <w:pStyle w:val="Normal"/>
              <w:rPr/>
            </w:pPr>
            <w:r>
              <w:rPr/>
              <w:t>Українська асоціація лікарів-дерматологів і косметологів,</w:t>
            </w:r>
          </w:p>
          <w:p>
            <w:pPr>
              <w:pStyle w:val="Normal"/>
              <w:rPr/>
            </w:pPr>
            <w:r>
              <w:rPr/>
              <w:t>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дитячої ендокринології</w:t>
            </w:r>
          </w:p>
          <w:p>
            <w:pPr>
              <w:pStyle w:val="Normal"/>
              <w:rPr/>
            </w:pPr>
            <w:r>
              <w:rPr/>
              <w:t>Украинский журнал детской эндокринологи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Pediatric Endocri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</w:t>
            </w:r>
            <w:r>
              <w:rPr>
                <w:lang w:val="en-GB"/>
              </w:rPr>
              <w:t xml:space="preserve"> «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охорони</w:t>
            </w:r>
            <w:r>
              <w:rPr>
                <w:lang w:val="en-GB"/>
              </w:rPr>
              <w:t xml:space="preserve"> </w:t>
            </w:r>
            <w:r>
              <w:rPr/>
              <w:t>здоров</w:t>
            </w:r>
            <w:r>
              <w:rPr>
                <w:lang w:val="en-GB"/>
              </w:rPr>
              <w:t>’</w:t>
            </w:r>
            <w:r>
              <w:rPr/>
              <w:t>я</w:t>
            </w:r>
            <w:r>
              <w:rPr>
                <w:lang w:val="en-GB"/>
              </w:rPr>
              <w:t xml:space="preserve"> </w:t>
            </w:r>
            <w:r>
              <w:rPr/>
              <w:t>дітей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підлітків</w:t>
            </w:r>
            <w:r>
              <w:rPr>
                <w:lang w:val="en-GB"/>
              </w:rPr>
              <w:t xml:space="preserve"> </w:t>
            </w:r>
            <w:r>
              <w:rPr/>
              <w:t>НАМ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», </w:t>
            </w:r>
            <w:r>
              <w:rPr/>
              <w:t>Всеукраїнська</w:t>
            </w:r>
            <w:r>
              <w:rPr>
                <w:lang w:val="en-GB"/>
              </w:rPr>
              <w:t xml:space="preserve"> </w:t>
            </w:r>
            <w:r>
              <w:rPr/>
              <w:t>громадська</w:t>
            </w:r>
            <w:r>
              <w:rPr>
                <w:lang w:val="en-GB"/>
              </w:rPr>
              <w:t xml:space="preserve"> </w:t>
            </w:r>
            <w:r>
              <w:rPr/>
              <w:t>організація</w:t>
            </w:r>
            <w:r>
              <w:rPr>
                <w:lang w:val="en-GB"/>
              </w:rPr>
              <w:t xml:space="preserve"> «</w:t>
            </w:r>
            <w:r>
              <w:rPr/>
              <w:t>Асоціація</w:t>
            </w:r>
            <w:r>
              <w:rPr>
                <w:lang w:val="en-GB"/>
              </w:rPr>
              <w:t xml:space="preserve"> </w:t>
            </w:r>
            <w:r>
              <w:rPr/>
              <w:t>дитячих</w:t>
            </w:r>
            <w:r>
              <w:rPr>
                <w:lang w:val="en-GB"/>
              </w:rPr>
              <w:t xml:space="preserve"> </w:t>
            </w:r>
            <w:r>
              <w:rPr/>
              <w:t>ендокринологів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», </w:t>
            </w:r>
            <w:r>
              <w:rPr/>
              <w:t>ПП</w:t>
            </w:r>
            <w:r>
              <w:rPr>
                <w:lang w:val="en-GB"/>
              </w:rPr>
              <w:t xml:space="preserve"> «</w:t>
            </w:r>
            <w:r>
              <w:rPr/>
              <w:t>ІНПОЛ</w:t>
            </w:r>
            <w:r>
              <w:rPr>
                <w:lang w:val="en-GB"/>
              </w:rPr>
              <w:t xml:space="preserve"> </w:t>
            </w:r>
            <w:r>
              <w:rPr/>
              <w:t>ЛТМ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екстремальної медицини імені Г.О.Можає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державний медичний університет»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з проблем медицини прац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медицини праці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клінічної та лабораторної медицин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державний медич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 (за групами спеціальностей 14.01.00-14.03.00)</w:t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нефрології та діалізу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Nephrology and Dialysi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нефрології АМН України», Національний нирковий фонд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  <w:r>
              <w:rPr>
                <w:lang w:val="en-GB"/>
              </w:rPr>
              <w:t xml:space="preserve"> </w:t>
            </w:r>
            <w:r>
              <w:rPr/>
              <w:t>прикладної</w:t>
            </w:r>
            <w:r>
              <w:rPr>
                <w:lang w:val="en-GB"/>
              </w:rPr>
              <w:t xml:space="preserve"> </w:t>
            </w:r>
            <w:r>
              <w:rPr/>
              <w:t>економі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Applied Econom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пільський національний економ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Український</w:t>
            </w:r>
            <w:r>
              <w:rPr>
                <w:lang w:val="en-GB"/>
              </w:rPr>
              <w:t xml:space="preserve"> </w:t>
            </w:r>
            <w:r>
              <w:rPr/>
              <w:t>журнал</w:t>
            </w:r>
            <w:r>
              <w:rPr>
                <w:lang w:val="en-GB"/>
              </w:rPr>
              <w:t xml:space="preserve"> </w:t>
            </w:r>
            <w:r>
              <w:rPr/>
              <w:t>фізичної</w:t>
            </w:r>
            <w:r>
              <w:rPr>
                <w:lang w:val="en-GB"/>
              </w:rPr>
              <w:t xml:space="preserve"> </w:t>
            </w:r>
            <w:r>
              <w:rPr/>
              <w:t>оптик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journal of physical opt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фізичної оп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журнал хірургії</w:t>
            </w:r>
          </w:p>
          <w:p>
            <w:pPr>
              <w:pStyle w:val="Normal"/>
              <w:rPr/>
            </w:pPr>
            <w:r>
              <w:rPr/>
              <w:t xml:space="preserve">Украинский журнал хирургии </w:t>
            </w:r>
          </w:p>
          <w:p>
            <w:pPr>
              <w:pStyle w:val="Normal"/>
              <w:rPr/>
            </w:pPr>
            <w:r>
              <w:rPr/>
              <w:t>Ukrainian Journal of Surger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адська організація «Асоціація хірургів Донецької області»,</w:t>
            </w:r>
          </w:p>
          <w:p>
            <w:pPr>
              <w:pStyle w:val="Normal"/>
              <w:rPr/>
            </w:pPr>
            <w:r>
              <w:rPr/>
              <w:t>Донецький національний медичний університет ім. М. Горького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істори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історії України НАН України, </w:t>
            </w:r>
          </w:p>
          <w:p>
            <w:pPr>
              <w:pStyle w:val="Normal"/>
              <w:rPr/>
            </w:pPr>
            <w:r>
              <w:rPr/>
              <w:t>Інститут політичних і етнонаціональних досліджень ім. І.Ф. Курас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2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карді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Ц «Інститут кардіології імені академіка М. Д. Стражес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медичний час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ені П.Л.Шупика МОЗ України, ТОВ «Моріон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міжвідомчий науково-технічний збір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втоматизація виробничих процесів у машинобудуванні та приладобудуванні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Львівська політехні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ауково-медичний молодіжний журнал.</w:t>
            </w:r>
          </w:p>
          <w:p>
            <w:pPr>
              <w:pStyle w:val="Normal"/>
              <w:rPr/>
            </w:pPr>
            <w:r>
              <w:rPr/>
              <w:t>Украинский научно-медицинский молодежный журнал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ian Scientific Medical Youth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медичний університет імені О.О.Богомольц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армацев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еврологічний журнал.</w:t>
            </w:r>
          </w:p>
          <w:p>
            <w:pPr>
              <w:pStyle w:val="Normal"/>
              <w:rPr/>
            </w:pPr>
            <w:r>
              <w:rPr/>
              <w:t>Украинский неврологический журнал.</w:t>
            </w:r>
          </w:p>
          <w:p>
            <w:pPr>
              <w:pStyle w:val="Normal"/>
              <w:rPr/>
            </w:pPr>
            <w:r>
              <w:rPr/>
              <w:t>Ukrainian Neurologic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дичний університет імені О.О.Богомольця,</w:t>
            </w:r>
          </w:p>
          <w:p>
            <w:pPr>
              <w:pStyle w:val="Normal"/>
              <w:rPr/>
            </w:pPr>
            <w:r>
              <w:rPr/>
              <w:t>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нейрохірур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медичних наук України, Інститут нейрохірургії ім. академіка А. П. Ромоданова АМН України, </w:t>
            </w:r>
          </w:p>
          <w:p>
            <w:pPr>
              <w:pStyle w:val="Normal"/>
              <w:rPr/>
            </w:pPr>
            <w:r>
              <w:rPr/>
              <w:t>ГО «Українська асоціація нейрохірургів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7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ий педагогічний журнал </w:t>
            </w:r>
          </w:p>
          <w:p>
            <w:pPr>
              <w:pStyle w:val="Normal"/>
              <w:rPr/>
            </w:pPr>
            <w:r>
              <w:rPr/>
              <w:t>Украинский педагогический журнал</w:t>
            </w:r>
          </w:p>
          <w:p>
            <w:pPr>
              <w:pStyle w:val="Normal"/>
              <w:rPr/>
            </w:pPr>
            <w:r>
              <w:rPr/>
              <w:t>Ukrainian Educational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едагогіки НАП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пульмонологічний журнал</w:t>
            </w:r>
          </w:p>
          <w:p>
            <w:pPr>
              <w:pStyle w:val="Normal"/>
              <w:rPr/>
            </w:pPr>
            <w:r>
              <w:rPr/>
              <w:t>Украинский пульмонологический журнал</w:t>
            </w:r>
          </w:p>
          <w:p>
            <w:pPr>
              <w:pStyle w:val="Normal"/>
              <w:rPr/>
            </w:pPr>
            <w:r>
              <w:rPr/>
              <w:t>Ukrainian Pulmonology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Національний інститут фтизіатрії і пульмонології імені Ф.Г. Яновського Національної академії медичних наук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3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раді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медичної радіології                 ім. С. П. Григор’єва НАМН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ревмат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науковий центр «Інститут кардіології імені академіка                     М. Д. Стражеска» НАМ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селяни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смис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пропетровський національний університет імені Олеся Гонч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соціум.</w:t>
            </w:r>
          </w:p>
          <w:p>
            <w:pPr>
              <w:pStyle w:val="Normal"/>
              <w:rPr/>
            </w:pPr>
            <w:r>
              <w:rPr/>
              <w:t>Украинский социум.</w:t>
            </w:r>
          </w:p>
          <w:p>
            <w:pPr>
              <w:pStyle w:val="Normal"/>
              <w:rPr/>
            </w:pPr>
            <w:r>
              <w:rPr/>
              <w:t>Ukrainian socie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 «Український інститут соціальних досліджень імені Олександра Яременка», ДУ «Інститут економіки та прогнозування НАН України», </w:t>
            </w:r>
          </w:p>
          <w:p>
            <w:pPr>
              <w:pStyle w:val="Normal"/>
              <w:rPr/>
            </w:pPr>
            <w:r>
              <w:rPr/>
              <w:t>ГО «Центр «Соціальний моніторинг»,</w:t>
            </w:r>
          </w:p>
          <w:p>
            <w:pPr>
              <w:pStyle w:val="Normal"/>
              <w:rPr/>
            </w:pPr>
            <w:r>
              <w:rPr/>
              <w:t>ПВНЗ «Київський міжнародний університет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нститут демографії та соціальних досліджень імені М. В. Птухи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стоматологічний альмана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НЗ «Українська медична стоматологі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6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терапевтичний журнал.</w:t>
            </w:r>
          </w:p>
          <w:p>
            <w:pPr>
              <w:pStyle w:val="Normal"/>
              <w:rPr/>
            </w:pPr>
            <w:r>
              <w:rPr/>
              <w:t>Украинский терапевтический журнал.</w:t>
            </w:r>
          </w:p>
          <w:p>
            <w:pPr>
              <w:pStyle w:val="Normal"/>
              <w:rPr/>
            </w:pPr>
            <w:r>
              <w:rPr/>
              <w:t>Ukrainian Therapeutic Journal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Інститут терапії ім. Л.Т.Малої НАМН України», 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хімічний журнал</w:t>
            </w:r>
          </w:p>
          <w:p>
            <w:pPr>
              <w:pStyle w:val="Normal"/>
              <w:rPr/>
            </w:pPr>
            <w:r>
              <w:rPr/>
              <w:t>Украинский химическ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загальної та неорганічної хімії ім. В.І. Вернадського НАН України, Київський 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ий часопис міжнародного права</w:t>
            </w:r>
          </w:p>
          <w:p>
            <w:pPr>
              <w:pStyle w:val="Normal"/>
              <w:rPr/>
            </w:pPr>
            <w:r>
              <w:rPr/>
              <w:t>Украинский журнал международного прав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ainian Journal of International Law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міжнародних</w:t>
            </w:r>
            <w:r>
              <w:rPr>
                <w:lang w:val="en-GB"/>
              </w:rPr>
              <w:t xml:space="preserve"> </w:t>
            </w:r>
            <w:r>
              <w:rPr/>
              <w:t>відносин</w:t>
            </w:r>
            <w:r>
              <w:rPr>
                <w:lang w:val="en-GB"/>
              </w:rPr>
              <w:t xml:space="preserve"> </w:t>
            </w:r>
            <w:r>
              <w:rPr/>
              <w:t>Київського</w:t>
            </w:r>
            <w:r>
              <w:rPr>
                <w:lang w:val="en-GB"/>
              </w:rPr>
              <w:t xml:space="preserve"> </w:t>
            </w:r>
            <w:r>
              <w:rPr/>
              <w:t>національного</w:t>
            </w:r>
            <w:r>
              <w:rPr>
                <w:lang w:val="en-GB"/>
              </w:rPr>
              <w:t xml:space="preserve"> </w:t>
            </w:r>
            <w:r>
              <w:rPr/>
              <w:t>університету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Тараса</w:t>
            </w:r>
            <w:r>
              <w:rPr>
                <w:lang w:val="en-GB"/>
              </w:rPr>
              <w:t xml:space="preserve"> </w:t>
            </w:r>
            <w:r>
              <w:rPr/>
              <w:t>Шевченка</w:t>
            </w:r>
            <w:r>
              <w:rPr>
                <w:lang w:val="en-GB"/>
              </w:rPr>
              <w:t xml:space="preserve">, </w:t>
            </w:r>
            <w:r>
              <w:rPr/>
              <w:t>ВГО</w:t>
            </w:r>
            <w:r>
              <w:rPr>
                <w:lang w:val="en-GB"/>
              </w:rPr>
              <w:t xml:space="preserve"> «</w:t>
            </w:r>
            <w:r>
              <w:rPr/>
              <w:t>Українська</w:t>
            </w:r>
            <w:r>
              <w:rPr>
                <w:lang w:val="en-GB"/>
              </w:rPr>
              <w:t xml:space="preserve"> </w:t>
            </w:r>
            <w:r>
              <w:rPr/>
              <w:t>асоціація</w:t>
            </w:r>
            <w:r>
              <w:rPr>
                <w:lang w:val="en-GB"/>
              </w:rPr>
              <w:t xml:space="preserve"> </w:t>
            </w:r>
            <w:r>
              <w:rPr/>
              <w:t>міжнародного</w:t>
            </w:r>
            <w:r>
              <w:rPr>
                <w:lang w:val="en-GB"/>
              </w:rPr>
              <w:t xml:space="preserve"> </w:t>
            </w:r>
            <w:r>
              <w:rPr/>
              <w:t>права</w:t>
            </w:r>
            <w:r>
              <w:rPr>
                <w:lang w:val="en-GB"/>
              </w:rPr>
              <w:t xml:space="preserve">», </w:t>
            </w:r>
            <w:r>
              <w:rPr/>
              <w:t>ТОВ</w:t>
            </w:r>
            <w:r>
              <w:rPr>
                <w:lang w:val="en-GB"/>
              </w:rPr>
              <w:t xml:space="preserve"> «</w:t>
            </w:r>
            <w:r>
              <w:rPr/>
              <w:t>Юридична</w:t>
            </w:r>
            <w:r>
              <w:rPr>
                <w:lang w:val="en-GB"/>
              </w:rPr>
              <w:t xml:space="preserve"> </w:t>
            </w:r>
            <w:r>
              <w:rPr/>
              <w:t>фірма</w:t>
            </w:r>
            <w:r>
              <w:rPr>
                <w:lang w:val="en-GB"/>
              </w:rPr>
              <w:t xml:space="preserve"> «</w:t>
            </w:r>
            <w:r>
              <w:rPr/>
              <w:t>Проксен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итетська кафед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итетські наукові запис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мельницький університет управління та права, </w:t>
            </w:r>
          </w:p>
          <w:p>
            <w:pPr>
              <w:pStyle w:val="Normal"/>
              <w:rPr/>
            </w:pPr>
            <w:r>
              <w:rPr/>
              <w:t>Національна академія державного управління при Президентові України,</w:t>
            </w:r>
          </w:p>
          <w:p>
            <w:pPr>
              <w:pStyle w:val="Normal"/>
              <w:rPr/>
            </w:pPr>
            <w:r>
              <w:rPr/>
              <w:t xml:space="preserve">Інститут законодавства Верховної Ради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ю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харчових технологій, ТОВ «Інформаційно-аналітичний центр «Упаков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ою: теорія та прак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економіки промисловості </w:t>
            </w:r>
          </w:p>
          <w:p>
            <w:pPr>
              <w:pStyle w:val="Normal"/>
              <w:rPr/>
            </w:pPr>
            <w:r>
              <w:rPr/>
              <w:t>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проектами та розвиток виробництв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ідноукраїнський національний університет імені Володимира Дал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</w:t>
            </w:r>
            <w:r>
              <w:rPr/>
              <w:t>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8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оектами, системний аналіз і логіс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транспорт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2.09 10.02.10</w:t>
            </w:r>
          </w:p>
        </w:tc>
      </w:tr>
      <w:tr>
        <w:trPr>
          <w:trHeight w:val="14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розвитком складних систем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будівництва і архітектур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1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розвитком.</w:t>
            </w:r>
          </w:p>
          <w:p>
            <w:pPr>
              <w:pStyle w:val="Normal"/>
              <w:rPr/>
            </w:pPr>
            <w:r>
              <w:rPr/>
              <w:t>Управление развитием</w:t>
            </w:r>
          </w:p>
          <w:p>
            <w:pPr>
              <w:pStyle w:val="Normal"/>
              <w:rPr/>
            </w:pPr>
            <w:r>
              <w:rPr/>
              <w:t>Development Manage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економічний університет імені Семена Кузнец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1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, економіка та забезпечення якості в фарм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фармацевтичний університет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системы и маш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Міжнародний науково-навчальний центр інформаційних технологій та систем НАН та МОН України, Інститут кібернетики ім. В.М. Глушкова НАН України, Фонд Глуш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урології та нефрології Академії медичних наук України, Дніпропетровська державна медична академі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іхи фізики металів</w:t>
            </w:r>
          </w:p>
          <w:p>
            <w:pPr>
              <w:pStyle w:val="Normal"/>
              <w:rPr/>
            </w:pPr>
            <w:r>
              <w:rPr/>
              <w:t>Успехи физики метал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и експериментальної еволюції організмі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Українське товариство генетиків і селекціонерів ім. М. І . Вавилова», Інститут молекулярної біології і генетики 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ія та лікарська токсикологія</w:t>
            </w:r>
          </w:p>
          <w:p>
            <w:pPr>
              <w:pStyle w:val="Normal"/>
              <w:rPr/>
            </w:pPr>
            <w:r>
              <w:rPr/>
              <w:t>Pharmacology and Drug Toxic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МН України, </w:t>
            </w:r>
          </w:p>
          <w:p>
            <w:pPr>
              <w:pStyle w:val="Normal"/>
              <w:rPr/>
            </w:pPr>
            <w:r>
              <w:rPr/>
              <w:t>ДУ «Інститут фармакології та токсикології НАМН України»,</w:t>
            </w:r>
          </w:p>
          <w:p>
            <w:pPr>
              <w:pStyle w:val="Normal"/>
              <w:rPr/>
            </w:pPr>
            <w:r>
              <w:rPr/>
              <w:t>ДП «Державний експертний центр  МОЗ України», Всеукраїнська громадська організація «Асоціація фармакологів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і змінами від 25.04.13  № 463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7.0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5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Український науковий фармакопейний центр якості лікарських засобів», ДП «Державний науковий центр лікарських засобів і медичної продукції», Запорізький державний мед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ий час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ені </w:t>
            </w:r>
          </w:p>
          <w:p>
            <w:pPr>
              <w:pStyle w:val="Normal"/>
              <w:rPr/>
            </w:pPr>
            <w:r>
              <w:rPr/>
              <w:t>І. Я. Горбачевського», Національний фармацевти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аэродисперсных систе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ий національний університет ім. І. І. Мечник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технические проблемы горного производ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фізики гірничих процесів Національної академії наук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ічні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студент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 </w:t>
            </w:r>
          </w:p>
          <w:p>
            <w:pPr>
              <w:pStyle w:val="Normal"/>
              <w:rPr/>
            </w:pPr>
            <w:r>
              <w:rPr/>
              <w:t>Г. С. Сковоро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6.11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/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, учет, бан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ий національний університет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а і техніка високих тисків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изика и техника высоких давл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Донецький фізико-технічний інститут ім.О.О.Галкін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а і хімія твердого тіла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hysics and </w:t>
            </w:r>
            <w:r>
              <w:rPr/>
              <w:t>С</w:t>
            </w:r>
            <w:r>
              <w:rPr>
                <w:lang w:val="en-GB"/>
              </w:rPr>
              <w:t>hemistry of Solid St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Прикарпатський національний університет імені Василя Стефа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а напівпровідників, квантова електроніка та оптоелектроніка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emiconductor Physics, Quantum Electronics&amp; Optoelectronic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наук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фізики</w:t>
            </w:r>
            <w:r>
              <w:rPr>
                <w:lang w:val="en-GB"/>
              </w:rPr>
              <w:t xml:space="preserve"> </w:t>
            </w:r>
            <w:r>
              <w:rPr/>
              <w:t>напівпровідників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В</w:t>
            </w:r>
            <w:r>
              <w:rPr>
                <w:lang w:val="en-GB"/>
              </w:rPr>
              <w:t>.</w:t>
            </w:r>
            <w:r>
              <w:rPr/>
              <w:t>Є</w:t>
            </w:r>
            <w:r>
              <w:rPr>
                <w:lang w:val="en-GB"/>
              </w:rPr>
              <w:t xml:space="preserve">. </w:t>
            </w:r>
            <w:r>
              <w:rPr/>
              <w:t>Лашкарьова</w:t>
            </w:r>
            <w:r>
              <w:rPr>
                <w:lang w:val="en-GB"/>
              </w:rPr>
              <w:t xml:space="preserve"> </w:t>
            </w:r>
            <w:r>
              <w:rPr/>
              <w:t>НА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Українське</w:t>
            </w:r>
            <w:r>
              <w:rPr>
                <w:lang w:val="en-GB"/>
              </w:rPr>
              <w:t xml:space="preserve"> </w:t>
            </w:r>
            <w:r>
              <w:rPr/>
              <w:t>відділення</w:t>
            </w:r>
            <w:r>
              <w:rPr>
                <w:lang w:val="en-GB"/>
              </w:rPr>
              <w:t xml:space="preserve"> </w:t>
            </w:r>
            <w:r>
              <w:rPr/>
              <w:t>міжнародного</w:t>
            </w:r>
            <w:r>
              <w:rPr>
                <w:lang w:val="en-GB"/>
              </w:rPr>
              <w:t xml:space="preserve"> </w:t>
            </w:r>
            <w:r>
              <w:rPr/>
              <w:t>товариства</w:t>
            </w:r>
            <w:r>
              <w:rPr>
                <w:lang w:val="en-GB"/>
              </w:rPr>
              <w:t xml:space="preserve"> </w:t>
            </w:r>
            <w:r>
              <w:rPr/>
              <w:t>оптичної</w:t>
            </w:r>
            <w:r>
              <w:rPr>
                <w:lang w:val="en-GB"/>
              </w:rPr>
              <w:t xml:space="preserve"> </w:t>
            </w:r>
            <w:r>
              <w:rPr/>
              <w:t>техніки</w:t>
            </w:r>
            <w:r>
              <w:rPr>
                <w:lang w:val="en-GB"/>
              </w:rPr>
              <w:t xml:space="preserve"> «SPIE/Ukraine», </w:t>
            </w:r>
            <w:r>
              <w:rPr/>
              <w:t>ТОВ</w:t>
            </w:r>
            <w:r>
              <w:rPr>
                <w:lang w:val="en-GB"/>
              </w:rPr>
              <w:t xml:space="preserve"> «</w:t>
            </w:r>
            <w:r>
              <w:rPr/>
              <w:t>Технологічний</w:t>
            </w:r>
            <w:r>
              <w:rPr>
                <w:lang w:val="en-GB"/>
              </w:rPr>
              <w:t xml:space="preserve"> </w:t>
            </w:r>
            <w:r>
              <w:rPr/>
              <w:t>парк</w:t>
            </w:r>
            <w:r>
              <w:rPr>
                <w:lang w:val="en-GB"/>
              </w:rPr>
              <w:t xml:space="preserve"> «</w:t>
            </w:r>
            <w:r>
              <w:rPr/>
              <w:t>Напівпровідникові</w:t>
            </w:r>
            <w:r>
              <w:rPr>
                <w:lang w:val="en-GB"/>
              </w:rPr>
              <w:t xml:space="preserve"> </w:t>
            </w:r>
            <w:r>
              <w:rPr/>
              <w:t>технології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матеріали</w:t>
            </w:r>
            <w:r>
              <w:rPr>
                <w:lang w:val="en-GB"/>
              </w:rPr>
              <w:t xml:space="preserve">, </w:t>
            </w:r>
            <w:r>
              <w:rPr/>
              <w:t>оптоелектроніка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сенсорна</w:t>
            </w:r>
            <w:r>
              <w:rPr>
                <w:lang w:val="en-GB"/>
              </w:rPr>
              <w:t xml:space="preserve"> </w:t>
            </w:r>
            <w:r>
              <w:rPr/>
              <w:t>техніка</w:t>
            </w:r>
            <w:r>
              <w:rPr>
                <w:lang w:val="en-GB"/>
              </w:rPr>
              <w:t>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а низьких температур</w:t>
            </w:r>
          </w:p>
          <w:p>
            <w:pPr>
              <w:pStyle w:val="Normal"/>
              <w:rPr/>
            </w:pPr>
            <w:r>
              <w:rPr/>
              <w:t>Физика низких температур</w:t>
            </w:r>
          </w:p>
          <w:p>
            <w:pPr>
              <w:pStyle w:val="Normal"/>
              <w:rPr/>
            </w:pPr>
            <w:r>
              <w:rPr/>
              <w:t xml:space="preserve">Fizika Nizkikh Temperatur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Фізико-технічний інститут низьких температур ім. Б.І.Вєркін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е моделювання та інформаційн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 України, Центр математичного моделювання Інституту прикладних проблем механіки і математики ім.  </w:t>
            </w:r>
          </w:p>
          <w:p>
            <w:pPr>
              <w:pStyle w:val="Normal"/>
              <w:rPr/>
            </w:pPr>
            <w:r>
              <w:rPr/>
              <w:t>Я. С. Підстрига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5.04.20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5.04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активність, здоров’я і спор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державний університет фізичної культу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географія та геоморф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, спорт та здоров’я нац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ий державний педагогічний університет імені Михайла Коцюбинського, Житомирський державний університет імені Івана Фра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, спорт і культура здоров’я у сучасному суспільств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едаг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фізичне виховання та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21" w:right="-4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іологічний журна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</w:t>
            </w:r>
          </w:p>
          <w:p>
            <w:pPr>
              <w:pStyle w:val="Normal"/>
              <w:rPr/>
            </w:pPr>
            <w:r>
              <w:rPr/>
              <w:t xml:space="preserve">Інститут фізіології ім. О.О.Богомольця 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ий дискур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ька гуманітарно-педагогічна академія, Інститут літератури імені Тараса Шевчен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нау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ський державний педагогічний університет імені В.Г. Корол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 тракта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ий державний університет,</w:t>
            </w:r>
          </w:p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І.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і політологія в контексті сучасної культур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іпропетровський національний університет імені Олеся Гонча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Філософія</w:t>
            </w:r>
            <w:r>
              <w:rPr>
                <w:lang w:val="en-GB"/>
              </w:rPr>
              <w:t xml:space="preserve"> </w:t>
            </w:r>
            <w:r>
              <w:rPr/>
              <w:t>освіт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osophy of educatio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педагогіч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М</w:t>
            </w:r>
            <w:r>
              <w:rPr>
                <w:lang w:val="en-GB"/>
              </w:rPr>
              <w:t>.</w:t>
            </w:r>
            <w:r>
              <w:rPr/>
              <w:t>П</w:t>
            </w:r>
            <w:r>
              <w:rPr>
                <w:lang w:val="en-GB"/>
              </w:rPr>
              <w:t>.</w:t>
            </w:r>
            <w:r>
              <w:rPr/>
              <w:t>Драгоманова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вищої</w:t>
            </w:r>
            <w:r>
              <w:rPr>
                <w:lang w:val="en-GB"/>
              </w:rPr>
              <w:t xml:space="preserve"> </w:t>
            </w:r>
            <w:r>
              <w:rPr/>
              <w:t>освіти</w:t>
            </w:r>
            <w:r>
              <w:rPr>
                <w:lang w:val="en-GB"/>
              </w:rPr>
              <w:t xml:space="preserve"> </w:t>
            </w:r>
            <w:r>
              <w:rPr/>
              <w:t>НАП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ія права і загальна теорія права</w:t>
            </w:r>
          </w:p>
          <w:p>
            <w:pPr>
              <w:pStyle w:val="Normal"/>
              <w:rPr/>
            </w:pPr>
            <w:r>
              <w:rPr/>
              <w:t>Философия права и общая теория прав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osophy of Law and General Theory of Law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</w:t>
            </w:r>
            <w:r>
              <w:rPr>
                <w:lang w:val="en-GB"/>
              </w:rPr>
              <w:t xml:space="preserve"> </w:t>
            </w:r>
            <w:r>
              <w:rPr/>
              <w:t>юстиції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Конституцій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ерхов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ищий</w:t>
            </w:r>
            <w:r>
              <w:rPr>
                <w:lang w:val="en-GB"/>
              </w:rPr>
              <w:t xml:space="preserve"> </w:t>
            </w:r>
            <w:r>
              <w:rPr/>
              <w:t>господарськ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Генеральна</w:t>
            </w:r>
            <w:r>
              <w:rPr>
                <w:lang w:val="en-GB"/>
              </w:rPr>
              <w:t xml:space="preserve"> </w:t>
            </w:r>
            <w:r>
              <w:rPr/>
              <w:t>прокуратура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Пр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«</w:t>
            </w:r>
            <w:r>
              <w:rPr/>
              <w:t>Юриди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Ярослава</w:t>
            </w:r>
            <w:r>
              <w:rPr>
                <w:lang w:val="en-GB"/>
              </w:rPr>
              <w:t xml:space="preserve"> </w:t>
            </w:r>
            <w:r>
              <w:rPr/>
              <w:t>Мудрого</w:t>
            </w:r>
            <w:r>
              <w:rPr>
                <w:lang w:val="en-GB"/>
              </w:rPr>
              <w:t xml:space="preserve">»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держави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ава</w:t>
            </w:r>
            <w:r>
              <w:rPr>
                <w:lang w:val="en-GB"/>
              </w:rPr>
              <w:t xml:space="preserve"> </w:t>
            </w:r>
            <w:r>
              <w:rPr/>
              <w:t>ім</w:t>
            </w:r>
            <w:r>
              <w:rPr>
                <w:lang w:val="en-GB"/>
              </w:rPr>
              <w:t xml:space="preserve">. </w:t>
            </w:r>
            <w:r>
              <w:rPr/>
              <w:t>В. М. Корецького НАН України, Всеукраїнська громадська організація «Спілка адвокатів України», Трудовий колектив редакції журналу «Право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а та релігійна антропологі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український національний університет імені Володимира Да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 об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філософії імені Г. С. Сковороди НАН України, Полтавський державний педагогічний університет імені . Г. Корол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софські та методологічні проблеми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внутрішніх справ</w:t>
            </w:r>
          </w:p>
          <w:p>
            <w:pPr>
              <w:pStyle w:val="Normal"/>
              <w:rPr/>
            </w:pPr>
            <w:r>
              <w:rPr/>
              <w:t>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и України</w:t>
            </w:r>
          </w:p>
          <w:p>
            <w:pPr>
              <w:pStyle w:val="Normal"/>
              <w:rPr/>
            </w:pPr>
            <w:r>
              <w:rPr/>
              <w:t>Финансы Украины</w:t>
            </w:r>
          </w:p>
          <w:p>
            <w:pPr>
              <w:pStyle w:val="Normal"/>
              <w:rPr/>
            </w:pPr>
            <w:r>
              <w:rPr/>
              <w:t>Finances of Ukrain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навчально-наукова установа «Академія фінансового управлінн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4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и, облік і ауди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прав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дослідний інститут фінансового пра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о-кредитна діяльність: проблеми теорії та прак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іверситет банківської справи Національного банку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тотерапія. Часопис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українська громадська організація «Асоціація фахівців з народної і нетрадиційної медицини», ПВНЗ «Київський медичний університет УАН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е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армацев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бі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ринкових відносин в Украї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Науково-дослідний економічний інститу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1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ринкової економіки в Україн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ський національний університет імені Івана Фра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11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іологія та фотомедиц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іолог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іональні матеріали</w:t>
            </w:r>
          </w:p>
          <w:p>
            <w:pPr>
              <w:pStyle w:val="Normal"/>
              <w:rPr/>
            </w:pPr>
            <w:r>
              <w:rPr/>
              <w:t>Функциональные материалы</w:t>
            </w:r>
          </w:p>
          <w:p>
            <w:pPr>
              <w:pStyle w:val="Normal"/>
              <w:rPr/>
            </w:pPr>
            <w:r>
              <w:rPr/>
              <w:t xml:space="preserve">Functional materials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 України, Державна наукова установа «Науково-технологічний комплекс «Інститут монокристалів»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trHeight w:val="11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історіографічний збірни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університет імені В.Н.Каразі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trHeight w:val="17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ва наука і технологія.</w:t>
            </w:r>
          </w:p>
          <w:p>
            <w:pPr>
              <w:pStyle w:val="Normal"/>
              <w:rPr/>
            </w:pPr>
            <w:r>
              <w:rPr/>
              <w:t>Пищевая наука и технология.</w:t>
            </w:r>
          </w:p>
          <w:p>
            <w:pPr>
              <w:pStyle w:val="Normal"/>
              <w:rPr/>
            </w:pPr>
            <w:r>
              <w:rPr/>
              <w:t>Food science and techn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ська національна академія харчових технологій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0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ва промислові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харчових технологій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trHeight w:val="1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производств основной химической промышлен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 «Державний науково-дослідний і проектний інститут основної хімії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trHeight w:val="17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я і технологія води</w:t>
            </w:r>
          </w:p>
          <w:p>
            <w:pPr>
              <w:pStyle w:val="Normal"/>
              <w:rPr/>
            </w:pPr>
            <w:r>
              <w:rPr/>
              <w:t>Химия и технология воды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 of water chemistry and technology (Ukraine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наук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колоїдної</w:t>
            </w:r>
            <w:r>
              <w:rPr>
                <w:lang w:val="en-GB"/>
              </w:rPr>
              <w:t xml:space="preserve"> </w:t>
            </w:r>
            <w:r>
              <w:rPr/>
              <w:t>хімії</w:t>
            </w:r>
            <w:r>
              <w:rPr>
                <w:lang w:val="en-GB"/>
              </w:rPr>
              <w:t xml:space="preserve"> </w:t>
            </w:r>
            <w:r>
              <w:rPr/>
              <w:t>та</w:t>
            </w:r>
            <w:r>
              <w:rPr>
                <w:lang w:val="en-GB"/>
              </w:rPr>
              <w:t xml:space="preserve"> </w:t>
            </w:r>
            <w:r>
              <w:rPr/>
              <w:t>хімії</w:t>
            </w:r>
            <w:r>
              <w:rPr>
                <w:lang w:val="en-GB"/>
              </w:rPr>
              <w:t xml:space="preserve"> </w:t>
            </w:r>
            <w:r>
              <w:rPr/>
              <w:t>води</w:t>
            </w:r>
            <w:r>
              <w:rPr>
                <w:lang w:val="en-GB"/>
              </w:rPr>
              <w:t xml:space="preserve"> </w:t>
            </w:r>
            <w:r>
              <w:rPr/>
              <w:t>ім</w:t>
            </w:r>
            <w:r>
              <w:rPr>
                <w:lang w:val="en-GB"/>
              </w:rPr>
              <w:t xml:space="preserve">. </w:t>
            </w:r>
            <w:r>
              <w:rPr/>
              <w:t xml:space="preserve">А.В.Думанського НАН Україн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Хімія</w:t>
            </w:r>
            <w:r>
              <w:rPr>
                <w:lang w:val="en-GB"/>
              </w:rPr>
              <w:t xml:space="preserve"> </w:t>
            </w:r>
            <w:r>
              <w:rPr/>
              <w:t>металів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сплаві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mistry of Metals and Alloy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івський національний університет імені Івана Франка МО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мія, фізика та технологія поверхні</w:t>
            </w:r>
          </w:p>
          <w:p>
            <w:pPr>
              <w:pStyle w:val="Normal"/>
              <w:rPr/>
            </w:pPr>
            <w:r>
              <w:rPr/>
              <w:t>Химия, физика и технология поверхности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emistry, Physics and Technology of Surfa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наук України, Інститут хімії поверхні ім. О.О. Чуйк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хім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рургія Донба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 «Луганський державний медичний університет»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рургія України</w:t>
            </w:r>
          </w:p>
          <w:p>
            <w:pPr>
              <w:pStyle w:val="Normal"/>
              <w:rPr/>
            </w:pPr>
            <w:r>
              <w:rPr/>
              <w:t>Surgery of Ukraine</w:t>
            </w:r>
          </w:p>
          <w:p>
            <w:pPr>
              <w:pStyle w:val="Normal"/>
              <w:rPr/>
            </w:pPr>
            <w:r>
              <w:rPr/>
              <w:t>Хирургия Украин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медичний університет ім. О.О.Богомольця, Асоціація хірургів-гепатологів України, Громадська організація «Асоціація кардіологів, судинних та серцевих хірургів м. Києва», ПП «ІНПОЛ ЛТМ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3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лодильна техніка і технологі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олодильная техника и технология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frigeration engineering and technolog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Холодильн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технік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технологія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харчових технологі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4.07.20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2.05.2015 № 528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і технолог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ська національна академія зв’язку ім. О. С. Попо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Часопис</w:t>
            </w:r>
            <w:r>
              <w:rPr>
                <w:lang w:val="en-GB"/>
              </w:rPr>
              <w:t xml:space="preserve"> </w:t>
            </w:r>
            <w:r>
              <w:rPr/>
              <w:t>економічних</w:t>
            </w:r>
            <w:r>
              <w:rPr>
                <w:lang w:val="en-GB"/>
              </w:rPr>
              <w:t xml:space="preserve"> </w:t>
            </w:r>
            <w:r>
              <w:rPr/>
              <w:t>реформ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description of economics refor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ідноукраїнський національний університет імені Володимира Да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картограф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trHeight w:val="16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Київського університету пра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держави і права ім. В. М. Корецького НАН України, Київський університет прав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5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Національної музичної академії України                                ім. П. І. Чайковськог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музична академія України ім. П. І. Чайковс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-знавство</w:t>
            </w:r>
          </w:p>
          <w:p>
            <w:pPr>
              <w:pStyle w:val="Normal"/>
              <w:rPr/>
            </w:pPr>
            <w:r>
              <w:rPr/>
              <w:t>культурологі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7.05.09</w:t>
            </w:r>
          </w:p>
        </w:tc>
      </w:tr>
      <w:tr>
        <w:trPr>
          <w:trHeight w:val="12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соціально-економічної географ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 імені В. Н. Каразі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3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trHeight w:val="15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української істор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ий національний університет імені Тараса Шевченка, ТОВ видавництво «Книги - ХХІ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цивілісти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пис цивільного і кримінального судочин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ий спеціалізований суд України з розгляду цивільних і кримінальних справ, Інститут законодавства Верховної Ради України, Інститут держави і права ім. Корецького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літ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морський державний університет мені Петра Могили, Інститут історії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тор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ів сві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 національний університет імені Богдана Хмельницьк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trHeight w:val="10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знавчі студі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ий національний університет імені Тараса Шевчен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тальна хірургія. </w:t>
            </w:r>
          </w:p>
          <w:p>
            <w:pPr>
              <w:pStyle w:val="Normal"/>
              <w:rPr/>
            </w:pPr>
            <w:r>
              <w:rPr/>
              <w:t>Журнал імені Л. Я. Ковальчу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НЗ «Тернопільський державний медичний університет ім. І.Я. Горбачевського МОЗ України», </w:t>
            </w:r>
          </w:p>
          <w:p>
            <w:pPr>
              <w:pStyle w:val="Normal"/>
              <w:rPr/>
            </w:pPr>
            <w:r>
              <w:rPr/>
              <w:t>Національна медична академія післядипломної освіти ім. П.Л.Шупика МОЗ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trHeight w:val="11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чний інтелект.</w:t>
            </w:r>
          </w:p>
          <w:p>
            <w:pPr>
              <w:pStyle w:val="Normal"/>
              <w:rPr/>
            </w:pPr>
            <w:r>
              <w:rPr/>
              <w:t>Искусственный интеллек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а академія наук України, Інститут проблем штучного інтелект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ко-математичні</w:t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микроскопия и прочность материа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роблем матеріалознавства ім. І. М. Францевича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зико-математ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9.09.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а наука</w:t>
            </w:r>
          </w:p>
          <w:p>
            <w:pPr>
              <w:pStyle w:val="Normal"/>
              <w:rPr/>
            </w:pPr>
            <w:r>
              <w:rPr/>
              <w:t>Juridical scie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 «Вищий навчальний заклад «Національна академія управлінн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а психологія </w:t>
            </w:r>
          </w:p>
          <w:p>
            <w:pPr>
              <w:pStyle w:val="Normal"/>
              <w:rPr/>
            </w:pPr>
            <w:r>
              <w:rPr/>
              <w:t>Юридическая психология</w:t>
            </w:r>
          </w:p>
          <w:p>
            <w:pPr>
              <w:pStyle w:val="Normal"/>
              <w:rPr/>
            </w:pPr>
            <w:r>
              <w:rPr/>
              <w:t>Legal Psychology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внутрішніх справ МВС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</w:t>
            </w:r>
            <w:r>
              <w:rPr/>
              <w:t>ри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сихолог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0.03.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uk-UA"/>
              </w:rPr>
              <w:t>Юридич-на психологія та педагогіка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ий вісник.</w:t>
            </w:r>
          </w:p>
          <w:p>
            <w:pPr>
              <w:pStyle w:val="Normal"/>
              <w:rPr/>
            </w:pPr>
            <w:r>
              <w:rPr/>
              <w:t>Юридический вестник.</w:t>
            </w:r>
          </w:p>
          <w:p>
            <w:pPr>
              <w:pStyle w:val="Normal"/>
              <w:rPr/>
            </w:pPr>
            <w:r>
              <w:rPr/>
              <w:t>Law heral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ий університет «Одеська юридична академі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ий журнал «Право України»</w:t>
            </w:r>
          </w:p>
          <w:p>
            <w:pPr>
              <w:pStyle w:val="Normal"/>
              <w:rPr/>
            </w:pPr>
            <w:r>
              <w:rPr/>
              <w:t>Юридический журнал «Право Украины»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gal journal «Law of Ukraine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стерство</w:t>
            </w:r>
            <w:r>
              <w:rPr>
                <w:lang w:val="en-GB"/>
              </w:rPr>
              <w:t xml:space="preserve"> </w:t>
            </w:r>
            <w:r>
              <w:rPr/>
              <w:t>юстиції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Конституцій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ерховн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Вищий</w:t>
            </w:r>
            <w:r>
              <w:rPr>
                <w:lang w:val="en-GB"/>
              </w:rPr>
              <w:t xml:space="preserve"> </w:t>
            </w:r>
            <w:r>
              <w:rPr/>
              <w:t>господарський</w:t>
            </w:r>
            <w:r>
              <w:rPr>
                <w:lang w:val="en-GB"/>
              </w:rPr>
              <w:t xml:space="preserve"> </w:t>
            </w:r>
            <w:r>
              <w:rPr/>
              <w:t>суд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Генеральна</w:t>
            </w:r>
            <w:r>
              <w:rPr>
                <w:lang w:val="en-GB"/>
              </w:rPr>
              <w:t xml:space="preserve"> </w:t>
            </w:r>
            <w:r>
              <w:rPr/>
              <w:t>прокуратура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ПрН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, </w:t>
            </w:r>
            <w:r>
              <w:rPr/>
              <w:t>Національний</w:t>
            </w:r>
            <w:r>
              <w:rPr>
                <w:lang w:val="en-GB"/>
              </w:rPr>
              <w:t xml:space="preserve"> </w:t>
            </w:r>
            <w:r>
              <w:rPr/>
              <w:t>університет</w:t>
            </w:r>
            <w:r>
              <w:rPr>
                <w:lang w:val="en-GB"/>
              </w:rPr>
              <w:t xml:space="preserve"> «</w:t>
            </w:r>
            <w:r>
              <w:rPr/>
              <w:t>Юридична</w:t>
            </w:r>
            <w:r>
              <w:rPr>
                <w:lang w:val="en-GB"/>
              </w:rPr>
              <w:t xml:space="preserve"> </w:t>
            </w:r>
            <w:r>
              <w:rPr/>
              <w:t>академія</w:t>
            </w:r>
            <w:r>
              <w:rPr>
                <w:lang w:val="en-GB"/>
              </w:rPr>
              <w:t xml:space="preserve"> </w:t>
            </w:r>
            <w:r>
              <w:rPr/>
              <w:t>України</w:t>
            </w:r>
            <w:r>
              <w:rPr>
                <w:lang w:val="en-GB"/>
              </w:rPr>
              <w:t xml:space="preserve"> </w:t>
            </w:r>
            <w:r>
              <w:rPr/>
              <w:t>імені</w:t>
            </w:r>
            <w:r>
              <w:rPr>
                <w:lang w:val="en-GB"/>
              </w:rPr>
              <w:t xml:space="preserve"> </w:t>
            </w:r>
            <w:r>
              <w:rPr/>
              <w:t>Ярослава</w:t>
            </w:r>
            <w:r>
              <w:rPr>
                <w:lang w:val="en-GB"/>
              </w:rPr>
              <w:t xml:space="preserve"> </w:t>
            </w:r>
            <w:r>
              <w:rPr/>
              <w:t>Мудрого</w:t>
            </w:r>
            <w:r>
              <w:rPr>
                <w:lang w:val="en-GB"/>
              </w:rPr>
              <w:t xml:space="preserve">», </w:t>
            </w:r>
            <w:r>
              <w:rPr/>
              <w:t>Інститут</w:t>
            </w:r>
            <w:r>
              <w:rPr>
                <w:lang w:val="en-GB"/>
              </w:rPr>
              <w:t xml:space="preserve"> </w:t>
            </w:r>
            <w:r>
              <w:rPr/>
              <w:t>держави</w:t>
            </w:r>
            <w:r>
              <w:rPr>
                <w:lang w:val="en-GB"/>
              </w:rPr>
              <w:t xml:space="preserve"> </w:t>
            </w:r>
            <w:r>
              <w:rPr/>
              <w:t>і</w:t>
            </w:r>
            <w:r>
              <w:rPr>
                <w:lang w:val="en-GB"/>
              </w:rPr>
              <w:t xml:space="preserve"> </w:t>
            </w:r>
            <w:r>
              <w:rPr/>
              <w:t>права</w:t>
            </w:r>
            <w:r>
              <w:rPr>
                <w:lang w:val="en-GB"/>
              </w:rPr>
              <w:t xml:space="preserve"> </w:t>
            </w:r>
            <w:r>
              <w:rPr/>
              <w:t>ім</w:t>
            </w:r>
            <w:r>
              <w:rPr>
                <w:lang w:val="en-GB"/>
              </w:rPr>
              <w:t xml:space="preserve">. </w:t>
            </w:r>
            <w:r>
              <w:rPr/>
              <w:t xml:space="preserve">В. М. Корецького НАН України, Всеукраїнська громадська організація «Спілка адвокатів України», Трудовий колектив редакції журналу </w:t>
            </w:r>
          </w:p>
          <w:p>
            <w:pPr>
              <w:pStyle w:val="Normal"/>
              <w:rPr/>
            </w:pPr>
            <w:r>
              <w:rPr/>
              <w:t>«Право Україн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ий часопис Національної академії внутрішніх спра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а академія внутрішніх спра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7.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 енергетика та довкілля</w:t>
            </w:r>
          </w:p>
          <w:p>
            <w:pPr>
              <w:pStyle w:val="Normal"/>
              <w:rPr/>
            </w:pPr>
            <w:r>
              <w:rPr/>
              <w:t>Ядерная энергетика и окружающая среда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clear power and the environ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Державний науково-інженерний центр систем контролю та аварійного реагування», Українське ядерне товарист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 та радіаційна безпе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науково-технічний центр з ядерної та радіаційної безпеки, Одеський державний політехнічний університ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09</w:t>
            </w:r>
          </w:p>
        </w:tc>
      </w:tr>
      <w:tr>
        <w:trPr>
          <w:trHeight w:val="20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 фізика та енергет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ядерних досліджень НАН Украї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іологічні (радіобіологія, екологі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7.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trHeight w:val="1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сть мінеральної сировини</w:t>
            </w:r>
          </w:p>
          <w:p>
            <w:pPr>
              <w:pStyle w:val="Normal"/>
              <w:rPr/>
            </w:pPr>
            <w:r>
              <w:rPr/>
              <w:t>Качество минерального сырь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Академія гірничих наук України», ДВНЗ «Криворізький національний університет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2.20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Затверджено постановами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президії ВАК України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27.05.2009 р. № 1-05/2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08.07.2009 р. № 1-05/3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4.10.2009 р. № 1-05/4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8.11.2009 р. № 1-05/5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6.12.2009 р. № 1-05/6</w:t>
      </w:r>
    </w:p>
    <w:p>
      <w:pPr>
        <w:pStyle w:val="Normal"/>
        <w:ind w:left="7020" w:hanging="0"/>
        <w:rPr>
          <w:b/>
          <w:b/>
          <w:bCs/>
          <w:lang w:val="uk-UA"/>
        </w:rPr>
      </w:pPr>
      <w:r>
        <w:rPr>
          <w:lang w:val="uk-UA"/>
        </w:rPr>
        <w:t>від 10.02.2010 р. № 1-05/1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0.03.2010 р. № 1-05/2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4.04.2010 р. № 1-05/3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26.05.2010 р. № 1-05/4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01.07.2010 р. № 1-05/5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06.10.2010 р. № 1-05/6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06.10.2010 р. № 3-05/6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0.11.2010 р. № 1-05/7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10.11.2010 р. № 2-05/7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22.12.2010 р. № 1-05/8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26.01.2011 р. № 1-05/1</w:t>
      </w:r>
    </w:p>
    <w:p>
      <w:pPr>
        <w:pStyle w:val="Normal"/>
        <w:ind w:left="7020" w:hanging="0"/>
        <w:rPr>
          <w:lang w:val="uk-UA"/>
        </w:rPr>
      </w:pPr>
      <w:r>
        <w:rPr>
          <w:lang w:val="uk-UA"/>
        </w:rPr>
        <w:t>від 23.02.2011 р. № 1-05/2</w:t>
      </w:r>
    </w:p>
    <w:p>
      <w:pPr>
        <w:pStyle w:val="Normal"/>
        <w:ind w:left="7020" w:right="-108" w:hanging="0"/>
        <w:rPr>
          <w:lang w:val="uk-UA"/>
        </w:rPr>
      </w:pPr>
      <w:r>
        <w:rPr>
          <w:lang w:val="uk-UA"/>
        </w:rPr>
        <w:t>від 30.03.2011 р. № 1-05/3</w:t>
      </w:r>
    </w:p>
    <w:p>
      <w:pPr>
        <w:pStyle w:val="TextBody"/>
        <w:tabs>
          <w:tab w:val="clear" w:pos="708"/>
          <w:tab w:val="left" w:pos="8172" w:leader="none"/>
        </w:tabs>
        <w:ind w:left="7020" w:right="-108" w:hanging="0"/>
        <w:jc w:val="left"/>
        <w:rPr/>
      </w:pPr>
      <w:r>
        <w:rPr/>
        <w:t xml:space="preserve">від 22.04.2011 р. № 1-05/4 </w:t>
      </w:r>
    </w:p>
    <w:p>
      <w:pPr>
        <w:pStyle w:val="TextBody"/>
        <w:tabs>
          <w:tab w:val="clear" w:pos="708"/>
          <w:tab w:val="left" w:pos="8172" w:leader="none"/>
        </w:tabs>
        <w:ind w:left="7020" w:right="-108" w:hanging="0"/>
        <w:jc w:val="left"/>
        <w:rPr/>
      </w:pPr>
      <w:r>
        <w:rPr/>
        <w:t>від 31.05.2011 р. № 1-05/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091"/>
        <w:gridCol w:w="2815"/>
        <w:gridCol w:w="2749"/>
        <w:gridCol w:w="1432"/>
      </w:tblGrid>
      <w:tr>
        <w:trPr>
          <w:tblHeader w:val="true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Назва вид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новник (співзасновники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алуз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 включення (внесення змін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ия судовых технических средст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а національна морськ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/>
              </w:rPr>
              <w:t>Автоматическая</w:t>
            </w:r>
            <w:r>
              <w:rPr>
                <w:sz w:val="24"/>
              </w:rPr>
              <w:t xml:space="preserve"> свар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чне зварю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електрозварювання ім. Є.О.Патона НАН України, Міжнародна асоці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варюванн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Автошляховик України </w:t>
            </w:r>
            <w:r>
              <w:rPr>
                <w:bCs/>
              </w:rPr>
              <w:t>Автодорожник Укра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“ Державний автотранспортний науково-дослідний і проектний інститут ” Міністерства транспорту і зв’язку України, Державна служба автомобільних доріг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хтонні та інтродуковані росл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дендрологічний парк “Софіївка”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, 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рарний вісник Причорномор’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державний аграрний університет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грарний вісник Причорномор’я. Серія: біологічні нау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державний аграрний університет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інко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виробниче акціонерне товариство “Агроінком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вока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ГО «Спілка адвокатів України»,  «Академія адвокатури України», Українська іноземна юридична колегія, Українська адвокатська корпорація, Редакція журналу «Адвокат», ТОВ «Прецедент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ия расплавов и пайка материал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матеріалознавства імені І.М. Франц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4"/>
              </w:rPr>
            </w:pPr>
            <w:r>
              <w:rPr>
                <w:sz w:val="24"/>
              </w:rPr>
              <w:t>Академічний огля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гірничий університет МО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В “ Дніпропетровський університет економіки та права імені Альфреда Нобел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4"/>
              </w:rPr>
            </w:pPr>
            <w:r>
              <w:rPr>
                <w:sz w:val="24"/>
              </w:rPr>
              <w:t>Актуальні проблеми автоматизації та інформаційних технологій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Актуальные проблемы автоматизации и информационных технологий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ual problems automation and informational technologi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уальні проблеми акушерства і гінекології, клінічної імунології та медичної гене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ганський держав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  <w:r>
              <w:rPr>
                <w:lang w:val="uk-UA"/>
              </w:rPr>
              <w:t>(за групами спеціальностей 14.01.00-14.03.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державного управління, педагогіки та псих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національний техн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, 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уальні проблеми духовності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туальные проблемы духовн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</w:t>
            </w:r>
            <w:r>
              <w:rPr>
                <w:bCs/>
                <w:sz w:val="20"/>
                <w:szCs w:val="20"/>
                <w:lang w:val="uk-UA"/>
              </w:rPr>
              <w:t>Криворізький державний педагогічний університет МОН України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іноземної філології: Лінгвістика та літератур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янський державний педагогічний університет, ДВНЗ «Запорізький національний університет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уальні проблеми історії, теорії та практики художньої куль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а академія керівних кадрів культури і мистецтв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мистецької практики і мистецтвознавчої науки (Мистецькі обрії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сучасного мистецтва Академії мистецт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, культурологія, 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навчання та виховання людей з особливими потреба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“ Відкритий міжнародний університет розвитку люд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Україна ”, Інститут вищої освіти АПН України, Інститут спеціальної педагогіки 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полі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національна юридична академія МОН України, Південноукраїнський центр гендерних пробле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уальні проблеми слов’янської філології. Серія: Лінгвістика і літератур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ердянський державний педагогічний університет МОН України, Інститут літератур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 Т.Г. Шевч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, 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соціології, психології, педагог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ологічні, психологічні, 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роблеми української літератури і фольклор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уальні проблеми фізичної культури і спор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ий науково-дослідний інститут фізичної культури і спорту Міністерства України у справах сім</w:t>
            </w:r>
            <w:r>
              <w:rPr>
                <w:bCs/>
                <w:lang w:val="ru-MD"/>
              </w:rPr>
              <w:t>’</w:t>
            </w:r>
            <w:r>
              <w:rPr>
                <w:bCs/>
                <w:lang w:val="uk-UA"/>
              </w:rPr>
              <w:t>ї, молоді та спор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чне виховання та спор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ч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гідромехані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акустика, механіка деформівного твердого тіла; механіка рідини, газу та плазм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ериканські літературні студії в Украї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літератури ім. Т.Г.Шевч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тика і вла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правління, соціологі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національний політехнічний університет, ТОВ «Студія «Негоціант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знавство,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еологічний альманах.</w:t>
            </w:r>
          </w:p>
          <w:p>
            <w:pPr>
              <w:pStyle w:val="Normal"/>
              <w:rPr/>
            </w:pPr>
            <w:r>
              <w:rPr/>
              <w:t>Археологический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філіал Інституту  археології НАН України, Донецький обласний краєзнавчий музе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еологічні дослідження Львівськ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рхе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Інститут археології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 (археолог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еологія і давня  історія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археології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 клінічної та експериментальної медицини.</w:t>
            </w:r>
          </w:p>
          <w:p>
            <w:pPr>
              <w:pStyle w:val="Normal"/>
              <w:rPr/>
            </w:pPr>
            <w:r>
              <w:rPr/>
              <w:t>Архив клинической и экспериментальной медицины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rchives of clinical and experimental medic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екти історичного музикознав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арківський державний університет мистецтв ім. І.П.Котляревського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У та прилади автоматики.</w:t>
            </w:r>
          </w:p>
          <w:p>
            <w:pPr>
              <w:pStyle w:val="Normal"/>
              <w:rPr/>
            </w:pPr>
            <w:r>
              <w:rPr/>
              <w:t>АСУ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иборы</w:t>
            </w:r>
            <w:r>
              <w:rPr>
                <w:lang w:val="en-US"/>
              </w:rPr>
              <w:t xml:space="preserve"> </w:t>
            </w:r>
            <w:r>
              <w:rPr/>
              <w:t>автоматики</w:t>
            </w:r>
            <w:r>
              <w:rPr>
                <w:lang w:val="en-US"/>
              </w:rPr>
              <w:t xml:space="preserve">. Management Information System and Devises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радіоелектроні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а спра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шля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ий національний університет імені Тараса Шевче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 філологічні (українська літератур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ознавство. Документознавство. Інформ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кадемія керівних кадрів культури і мистецтв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02.10 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блія і культур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ь, знеболювання і інтенсивна терап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О. Богомольця МОЗ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ціація анестезіолог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Біологія і хімія в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іністерство освіти і науки України, Національна академія педагогічних наук України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дагогі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ресурси і природокористуванн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біоресурсів і природокористування України, Міністерство охорони навколишнього природного середовища, Міністерство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ресурси і природокористуванн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біоресурсів і природокористування України, Міністерство охорони навколишнього природного середовища, Міністерство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спорські дослідже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спорские </w:t>
            </w:r>
            <w:r>
              <w:rPr>
                <w:bCs/>
              </w:rPr>
              <w:t>исследовани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Кримське відділення Інституту сходознавства ім. А.Ю. Крим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«Бранта: Збірник наукових праць Азово-Чорноморської орнітологічної станції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Бранта: </w:t>
            </w:r>
            <w:r>
              <w:rPr>
                <w:lang w:val="ru-RU"/>
              </w:rPr>
              <w:t xml:space="preserve">Сборник научных трудов орнитологической станци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ranta</w:t>
            </w:r>
            <w:r>
              <w:rPr>
                <w:lang w:val="en-GB"/>
              </w:rPr>
              <w:t>: Transactions of the Azov-Black Sea Ornithological Statio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ітопольський державний педагогічний університет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зоології ім. І.І. Шмальгаузен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Будівельні конструкції.</w:t>
            </w:r>
          </w:p>
          <w:p>
            <w:pPr>
              <w:pStyle w:val="Normal"/>
              <w:rPr/>
            </w:pPr>
            <w:r>
              <w:rPr/>
              <w:t>Строительные</w:t>
            </w:r>
            <w:r>
              <w:rPr>
                <w:lang w:val="uk-UA"/>
              </w:rPr>
              <w:t xml:space="preserve"> </w:t>
            </w:r>
            <w:r>
              <w:rPr/>
              <w:t>конструкции</w:t>
            </w:r>
            <w:r>
              <w:rPr>
                <w:lang w:val="uk-UA"/>
              </w:rPr>
              <w:t xml:space="preserve">. </w:t>
            </w:r>
            <w:r>
              <w:rPr>
                <w:lang w:val="en-GB"/>
              </w:rPr>
              <w:t>Building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structures</w:t>
            </w:r>
            <w:r>
              <w:rPr>
                <w:lang w:val="uk-UA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Державний НДІ будівельних конструкцій» Міністерства регіонального розвитку та будівниц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хітектура, 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Будівництво та техногенна безпека. 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  <w:r>
              <w:rPr>
                <w:lang w:val="uk-UA"/>
              </w:rPr>
              <w:t xml:space="preserve"> и </w:t>
            </w:r>
            <w:r>
              <w:rPr/>
              <w:t>техногенная</w:t>
            </w:r>
            <w:r>
              <w:rPr>
                <w:lang w:val="uk-UA"/>
              </w:rPr>
              <w:t xml:space="preserve"> </w:t>
            </w:r>
            <w:r>
              <w:rPr/>
              <w:t>безопасность</w:t>
            </w:r>
            <w:r>
              <w:rPr>
                <w:lang w:val="uk-UA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риродоохоронного та курортного будівниц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хітектура, 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, аналіз та аудит: проблеми теорії, методології, організац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кадемія статистики, обліку та аудиту Держкомстат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 та ауди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кий учет и ауди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Київський національний економічний університет імені Вадима Гетьмана», ТОВ «Екаунтінг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летень ДНБС.</w:t>
            </w:r>
          </w:p>
          <w:p>
            <w:pPr>
              <w:pStyle w:val="Normal"/>
              <w:rPr/>
            </w:pPr>
            <w:r>
              <w:rPr>
                <w:bCs/>
              </w:rPr>
              <w:t>Бюллетень</w:t>
            </w:r>
            <w:r>
              <w:rPr>
                <w:bCs/>
                <w:lang w:val="uk-UA"/>
              </w:rPr>
              <w:t xml:space="preserve"> ГНБ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Нікітський ботанічний сад Української академії аграрних нау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летень Міжнародного Нобелівського економічного форум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Дніпропетровський університет економіки та права імені Альфреда Нобеля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а біотехн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ветеринарної медицини УААН, Державний науково-контрольний інститут біотехнології і штамів мікроорганізм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зрывозащищённое</w:t>
            </w:r>
            <w:r>
              <w:rPr>
                <w:lang w:val="uk-UA"/>
              </w:rPr>
              <w:t xml:space="preserve"> </w:t>
            </w:r>
            <w:r>
              <w:rPr/>
              <w:t>электрооборудова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, проектно-конструкторський та технологічний інститут вибухозахищеного та рудникового електрообладнання з дослідно-експериментальним виробництв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бори та демократ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« Києво-Могилянська академія ”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Інститут виборчого пра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льна та обчислювальна техніка в технологічних процес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 національний університет МОН України, Українська Технологічна Академі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ноградарство и </w:t>
            </w:r>
            <w:r>
              <w:rPr/>
              <w:t>винодел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інститут винограду і вина “Магарач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, сільськогосподарські (виноградарство, селекція рослин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оградарство і винороб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виноградарства і виноробства ім. В.Є.Таїрова Української академії аграрних нау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освіта Україн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ысшее образование Украин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igher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ducati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kraine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 додаткам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освіти і науки України, Національна академія педагогічних наук України, Інститут вищої освіти НАПН України, Державне інформаційно-виробниче підприємство видавництво «Педагогічна прес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 шко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бароко до постмодернізму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ологічні (літературознавство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р і обробка інформ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Information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Extraction</w:t>
            </w:r>
            <w:r>
              <w:rPr>
                <w:lang w:val="uk-UA"/>
              </w:rPr>
              <w:t xml:space="preserve"> and </w:t>
            </w:r>
            <w:r>
              <w:rPr>
                <w:lang w:val="en-GB"/>
              </w:rPr>
              <w:t>Process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Фізико-механічний інститут ім. Г.В.Карп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ювана енерге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відновлюваної енергети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грарної науки.</w:t>
            </w:r>
          </w:p>
          <w:p>
            <w:pPr>
              <w:pStyle w:val="Normal"/>
              <w:rPr/>
            </w:pPr>
            <w:r>
              <w:rPr/>
              <w:t>Вестник аграрной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аграрних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,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.10.1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Академії адвокатури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кадемія адвокатури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кадемії митної служби України. Серія: Техн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митної служб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кадемії праці і соціальних відносин Федерації профспіло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праці і соціальних відносин Федерації профспіло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, 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кадемії праці і соціальних відносин Федерації профспіло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праці і соціальних відносин Федерації профспіло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кадемії управління МВ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адемія управління Міністерства внутрішніх справ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кадемії управління МВ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адемія управління Міністерства внутрішніх справ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астрономічної школ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о-математичні (астроном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Вищого адміністративного суду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адміністративний суд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Вінницького політехнічного інститу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інни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геодезії та картограф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 геодезії, картографії та кадастру, Українське товариство геодезії і картографії, ДП «Науково-дослідний інститут геодезії і картографії», ВГО «Українська картографічна асоціаці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гігієни та епідеміології.</w:t>
            </w:r>
          </w:p>
          <w:p>
            <w:pPr>
              <w:pStyle w:val="Normal"/>
              <w:rPr/>
            </w:pPr>
            <w:r>
              <w:rPr/>
              <w:t>Вестник</w:t>
            </w:r>
            <w:r>
              <w:rPr>
                <w:lang w:val="uk-UA"/>
              </w:rPr>
              <w:t xml:space="preserve"> </w:t>
            </w:r>
            <w:r>
              <w:rPr/>
              <w:t>гигиены</w:t>
            </w:r>
            <w:r>
              <w:rPr>
                <w:lang w:val="uk-UA"/>
              </w:rPr>
              <w:t xml:space="preserve"> и </w:t>
            </w:r>
            <w:r>
              <w:rPr/>
              <w:t>эпидемиологи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Vestnik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Hygiene</w:t>
            </w:r>
            <w:r>
              <w:rPr>
                <w:lang w:val="uk-UA"/>
              </w:rPr>
              <w:t xml:space="preserve"> and </w:t>
            </w:r>
            <w:r>
              <w:rPr>
                <w:lang w:val="en-GB"/>
              </w:rPr>
              <w:t>Epidemi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ий національний медичний університет ім. М.Горького МОЗ України, Донецька обласна санітарно-епідеміологічна станці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господарського судочин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ий господарський суд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ержавної академії керівних кадрів культури і мистецт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Національна академія керівних кадрів культури і мистецтв Міністерства культури і туризму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істор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сник Дніпропетровського державного аграрно-економічного університе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ews of Dnipropetrovsk State Agrarian and Economic University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сник Дніпропетровського державного аграрного університету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ніпропетровський державний аграрно-економічний університ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ніпропетровський державний аграрний університет Міністерства аграрної політик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еринарн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зі змінами від 13.07.2015 № 747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а та прогрес транспорту. Вісник Дніпропетровського національного університету залізничного транспорту імені академіка В. Лазар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Вісник Дніпропетровського національного університету залізничного транспорту імені академіка В.Лазаряна</w:t>
            </w:r>
            <w:r>
              <w:rPr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залізничного транспорту імені академіка В. Лазаряна Міністерства інфраструктур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5.04.13  № 46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ніпропетровського університету. Серія: Літературознавство. Журналіс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ологічні (літературознавство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ніпропетровського університету. Мов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українська, російська мови, загальне мовознавство, переклад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ніпропетровського університету.  Серія: філософія, соціологія, політ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ніпропетровської державної фінансової академії. Економ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 державна фінансова академія Міністерства фінанс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онбаської державної машинобудівної академ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баська державна машинобудівн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онецького національного університету економіки і торгівлі імені Михайла Туган-Барановського.</w:t>
            </w:r>
          </w:p>
          <w:p>
            <w:pPr>
              <w:pStyle w:val="Normal"/>
              <w:rPr/>
            </w:pPr>
            <w:r>
              <w:rPr/>
              <w:t>Вестник Донецкого национального университета экономики и торговли имени Михаила Туган-Барановс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економіки і торгівлі імені Михайла Туган-Барановського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онецького національного університету економіки і торгівлі імені Михайла Туган-Барановського.</w:t>
            </w:r>
          </w:p>
          <w:p>
            <w:pPr>
              <w:pStyle w:val="Normal"/>
              <w:rPr/>
            </w:pPr>
            <w:r>
              <w:rPr/>
              <w:t>Вестник Донецкого национального университета экономики и торговли имени Михаила Туган-Барановск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економіки і торгівлі імені Михайла Туган-Барановського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Донецького національного університету. Серія А: Природничі нау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), біол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інформаційні технології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сник Донецького національного університету. Серія Б: Гуманітарні нау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ологі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Донецького національного університету. Серія В: Економіка і пра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 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онецького університету економіки та права. Серія економіка та управлінн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“ Донецький університет економіки та права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Донецької академії автомобільного транспор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“ Донецька академія автомобільного транспорту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Запорізького юридичного інституту Дніпропетровського державного університету внутрішніх спра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ий юридичний інститут Дніпропетровського державного університету внутрішніх справ МВ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зоології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естник</w:t>
            </w:r>
            <w:r>
              <w:rPr>
                <w:lang w:val="uk-UA"/>
              </w:rPr>
              <w:t xml:space="preserve"> </w:t>
            </w:r>
            <w:r>
              <w:rPr/>
              <w:t>зоолог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зоології ім. І.І.Шмальгаузен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Інституту розвитку дити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стник Института развития ребен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ціональний педагогічний університет імені М.П.Драгоман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існик Кам’янець-Подільського національного університету імені Івана Огієнка. Фізичне виховання, спорт і здоров’я люд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ам’янець-Подільський національний університет імені Івана Огіє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і спор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Київського інституту бізнесу та технологі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інститут бізнесу та технологі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існик Київського національного лінгвістичного університету Серія “ Історія, економіка, філософ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лінгвісти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Київського національного університету імені Тараса Шевченка. Астроно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строном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Серія: Бі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Інтродукція та збереження рослинного різноманітт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Київського національного університету імені Тараса Шевченка. Серія: Кіберне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Математика. Меха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фізико-математичні (математика, 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Серія: Проблеми регуляції фізіологічних функці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  Радіофізика та електронік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иївського національного університету імені Тараса Шевчен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. Політ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Книжкової пла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ижкова палат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НУКІМ. Збірник наукових праць. Серія “мистецтвознавство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культури і мистецт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Криворізького економічного інституту КНЕ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різький економічний інститут Київського національного економічного університету ім. Вадима Гетьман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геологічні (економічна геолог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Вісник Криворізького національного університе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сник Криворізького технічного університету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риворізький технічний університет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уганського національного університету імені Тараса Шевчен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о-бі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ий національний університет імені Тараса Шевче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біологічні (група спеціальностей 14.01.00-14.03.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уганського національного університету імені Тараса Шевченка. Філ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ганський національний університет імені Тараса Шевчен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Львівського інституту економіки та туризм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ьвівський інститут економіки та туризму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ьвівського університету. Серія: журналіс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ьвівського університету. Серія: іноземні мов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ьвівського університету. Серія: книгознавство, бібліотекознавство та інформаційні техн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ьвівського університету. Серія: міжнародні віднос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Львівської державної фінансової академ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 державна фінансова академія Міністерства фінанс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Львівської національної академії мистецт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ьвівська національна академія мистецтв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Маріупольського державного гуманітарного університе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: філ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упольський державний гуманітар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Міжнародного Слов’янського університету. Хар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: економічн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тник Международного славянского университета. Харьк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ur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r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lavon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n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versity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harkov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О “ Міжнародний Слов’янський університет. Харків 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Міжнародного Слов’янського університету. Хар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: мистецтвознав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тник Международного славянского университета. Харьк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ur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r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lavon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n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versity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harkov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О “ Міжнародний Слов’янський університет. Харків 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Міжнародного Слов’янського університету. Харк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: соціологічні нау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тник Международного славянского университета. Харьк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our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ternation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lavonic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n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versity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Kharkov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О “ Міжнародний Слов’янський університет. Харків 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го авіаційного університету. </w:t>
            </w:r>
          </w:p>
          <w:p>
            <w:pPr>
              <w:pStyle w:val="Normal"/>
              <w:rPr/>
            </w:pPr>
            <w:r>
              <w:rPr/>
              <w:t>Вестник Национального авиационного университе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edings of the National  Aviation Universi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імічні (екологічна безпек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банку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бан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Національного технічного університету України “ Київський політехнічний інститут ”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“ Гірництво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технічний університет України “ Київський політехнічний інститут ” МОН України, ЗАТ “ Експериментально-промислова технологія вибухових робі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ехнічні (розробка корисних копалин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го технічного університету України “ Київський політехнічний інститут ”. Політологія. Соціологія. Право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технічного університету України “ Київський політехнічний інститут ”, серія “ Хімічна інженерія, екологія та ресурсозбереження ”.</w:t>
            </w:r>
          </w:p>
          <w:p>
            <w:pPr>
              <w:pStyle w:val="Normal"/>
              <w:rPr/>
            </w:pPr>
            <w:r>
              <w:rPr/>
              <w:t>Вестник Национального технического университета Украины «Киевский политехнический институт», Серия «Химическая инженерия, экология и ресурсосбережение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го технічного університету України “ Київський політехнічний інститут ”. Філософія. Психологія. Педагогі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техніч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Харківський політехнічний інститут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“ Харкі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Національного  університету водного господарства та природокористува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 університет водного господарства та природокористуванн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Національного  університету водного господарства та природокористуванн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 університет водного господарства та природокористуванн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огосподарські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сник Національного  університету України «Київський політехнічний інститут». Інформатика, управлінн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та обчислювальна тех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технічний  університет України «Київський політехнічний інститут»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 ” Львівська політехніка ”. Серія “ Архітектур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>Львівська політехніка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 ” Львівська політехніка ”. Серія “ Держава та арм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>Львівська політехніка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 ” Львівська політехніка ”. Серія “ Електронік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 xml:space="preserve">Львівська політехніка 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електро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го університету ” Львівська політехніка ”. Сер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Проблеми української термінології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>Львівська політехніка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” Львівська політехніка ”. Серія “ Теплоенергетика. Інженерія довкілля. Автоматизац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” </w:t>
            </w:r>
            <w:r>
              <w:rPr>
                <w:lang w:val="uk-UA"/>
              </w:rPr>
              <w:t xml:space="preserve">Львівська політехніка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го університету ” Львівська політехніка ”. Сер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 xml:space="preserve">Фізико-математичні науки»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 xml:space="preserve">Львівська політехніка 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го університету ” Львівська політехніка ”. Се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Філософські науки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” </w:t>
            </w:r>
            <w:r>
              <w:rPr>
                <w:lang w:val="uk-UA"/>
              </w:rPr>
              <w:t>Львівська політехніка ”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ї академії державного управління при Президентові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Національної академії наук.</w:t>
            </w:r>
          </w:p>
          <w:p>
            <w:pPr>
              <w:pStyle w:val="Normal"/>
              <w:rPr/>
            </w:pPr>
            <w:r>
              <w:rPr/>
              <w:t>Вестник Национальной академии наук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ald of the National Academy 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геологічні, географічні, хімічні, біологічні, фізико-математичні (фізика, механіка)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 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Національної академії оборони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існик Національного університету оборон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оборони України Міністерства оборони України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(Національний університет оборо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сник Національного університету «Юридична академія імені Ярослава Мудрого». Серія: Філософія, філософія права, політологія, соціологі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Вісник Національної юридичної академії України ім. Ярослава Мудрого. Серія: Філософія, філософія права, політологія, соціологія</w:t>
            </w:r>
            <w:r>
              <w:rPr>
                <w:lang w:val="uk-UA"/>
              </w:rPr>
              <w:t>)</w:t>
            </w:r>
            <w:r>
              <w:rPr>
                <w:u w:val="single"/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університет «Юридична академія імені Ярослава Мудрого»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Національна юридична академія України ім. Ярослава Мудрого МОН України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 25.01.13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невідкладної і відновної медици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ник неотложной и восстановительной медиц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</w:t>
            </w:r>
            <w:r>
              <w:rPr>
                <w:bCs/>
                <w:lang w:val="uk-UA"/>
              </w:rPr>
              <w:t>іональна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академі</w:t>
            </w:r>
            <w:r>
              <w:rPr>
                <w:bCs/>
              </w:rPr>
              <w:t>я ме</w:t>
            </w:r>
            <w:r>
              <w:rPr>
                <w:bCs/>
                <w:lang w:val="uk-UA"/>
              </w:rPr>
              <w:t>дичних наук України, Міністерство охорони здоров’я України, ДУ «Інститут невідкладної і відновної хірургії ім. В.К. Гусака НАМН України», 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Одеського державного екологічн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державний еколог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Одеського національного університету. Математика і меха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національний університет імені І.І. Мечник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Одеської державної академії  будівництва та архітек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державна академія  будівництва та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будівництво) 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післядипломної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НЗ “ Університет менеджменту освіти ” 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Полтавської державної аграрної академії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 державна аграрна академія  Міністерства аграрної полі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Прикарпатського університету. Серія: Економ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арпатський національний університет імені В.С.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Прикарпатського університету. Мистецтв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арпатський національний університет імені В.С.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Прикарпатського університету. Філологія (літературознавство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арпатський  національний університет імені В.С.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Прикарпатського національного університету імені Василя Стефаника. Серія «Хімія»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“ Прикарпатський національний університет імені Василя Стефаника» МО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Прокура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еральна прокуратура України, Національна юридична академія України імені Ярослава Мудрого, Київський національний університет імені Тараса Шевченка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lang w:val="uk-UA"/>
              </w:rPr>
              <w:t>Вісник психіатрії та психофармакотерап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деська обласна асоціація психіатрів, 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lang w:val="uk-UA"/>
              </w:rPr>
              <w:t>Фізико-хімічний інститут ім. О.В.Богатського НАН України, Одеський держав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СевНТУ. Серія «Автоматизація процесів та управлінн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СевНТУ. Серія «Економіка і фінанс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існик СевНТУ. Серія «Інформатика, електроніка, з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ок 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СевНТУ. Серія «Машиноприладобудування та транспорт 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транспорт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СевНТУ. Серія «Механіка, енергетика, еколог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енергетика, механіка деформівного  твердого тіла;  динаміка та міцність машин; процеси механічної обробки, верстати та інструмен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евНТУ. Серія «Педагогі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евНТУ. Серія «Політолог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СевНТУ. Серія «Філософ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клінічних та експериментальних медичних дослідж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клинических и экспериментальных медицинских исследован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Journal of Clinical and Experimental Medical Researches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сник Сумського державного університету. Серія «Медицина»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держав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умського національного аграрного університету. Серія «Будівництво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ський національний аграр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умського національного аграрного університету. Серія «Фінанси і кредит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національний аграрний університет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хідноукраїнського національного університету імені Володимира Да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Східноукраїнського національного університету імені Володимира Да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ого національного університету імені Володимира Дал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Вісник Тернопільського державного технічного університету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Тернопільського національного технічн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ернопільський державний технічний університет імені Івана Пулюя МОН України) Тернопільський національний технічний університет імені Івана Пулю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 деформівного тіл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Українського матеріалознавчого товари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Українське матеріалознавче товариство ”, Інститут проблем матеріалознавства імені І.М. Франц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матеріал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Українського товариства генетиків і селекціонер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е товариство генетиків і селекціонерів ім. М.І.Вавил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 (генетика, селекц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Української академії банківської справ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“ Українська академія банківської справи Національного банку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Університету банківської справи Національного банку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ніверситет банківської справи Національного банку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аграрного університету ім. В.В. Докучає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національний аграрний університет ім. В.В. Докучаєва Міністерства аграрної політики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 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“ Романо-германська філологія. Методика викладання іноземних мов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Каразіна МО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ерманські, романські мов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“ Історія України. Українознавство: історичні та філософські науки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Каразіна МО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Харківського національного університету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“ Романо-германська філологія. Методика викладання іноземних мов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імені В.Н. Каразі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Харківського національного університету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“ Філолог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імені В.Н. Каразі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го національного університету внутрішніх спра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Харківської державної академії куль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культури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сник Хмельницького національного університету. Серія: технічні нау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технологія легкої промисловості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новлення від 04.07.14 № 79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Черкаського університету. Серія: хім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ник Чернігівського національного педагогічного університету.  Серія Педагогічні науки. Фізичне виховання та спор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національний педагогічний університет імені Т.Г.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Чернігівського державного педагогічного університету імені Т.Г.Шевчен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: псих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державний педагогічний університет імені Т.Г.Шевченка 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сник Чернігівського державного технологічного університету. Серія: економ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державний технолог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ті автомобільно-дорожнього інститу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о-дорожній інститут ДВНЗ «Донецький національний технічний університет»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ті Біосферного заповідника “ Асканія – Нов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сферний заповідник “ Асканія  –Нова ” імені Ф. Е. Фальц-Фейна УА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сті Донецького гірничого інститу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че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ховна Рад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юрид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і водоочисні технології. Науково-технічні вісті.</w:t>
            </w:r>
          </w:p>
          <w:p>
            <w:pPr>
              <w:pStyle w:val="Normal"/>
              <w:rPr/>
            </w:pPr>
            <w:r>
              <w:rPr/>
              <w:t>Вода и водоочистные технологии. Научно-технические вест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and water purification technologies. Scientific and technical new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«Київський політехнічний інститут»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Українська спілка фахівців в галузі очистки вод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ний транспор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а державна академія водного транспорту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инські історичні запис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мирський держав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опро</w:t>
            </w:r>
            <w:r>
              <w:rPr>
                <w:bCs/>
              </w:rPr>
              <w:t>сы русской литературы. Межвузовский научный сбо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центр гуманітарних досліджень, Таврійський національний університет імені В.І.Вернад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сесвітня література в середніх навчальних закладах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Видавництво «Педагогічна преса»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України.</w:t>
            </w:r>
          </w:p>
          <w:p>
            <w:pPr>
              <w:pStyle w:val="Normal"/>
              <w:rPr/>
            </w:pPr>
            <w:r>
              <w:rPr/>
              <w:t>Уголь Украины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вугільної промислов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ка гірничих спеціаліст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ені записки Кримського інженерно-педагогічного університету. Економічні науки.</w:t>
            </w:r>
          </w:p>
          <w:p>
            <w:pPr>
              <w:pStyle w:val="Normal"/>
              <w:rPr/>
            </w:pPr>
            <w:r>
              <w:rPr>
                <w:bCs/>
              </w:rPr>
              <w:t>Ученые записки Крымского инженерно-педагогического университета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bCs/>
              </w:rPr>
              <w:t>Экономические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спубліканський ВНЗ “ Кримський інженерно-педагогічний університет ”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ені записки Кримського інженерно-педагогічного університету. Технічні науки.</w:t>
            </w:r>
          </w:p>
          <w:p>
            <w:pPr>
              <w:pStyle w:val="Normal"/>
              <w:rPr/>
            </w:pPr>
            <w:r>
              <w:rPr>
                <w:bCs/>
              </w:rPr>
              <w:t>Ученые записки Крымского инженерно-педагогического университета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bCs/>
              </w:rPr>
              <w:t>Технические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спубліканський ВНЗ “ Кримський інженерно-педагогічний університет ”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 Біологія, хімія. 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еные записки  Таврического национального университета имени В.И.Вернадского. Серия «Биология, химия»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Scientif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note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of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Taurida National V.I. Vernadsky University. Series “Biology and Chemistry”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імічні, 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 Географія .”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записки  Таврического национального университета имени В.И.Вернадского. Серия «География»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cientific notes of Taurida National V.I. Vernadsky University. Series “Geography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 Економіка і управління .”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записки  Таврического национального университета имени В.И.Вернадского. Серия «Экономика и управление»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Scientific notes of Taurida National V.I. Vernadsky University. Series</w:t>
            </w:r>
            <w:r>
              <w:rPr>
                <w:bCs/>
                <w:lang w:val="uk-UA"/>
              </w:rPr>
              <w:t xml:space="preserve"> “</w:t>
            </w:r>
            <w:r>
              <w:rPr>
                <w:bCs/>
                <w:lang w:val="en-US"/>
              </w:rPr>
              <w:t>Economy and Management</w:t>
            </w:r>
            <w:r>
              <w:rPr>
                <w:bCs/>
                <w:lang w:val="uk-UA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 Фізико-математичні науки. 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Ученые записки  Таврического национального университета имени В.И.Вернадского. Серия 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«</w:t>
            </w:r>
            <w:r>
              <w:rPr>
                <w:bCs/>
                <w:lang w:val="uk-UA"/>
              </w:rPr>
              <w:t xml:space="preserve"> Физико-математические науки</w:t>
            </w:r>
            <w:r>
              <w:rPr>
                <w:bCs/>
                <w:lang w:val="en-GB"/>
              </w:rPr>
              <w:t>»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Scientific notes of Taurida National V.I. Vernadsky University. Series “</w:t>
            </w:r>
            <w:r>
              <w:rPr>
                <w:bCs/>
                <w:lang w:val="en-US"/>
              </w:rPr>
              <w:t>Physics and Matematics Sciences</w:t>
            </w:r>
            <w:r>
              <w:rPr>
                <w:bCs/>
                <w:lang w:val="en-GB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врійський національний університет імені В.І.Вернадського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фізика, 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Філологія. Соціальні комунікації” </w:t>
            </w:r>
          </w:p>
          <w:p>
            <w:pPr>
              <w:pStyle w:val="Normal"/>
              <w:rPr/>
            </w:pPr>
            <w:r>
              <w:rPr>
                <w:bCs/>
              </w:rPr>
              <w:t>Ученые записки  Таврического национального университета имени В.И.Вернадского. Серия «Филология. Социальные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коммуникации</w:t>
            </w:r>
            <w:r>
              <w:rPr>
                <w:bCs/>
                <w:lang w:val="en-GB"/>
              </w:rPr>
              <w:t>»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Scientif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note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of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Taurida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Nationa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V</w:t>
            </w:r>
            <w:r>
              <w:rPr>
                <w:bCs/>
                <w:lang w:val="uk-UA"/>
              </w:rPr>
              <w:t>.</w:t>
            </w:r>
            <w:r>
              <w:rPr>
                <w:bCs/>
                <w:lang w:val="en-GB"/>
              </w:rPr>
              <w:t>I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bCs/>
                <w:lang w:val="en-GB"/>
              </w:rPr>
              <w:t>Vernadsk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University</w:t>
            </w:r>
            <w:r>
              <w:rPr>
                <w:bCs/>
                <w:lang w:val="uk-UA"/>
              </w:rPr>
              <w:t xml:space="preserve">. </w:t>
            </w:r>
            <w:r>
              <w:rPr>
                <w:bCs/>
                <w:lang w:val="en-GB"/>
              </w:rPr>
              <w:t>Series</w:t>
            </w:r>
            <w:r>
              <w:rPr>
                <w:bCs/>
                <w:lang w:val="uk-UA"/>
              </w:rPr>
              <w:t xml:space="preserve"> “</w:t>
            </w:r>
            <w:r>
              <w:rPr>
                <w:bCs/>
                <w:lang w:val="en-US"/>
              </w:rPr>
              <w:t>Philology. Social Communications</w:t>
            </w:r>
            <w:r>
              <w:rPr>
                <w:bCs/>
                <w:lang w:val="uk-UA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, 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чені записки Таврійського національного університету імені В.І.Вернадського. Серія “ Філософія. Культурологія. Політологія. Соціологія. ” </w:t>
            </w:r>
          </w:p>
          <w:p>
            <w:pPr>
              <w:pStyle w:val="Normal"/>
              <w:rPr/>
            </w:pPr>
            <w:r>
              <w:rPr/>
              <w:t>Ученые записки  Таврического национального университета имени В.И.Вернадского. Серия «Философия. Культурология</w:t>
            </w:r>
            <w:r>
              <w:rPr>
                <w:lang w:val="en-US"/>
              </w:rPr>
              <w:t xml:space="preserve">. </w:t>
            </w:r>
            <w:r>
              <w:rPr/>
              <w:t>Политология</w:t>
            </w:r>
            <w:r>
              <w:rPr>
                <w:lang w:val="en-US"/>
              </w:rPr>
              <w:t xml:space="preserve">. </w:t>
            </w:r>
            <w:r>
              <w:rPr/>
              <w:t>Социология</w:t>
            </w:r>
            <w:r>
              <w:rPr>
                <w:lang w:val="en-US"/>
              </w:rPr>
              <w:t>»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notes of Taurida National V.I. Vernadsky University. Series “Philosophy. Culturology. Political Sciences. Sociology”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політичні, соціологічні,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чені записки Таврійського національного університету імені В.І.Вернадського. Серія “ Юридичні науки. ”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записки  Таврического национального университета имени В.И.Вернадского. Серия «Юридические науки».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Scientific notes of Taurida National V.I. Vernadsky University. Series “Juridical</w:t>
            </w:r>
            <w:r>
              <w:rPr>
                <w:bCs/>
                <w:lang w:val="en-US"/>
              </w:rPr>
              <w:t xml:space="preserve"> Sciences</w:t>
            </w:r>
            <w:r>
              <w:rPr>
                <w:bCs/>
                <w:lang w:val="uk-UA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чені записки Харківського гуманітарного університету «Народна українська академ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гуманітарний університет «Народна українська академі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, соціологічні філол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ітературознавство), економі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алогічні запис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української археографії та джерелознавства ім. М. С. Грушев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етичні ресурси росл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рослинництва ім. В.Я. Юр’єва УА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 та основи економіки в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Національна академія педагогічних наук України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еодинамі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університе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“ </w:t>
            </w:r>
            <w:r>
              <w:rPr>
                <w:bCs/>
                <w:lang w:val="uk-UA"/>
              </w:rPr>
              <w:t xml:space="preserve">Львівська політехніка ” МОН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а служба геодезії, картографії та кадастру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геофізики ім. С.І.Субботіна НАН Україн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Інститут геології і геохімії горючих копалин НАН України, Львівське астрономо-геодезичне товариств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логія і геохімія горючих копал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геології і геохімії горючих копалин НАН України, Українська нафтогазова академі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еолого-мінералогічний вісник Криворізького національного університе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Геолого-мінералогічний вісник Криворізького технічного університету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риворізький  технічний  університет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лог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ілка геолог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Геополитика и экогеодинамика регионов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політика і екогеодинаміка регіон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мський науковий центр НАН України і МОН України, Таврійський національний університет ім. В.І. Вернад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гієна населених місц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ститут гігієни та медичної екології ім.. О.М. Марзєєва АМ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дичні, біологічні </w:t>
            </w:r>
            <w:r>
              <w:rPr>
                <w:lang w:val="uk-UA"/>
              </w:rPr>
              <w:t>(за групами спеціальностей 14.01.00-14.03.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дравліка і гідротех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транспорт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енергетика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електродинаміки НА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Укргідроенерго”, ПАТ “Укргідропроект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“НЕК “Укренерго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АК “Енпаселектро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ірничі, будівельні, дорожні та меліоративні маш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будівництва і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голезнавч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жинський  державний університет імені Миколи Гогол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изонти освіт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изонты образован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опольський міський гуманітарний університет, ДВНЗ “Університет менеджменту освіти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носпасательное</w:t>
            </w:r>
            <w:r>
              <w:rPr>
                <w:lang w:val="uk-UA"/>
              </w:rPr>
              <w:t xml:space="preserve"> </w:t>
            </w:r>
            <w:r>
              <w:rPr/>
              <w:t>дел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ий інститут гірничорятувальної справи та пожежної безпеки ” Респіратор ” Міністерства вугільної промислов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ні істор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рлівський державний педагогічний інститут іноземних мов, Донецький національ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уманітар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гірнич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інформаційно-виробниче підприємство Видавництво “ Педагогічна преса ”, Кримський державний гуманітарний інститу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уржіївські історичні чит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каський національний університет імені Богдана Хмельниц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а та регіони. Серія: Гуманітар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ичний приватний університе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а та регіони. Серія: Гуманітар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ичний приватний університе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атовенерология. Косметология. Сексопатоло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ціація дерматологів, венерологів та косметологів Дніпропетровщи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матологія та венерологі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Дерматология</w:t>
            </w:r>
            <w:r>
              <w:rPr>
                <w:bCs/>
                <w:lang w:val="uk-UA"/>
              </w:rPr>
              <w:t xml:space="preserve"> и </w:t>
            </w:r>
            <w:r>
              <w:rPr>
                <w:bCs/>
              </w:rPr>
              <w:t>венероло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науково-дослідний інститут дерматології та венерології НАМ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дактика математики: проблеми і дослідж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инамічні системи.</w:t>
            </w:r>
            <w:r>
              <w:rPr>
                <w:bCs/>
              </w:rPr>
              <w:t xml:space="preserve"> Динамические системы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Dynamic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ystem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математика, 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школи, ліцею, гімназії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Директор школы, лицея, гимнази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04.07.2013 № 89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освіти і науки України, Національна академія педагогічних наук України, Національний педагогічний університет імені М.П.Драгоманова, Видавництво «Педагогічна преса», Центр сприяння суспільному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Миколи Пирог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, психологічні, 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алог: Медіа-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національний університет імені І.І.Мечник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, 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кілля та здоров’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гігієни та медичної екології ім.  О.М. Марзеєва НАМ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 (за групами спеціальностей 14.01.00-14.03.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археологічний збі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стор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іді Національної академії наук Україн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клад</w:t>
            </w:r>
            <w:r>
              <w:rPr/>
              <w:t>ы Национальной академии наук</w:t>
            </w:r>
            <w:r>
              <w:rPr>
                <w:lang w:val="uk-UA"/>
              </w:rPr>
              <w:t xml:space="preserve"> Украин</w:t>
            </w:r>
            <w:r>
              <w:rPr/>
              <w:t>ы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s of the National Academy of Siences 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зико-математичні (математика, механіка, геофізика, фізика, інформатика та кібернетика), геологічні, біологічні, хімічні,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та перспективи розвитку міст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Український державний науково-дослідний інститут проектування міст “Діпромісто” Міністерства регіонального розвитку та будівниц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світової політики. Збірник наукових прац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світової економіки і міжнародних відносин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иновський збі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імені В.Н.Каразі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огобицький краєзнавчий вісник.</w:t>
            </w:r>
          </w:p>
          <w:p>
            <w:pPr>
              <w:pStyle w:val="Normal"/>
              <w:rPr/>
            </w:pPr>
            <w:r>
              <w:rPr>
                <w:bCs/>
              </w:rPr>
              <w:t>Дрогобычский краеведческий сборник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огобицький державний педагогічний університет імені Івана Франка</w:t>
            </w:r>
            <w:r>
              <w:rPr>
                <w:lang w:val="uk-UA"/>
              </w:rPr>
              <w:t xml:space="preserve">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ховн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педагогічний університет імені М.П. Драгоманова, Відкритий міжнародний університет розвитку людини «Україна», Генеральна дирекція Київської міської ради з обслуговування іноземних представництв, Історичний клуб «Планет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ність особистості: методологія,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йдо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Эйдо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jdo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історії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логічна безпека прибережної та шельфової зон та комплексне використання ресурсів шельфу.</w:t>
            </w:r>
          </w:p>
          <w:p>
            <w:pPr>
              <w:pStyle w:val="Normal"/>
              <w:rPr/>
            </w:pPr>
            <w:r>
              <w:rPr>
                <w:bCs/>
              </w:rPr>
              <w:t>Экологическая безопасность прибрежной и шельфовой зон и комплексное использование ресурсов шельфа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Ecological safety of coastal and shelf zones and comprehensive use of shelf  resources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ціональна академія</w:t>
            </w:r>
            <w:r>
              <w:rPr>
                <w:bCs/>
              </w:rPr>
              <w:t xml:space="preserve"> наук</w:t>
            </w:r>
            <w:r>
              <w:rPr>
                <w:bCs/>
                <w:lang w:val="uk-UA"/>
              </w:rPr>
              <w:t xml:space="preserve"> України, Морський гідрофізичний інститут НАН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філіал Інституту біології  південних морів ім.. О.О.Ковалевського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геологічних наук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екологічна безпека), геологічні,</w:t>
            </w:r>
            <w:r>
              <w:rPr>
                <w:lang w:val="uk-UA"/>
              </w:rPr>
              <w:t xml:space="preserve"> фізико-математичні (геофізика), 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логічна безпека та природокорист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будівництва і архітектури МОН України; Інститут телекомунікацій і глобального інформаційного простору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геологічні (екологіч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 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 довкілля та безпека життєдіяльност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“Знання” України, НАН України, МОН України, Міністерство охорони навколишнього природного середовищ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логія і природокорист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проблем природокористування та екології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розробка корисних копалин, екологіч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будівництва і міського господарства </w:t>
            </w:r>
            <w:r>
              <w:rPr>
                <w:bCs/>
                <w:lang w:val="uk-UA"/>
              </w:rPr>
              <w:t xml:space="preserve">Экономика строительства и городского хозяйства. </w:t>
            </w:r>
            <w:r>
              <w:rPr>
                <w:bCs/>
                <w:lang w:val="en-GB"/>
              </w:rPr>
              <w:t>Economics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of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Civi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Engineering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a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Municipa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GB"/>
              </w:rPr>
              <w:t>Economy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баська національна академія будівництва і архітектури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. Менеджмент. Бізне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університет телекомунік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ержавний університет інформаційно-комунікаційних технологій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. Менеджмент. Підприємниц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Криму.</w:t>
            </w:r>
          </w:p>
          <w:p>
            <w:pPr>
              <w:pStyle w:val="Normal"/>
              <w:rPr/>
            </w:pPr>
            <w:r>
              <w:rPr/>
              <w:t>Экономика</w:t>
            </w:r>
            <w:r>
              <w:rPr>
                <w:lang w:val="en-US"/>
              </w:rPr>
              <w:t xml:space="preserve"> </w:t>
            </w:r>
            <w:r>
              <w:rPr/>
              <w:t>Крым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y of Crime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національний університет імені В.І. Вернад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ка природокористування і охорони довкіл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“Інститут економіки природокористування та сталого розвитку Національної академії наук  України” (Рада по вивченню продуктивних сил України НА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ромисловост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Інститут економіки промисловості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ринкових відносин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НЗ “ Київський університет ринкових відносин 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держава.</w:t>
            </w:r>
          </w:p>
          <w:p>
            <w:pPr>
              <w:pStyle w:val="Normal"/>
              <w:rPr/>
            </w:pPr>
            <w:r>
              <w:rPr/>
              <w:t>Экономика и государ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ідготовки кадрів державної служби зайнятості України Міністерства праці та соціальної політики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дакція журналу «Економіка та держав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ка та управління. </w:t>
            </w:r>
            <w:r>
              <w:rPr/>
              <w:t>Экономика</w:t>
            </w:r>
            <w:r>
              <w:rPr>
                <w:lang w:val="uk-UA"/>
              </w:rPr>
              <w:t xml:space="preserve"> и </w:t>
            </w:r>
            <w:r>
              <w:rPr/>
              <w:t>управл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риродоохоронного та курортного будівництва 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управління підприємствами машинобудівної галузі: проблеми теорії та прак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ерокосмічний університет ім. М.Є. Жуковського “ Харківський авіацій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о-математичне моделювання соціально-економічних систе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о-навчальний центр інформаційних технологій та систем НАН України т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с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економіки та прогнозування НАН України,  ПП ”Колегіум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а кібернет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Экономическая кибернет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Econom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cybernet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онецький національний університет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ий фор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цький національний техн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ий часопис – ХХІ.</w:t>
            </w:r>
          </w:p>
          <w:p>
            <w:pPr>
              <w:pStyle w:val="Normal"/>
              <w:rPr/>
            </w:pPr>
            <w:r>
              <w:rPr>
                <w:bCs/>
              </w:rPr>
              <w:t>Экономический журнал –</w:t>
            </w:r>
            <w:r>
              <w:rPr>
                <w:bCs/>
                <w:lang w:val="uk-UA"/>
              </w:rPr>
              <w:t xml:space="preserve"> ХХІ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Economic Annals – </w:t>
            </w:r>
            <w:r>
              <w:rPr>
                <w:bCs/>
                <w:lang w:val="uk-UA"/>
              </w:rPr>
              <w:t>ХХІ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zasopys Ekonomiczny -</w:t>
            </w:r>
            <w:r>
              <w:rPr>
                <w:bCs/>
                <w:lang w:val="uk-UA"/>
              </w:rPr>
              <w:t>ХХ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регіональних досліджень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В «Інститут суспільної трансформації»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</w:t>
            </w:r>
            <w:r>
              <w:rPr>
                <w:bCs/>
                <w:sz w:val="20"/>
                <w:szCs w:val="20"/>
                <w:lang w:val="uk-UA"/>
              </w:rPr>
              <w:t xml:space="preserve">ТОВ “ Інститут суспільної трансформації ”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Інститут світової економіки і міжнародних відносин НАН України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04.07.2014 № 79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системи, їх оптимізація та охорон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Экосистемы, их оптимизация и охрана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ptimization and protection of Ecosystem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врійський національний університет імені В.І.Вернадського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чні, 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 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ериментальна та клінічна фізіологія і біохі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ьвівський національний медичний університет імені Данила Галицького </w:t>
            </w:r>
            <w:r>
              <w:rPr>
                <w:lang w:val="uk-UA"/>
              </w:rPr>
              <w:t>МОЗ України</w:t>
            </w:r>
            <w:r>
              <w:rPr>
                <w:bCs/>
                <w:lang w:val="uk-UA"/>
              </w:rPr>
              <w:t>, Державне підприємство ” Всеукраїнське спеціалізоване видавництво “ Сві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машинобудування та електрообладн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деський національний політехнічний університет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технічні та комп’ютерні систе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політехн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іка та системи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нне моделюва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Электронное моделирование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Electron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modeling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академія наук України, Інститут проблем моделювання в енергетиці ім. Г.Є.Пухова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нне моделюва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Электронное моделирование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Electron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modeling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академія наук України, Інститут проблем моделювання в енергетиці ім. Г.Є.Пухова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, технології, екологія.</w:t>
            </w:r>
          </w:p>
          <w:p>
            <w:pPr>
              <w:pStyle w:val="Normal"/>
              <w:rPr/>
            </w:pPr>
            <w:r>
              <w:rPr/>
              <w:t>Энергетика: экономика, технологии, эколо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  <w:r>
              <w:rPr/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. Енергетика. Енергоауди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Энергосбережение. Энергетика. </w:t>
            </w:r>
            <w:r>
              <w:rPr/>
              <w:t>Энергоауди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ergy saving. Power engineering. Energy audi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 Північно-східна енергетична компанія “СВЕКО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технології та ресурсозбереження.</w:t>
            </w:r>
          </w:p>
          <w:p>
            <w:pPr>
              <w:pStyle w:val="Normal"/>
              <w:rPr/>
            </w:pPr>
            <w:r>
              <w:rPr/>
              <w:t>Энерготехнологии и ресурсосбережени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nergy Technologies and Resource Sav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газу НАН України, Інститут вугільних енерготехнологій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ейські перспектив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“ Західно-регіональна асоціація клубів ЮНЕСКО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Академії медичних нау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медичних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дерматовенерології та косметології ім. М.О. Торсує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, ГО “Асоціація дерматовенерологів та косметологів Донецької області “ Здоровий сві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обчислювальної та прикладної матема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, МП “ТВ і МС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урнал практикуючого психолога.  Журнал практикующего психолог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лінгвісти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урнал психіатрії та медичної псих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 Хроматографічного товари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імені Тараса Шевченка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ститут геохімії навколишнього середовища НАН України та Міністерства України з питань надзвичайних ситуацій та у справах захисту населення від наслідків Чорнобильської катастроф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 “ Хроматографічне товариство”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П “Центр розвитку експериментальних методів дослідження якості “Хроматос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атологія та патологічна фізі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ганський державний медичний університет МОЗ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ізничний транспорт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а адміністрація залізничного транспорту України Міністерства транспорту та зв’язк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ки Львівської національної наукової бібліотеки України імені В.Стефаника.</w:t>
            </w:r>
          </w:p>
          <w:p>
            <w:pPr>
              <w:pStyle w:val="Normal"/>
              <w:rPr/>
            </w:pPr>
            <w:r>
              <w:rPr/>
              <w:t>Записки Львовской национальной научной библиотеки Украины имени В.Стефани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race Lwowskiej Narodowej Naukowej Biblioteki Ukrainy im. V. Stefanyk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ceedings of Vasyl Stefanyk National Scientific Library of Ukraine in Lviv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Львівська національна наукова бібліотека України імені В.Стефан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 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писки Українського мінералогічного товариства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Proceedings of the Ukrainian mineralogical socie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е мінералогічне товариств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е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Заповідна справа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(Заповідна справа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Україні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анівський природний заповідник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архівів ВУНК – НКВС - КД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а редакційна колегія науково-документальної серії книг “ Реабілітовані історією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і карантин росл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Інститут захисту рослин НААН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Інститут захисту рослин УААН</w:t>
            </w:r>
            <w:r>
              <w:rPr>
                <w:lang w:val="uk-UA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,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ід 25.01.13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металургійних машин від полом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азовський держав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 та переробка зерна.</w:t>
            </w:r>
          </w:p>
          <w:p>
            <w:pPr>
              <w:pStyle w:val="Normal"/>
              <w:rPr/>
            </w:pPr>
            <w:r>
              <w:rPr/>
              <w:t>Хранение и переработка зер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ПК – Зерно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Академії військово-морських сил імені П.С.Нахімо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військово-морських сил імені П.С.Нахімова Міністерства оборон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Бердянського державного педагогічного університету (Педагогічні наук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дянський державний педагог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ВАТ “УкрНДІВогнетривів імені А.С. Бережного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lection of scientific proceedings of the OJSC “The Ukrainian research institute of  refractories named after A.S. Berezhnoy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е акціонерне товариство “Український науково-дослідний інститут вогнетривів імені А.С.Бережног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Вісник Придніпровської державної академії будівництва та архітек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ніпровська державна академія будівництва та архітектури /ПДАБА/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, серія: Галузеве машинобудування, будівниц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ий національний технічний університет імені Юрія Кондратю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Державного підприємства “Науково-дослідний гірничорудний інститут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“Науково-дослідний гірничорудний інститут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ДНБ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научных трудов ГНБ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Нікітський ботанічний сад Української академії аграрних нау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Дніпродзержинського державного технічного університету (технічні науки).</w:t>
            </w:r>
          </w:p>
          <w:p>
            <w:pPr>
              <w:pStyle w:val="Normal"/>
              <w:rPr/>
            </w:pPr>
            <w:r>
              <w:rPr>
                <w:bCs/>
              </w:rPr>
              <w:t>Сбор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научны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рудо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Днепродзержинского государственного технического университета (технические науки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продзержинський держав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Донецького державного університету управління. Серія «Спеціальні та галузеві соціології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державний університет управління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Донецького інституту залізничного 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ru-MD"/>
              </w:rPr>
              <w:t>Сборник научных трудов Донецкого института железнодорожного транспорта.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Collection of Scientific Works of Donetsk Railway Transport Institu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інститут залізничного транспорту Української державної академії залізничного транспорту Міністерства транспорту та зв’язк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Інституту геологічних наук НАН України.</w:t>
            </w:r>
          </w:p>
          <w:p>
            <w:pPr>
              <w:pStyle w:val="Normal"/>
              <w:rPr/>
            </w:pPr>
            <w:r>
              <w:rPr/>
              <w:t>Сборник научных трудов Института геологических наук НАН Украины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en-US"/>
              </w:rPr>
              <w:t>Collection of scientific works of the Institute of Geological Sciences NAS of 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Інститут геологічних наук НАН 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Інституту математики НАН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атемати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b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Інституту проблем моделювання в енергетиці ім. Г.Є. Пухова НАН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проблем моделювання в енергетиці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Інституту психології ім. Г.С.Костюка АПН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“ </w:t>
            </w:r>
            <w:r>
              <w:rPr>
                <w:bCs/>
                <w:lang w:val="uk-UA"/>
              </w:rPr>
              <w:t>Проблеми загальної та педагогічної психології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психології ім. Г.С.Костюка 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Науково-дослідного інституту українознавств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(Виключено з Переліку на підставі наказу від 25.04.2013 № 463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о-дослідний інститут українознав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 філософські, 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ірник наукових праць Національного гірничого університету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гірничий університет 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Національного університету кораблебуд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кораблебудування імені адмірала Макарова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Національної академії державного управління при Президентові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Рівненського державного гуманітарного університету «Оновлення змісту, форм та методів навчання і виховання в закладах освіт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ий державний гуманітар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 Севастопольського національного університету ядерної енергії та промисловост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опольський національний університет ядерної енергії та промисловості Міністерство палива та енерге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енергетика), нац. безпека, екологічна безпе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Збірник наукових праць Українського інституту сталевих конструкцій імені В.М.Шимановського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(Збірник наукових праць Українського науково-дослідного та проектного інституту сталевих конструкцій імені В.М.Шимановського)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Український інститут сталевих конструкцій імені В.М.Шимановськог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АТ «Український науково-дослідний та проектний інститут сталевих конструкцій імені В.М.Шимановського» 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аукових праць: філософія, соціологія, псих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“ Прикарпатський національний університет імені Василя Стефаника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ірник наукових праць Харківського національного педагогічного університету імені Г.С.Сковород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Економік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педагогічний університет імені Г.С. Сковород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укових праць Хмельницького інституту соціальних технологій Університету «Україн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ий міжнародний університет розвитку людини «Україн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праць зоологічного музею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науково-природничий музей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праць Науково-дослідного інституту пресознавства</w:t>
            </w:r>
          </w:p>
          <w:p>
            <w:pPr>
              <w:pStyle w:val="Normal"/>
              <w:rPr/>
            </w:pPr>
            <w:r>
              <w:rPr/>
              <w:t xml:space="preserve">Сборник трудов Научно-исследовательского </w:t>
            </w:r>
            <w:r>
              <w:rPr>
                <w:lang w:val="uk-UA"/>
              </w:rPr>
              <w:t>института</w:t>
            </w:r>
            <w:r>
              <w:rPr/>
              <w:t xml:space="preserve"> пр</w:t>
            </w:r>
            <w:r>
              <w:rPr>
                <w:lang w:val="uk-UA"/>
              </w:rPr>
              <w:t>ессоведен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Proceedings of Research and Scientific Institute for Periodical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бірник праць Науково-дослідного центру періодики</w:t>
            </w:r>
          </w:p>
          <w:p>
            <w:pPr>
              <w:pStyle w:val="Normal"/>
              <w:rPr/>
            </w:pPr>
            <w:r>
              <w:rPr/>
              <w:t>Сборник трудов Научно-исследовательского центра периодики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roceedings of Research and Centre for Periodicals</w:t>
            </w:r>
            <w:r>
              <w:rPr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Львівська національна наукова бібліотека України імені В.Стефан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комунік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в'язок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ержавний університет телекомунікацій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>(Міністерство зв’язку України</w:t>
            </w:r>
            <w:r>
              <w:rPr>
                <w:b w:val="false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обутки клінічної і експериментальної медиц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ВНЗ “ Тернопільський державний медичний університет імені І.Я. Горбачевського ”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біологічні </w:t>
            </w:r>
            <w:r>
              <w:rPr>
                <w:lang w:val="uk-UA"/>
              </w:rPr>
              <w:t>(за групами спеціальностей 14.01.00-14.03.00)</w:t>
            </w:r>
            <w:r>
              <w:rPr>
                <w:bCs/>
                <w:lang w:val="uk-UA"/>
              </w:rPr>
              <w:t>, 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евпоряд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комітет України по земельних ресурсах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рно і хлі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аграрної економіки НААНУ,  АТ «Київхліб», Державна акціонерна компанія «Хліб України», АТ «Київхліб», Редакційно-видавничий центр «ЗіХ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 технічні, 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овнішня торгівля. Економічна безпе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шняя торговля. Экономическая безопасность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Foreign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trade</w:t>
            </w:r>
            <w:r>
              <w:rPr>
                <w:bCs/>
                <w:lang w:val="uk-UA"/>
              </w:rPr>
              <w:t xml:space="preserve">.  </w:t>
            </w:r>
            <w:r>
              <w:rPr>
                <w:bCs/>
                <w:lang w:val="en-US"/>
              </w:rPr>
              <w:t>Economic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ecuri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ніверситет економіки та права «Крок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Крымской Астрофизической обсерватори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сті Кримської астрофізичної обсерваторії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letin of the Crimean Astrophysical  Observator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а астрофізична обсерватор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ідж сучасного педагог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ий державний педагогічний університет імені В.Г. Короленка, Полтавський обласний інститут післядипломної освіти ім. М.В.Остроградськ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СМІ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унологія та алергологія: наука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е товариство фахівців з імунології, алергології та імунореабілітації, ДУ “ Інститут урології АМ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біологічні (медико-біологічні спеціальності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на геодез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будівництва і архітектури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і мови навчальних заклад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освіти і науки України, Видавництво «Педагогічна преса», ТОВ «Зодіак –ЕКО»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ціональний вектор економічного розвитку МІДМУ “КПУ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ітопольський інститут державного та муніципального управління “ Класичного приватного університету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тегративна антропологія (міжнародний медико-філософський журнал)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державний медичний університет МОЗ Украї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лект. Особистість. Цивілізаці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Интеллект</w:t>
            </w:r>
            <w:r>
              <w:rPr>
                <w:lang w:val="uk-UA"/>
              </w:rPr>
              <w:t xml:space="preserve">. </w:t>
            </w:r>
            <w:r>
              <w:rPr/>
              <w:t>Личность</w:t>
            </w:r>
            <w:r>
              <w:rPr>
                <w:lang w:val="uk-UA"/>
              </w:rPr>
              <w:t xml:space="preserve">. </w:t>
            </w:r>
            <w:r>
              <w:rPr/>
              <w:t>Цивилизац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економіки і торгівлі імені Михайла Туган-Баранов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родукція росл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Національний ботанічний сад ім. М.М.Гришка НАН України, Національний дендрологічний парк „Софіївка” НАН України, Державний дендрологічний парк „Олександрія” НАН України, Державний дендрологічний парк „Тростянець” НАН України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тика та інформаційні технології в навчальних заклад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 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безпе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системи, механіка та кер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сторико-географічні дослідження в Украї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 записки: збірник наукових прац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 студії Волинського національного університету імені Лесі Україн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инський національний університет імені Лесі Україн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стор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іографічні та джерелознавчі проблеми історії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в школах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Видавництво «Педагогічна преса»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ія і культура Придніпров’я: Невідомі та маловідомі сторінки: Науковий щоріч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гірнич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торгівлі, податків та ми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митної служби України, Дніпропетровський національний університет імені Олеся Гонча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ія України. Маловідомі імена, події, фак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ської географ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ий національний педагогічний університет імені Володимира Гнатю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Історія. Філософія. Релігіє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 держав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а доба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археології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trHeight w:val="8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пати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ський національний університет 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.05.10</w:t>
            </w:r>
          </w:p>
        </w:tc>
      </w:tr>
      <w:tr>
        <w:trPr>
          <w:trHeight w:val="8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опляр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аграрних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trHeight w:val="82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оплярство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картоплярства НА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аміка: наука і життя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ерамика</w:t>
            </w:r>
            <w:r>
              <w:rPr>
                <w:lang w:val="uk-UA"/>
              </w:rPr>
              <w:t xml:space="preserve">: наука и </w:t>
            </w:r>
            <w:r>
              <w:rPr/>
              <w:t>жизн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технічної теплофізики  НАН України, ДП “ Інженерний центр “Сушка” Інституту технічної теплофізики  НАН України, ТОВ “Асоціація кераміки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старови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З “ Київський славістичний університе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і полоністичн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нематика і фізика небесних ті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нематика и физика небесных те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а астрономічна обсерваторі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фізико-математичні (астрономія), технічн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інформатика і Телемедицин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линическая информатика и Телемедицина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inical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Informatics</w:t>
            </w:r>
            <w:r>
              <w:rPr>
                <w:lang w:val="uk-UA"/>
              </w:rPr>
              <w:t xml:space="preserve"> and Telemedic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 “ Українська Асоціація Комп’ютерна Медицина ”, ТОВ “ Інститут медичної інформатики і Телемедицини ”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  (за групами спеціальностей 14.01.00-14.03.00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та експериментальна пат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фарм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ническая фармация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Clinical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pharmacy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 України, ДП „Державний фармакологічний центр Міністерства охорони здоров’я України”,  Національний фармацевти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нічна фармація, фармакотерапія та медична стандартизаці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Clinical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Pharmacy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bCs/>
                <w:lang w:val="en-US"/>
              </w:rPr>
              <w:t>Pharmacotherapy &amp; Medical Standardizatio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ьвівський національний медичний університет імені Данила Галицького МОЗ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, 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хірург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ническая хирур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 України, Асоціація хірургів України, Національний інститут хірургії та трансплантології імені О.О.Шалім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няжа доба: історія і культур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українознавства ім. І.Крип’як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п’ютерні засоби, мережі та систем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омпьютерные</w:t>
            </w:r>
            <w:r>
              <w:rPr>
                <w:lang w:val="uk-UA"/>
              </w:rPr>
              <w:t xml:space="preserve"> </w:t>
            </w:r>
            <w:r>
              <w:rPr/>
              <w:t>средства</w:t>
            </w:r>
            <w:r>
              <w:rPr>
                <w:lang w:val="uk-UA"/>
              </w:rPr>
              <w:t xml:space="preserve">, сети и </w:t>
            </w:r>
            <w:r>
              <w:rPr/>
              <w:t>систем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Інститут кібернетики імені В.М.Глушк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’ютерні технології друкар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академія друкар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мп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 xml:space="preserve">ютинг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нопільський національний економ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господарство міст. Серія “ Економічні науки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національна академія міського господар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господарство міст. Серія “ Технічні науки та архітектур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національна академія міського господар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миченская техника. Ракетное вооруж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“Конструкторське бюро “Південне” імені М.К. Янгеля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мічна наука і технологі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Spase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cience and techn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е космічне агентство України, Національна академія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астрономія)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вне та декоративне кам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гемологічний центр при Міністерстві фінанс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ає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а спілка краєзнавців, Інститут історії України НА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истика и судебная экспертиз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уково-дослідний інститут судових експертиз Міністерства юстиції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римський терапевтичний журнал. </w:t>
            </w:r>
            <w:r>
              <w:rPr/>
              <w:t>Крымский</w:t>
            </w:r>
            <w:r>
              <w:rPr>
                <w:lang w:val="uk-UA"/>
              </w:rPr>
              <w:t xml:space="preserve"> </w:t>
            </w:r>
            <w:r>
              <w:rPr/>
              <w:t>терапевтический</w:t>
            </w:r>
            <w:r>
              <w:rPr>
                <w:lang w:val="uk-UA"/>
              </w:rPr>
              <w:t xml:space="preserve">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державний медичний університет ім. С.І.Георгієвс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римський юридич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юридичний інститут Одеського державного університету внутрішніх справ  МВ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, 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ымский архив. Историко-краеведческий и литературно-философск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ціональний університет імені В.І.Вернадського, ТОВ «Кримський центр гуманітарних досліджень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вообіг та гемостаз.</w:t>
            </w:r>
          </w:p>
          <w:p>
            <w:pPr>
              <w:pStyle w:val="Normal"/>
              <w:rPr/>
            </w:pPr>
            <w:r>
              <w:rPr/>
              <w:t>Кровообращение</w:t>
            </w:r>
            <w:r>
              <w:rPr>
                <w:lang w:val="uk-UA"/>
              </w:rPr>
              <w:t xml:space="preserve"> и гемостаз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tion and haemostatic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геронтології Академії медичних наук України, Українська асоціація “ Мікроциркуляція, гемореологія, тромбоутворе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мистецтво у сучасному світі: збірник наукових прац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культури і мистецт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і сучасн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кадемія керівних кадрів культури і мистецтв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а </w:t>
            </w:r>
            <w:r>
              <w:rPr/>
              <w:t>народов</w:t>
            </w:r>
            <w:r>
              <w:rPr>
                <w:lang w:val="uk-UA"/>
              </w:rPr>
              <w:t xml:space="preserve"> </w:t>
            </w:r>
            <w:r>
              <w:rPr/>
              <w:t>Причерноморь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національний університет ім. В.І. Вернадського, Кримський науковий центр НАН України і МОН України, Міжвузівський центр “Крым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, філософські, істор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льтура </w:t>
            </w:r>
            <w:r>
              <w:rPr/>
              <w:t>народов</w:t>
            </w:r>
            <w:r>
              <w:rPr>
                <w:lang w:val="uk-UA"/>
              </w:rPr>
              <w:t xml:space="preserve"> </w:t>
            </w:r>
            <w:r>
              <w:rPr/>
              <w:t>Причерноморь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илологические</w:t>
            </w:r>
            <w:r>
              <w:rPr/>
              <w:t xml:space="preserve">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врійський національний університет ім. В.І. Вернадського, Кримський науковий центр НАН України і МОН України, Міжвузівський центр “</w:t>
            </w:r>
            <w:r>
              <w:rPr/>
              <w:t>Крым</w:t>
            </w:r>
            <w:r>
              <w:rPr>
                <w:lang w:val="uk-UA"/>
              </w:rPr>
              <w:t>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ультура </w:t>
            </w:r>
            <w:r>
              <w:rPr/>
              <w:t>народов</w:t>
            </w:r>
            <w:r>
              <w:rPr>
                <w:lang w:val="uk-UA"/>
              </w:rPr>
              <w:t xml:space="preserve"> </w:t>
            </w:r>
            <w:r>
              <w:rPr/>
              <w:t>Причерноморь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/>
              <w:t>Экономические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врійський національний університет ім. В.І. Вернадського, Кримський науковий центр НАН України і МОН України, Міжвузівський центр “</w:t>
            </w:r>
            <w:r>
              <w:rPr/>
              <w:t>Крым</w:t>
            </w:r>
            <w:r>
              <w:rPr>
                <w:lang w:val="uk-UA"/>
              </w:rPr>
              <w:t>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ном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 сло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української мов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чний вісник: Науково-теоретичний щорічник Нижньої Наддніпрянщ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“ Запорізький національний університе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4"/>
              </w:rPr>
            </w:pPr>
            <w:r>
              <w:rPr>
                <w:sz w:val="24"/>
              </w:rPr>
              <w:t>Курбасівські чит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центр театрального мистецтва імені Леся Курбаса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рський альманах.</w:t>
            </w:r>
          </w:p>
          <w:p>
            <w:pPr>
              <w:pStyle w:val="Normal"/>
              <w:rPr/>
            </w:pPr>
            <w:r>
              <w:rPr/>
              <w:t>Лаврский</w:t>
            </w:r>
            <w:r>
              <w:rPr>
                <w:lang w:val="uk-UA"/>
              </w:rPr>
              <w:t xml:space="preserve">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Києво-Печерський історико-культурний заповідни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гка промислов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промислової політики України, Київський національний університет технологій і дизайн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е бюро технічної інформації з легкої та текстильної промислов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ксикографічний бюлетен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української мов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ся Українка і сучасн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олинський національний університет імені Лесі Українк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и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„Медікс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медична академія післядипломної освіти імені П.Л.Шупика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і, фармацевт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вництво і агролісомеліорац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лісового господарства та агролісомеліорації ім. Г.М.Висоцького Державного комітету лісового господарства України та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 (група спеціальностей «лісове господарство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ературоведческий сборник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тературознавчий збі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топис Воли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олинський національний університет імені Лесі Українк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літературознавство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гарач”. Виноградарство та виноробств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Магарач”. Виноградарство и </w:t>
            </w:r>
            <w:r>
              <w:rPr/>
              <w:t>винодел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винограду і вина УААН “Магарач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технологія харчової промисловості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 (виноградарство, селекція рослин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агістеріум. Політичн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“ Києво-Могилянська академі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агістеріум. Хімічні нау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gisterium</w:t>
            </w:r>
            <w:r>
              <w:rPr>
                <w:lang w:val="uk-UA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“ Києво-Могилянська академія ”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ий і середній бізнес (право, держава, економік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законодавчих передбачень і правової експертизи, (Рада по вивченню продуктивних сил НАН України), Науково-дослідний інститут приватного права і підприємництва НАПрН України, Українська спілка підприємців малого і середнього бізнесу, АО «Василь Костицький і Партнер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 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 в Україн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аркетинг в </w:t>
            </w:r>
            <w:r>
              <w:rPr/>
              <w:t>Украине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Marketing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а громадська організація “ Українська асоціація маркетингу ”, Київський національний економічний університет імені Вадима Гетьман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етинг: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ідноукраїнський національний університет імені Володимира Дал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 в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Національна академія педагогічних наук України, Видавництво «Педагогічна преса»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е моделю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дзержинський держав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ематичний вісник НТШ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е товариство ім.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Математичні студії. Праці Львівського математичного товари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ьвівське математичне товариств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ьвівського національного університету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еріали з археології, історії та етнографії Таврії.</w:t>
            </w:r>
          </w:p>
          <w:p>
            <w:pPr>
              <w:pStyle w:val="Normal"/>
              <w:rPr/>
            </w:pPr>
            <w:r>
              <w:rPr>
                <w:bCs/>
              </w:rPr>
              <w:t>Материалы по археологии, истории и этнографии</w:t>
            </w:r>
            <w:r>
              <w:rPr>
                <w:bCs/>
                <w:lang w:val="uk-UA"/>
              </w:rPr>
              <w:t xml:space="preserve"> Таври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Кримське відділення Інституту сходознавства ім. А.Ю. Крим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та дослідження з археології Східної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Кінпатрі ЛТД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 деформівного твердого тіл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ко-соціальні проблеми сім’ї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осві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Тернопільський державний медичний університет імені І.Я.Горбачевського», Національна медична академія післядипломної освіти ім. П.Л.Шуп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а реабілітація, курортологія, фізіотерап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медичної реабілітації та курортології, ГО “ Фахівці у галузі природних лікувальних ресурсів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а хі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НЗ “ Тернопільський державний медичний університет імені І.Я. Горбачевського ”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, 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а транспорту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а транспорту Украины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Medicin of the Ukrainian transpor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транспорту та зв’язку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адміністрація залізничного транспорту України /Укрзалізниця/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медичний університет імені Данила Галицьк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В “ВІТ-А-ПОЛ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дународный научно-технический журнал “Проблемы управления и информатики”.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жнародний науково-технічний журнал “Проблеми керування та інформатики”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ternational Scientific Technical Journal “Problems of Control and Informatics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кібернетики імені В.М.Глушкова НАН України. Інститут космічних досліджень НАН України та Національного космічного агентс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зико-математичні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дународный научны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Прикладная механик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жнародний науковий журн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кладна механік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еханіки ім. С.П. Тимош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 деформівного тіла, теоретична механі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ллургическая и горнорудная промышленность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а та гірничорудна промислов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ністерство промислової політики України, Науково-технічне товариство металургів України, Державна металургійна академія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Металлургическа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еплотехн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металургійна академія Україн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ознавство та обробка метал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технологічний інститут металів та сплавів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та засоби управління розвитком транспортних  систем.</w:t>
            </w:r>
          </w:p>
          <w:p>
            <w:pPr>
              <w:pStyle w:val="Normal"/>
              <w:rPr/>
            </w:pPr>
            <w:r>
              <w:rPr/>
              <w:t>Методы</w:t>
            </w:r>
            <w:r>
              <w:rPr>
                <w:lang w:val="uk-UA"/>
              </w:rPr>
              <w:t xml:space="preserve"> и </w:t>
            </w:r>
            <w:r>
              <w:rPr/>
              <w:t>средства</w:t>
            </w:r>
            <w:r>
              <w:rPr>
                <w:lang w:val="uk-UA"/>
              </w:rPr>
              <w:t xml:space="preserve"> </w:t>
            </w:r>
            <w:r>
              <w:rPr/>
              <w:t>управления</w:t>
            </w:r>
            <w:r>
              <w:rPr>
                <w:lang w:val="uk-UA"/>
              </w:rPr>
              <w:t xml:space="preserve"> </w:t>
            </w:r>
            <w:r>
              <w:rPr/>
              <w:t>развитием</w:t>
            </w:r>
            <w:r>
              <w:rPr>
                <w:lang w:val="uk-UA"/>
              </w:rPr>
              <w:t xml:space="preserve"> </w:t>
            </w:r>
            <w:r>
              <w:rPr/>
              <w:t>транспортных</w:t>
            </w:r>
            <w:r>
              <w:rPr>
                <w:lang w:val="uk-UA"/>
              </w:rPr>
              <w:t xml:space="preserve"> систе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морськ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розв’язування прикладних задач механіки деформівного твердого  тіла.</w:t>
            </w:r>
          </w:p>
          <w:p>
            <w:pPr>
              <w:pStyle w:val="Normal"/>
              <w:rPr/>
            </w:pPr>
            <w:r>
              <w:rPr/>
              <w:t>Методы решения прикладных задач механики деформируемого твердого тел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ethods Solving Applied Problems in Solid Mechanics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механіка деформівного твердого тіла) фізико-математичні (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ологія досліджень та сучасні соціальні, економічні і психологічні проблеми розвитку суспіль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ология исследований и современные социальные, экономические и психологические проблемы развития обществ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Methods of researches and present social, economic and psychological problems development of the socie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НЗ “ Донецький інститут ринку та соціальної політики ”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ологія, теорія та практика соціологічного аналізу сучасного суспі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імені В.Н.Каразі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ка гіроскопічних систе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“ Київський політехнічний інститут ”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ація, екологізація та конвертація біосировини у тваринництв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еханізації тваринництва УА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ка твердого ті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икладної математики і механі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а спра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а національна юридична академія, ТОВ “ Митна газета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лка критиків і істориків мистецтва, Інститут народознавст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сучасного мистецтва Академії мистецт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, культурологія, 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жнародний професійний журнал «Вагонний парк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Международный </w:t>
            </w:r>
            <w:r>
              <w:rPr>
                <w:bCs/>
                <w:lang w:val="uk-UA"/>
              </w:rPr>
              <w:t>профессиональ</w:t>
            </w:r>
            <w:r>
              <w:rPr>
                <w:bCs/>
              </w:rPr>
              <w:t>ный журнал «Вагонный парк»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International professional magazine </w:t>
            </w:r>
            <w:r>
              <w:rPr>
                <w:bCs/>
                <w:lang w:val="uk-UA"/>
              </w:rPr>
              <w:t>«</w:t>
            </w:r>
            <w:r>
              <w:rPr>
                <w:bCs/>
                <w:lang w:val="en-US"/>
              </w:rPr>
              <w:t>Car fleet</w:t>
            </w:r>
            <w:r>
              <w:rPr>
                <w:bCs/>
                <w:lang w:val="uk-UA"/>
              </w:rPr>
              <w:t>»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Міжнародний інформаційний науково-технічний журнал «Вагонний парк»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дународный информационный научно-технический журнал «Вагонный парк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“</w:t>
            </w:r>
            <w:r>
              <w:rPr>
                <w:bCs/>
                <w:sz w:val="18"/>
                <w:szCs w:val="18"/>
                <w:lang w:val="en-US"/>
              </w:rPr>
              <w:t>Car Fleet” International Informational Science-and-Technology Journal</w:t>
            </w:r>
            <w:r>
              <w:rPr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ухомий склад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рпорація «Техностандарт»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жнародний професійний журнал «Локомотив-інформ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Международный </w:t>
            </w:r>
            <w:r>
              <w:rPr>
                <w:bCs/>
                <w:lang w:val="uk-UA"/>
              </w:rPr>
              <w:t>профессиональ</w:t>
            </w:r>
            <w:r>
              <w:rPr>
                <w:bCs/>
              </w:rPr>
              <w:t>ный журнал «</w:t>
            </w:r>
            <w:r>
              <w:rPr>
                <w:bCs/>
                <w:lang w:val="uk-UA"/>
              </w:rPr>
              <w:t>Локомотив-информ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International professional magazine </w:t>
            </w:r>
            <w:r>
              <w:rPr>
                <w:bCs/>
                <w:lang w:val="uk-UA"/>
              </w:rPr>
              <w:t>«</w:t>
            </w:r>
            <w:r>
              <w:rPr>
                <w:bCs/>
                <w:lang w:val="en-US"/>
              </w:rPr>
              <w:t>Locomotiv-inform</w:t>
            </w:r>
            <w:r>
              <w:rPr>
                <w:bCs/>
                <w:lang w:val="uk-UA"/>
              </w:rPr>
              <w:t>»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Міжнародний інформаційний науково-технічний журнал «Локомотив-інформ»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ждународный информационный научно-технический журнал «</w:t>
            </w:r>
            <w:r>
              <w:rPr>
                <w:bCs/>
                <w:sz w:val="18"/>
                <w:szCs w:val="18"/>
                <w:lang w:val="uk-UA"/>
              </w:rPr>
              <w:t>Локомотив-информ</w:t>
            </w:r>
            <w:r>
              <w:rPr>
                <w:bCs/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18"/>
                <w:szCs w:val="18"/>
                <w:lang w:val="en-US"/>
              </w:rPr>
              <w:t>“</w:t>
            </w:r>
            <w:r>
              <w:rPr>
                <w:bCs/>
                <w:sz w:val="18"/>
                <w:szCs w:val="18"/>
                <w:lang w:val="en-US"/>
              </w:rPr>
              <w:t>Locomotive Inform” International Informational Science-and-Technology Journal</w:t>
            </w:r>
            <w:r>
              <w:rPr>
                <w:bCs/>
                <w:sz w:val="18"/>
                <w:szCs w:val="18"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ухомий скла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рпорація «Техностандарт»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медичний журнал.</w:t>
            </w:r>
          </w:p>
          <w:p>
            <w:pPr>
              <w:pStyle w:val="Normal"/>
              <w:rPr/>
            </w:pPr>
            <w:r>
              <w:rPr/>
              <w:t>Международный</w:t>
            </w:r>
            <w:r>
              <w:rPr>
                <w:lang w:val="uk-UA"/>
              </w:rPr>
              <w:t xml:space="preserve"> </w:t>
            </w:r>
            <w:r>
              <w:rPr/>
              <w:t>медицинский</w:t>
            </w:r>
            <w:r>
              <w:rPr>
                <w:lang w:val="uk-UA"/>
              </w:rPr>
              <w:t xml:space="preserve">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медична академія післядипломної освіти МОЗ України, Інститут проблем кріобіології і кріомедицини НАН України, Харківське медичне товариств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науковий форум: соціологія, психологія, педагогіка, менеджмент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педагогічний університет імені М.П.Драгоман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 психологічні, 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будування та територіальне план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архітекту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ікробіологічний журнал.</w:t>
            </w:r>
          </w:p>
          <w:p>
            <w:pPr>
              <w:pStyle w:val="Normal"/>
              <w:rPr/>
            </w:pPr>
            <w:r>
              <w:rPr/>
              <w:t>Микробиологический</w:t>
            </w:r>
            <w:r>
              <w:rPr>
                <w:lang w:val="uk-UA"/>
              </w:rPr>
              <w:t xml:space="preserve">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Mikrobiologichny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Zhurna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ікробіології і вірусології імені Д.К.Заболотного НАН України, Національний аграр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: Мистецтво, історія, сучасність, теорія: збірник наукових праць з мистецтвознавства і культур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роблем сучасного мистецтва Національної академії мистецтв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, 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і управління в ринковій економіц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нецький національний університет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а спортивна наука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державний університет фізичної культури Міністерства України у справах сім’ї, молоді і спор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і спор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одіжний науковий вісник Волинського національного університету імені Лесі Україн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линський національний університет імені Лесі Українки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рской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идрофизический</w:t>
            </w:r>
            <w:r>
              <w:rPr>
                <w:bCs/>
                <w:lang w:val="uk-UA"/>
              </w:rPr>
              <w:t xml:space="preserve"> журнал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рський гідрофізичний журна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Морський гідрофізичний інститут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геофізика, механіка), географі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ий екологічний журнал.</w:t>
            </w:r>
          </w:p>
          <w:p>
            <w:pPr>
              <w:pStyle w:val="Normal"/>
              <w:rPr/>
            </w:pPr>
            <w:r>
              <w:rPr/>
              <w:t>Морской экологический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arine</w:t>
            </w:r>
            <w:r>
              <w:rPr>
                <w:lang w:val="ru-MD"/>
              </w:rPr>
              <w:t xml:space="preserve"> </w:t>
            </w:r>
            <w:r>
              <w:rPr>
                <w:lang w:val="en-US"/>
              </w:rPr>
              <w:t>Ecological</w:t>
            </w:r>
            <w:r>
              <w:rPr>
                <w:lang w:val="ru-MD"/>
              </w:rPr>
              <w:t xml:space="preserve"> </w:t>
            </w:r>
            <w:r>
              <w:rPr>
                <w:lang w:val="en-US"/>
              </w:rPr>
              <w:t>Journa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біології південних морів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ей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ий обласний краєзнавчий музей Запорізької обласної рад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ознавчі студії Інституту мистецтв Волинського національного університету імені Лесі Українки та Національної музичної академії України імені П.І.Чайковсь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національний університет імені Лесі Українки, Національна музична академія України імені П.І.Чайков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узична україністика: сучасний вимі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Інститут мистецтвознавства, фольклористики та етнології ім. М.Т.Риль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узичне мистец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а державна музична академія імені С.С. Прокоф’єва, Львівська національна музична академія імені М.В.Лисен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ультиверсум. Філософський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філософії імені Г.С. Сковород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Навчання і виховання обдарованої дитини: теорія і практика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Навчання і виховання обдарованої особистості: теорія і практик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педагогічних наук України, Інститут психолог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ім. Г. С. Костюка НАПН України, Інститут обдарованої дитини НАПН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ститут обдарованої дитини НАП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зі змінами від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13     № 89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ійність інструменту та оптимізація технологічних систе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баська державна машинобудівн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носистеми, наноматеріали, нанотехн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еталофізики ім. Г.В.Курдюм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lang w:val="ru-RU"/>
              </w:rPr>
              <w:t>Наноструктур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атериаловедени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Nanostructured Materials Scien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матеріалознавства ім. І.М.Франц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ука і правоохор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науково-дослідний інститут МВС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ука мол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ий національний економ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а. Релігія. Суспіль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штучного інтелекту МОН України та НАН України, Головне управління взаємодії з громадськістю та у справах національностей і релігій Донецької облдержадміністрації, Державний університет інформатики і штучного інтелек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 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ука та інновац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а та наук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Центр досліджень науково-технічного потенціалу та історії науки ім. Г.М. Добр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Одеського національного економічного університе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Науковий вісник)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економічний університ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Одеський державний економічний університет)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іт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29.12.2014 № 1528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Академії муніципального управління, серія «Право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Академія муніципального управлі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уковий вісник будівниц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державний технічний університет будівництва та архітектури, Харківське обласне територіальне відділення Академії будівниц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Буковинської державної фінансової академії. Економ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а державна фінансова академія Міністерства фінанс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уковий вісник ветеринарної медиц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ий національний аграрний університет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уковий вісник Східноєвропейського національного університету імені Лесі Українки. Економічні нау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уковий вісник Волинського національного університету імені Лесі Українки. Економічні наук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олинський національний університет імені Лесі Українки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4.07.2013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9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Волинського національного університету імені Лесі Українки. Міжнародні віднос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національний університет імені Лесі Україн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Волинського національного університету імені Лесі Українки. Фізи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національний університет імені Лесі Україн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уковий вісник Східноєвропейського національного університету імені Лесі Українки. Хімічні наук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уковий вісник Волинського національного університету імені Лесі Українки. Хімічні наук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Східноєвропейський національний університет імені Лесі Україн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олинський національний університет імені Лесі Українки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3 № 89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Івано-Франківського національного технічного університету нафти і газ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ий національний технічний університет нафти і газу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еологія нафти і газу, геофізик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кафедри ЮНЕСКО КНЛУ. Се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Філологія, педагогіка, психологія «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лінгвісти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6.10.10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вісник Луганського національного аграрного університету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уганський національний аграрний університет </w:t>
            </w:r>
            <w:r>
              <w:rPr>
                <w:lang w:val="uk-UA"/>
              </w:rPr>
              <w:t xml:space="preserve">Міністерства аграрної політики </w:t>
            </w:r>
            <w:r>
              <w:rPr>
                <w:bCs/>
                <w:lang w:val="uk-UA"/>
              </w:rPr>
              <w:t>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вісник Луганського національного аграрного університет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: бі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ганський національний аграр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іологічні (за спеціальностями: біохімія; ботаніка; цитологія</w:t>
            </w:r>
            <w:r>
              <w:rPr>
                <w:lang w:val="uk-UA"/>
              </w:rPr>
              <w:t>; клітинна біологія, гістологія;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 фізіологія рослин</w:t>
            </w:r>
            <w:r>
              <w:rPr>
                <w:bCs/>
                <w:lang w:val="uk-UA"/>
              </w:rPr>
              <w:t>; генетика; еколог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вісник Луганського національного аграрного університет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: ветеринар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ганський національний аграр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теринар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вісник Луганського національного аграрного університету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: сільськогосподарськ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уганський національний аграрний університет </w:t>
            </w:r>
            <w:r>
              <w:rPr>
                <w:lang w:val="uk-UA"/>
              </w:rPr>
              <w:t xml:space="preserve">Міністерства аграрної політики </w:t>
            </w:r>
            <w:r>
              <w:rPr>
                <w:bCs/>
                <w:lang w:val="uk-UA"/>
              </w:rPr>
              <w:t>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Національного гірнич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гірнич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Національного медичного університету імені О.О.Богомольц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О.Богомольця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Національного університету державної податкової служби України (економіка, право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державної податкової служби України Державної податкової адміністрації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trHeight w:val="320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Південноукраїнського державного педагогічного університету ім. К.Д.Ушинського</w:t>
            </w:r>
          </w:p>
          <w:p>
            <w:pPr>
              <w:pStyle w:val="Normal"/>
              <w:rPr/>
            </w:pPr>
            <w:r>
              <w:rPr/>
              <w:t>Научный вестник Южноукраинского государственного педагогического университета им. К.Д.Ушинс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оукраїнський державний педагогічний університет ім. К.Д.Ушин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Науковий вісник Ужгородського університету. Серія  «Біолог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ський національний університет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Ужгородського університе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“Математика і інформатик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ський національний університет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інфор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Ужгородського університету. Серія «Філологі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жгородс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: Фінанси, банки, інвестиції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аучный</w:t>
            </w:r>
            <w:r>
              <w:rPr>
                <w:lang w:val="uk-UA"/>
              </w:rPr>
              <w:t xml:space="preserve"> </w:t>
            </w:r>
            <w:r>
              <w:rPr/>
              <w:t>вестник</w:t>
            </w:r>
            <w:r>
              <w:rPr>
                <w:lang w:val="uk-UA"/>
              </w:rPr>
              <w:t xml:space="preserve">: </w:t>
            </w:r>
            <w:r>
              <w:rPr/>
              <w:t>Финансы</w:t>
            </w:r>
            <w:r>
              <w:rPr>
                <w:lang w:val="uk-UA"/>
              </w:rPr>
              <w:t xml:space="preserve">, банки, </w:t>
            </w:r>
            <w:r>
              <w:rPr/>
              <w:t>инвести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риродоохоронного та курортного будівниц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Науковий вісник Херсонської державної морської академії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Научн</w:t>
            </w:r>
            <w:r>
              <w:rPr>
                <w:bCs/>
              </w:rPr>
              <w:t>ый вестник Херсонской государственной морской академи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Scientific Bulletin Kherson State Maritime Academy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(</w:t>
            </w:r>
            <w:r>
              <w:rPr>
                <w:bCs/>
                <w:sz w:val="20"/>
                <w:szCs w:val="20"/>
                <w:lang w:val="uk-UA"/>
              </w:rPr>
              <w:t>Науковий вісник ХДМІ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вестник ХГ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Scientific Bulletin KSMI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bCs/>
                <w:lang w:val="uk-UA"/>
              </w:rPr>
              <w:t>Херсонська державна морська академія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Херсонський державний морський інститут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25.01.13 наказ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ий вісник Чернівецького національного університету. Біологія (Біологічні системи)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Чернівецького національного університету імені Юрія Федьковича. Серія: історія, політологія, міжнародні віднос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Чернівецького національного університету імені Юрія Федьковича. Серія: комп’ютерні системи та компонен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Чернівецького національного університету імені Юрія Федьковича. Серія: педагогіка і псих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Чернівецького національного університету імені Юрія Федьковича. Серія: прав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Чернівецького національного університету ім. Юрія Федьковича. Серія: романо-слов’янський дискур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. Юрія Федьковича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Чернівецького національного університету імені Юрія Федьковича. Серія: фізика, електро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 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Чернівецького національного університету Юрія Федьковича. Серія: філософ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вісник Чернівецького національного університету імені Юрія Федьковича. Серія: хі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вісник Чернігівського державного інституту економіки і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державний інститут економіки і управлінн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і культурно-просвітній краєзнавчий часопис “ Галичин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арпатський національний університет імені Василя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ий часопис НПУ імені М.П.Драгоманова. Серія: Бі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Географія і сучасн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еограф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Економіка і пра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, 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Істори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Національний педагогічний університет імені М.П.Драгоманов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ий часопис НПУ імені М.П.Драгоманова. Серія: Компютерно-орієнтовані системи навчанн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Теорія і практика навчання та вихо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Фізика і математика у вищій і середній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Національний педагогічний університет імені М.П.Драгоманова 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даг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: Фізико-математи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ий часопис НПУ імені М.П.Драгоманова. Серія Філологічні науки (мовознавство і літературознавство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Національний педагогічний університет імені М.П.Драгоманова МОН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кадемія друкар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. Збірник праць молодих вчених та аспірант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Інститут української археографії та джерелознавства імені М.С.Грушев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 Інституту законодавства Верховної Ради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Інститут законодавства Верховної Рад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кові записки Інституту політичних і етнонаціональних досліджень ім. І.Ф.Кураса НАН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Н України, Інститут політичних і етнонаціональних досліджень ім. І.Ф.Кураса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 Київського університету туризму, економіки і права. Серія: філософськ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університет туризму, економіки і пра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соціологі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аукові запи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Луганського національного університету. Серія «Філологічні наук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ганський національний університет імені Тараса Шевчен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НаУКМА. Сері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 та ек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“ Києво-Могилянська академі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НАУКМА. Політи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„ Києво-Могилянська академі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НаУКМА. Сері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 науки і техн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“ Києво-Могилянська академі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 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 Національного університету «Острозька академія». Серія «Історичне релігієзнавство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університет «Острозька академія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записки Національного університету “ Острозька академія ” Серія “ Психологія і педагогік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Острозька академія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дагогічні,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 Національного університету “Острозька академія”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“Філологічн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університет “Острозька академія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 (серія педагогічні та історичні наук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педагогічний університет імені М.П.Драгоман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. Серія: Істори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ровоградський державний педагогічний університет імені Володимира Винниченк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записки. Філ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іжинський  державний університет імені Миколи Гогол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і збірки Львівської національної музичної академії імені М.В. Лисен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Львівська національна музична академія імені М.В. Лисен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,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Донецького національного технічного університету Серія: “ Гірничо-геологічна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Донецького національного технічного університету Серія: “Гірничо-електромеханічн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Донецького національного технічного університету Серія «Електротехніка і енергети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онецький національний техн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Донецького національного технічного університету. Серія: “ Машинобудування і машинознавство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Донецького національного технічного університету. Серія: “ Металург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Донецького національного технічного університету. Серія «Проблеми моделювання та автоматизації проектуванн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Донецького національного технічного університету. Серія: “ Хімія і хімічна технологія 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Лісівничої академії нау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внича академія наук України, ДВНЗ “ Національний лісотехнічний університет України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МАУ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регіональна Академія управління персонал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, 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 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: соці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морський державний університет імені Петра Могил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ОНАЗ ім. О.С. Попо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а національна академія зв’язку ім.. О.С.Попова Міністерства транспорту та зв’язк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  праці Південного філіалу Національного університету біоресурсів і природокористування України «Кримський агротехнологічний університет». Ветеринар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теринар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  праці Південного філіалу Національного університету біоресурсів і природокористування України «Кримський агротехнологічний університет». Економ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Південного філіалу Національного університету біоресурсів і природокористування України «Кримський агротехнологічний університет» Сільськогосподарськ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праці Південного філіалу Національного університету біоресурсів і природокористування України «Кримський агротехнологічний університет». Техн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ий університет біоресурсів і природокористування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і праці Полтавської державної аграрної академії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тавська державна аграрна академі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 w:val="24"/>
              </w:rPr>
            </w:pPr>
            <w:r>
              <w:rPr>
                <w:sz w:val="24"/>
              </w:rPr>
              <w:t>Наукові праці УкрНДМІ НАН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державний науково-дослідний і проектно-конструкторський інститут гірничої геології, геомеханіки і маркшейдерської справи (УкрНДМІ)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  технічні (розробка корисних копалин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аці Українського науково-дослідного гідрометеорологічного інститу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ий науково-дослідний гідрометеорологічний інститут НАН України, Міністерства</w:t>
            </w:r>
            <w:r>
              <w:rPr/>
              <w:t xml:space="preserve"> Укра</w:t>
            </w:r>
            <w:r>
              <w:rPr>
                <w:lang w:val="uk-UA"/>
              </w:rPr>
              <w:t>ї</w:t>
            </w:r>
            <w:r>
              <w:rPr/>
              <w:t>ни</w:t>
            </w:r>
            <w:r>
              <w:rPr>
                <w:lang w:val="uk-UA"/>
              </w:rPr>
              <w:t xml:space="preserve"> з питань надзвичайних ситуацій та у справах захисту населення від наслідків Чорнобильської катастроф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чні, фізико-математичні (гео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інформаційний вісник  Івано-Франківського університету права імені Короля Данила Галиць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ий університет права імені Короля Данила Галиц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а інформац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Український інститут науково-технічної і економічної інформації, Міжнародний науково-навчальний центр інформаційних технологій та систем Національної академії наук України та Міністерства освіти і нау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 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ше пра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“ Західно-регіональна асоціація клубів “ЮНЕСКО” , Спеціалізоване видавництво “ЮНЕСКО-СОЦІО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безпека: український вимі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національної безпеки РНБО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ціональне господарство України: теорія та практика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“Інститут економіки природокористування та сталого розвитку Національної академії наук  України” (Рада по вивченню продуктивних сил України НА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йронауки: теоретичні та клінічні аспект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ейронауки: </w:t>
            </w:r>
            <w:r>
              <w:rPr/>
              <w:t>теоретические и клинические аспекты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uroscience theoretical and clinical aspects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йрофізіологі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йрофизиология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europhysi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фізіології ім. О.О.Богомольц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чн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елинейные</w:t>
            </w:r>
            <w:r>
              <w:rPr>
                <w:lang w:val="uk-UA"/>
              </w:rPr>
              <w:t xml:space="preserve"> </w:t>
            </w:r>
            <w:r>
              <w:rPr/>
              <w:t>граничные</w:t>
            </w:r>
            <w:r>
              <w:rPr>
                <w:lang w:val="uk-UA"/>
              </w:rPr>
              <w:t xml:space="preserve"> </w:t>
            </w:r>
            <w:r>
              <w:rPr/>
              <w:t>задач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икладної математики і механі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диференціальні рівняння, математична 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інійні  коливання.</w:t>
            </w:r>
          </w:p>
          <w:p>
            <w:pPr>
              <w:pStyle w:val="Normal"/>
              <w:rPr/>
            </w:pPr>
            <w:r>
              <w:rPr/>
              <w:t>Нелинейные</w:t>
            </w:r>
            <w:r>
              <w:rPr>
                <w:lang w:val="uk-UA"/>
              </w:rPr>
              <w:t xml:space="preserve"> </w:t>
            </w:r>
            <w:r>
              <w:rPr/>
              <w:t>колебани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Nonlinear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oscillation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атематики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(математик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ерервна професійна освіта: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університет імені Бориса Грінченка, (Інститут педагогічної освіти і освіти дорослих АПН України), Благодійний фонд імені Антона Макар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те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 МОН України, Асоціація інженерів енергоефективних технологій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парадиг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педагогічний університет імені М.П.Драгоман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політичні, 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е в економічній кібернетиц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нецький національний університет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ий колегіу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ый коллегиу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New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llegiu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радіоелектроніки, Харківський національний педагогічний університет імені Г.С.Сковород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і технології навч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У «Інститут інноваційних технологій і змісту освіт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 технології. Науковий вісник Кременчуцького університету економіки, інформаційних технологій і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“ Кременчуцький університет економіки, інформаційних технологій і управління 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ітня філ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орноморський державний університет імені Петра Могили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осфера і цивілізац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та технології харчових виробництв.</w:t>
            </w:r>
          </w:p>
          <w:p>
            <w:pPr>
              <w:pStyle w:val="Normal"/>
              <w:rPr/>
            </w:pPr>
            <w:r>
              <w:rPr/>
              <w:t>Оборудование и технологии пищевых производст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економіки і торгівлі імені Михайла Туган-Барановського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lang w:val="uk-UA"/>
              </w:rPr>
              <w:t>Облік і фінанси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lang w:val="uk-UA"/>
              </w:rPr>
              <w:t>Учет и финансы</w:t>
            </w:r>
            <w:r>
              <w:rPr>
                <w:sz w:val="22"/>
                <w:szCs w:val="22"/>
                <w:lang w:val="uk-UA"/>
              </w:rPr>
              <w:t>», «</w:t>
            </w:r>
            <w:r>
              <w:rPr>
                <w:lang w:val="en-US"/>
              </w:rPr>
              <w:t>Accounting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Finance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блік і фінанси АПК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едерація аудиторів, бухгалтерів і фінансистів АПК України,  ННЦ «Інститут аграр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економіки», Національний університет біоресурсів і природокористування України, ДВНЗ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lang w:val="uk-UA"/>
              </w:rPr>
              <w:t>Київський національний економічний університет імені Вадима Гетьмана</w:t>
            </w:r>
            <w:r>
              <w:rPr>
                <w:sz w:val="22"/>
                <w:szCs w:val="22"/>
                <w:lang w:val="uk-UA"/>
              </w:rPr>
              <w:t>»</w:t>
            </w:r>
            <w:r>
              <w:rPr>
                <w:lang w:val="uk-UA"/>
              </w:rPr>
              <w:t xml:space="preserve">, Національний університет харчових технологій, Миколаївський національний аграрний університет, Уманський національний університет садівництва, ТДВ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lang w:val="uk-UA"/>
              </w:rPr>
              <w:t>Інститут обліку і фінансів</w:t>
            </w:r>
            <w:r>
              <w:rPr>
                <w:sz w:val="22"/>
                <w:szCs w:val="22"/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(Національний університет біоресурсів і природокористування України, Київський національний економічний університет імені Вадима Гетьмана МОН України, Уманський національний університет садівництва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НЦ “ Інститут аграрно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ки ”  НАА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(зі змінами від 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>14  № 4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атериалов</w:t>
            </w:r>
            <w:r>
              <w:rPr>
                <w:lang w:val="uk-UA"/>
              </w:rPr>
              <w:t xml:space="preserve"> давлени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баська державна машинобудівн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деський медичний журнал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 України, Одеський національ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і астрономічні публік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dess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stronom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ublication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ий інститут «Астрономічна обсерваторія» при Одеському національному університеті імені І.І.Мечник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астроном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номастичні наук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Λογος  όνομαστική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української мови НАН України, Горлівський державний педагогічний інститут іноземних мов, ПВНЗ «Донецький інститут соціальної освіти», 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ір матеріалів і теорія спору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мізація виробничих процес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астополь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электроника и полупроводниковая техника. Оптоелектроніка та напівпровідникова технік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Optoelectronics and Semiconductor Тechniqu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фізики напівпровідників імені В.Є. Лашкарь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 і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“ Редакція науково-практичного журналу “ Освіта і управління ” ( Академія наук вищої школи України, Українсько-американський гуманітарний інститут « Вісконсінський міжнародний університет (США) в Україні»)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, 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 на Луганщи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ий обласний  інститут післядипломної педагогічної освіт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 осіб з особливими потребами: шляхи розбудов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спеціальної педагогіки Національної академії педагогічних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 регіон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З «Відкритий міжнародний університет розвитку людини «Україн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, соціальні комунікації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та фундамен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ічний журна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тальмологический журнал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Journal of Ophthalmology (Ukraine)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Офтальмологический журнал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фтальмологічний журнал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У «Інститут очних хвороб і тканинної терапії ім. В. П. Філатова НАМН України», Товариство офтальмологів України</w:t>
            </w:r>
            <w:r>
              <w:rPr>
                <w:bCs/>
                <w:sz w:val="20"/>
                <w:szCs w:val="20"/>
                <w:lang w:val="uk-UA"/>
              </w:rPr>
              <w:t xml:space="preserve"> (Національна академія медичних наук України, Міністерство охорони здоров’я України, Товариство офтальмологів України,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ститут очних хвороб і тканинної терапії ім. В.П.Філатова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орама політологічних студій: науковий вісник Рівненського державного гуманітарн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державний гуманітар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вищої та середньої школ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риворізький державний педагогічний університет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і психологія. Вісник Академії педагогічних нау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педагогічних наук України, Державне інформаційно-виробниче підприємство видавництво «Педагогічна прес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і психологія професійної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едагогічної освіти і освіти дорослих АПН України, Національ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 </w:t>
            </w:r>
            <w:r>
              <w:rPr>
                <w:lang w:val="uk-UA"/>
              </w:rPr>
              <w:t>Львівська політехніка ”, Львівський науково-практичний центр професійно-технічної освіти Н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освіта: теорія і практика. Психологія. Педагогік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виховання Академії педагогічних наук України, Київський міський педагогічний університет імені Б.Д.Грін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а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едагогіки АПН України, ПВНЗ “ Київський міжнародний університе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спективи медицини та бі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ий держав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біологічні (14.01.00-14.03.00 спеціальності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спективи. Соціально-політи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оукраїнський національний педагогічний університет імені К.Д.Ушин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софські, політичні, 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спективні напрямки проектування житлових та громадських будівел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Український зональний науково-дослідний і проектний інститут по цивільному будівництву” – ВАТ “КиївЗНДІЕП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итання атомної науки і технік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просы атомной науки и техни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blems of Atomic Science and Techn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науковий центр «Харківський фізико-технічний інститут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фізико-математичні (фізика)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експериментальної та клінічної медиц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ання культурології: Збірник наукових прац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культури і мистецтв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,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літературознав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вецький національний університет імені Юрія Федьковича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архів /філологічні науки/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ерсонський держав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йомно-транспортна техні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ъёмно-транспортная техн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Hebezeuge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u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Fordemittel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деський державний політехнічний університет МОН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йомно-транспортна академія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безпека: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адемія пожежної безпеки імені  Героїв Чорнобиля Міністерства України з питань надзвичайних ситуацій та у справах захисту населення від наслідків Чорнобильської катастроф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графія і видавнича спра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кадемія друкар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і комунікації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мер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хімії високомолекулярних сполук (ІХВС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ий менеджмент.</w:t>
            </w:r>
          </w:p>
          <w:p>
            <w:pPr>
              <w:pStyle w:val="Normal"/>
              <w:rPr/>
            </w:pPr>
            <w:r>
              <w:rPr>
                <w:bCs/>
              </w:rPr>
              <w:t>Политический</w:t>
            </w:r>
            <w:r>
              <w:rPr>
                <w:bCs/>
                <w:lang w:val="uk-UA"/>
              </w:rPr>
              <w:t xml:space="preserve"> менеджмен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центр політичного менеджменту, Інститут політичних і етнонаціональних досліджень ім. І.Ф.Курас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ологіч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П “ Політологічний центр при КНУ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ологічні запис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ологічні та соціологічн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метод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тавський обласний інститут післядипломної 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. М.В.Остроград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івняльно-правові дослідж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держави і права ім. В.М. Корецького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аріупольський державний гуманітар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доразрушающий</w:t>
            </w:r>
            <w:r>
              <w:rPr>
                <w:lang w:val="uk-UA"/>
              </w:rPr>
              <w:t xml:space="preserve"> и </w:t>
            </w:r>
            <w:r>
              <w:rPr/>
              <w:t>металлообрабатывающий инструмент – техника и технология его изготовления и примен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надтвердих матеріалів ім. В.М.Бакуля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ковая металлурги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ошкова металур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матеріалознавства ім.. І.М. Франц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шко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ТОВ “Видавництво “Початкова школ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ничий часопис Донецьк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Правова інформа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уково-дослідний центр правової інформатики АПрН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законодавства Верховної Рад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ид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ове, нормативне та метрологічне забезпечення системи захисту інформації в Україні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ое. Нормативное и метрологическое обеспечение системы защиты информации в Украине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Legal normative and metrological support of the information protection in 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технічний університет України “ Киї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е регулювання економ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економічний університет імені Вадима Гетьма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овий вісник Української академії банківської справ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академія банківської справи Національного банк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і Безпе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внутрішніх справ МВ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юстиції України, Конституційний Суд України, Верховний Суд України. Вищий господарський суд України, Генеральна Прокуратура України, Інститут держави і права ім. В.М.Корецького НАН України, Національна академія правових наук України, Національна юридична академія України імені Ярослава Мудр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ктична медици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04.07.2013 № 89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ьвівський національний медичний університет імені Данила Галицького МОЗ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П “ПМ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ці Інституту електродинаміки Національної академії наук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ститут електродинаміки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ці Одеського політехнічн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ий полі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аці Центру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 xml:space="preserve">яткознав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Центр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кознавства НАН України, Українське товариство охорони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ок історії та культур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ладна гідромеха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гідромеханіки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 рідини, газу та плазми), технічні (механіка рідини, газу та плазм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ладна радіоелектроні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ладная радиоэлектрон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Applie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Radio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Electron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кадемія наук прикладної радіоелектронік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радіоелектроні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фізико-математичні (фізика, математичне моделювання та обчислювальні метод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 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ладна статистика. Актуарна та фінансова матема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інформатика і кібернетика, теорія ймовірності і математична статис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ладна статистика: проблеми теорії та прак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академія статистики, обліку та аудиту Держкомстат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(статис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чий альманах, серія: біологічні на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держав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блеми археології Подніпров’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ий національний університет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безпеки атомних електростанцій і Чорнобил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безпеки атомних електростанцій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екологічна безпека), (енерге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блеми безперервної медичної освіти та нау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а медична академія післядипломної освіт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взаємодії мистецтв, педагогіки та теорії і практики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державний університет мистецтв ім. І.П.Котляревського Міністерства культури і туризм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блеми військової охорони здоров’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військово-медична академі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високотемпературної техні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высокотемпературной техн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пропетровський національний університет  імені Олеся Гончар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водопостачання, водовідведення та гідравл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будівництва і архітектури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гірського тиск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гуманітарних нау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рогобицький державний педагогічний університет імені Івана Франка </w:t>
            </w:r>
            <w:r>
              <w:rPr>
                <w:lang w:val="uk-UA"/>
              </w:rPr>
              <w:t>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екології.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Пробле</w:t>
            </w:r>
            <w:r>
              <w:rPr>
                <w:bCs/>
              </w:rPr>
              <w:t>мы эк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Proble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c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національна безпека)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імічні  (національ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екології та медицини.</w:t>
            </w:r>
          </w:p>
          <w:p>
            <w:pPr>
              <w:pStyle w:val="Normal"/>
              <w:rPr>
                <w:lang w:val="ru-MD"/>
              </w:rPr>
            </w:pPr>
            <w:r>
              <w:rPr>
                <w:lang w:val="ru-MD"/>
              </w:rPr>
              <w:t>Проблемы экологии и медицины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Medical and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ecolog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roblem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НЗ України «Українська медична стоматологічна академія»  МОЗ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кадемія наук національного прогрес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екології та охорони природи техногенного регіон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блеми екологічної та медичної генетики і клінічної імунології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ий державний медичний університет МОЗ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 біологічні, 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експлуатації обладнання шахтних стаціонарних установ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 Науково-дослідний інститут гірничої механіки ім. М.М. Федорова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екстремальної та кризової псих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 цивільного захисту України МН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зіставної семан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лінгвісти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інформатизації та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і перспективи розвитку банківської системи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“ Українська академія банківської справи Національного банку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історії України: факти, судження, пошу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легкої і текстильної промисловості Украї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легкой и текстильной промышленности Украины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oblems of light and textile Industry Ukr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ерсонс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машинобудуван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машиностроения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ournal of Mechanical Engineerin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проблем машинобудування ім. А.М. Підгорн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фізико-математичні (механіка, інфор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міжнародних віднос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«Київський міжнародний університет», Інститут світової економіки і міжнародних відносин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нау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лемы наук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Proble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cien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«Київський державний центр науково-технічної і економічної інформації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блеми нафтогазової промисловості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П “ Науково-дослідний інститут нафтогазової промисловості “ Національної акціонерної компанії” “Нафтогаз України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У «Інститут інноваційних технологій і змісту освіт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остеології.</w:t>
            </w:r>
          </w:p>
          <w:p>
            <w:pPr>
              <w:pStyle w:val="Normal"/>
              <w:rPr/>
            </w:pPr>
            <w:r>
              <w:rPr/>
              <w:t>Проблемы остеолог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соціація остеопороз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охорони навколишнього природного середовища та екологічної безпе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науково-дослідний інститут екологічних пробле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еографічні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екологіч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охорони праці в Украї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“ Національний науково-дослідний інститут промислової безпеки та охорони праці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охорона праці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підвищення ефективності інфраструкту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ціональний авіацій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раціонального використання соціально-економічного та природно-ресурсного потенціалу регіону: фінансова політика та інвестиц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пілка економістів України, </w:t>
            </w:r>
            <w:r>
              <w:rPr>
                <w:lang w:val="uk-UA"/>
              </w:rPr>
              <w:t>Національний університет водного господарства та  природокористування МОН України, Інститут Європейської інтеграції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розвитку міського середовищ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авіацій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семантики слова, речення та текс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національний лінгвістичний університет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системного підходу в економіц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авіацій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інформатика)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блеми слов’янознав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ий національ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тори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сучасного літературознав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університет ім. І.І. Мечник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сучасної медичної науки та освіти.</w:t>
            </w:r>
          </w:p>
          <w:p>
            <w:pPr>
              <w:pStyle w:val="Normal"/>
              <w:rPr/>
            </w:pPr>
            <w:r>
              <w:rPr/>
              <w:t>Проблемы современной медицинской науки и образования</w:t>
            </w:r>
            <w:r>
              <w:rPr>
                <w:lang w:val="uk-UA"/>
              </w:rPr>
              <w:t xml:space="preserve"> (до 31.05.11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медична академія післядипломної освіти МОЗ України, ТОВ “Видавництво ФОЛІО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сучасної педагогічної освіти. Серія: педагогіка і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публіканський вищий навчальний заклад “Кримський  гуманітарний інститут»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 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сучасності: мистецтво, культура, педагог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уганський державний інститут культури і мистецтв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технік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облемы</w:t>
            </w:r>
            <w:r>
              <w:rPr>
                <w:lang w:val="uk-UA"/>
              </w:rPr>
              <w:t xml:space="preserve"> </w:t>
            </w:r>
            <w:r>
              <w:rPr/>
              <w:t>техн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морський університет МОН України, Хмельни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транспор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ціональний транспорт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трудової і професійної підготов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’янський державний педагогіч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перспективы развития сотрудничества между странами Юго-Восточной Европы в рамках Черноморского экономического сотрудничества и ГУ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азвития внешнеэкономических связей и привлечения иностранных инвестиций: региональный аспек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блеми слов</w:t>
            </w:r>
            <w:r>
              <w:rPr>
                <w:bCs/>
                <w:lang w:val="ru-MD"/>
              </w:rPr>
              <w:t>’</w:t>
            </w:r>
            <w:r>
              <w:rPr>
                <w:bCs/>
                <w:lang w:val="uk-UA"/>
              </w:rPr>
              <w:t>янознав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ьвівський національний університет імені Івана Фра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рения и долголе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У «Інститут геронтології» АМ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блеми філософії пра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держави і права ім. В.М.Корецького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філософії імені Г.С.Сковороди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леми харч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Інститут екогігієни і токсикології ім. Л.І.Медведя »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есивні технології  та системи машинобуд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техн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вні сили і регіональна економ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а по вивченню продуктивних сил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вні сили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а по вивченню продуктивних сил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вність агропромислового виробниц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продуктивності агропромислового комплексу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ування, виробництво та експлуатація автотранспортних засобів і поїзді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ранспорт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етей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економіко-правових досліджень НАН України, Донецький економіко-гуманітарний інститу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а бота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Донецький ботанічний сад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а гідравліка і пневма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ий державний аграрний університет Міністерства аграрної політики України, Міжнародне громадське науково-технічне об’єднання “ Асоціація спеціалістів промислової гідравліки і пневматик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е будівництво та інженерні споруд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«Український інститут сталевих конструкцій імені В.М.Шимановського», Українська державна корпорація по виконанню монтажних і спеціальних будівельних робіт, “Укрмонтажспецбуд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будівництво), 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о-технічна осві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ністерство освіти і науки України, </w:t>
            </w:r>
            <w:r>
              <w:rPr>
                <w:lang w:val="uk-UA"/>
              </w:rPr>
              <w:t xml:space="preserve"> Національна академія педагогічних наук України, Інститут педагогіки і психології професійної освіти України Н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 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си механічної обробки в машинобудуван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ий державний технолог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ічне здоров’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медична академія післядипломної освіти імені П.Л.Шупика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а міська клінічна психоневрологічна лікарня №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інгві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ингвистик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sycholinguistic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bCs/>
                <w:sz w:val="20"/>
                <w:szCs w:val="20"/>
                <w:lang w:val="uk-UA"/>
              </w:rPr>
              <w:t>Психолінгвістика</w:t>
            </w:r>
            <w:r>
              <w:rPr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НЗ “ Переяслав-Хмельницький державний педагогічний університет імені Григорія Сковороди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комунікації, 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2.05.2015 № 528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 науки: проблеми і здобут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міжнародний університет. Інститут соціальної та політичної психології Н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сихологія і суспіль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нопільський національний економ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, соціологі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ахівниц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тваринництва Національної академії аграрних наук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ститут птахівництва УААН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управління: теорія та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регіональний інститут державного управлі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ціація докторів наук з державного управлі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іоелектроніка та інформа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диоэлектроника и информатика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adioele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  <w:lang w:val="en-US"/>
              </w:rPr>
              <w:t>troni</w:t>
            </w:r>
            <w:r>
              <w:rPr>
                <w:bCs/>
                <w:lang w:val="uk-UA"/>
              </w:rPr>
              <w:t>са</w:t>
            </w:r>
            <w:r>
              <w:rPr>
                <w:bCs/>
              </w:rPr>
              <w:t xml:space="preserve"> &amp; </w:t>
            </w:r>
            <w:r>
              <w:rPr>
                <w:bCs/>
                <w:lang w:val="en-US"/>
              </w:rPr>
              <w:t>informatic</w:t>
            </w:r>
            <w:r>
              <w:rPr>
                <w:bCs/>
                <w:lang w:val="uk-UA"/>
              </w:rPr>
              <w:t>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радіоелектроні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хнічні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іотехні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иотехн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Radiotekhnik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ий національний університет радіоелектронік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іофізика і радіоастроно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ціональна академія наук України, Радіоастрономічний інститут НАН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країнський комітет радіосоюзу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фізика, астроном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діофізика та електро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радіофізики та електроніки ім.. О.Я. Усик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Регіональна історія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</w:t>
            </w:r>
            <w:r>
              <w:rPr>
                <w:lang w:val="uk-UA"/>
              </w:rPr>
              <w:t xml:space="preserve"> и </w:t>
            </w:r>
            <w:r>
              <w:rPr/>
              <w:t>инструмент</w:t>
            </w:r>
            <w:r>
              <w:rPr>
                <w:lang w:val="uk-UA"/>
              </w:rPr>
              <w:t xml:space="preserve"> в </w:t>
            </w:r>
            <w:r>
              <w:rPr/>
              <w:t>технологических</w:t>
            </w:r>
            <w:r>
              <w:rPr>
                <w:lang w:val="uk-UA"/>
              </w:rPr>
              <w:t xml:space="preserve"> систем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“ Харкі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я та Соціу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01.07.10 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продуктивное здоровье женщины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медична академія післядипломної освіти імені П.Л.Шупика МОЗ України, Інститут педіатрії, акушерства і гінекології АМН України, ТОВ “ Видавничий дім та рекламна агенція “ Професіонал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оекономні матеріали, конструкції, будівлі та споруд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водного господарства та природокористуванн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будівниц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озберігаючі технології виробництва та обробки тиском матеріалів у машинобудуван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не господарство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ченський державний морський технологічний університет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 (технологія харчової промисловості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нок праці та зайнятість насел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підготовки кадрів державної служби зайнятості України Міністерства праці та соціаль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ол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методів управління та господарювання на транспорт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державний морськ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ідка та розробка нафтових і газових родовищ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ий технічний університет нафти і газу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 (геологія нафти і газу, гео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ірничий вісник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Розробка рудних родовищ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работка рудных месторождений</w:t>
            </w:r>
            <w:r>
              <w:rPr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риворізький технічний університет МОН 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усская литература. Исслед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, Інституту літератури ім. Т.Г.Шевч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ская словестность в школах Укра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Інститут педагогіки Національної академії педагогічних наук України, Видавництво «Педагогічна преса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соціація вчителів російської мови та літератур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илология. Вестник Харьковского национального педагогического университета имени Г.С. Сковор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педагогічний університет імені Г.С.Сковород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верхтвердые</w:t>
            </w:r>
            <w:r>
              <w:rPr>
                <w:lang w:val="uk-UA"/>
              </w:rPr>
              <w:t xml:space="preserve"> </w:t>
            </w:r>
            <w:r>
              <w:rPr/>
              <w:t>материалы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тверді матеріал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надтвердих матеріалів ім. В.М. Бакуля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 геотехні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 геотехник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ий науково-дослідний інститут будівельних конструкцій, Київський національний університет будівництва і архітектури МОН України, Всеукраїнська громадська організація “Українське товариство з механіки ґрунтів, геотехніки і фундаментобудування”,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отехніка та електроенерге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національна академія міського господарст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ова література на перехресті культур і цивілізаці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ий центр гуманітарних досліджень, Таврійський національний університет імені В.І.Вернад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і структура східнослов’янських м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педагогічний університет імені М.П.Драгоман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и контролю навколишнього середовища.</w:t>
            </w:r>
          </w:p>
          <w:p>
            <w:pPr>
              <w:pStyle w:val="Normal"/>
              <w:rPr/>
            </w:pPr>
            <w:r>
              <w:rPr/>
              <w:t>Системы контроля окружающей среды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onitoring systems  of environm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ключено з Переліку на підставі наказу від 11.07.2016 № 8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Морський гідрофізичний інститут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географічні (океанологі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теми управління, навігації та зв’язку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Полтавський національний технічний університет імені Юрія Кондратю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ДП «Центральний науково-дослідний інститут навігації і управління» Міністерства аграрної політики України</w:t>
            </w:r>
            <w:r>
              <w:rPr>
                <w:lang w:val="uk-UA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25.01.13 наказ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господа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 обласна державна адміністрація, Львівська академія ветеринарної медицини імені С.З.Гжицького, Інститут землеробства і тваринництва західного регіону НААНУ, Львівський сільськогосподарський інститут, Редакція журналу “Український пасічник”,  Приватна науково-виробнича фірма “Галатович”, Виробничо-комерційне об’єднання “Мостпласт” ЛТ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, ветеринар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о і ча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 Інститут літератури ім.. Т.Г. Шевченка, Національна спілка письменник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’янськ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ий державний гуманітарний університет, Рівненський інститут слов’янознавства Київського славістичного університе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торичн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’янський сві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мистецтвознавства, фольклористики та етнології ім. М.Т.Риль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знав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</w:t>
            </w:r>
            <w:r>
              <w:rPr>
                <w:lang w:val="uk-UA"/>
              </w:rPr>
              <w:t xml:space="preserve"> электрометаллур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Н України, Інститут електрозварювання ім. Є.О. Патона НАН України, Міжнародна Асоціація “ Зварювання 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временн</w:t>
            </w:r>
            <w:r>
              <w:rPr/>
              <w:t>ые проблемы физического материалове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матеріалознавства ім. І.М. Франц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овременные</w:t>
            </w:r>
            <w:r>
              <w:rPr>
                <w:lang w:val="uk-UA"/>
              </w:rPr>
              <w:t xml:space="preserve"> </w:t>
            </w:r>
            <w:r>
              <w:rPr/>
              <w:t>строительные</w:t>
            </w:r>
            <w:r>
              <w:rPr>
                <w:lang w:val="uk-UA"/>
              </w:rPr>
              <w:t xml:space="preserve"> </w:t>
            </w:r>
            <w:r>
              <w:rPr/>
              <w:t>конструкции</w:t>
            </w:r>
            <w:r>
              <w:rPr>
                <w:lang w:val="uk-UA"/>
              </w:rPr>
              <w:t xml:space="preserve"> </w:t>
            </w:r>
            <w:r>
              <w:rPr/>
              <w:t>из</w:t>
            </w:r>
            <w:r>
              <w:rPr>
                <w:lang w:val="uk-UA"/>
              </w:rPr>
              <w:t xml:space="preserve"> </w:t>
            </w:r>
            <w:r>
              <w:rPr/>
              <w:t>металла</w:t>
            </w:r>
            <w:r>
              <w:rPr>
                <w:lang w:val="uk-UA"/>
              </w:rPr>
              <w:t xml:space="preserve"> и </w:t>
            </w:r>
            <w:r>
              <w:rPr/>
              <w:t>древес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державна академія будівництва та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псих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центр політичного менеджмен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соціологічні, 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а робота в Україні: теорія і прак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а соціальна служба сім</w:t>
            </w:r>
            <w:r>
              <w:rPr>
                <w:bCs/>
                <w:lang w:val="ru-MD"/>
              </w:rPr>
              <w:t>’</w:t>
            </w:r>
            <w:r>
              <w:rPr>
                <w:bCs/>
                <w:lang w:val="uk-UA"/>
              </w:rPr>
              <w:t>ї, дітей та молод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педагогічний університет імені М.П.Драгоманова МО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лагодійна організація “ Фонд соціальної роботи ”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ГО “ Ліга соціальних працівників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 (соціальна педагог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сихологічні проблеми тифлопедагог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педагогічний університет імені М.П.Драгоман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 дослідж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 історичні дисципліни: питання теорії та метод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а медици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ціональний університет фізичного виховання і спорту України Міністерства України у справах сім</w:t>
            </w:r>
            <w:r>
              <w:rPr/>
              <w:t>’</w:t>
            </w:r>
            <w:r>
              <w:rPr>
                <w:lang w:val="uk-UA"/>
              </w:rPr>
              <w:t>ї, молоді та спорт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особы и средства создания безопасных и здоровых условий труда в угольных шахтах</w:t>
            </w:r>
            <w:r>
              <w:rPr>
                <w:bCs/>
                <w:lang w:val="uk-UA"/>
              </w:rPr>
              <w:t>. Способи та засоби створення безпечних та здорових умов праці у вугільних шахтах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ий</w:t>
            </w:r>
            <w:r>
              <w:rPr>
                <w:bCs/>
              </w:rPr>
              <w:t xml:space="preserve"> Мак</w:t>
            </w:r>
            <w:r>
              <w:rPr>
                <w:bCs/>
                <w:lang w:val="uk-UA"/>
              </w:rPr>
              <w:t>іївський науково-дослідний інститут з безпеки робіт у гірничій промисловості Міністерства вугільної промисловост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дартизація, сертифікація, як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комітет України з питань технічного регулювання       та споживчої політики, ДП український науково-дослідний і навчальний центр проблем стандартизації, сертифікації та як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житності степового Причорномор’я і Крим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НЗ «Запорізький національний університет»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стика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Державна служба статистики, ДП «Науково-технічний комплекс статистичних досліджень», Національна академія статистики, обліку та аудиту, Національна академія державного управління при Президентові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Міністерство статистики України, Науково-технічний комплекс (НТК) статистичних досліджень</w:t>
            </w:r>
            <w:r>
              <w:rPr>
                <w:lang w:val="uk-UA"/>
              </w:rPr>
              <w:t>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(зі змінами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25.01.13 наказ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4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и Європи в епоху середньовічч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інки воєнної історії України.</w:t>
            </w:r>
          </w:p>
          <w:p>
            <w:pPr>
              <w:pStyle w:val="Normal"/>
              <w:rPr/>
            </w:pPr>
            <w:r>
              <w:rPr/>
              <w:t>Страницы военной истории Укра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історії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а панора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інститут проблем міжнародної безпек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і (національна безпека), економічні (національ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і пріорите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інститут стратегічних досліджен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авне управління,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я розвитку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 авіаційний університет, ТОВ “Науково-видавничий центр “Стратегія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ологічні, 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удії мистецтвознавчі </w:t>
            </w:r>
            <w:r>
              <w:rPr>
                <w:lang w:val="en-US"/>
              </w:rPr>
              <w:t>Researches  of Fine Art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мистецтвознавства, фольклористики та етнології ім. М.Т.Риль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1.11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ые</w:t>
            </w:r>
            <w:r>
              <w:rPr>
                <w:lang w:val="uk-UA"/>
              </w:rPr>
              <w:t xml:space="preserve"> </w:t>
            </w:r>
            <w:r>
              <w:rPr/>
              <w:t>энергетические</w:t>
            </w:r>
            <w:r>
              <w:rPr>
                <w:lang w:val="uk-UA"/>
              </w:rPr>
              <w:t xml:space="preserve"> установ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національна морськ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довождени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національна морська академі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а ортодонт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временная ортодонт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О. Богомольця, ТОВ «Юнімед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а стоматологія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овременная</w:t>
            </w:r>
            <w:r>
              <w:rPr>
                <w:lang w:val="uk-UA"/>
              </w:rPr>
              <w:t xml:space="preserve"> </w:t>
            </w:r>
            <w:r>
              <w:rPr/>
              <w:t>стоматолог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медична академія післядипломної освіти імені П.Л.Шупика, ТОВ “ Експерт ЛТД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а українська полі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олітичних та етнонаціональних досліджень  ім. І.Ф.Кураса НАН України, Асоціація політичних наук України,  ГО «Українська академія політичних наук», Український центр політичного менеджменту, Чорноморський державний університет ім. П.Могил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е мистец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сучасного мистецтва Національної академії мистецт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аспекти військової медиц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військово-медичний клінічний ордена Червоної Зірки центр «Головний військовий клінічний госпіталь» Міністерства оборон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інфекц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О.Богомольця МОЗ України, ТОВ “ Медицина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часні проблеми архітектури та містобуд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иївський національний університет будівництва і архітектури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, 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проблеми дослідження, реставрації та збереження культурної спадщ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проблем сучасного мистецтва Академії мистецт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, культурологія, 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хідний Світ.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 xml:space="preserve">The Word of the </w:t>
            </w:r>
            <w:r>
              <w:rPr>
                <w:lang w:val="en-GB"/>
              </w:rPr>
              <w:t>Orie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сходознавства ім. А.Ю. Крим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Східноєвропейський журнал громадського здоров’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медичний університет імені О.О.Богомольця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(соціальна медицин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хідно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 філолог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івський державний педагогічний інститут іноземних мов,  Донецький національний університе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лінгвістичний збірник .</w:t>
            </w:r>
          </w:p>
          <w:p>
            <w:pPr>
              <w:pStyle w:val="Normal"/>
              <w:rPr/>
            </w:pPr>
            <w:r>
              <w:rPr/>
              <w:t>Восточноукраинский лингвистический сбо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ий національ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од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сходознавства ім. А.Крим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вісник інформатики і математики.</w:t>
            </w:r>
          </w:p>
          <w:p>
            <w:pPr>
              <w:pStyle w:val="Normal"/>
              <w:rPr/>
            </w:pPr>
            <w:r>
              <w:rPr/>
              <w:t>Таврический вестник информатики</w:t>
            </w:r>
            <w:r>
              <w:rPr>
                <w:lang w:val="uk-UA"/>
              </w:rPr>
              <w:t xml:space="preserve"> и матема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мський науковий центр НАН України і МОН України, Таврійський національний університет імені В.І.Вернадського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, інформатика і кіберне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науков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ДВНЗ “ Херсонський державний аграрний університет ” </w:t>
            </w:r>
            <w:r>
              <w:rPr>
                <w:lang w:val="uk-UA"/>
              </w:rPr>
              <w:t>Міністерства аграрної політики</w:t>
            </w:r>
            <w:r>
              <w:rPr>
                <w:bCs/>
                <w:lang w:val="uk-UA"/>
              </w:rPr>
              <w:t xml:space="preserve"> 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ический журнал психиатри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врійський журнал психіатр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ська республіканська Асоціація психіатрів, психотерапевтів та психолог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Таврический </w:t>
            </w:r>
            <w:r>
              <w:rPr>
                <w:bCs/>
              </w:rPr>
              <w:t>медико-биологический вестник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врійський медико-біологічний віс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имський науковий центр НАН України і МО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римський державний медичний університет імені С.І.Георгіївського </w:t>
            </w:r>
            <w:r>
              <w:rPr>
                <w:lang w:val="uk-UA"/>
              </w:rPr>
              <w:t>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 (групи спеціальностей 14.01.00-14.03.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варинництво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ністерство аграрної політики України, УААН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П “ Видавниче представництво “ Паралель ”, Національне об’єднання по племінній справі у тваринництві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“ </w:t>
            </w:r>
            <w:r>
              <w:rPr>
                <w:bCs/>
                <w:lang w:val="uk-UA"/>
              </w:rPr>
              <w:t>Укрплемоб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 xml:space="preserve">єднання ”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теринарні, сільськогосподар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ктоніка і стратиграфія.</w:t>
            </w:r>
          </w:p>
          <w:p>
            <w:pPr>
              <w:pStyle w:val="Normal"/>
              <w:rPr/>
            </w:pPr>
            <w:r>
              <w:rPr/>
              <w:t>Тектоника</w:t>
            </w:r>
            <w:r>
              <w:rPr>
                <w:lang w:val="uk-UA"/>
              </w:rPr>
              <w:t xml:space="preserve"> и </w:t>
            </w:r>
            <w:r>
              <w:rPr/>
              <w:t>стратиграфи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tonics and stratigraph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геологічних наук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ая и экспериментальная хим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Теоретична і експериментальна хімі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фізичної хімії ім.. Л.В.Писаржев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а та прикладна механіка.</w:t>
            </w:r>
          </w:p>
          <w:p>
            <w:pPr>
              <w:pStyle w:val="Normal"/>
              <w:rPr/>
            </w:pPr>
            <w:r>
              <w:rPr/>
              <w:t>Теоретическая и прикладная механ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і прикладні проблеми псих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основи будівництва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oretical Foundations of Civil Engineering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ВНЗ “ Придніпровська державна академія будівництва та архітектури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етичні та прикладні питання економ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ії мікро-макроеконом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адемія муніципального управління Міністерства регіонального розвитку та будівниц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ія і практика будів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ия  и практика строи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, Українська Академія наук національного прогрес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орія і практика викладання української мови як іноземно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ьвівський національний університет імені Івана Франк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Теорія і практика управління соціальними система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педагогічний університет імені Г.С.Сковороди МОН України, Українська інженерно-педагогічна академія МОН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ий технічний університет “ Харківський політехнічний інститут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сихологічні, філософськ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ія і практика фізичного вихован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я и практика физического воспит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uk-UA"/>
              </w:rPr>
              <w:t xml:space="preserve">онецький національ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чне виховання і спор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ія ймовірностей та математична статис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університет імені Тараса Шевченка, МП “ТВіМС"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ія та практика державного управлі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регіональний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оелектрик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оелектричество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Journal of Thermoelectricit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термоелектрики НАН України т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 будів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ика строи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демія будівництва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 і технології АП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прогнозування та випробування техніки і технологій для сільськогосподарського виробництва імені Леоніда Погорілого, ДП “ Український державний центр по випробуванню та прогнозуванню техніки і технологій для сільськогосподарського виробництва”, МГО “Український міжнародний Інститут Агропромислового Інжинірингу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, 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приборы</w:t>
            </w:r>
            <w:r>
              <w:rPr>
                <w:lang w:val="uk-UA"/>
              </w:rPr>
              <w:t xml:space="preserve"> СВЧ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промислової політики України, ВАТ “Науково-виробниче підприємство “Сатурн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“НДІ “Оріон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еський національний політехнічний університет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“Політехперіодика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ко-технологічні аспекти розвитку та випробування нової техніки і технологій для сільського господарства Україн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науково-дослідний інститут прогнозування та випробування техніки і технологій для сільськогосподарського виробництва імені Леоніда Погорілого Міністерства аграрної політи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Технічна діагностика та неруйнівний контроль. </w:t>
            </w:r>
            <w:r>
              <w:rPr>
                <w:b w:val="false"/>
                <w:bCs w:val="false"/>
                <w:lang w:val="ru-RU"/>
              </w:rPr>
              <w:t>Техническая диагностика и неразрушающий контроль.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Н Україн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Інститут електрозварювання ім. Є.О.Патона НАН України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хнічні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електродинамік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ическая</w:t>
            </w:r>
            <w:r>
              <w:rPr>
                <w:lang w:val="uk-UA"/>
              </w:rPr>
              <w:t xml:space="preserve">  </w:t>
            </w:r>
            <w:r>
              <w:rPr/>
              <w:t>электродинам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ститут електродинаміки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механі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хническая</w:t>
            </w:r>
            <w:r>
              <w:rPr>
                <w:lang w:val="uk-UA"/>
              </w:rPr>
              <w:t xml:space="preserve"> </w:t>
            </w:r>
            <w:r>
              <w:rPr/>
              <w:t>механ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технічної механіки Національної академії наук України і Національного космічного агентства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 рідини, газу та плазм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теплофізика та промислова теплоенерге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металургійна академія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гази. </w:t>
            </w:r>
            <w:r>
              <w:rPr/>
              <w:t>Технические газ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деська державна академія холоду МО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соціація виробників технічних газів «УА-СІГМ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генно-екологічна безпека та цивільний захис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геохімії навколишнього середовища НАН України та Міністерства України з питань надзвичайних ситуацій та у справах захисту населення від наслідків Чорнобильської катастрофи, Виконавчий комітет Кременчуцької міської рад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екологічна безпе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я і техніка друкар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технічний університет України «Київський політехнічний інститут» МО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машини і процеси поліграфічного виробниц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приладобудув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П « Науково-дослідний технологічний інститут приладобудування»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технічні</w:t>
            </w:r>
            <w:r>
              <w:rPr>
                <w:bCs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пологія мовних значень у діахронічному та зіставному аспект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нецький національ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Товари і ринки” Міжнародний науково-практи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торгово-економ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10.09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ознавство та інновації.</w:t>
            </w:r>
          </w:p>
          <w:p>
            <w:pPr>
              <w:pStyle w:val="Normal"/>
              <w:rPr/>
            </w:pPr>
            <w:r>
              <w:rPr/>
              <w:t>Товароведение и иннов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університет економіки і торгівлі  імені Михайла Туган -Барановс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диції і новації у вищій архітектурно-художній освіт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державна академія дизайну і мистецт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а підготовка в закладах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уд</w:t>
            </w:r>
            <w:r>
              <w:rPr/>
              <w:t>ы Института прикладной математики и механики НАН Украины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 Інституту прикладної математики і механіки НАН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прикладної математики і механі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атематика, механіка, інформатика і кібернетик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 (механіка, інфор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 в Центрально-Східній Європі: Студії з історії ХІV – ХVІІІ ст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історії Україн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: культурна спадщина, національна свідомість, державні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ститут українознавств ім. І. Крип’якеви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їна ХХ ст.: культура, ідеологія, політи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історії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о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дослідний Інститут українознавст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8.07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ознавчий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літичні, 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Українознавчі студ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карпатський  національний університет імені В.С.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культура: минуле, сучасне, шляхи розвитку: наукові записки Рівненського державного гуманітарного університет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ий державний гуманітар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знавство, культурологія (теорія та історія культур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література в загальноосвітній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педагогіки Н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країнська мова і література в школі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педагогіки НАП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даг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країнська мова й література в середніх школах, гімназіях, ліцеях та колегіумах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ністерство освіти і науки України, </w:t>
            </w:r>
            <w:r>
              <w:rPr>
                <w:lang w:val="uk-UA"/>
              </w:rPr>
              <w:t xml:space="preserve"> Державне інформаційно-виробниче підприємство видавництво «Педагогічна преса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 (13.00.0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наука: минуле, сучасне, майбутнє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ий національний економ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національна ідея: реалії та перспективи розвитк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народознавства НАН України, Інститут українознавства ім. І. Крип’якевича НАН України, Національний університет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“ </w:t>
            </w:r>
            <w:r>
              <w:rPr>
                <w:bCs/>
                <w:lang w:val="uk-UA"/>
              </w:rPr>
              <w:t>Львівська політехніка ”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е мистецтвознавство: матеріали, дослідження, реценз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Інститут мистецтвознавства, фольклористики та етнології ім. М.Т.Риль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рхітекту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.01.11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е релігієзнав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асоціація релігієзнавц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, соціолог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археографічний щоріч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української археографії та джерелознавства імені М.С. Грушевського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їнський вісник психоневр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установа “ Інститут неврології, психіатрії та наркології АМН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рмацев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гідрометеорологі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державний екологі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їнський журнал малоінвазивної та ендоскопічної хірур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фонд підтримки та розвитку нейроендоскопії та ендоскопічної нейрохірургії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журнал нефрології та діаліз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«Інститут нефрології АМН України», Національний нирковий фонд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журнал телемедицини та медичної телематики.</w:t>
            </w:r>
          </w:p>
          <w:p>
            <w:pPr>
              <w:pStyle w:val="Normal"/>
              <w:rPr/>
            </w:pPr>
            <w:r>
              <w:rPr/>
              <w:t>Украинский</w:t>
            </w:r>
            <w:r>
              <w:rPr>
                <w:lang w:val="uk-UA"/>
              </w:rPr>
              <w:t xml:space="preserve"> журнал телемедицины и медицинской телемати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Ukrainian Journal of Telemedicine and Medical Telemat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їнський історичний збір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історії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математичний віс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аинский математический вестн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Ukraini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thematica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ulleti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математики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прикладної математики і механіки НА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ганський національний педагогічний університет імені Тараса Шевченка МОН Україн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е математичне товариств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 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раїнський математи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математики Національної академії наук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(математик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медичний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ганський державний медичний університет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мацевтич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2.10 27.05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метрологі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Ц «Інститут метрології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ий морфологічний альман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Луганський державний медичний університет </w:t>
            </w:r>
            <w:r>
              <w:rPr>
                <w:lang w:val="uk-UA"/>
              </w:rPr>
              <w:t>МОЗ України</w:t>
            </w:r>
            <w:r>
              <w:rPr>
                <w:bCs/>
                <w:lang w:val="uk-UA"/>
              </w:rPr>
              <w:t>, „ Всеукраїнська громадська організація „ Товариство анатомів, гістологів, ембріологів та топографоанатомів України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дичні, </w:t>
            </w: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 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соціологічний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социологический журна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Ukrain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ociologic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journa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ологічна асоціація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Каразі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соціу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инский социу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Ukrain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ocie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«Інститут економіки та прогнозування НАН України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 «Український інститут соціальних досліджень імені Олександра Яременка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«Центр «Соціальний моніторинг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ВНЗ «Київський міжнародний університет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ститут демографії та соціальних досліджень НАН України, Міністерство України у справах сім</w:t>
            </w:r>
            <w:r>
              <w:rPr/>
              <w:t>’</w:t>
            </w:r>
            <w:r>
              <w:rPr>
                <w:lang w:val="uk-UA"/>
              </w:rPr>
              <w:t xml:space="preserve">ї, молоді та спорту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ий інститут проблем сім</w:t>
            </w:r>
            <w:r>
              <w:rPr/>
              <w:t>’</w:t>
            </w:r>
            <w:r>
              <w:rPr>
                <w:lang w:val="uk-UA"/>
              </w:rPr>
              <w:t>ї та молод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фізи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фізи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щорічник міжнародного пра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ГО “ Українська асоціація міжнародного права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Університет ” науковий історико-філософський журна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“</w:t>
            </w:r>
            <w:r>
              <w:rPr/>
              <w:t>Университет</w:t>
            </w:r>
            <w:r>
              <w:rPr>
                <w:lang w:val="uk-UA"/>
              </w:rPr>
              <w:t>”</w:t>
            </w:r>
            <w:r>
              <w:rPr/>
              <w:t xml:space="preserve"> научный историко-философский журна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З “ Київський славістичний університет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ніверситетська клініка.</w:t>
            </w:r>
          </w:p>
          <w:p>
            <w:pPr>
              <w:pStyle w:val="Normal"/>
              <w:rPr/>
            </w:pPr>
            <w:r>
              <w:rPr/>
              <w:t>Университетская</w:t>
            </w:r>
            <w:r>
              <w:rPr>
                <w:lang w:val="uk-UA"/>
              </w:rPr>
              <w:t xml:space="preserve"> </w:t>
            </w:r>
            <w:r>
              <w:rPr/>
              <w:t>клиник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University </w:t>
            </w:r>
            <w:r>
              <w:rPr>
                <w:lang w:val="en-GB"/>
              </w:rPr>
              <w:t>Clinic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ий національний медичний університет ім. М.Горького МОЗ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верситетські наукові записки. Часопис  Івано-Франківського університету права імені Короля Данила Галицьког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ий університет права імені Короля Данила Галицьког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сучасним містом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державного управління при Президентові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 державне управлі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.10 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яющие системы и машины.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еруючі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системи</w:t>
            </w:r>
            <w:r>
              <w:rPr>
                <w:bCs/>
              </w:rPr>
              <w:t xml:space="preserve"> та </w:t>
            </w:r>
            <w:r>
              <w:rPr>
                <w:bCs/>
                <w:lang w:val="uk-UA"/>
              </w:rPr>
              <w:t>маши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Міжнародний науково-навчальний центр інформаційних технологій та систем НАН України, Інститут кібернетики ім. В.М. Глушкова НАН України, Фонд Глушко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охорони здоров’я  України, Національний фармацевтичний університет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П «Державний науковий центр лікарських засобів і медичної продукції», ДП  «Державний експертний центр Міністерства охорони здоров’я  України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ціональний фармацевтичний університет, ДП «Державний науковий центр лікарських засобів і медичної продукції», ДП  «Державний експертний центр Міністерства охорони здоров’я  України» 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чні (фармакологія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мацевтич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3.11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(зі змінами від</w:t>
            </w:r>
            <w:r>
              <w:rPr>
                <w:sz w:val="20"/>
                <w:szCs w:val="20"/>
                <w:lang w:val="uk-UA"/>
              </w:rPr>
              <w:t xml:space="preserve"> 07.10.2015 № 1021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і хімія твердого тіл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hysics and Сhemistry of Solid Sta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арпатський національний університет імені Василя Стефани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конденсованих систе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Condensed Matter Phys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фізики конденсованих систем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та астрономія в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, Національна академія педагогічних наук України, ТОВ «Зодіак –ЕКО», Видавництво «Освіта Україн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е моделювання та інформаційні техн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Центр математичного моделювання Інституту прикладних проблем механіки і математики  ім. Я.С. Підстригач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механі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хімічна механіка матеріалів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Фізико-механічний інститут ім. Г.В. Карпенк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фізико-математичні (механіка деформівного твердого тіл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іологія рослин і генетика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Физиология растений и генетика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en-US"/>
              </w:rPr>
              <w:t>Plant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Physiology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Genetics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Фізіологія та біохімія культурних рослин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ология и биохимия культурных растений</w:t>
            </w:r>
            <w:r>
              <w:rPr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Н України, Інститут фізіології рослин і генети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04.07.2013 № 893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інженерія поверхн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зическая инженерия поверхности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hysical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Surface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Engineering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 Каразіна МОН України, Науковий фізико-технологічний центр МОН України та НАН України, Концерн “ Центр нових технологій ”, Харківський фізико-технічний інститут, ЗАТ “ Центр науково-технічних досліджень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і (матеріалознавство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в школ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ерство освіти і науки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теорія та методика навчанн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лологічні дослідження. </w:t>
            </w:r>
            <w:r>
              <w:rPr/>
              <w:t>Филологические исслед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нецький національний університет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філолог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Філологічні студії: Науковий вісник Криворізького національного університету</w:t>
            </w:r>
          </w:p>
          <w:p>
            <w:pPr>
              <w:pStyle w:val="Heading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Філологічні студії: Науковий вісник Криворізького державного педагогічного університету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ДВНЗ «Криворізький національний університет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(Криворізьк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ержавний педагогічн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університет</w:t>
            </w:r>
            <w:r>
              <w:rPr>
                <w:bCs/>
                <w:sz w:val="20"/>
                <w:szCs w:val="20"/>
              </w:rPr>
              <w:t xml:space="preserve"> МОН </w:t>
            </w:r>
            <w:r>
              <w:rPr>
                <w:bCs/>
                <w:sz w:val="20"/>
                <w:szCs w:val="20"/>
                <w:lang w:val="uk-UA"/>
              </w:rPr>
              <w:t>Україн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,</w:t>
            </w:r>
            <w:r>
              <w:rPr>
                <w:lang w:val="uk-UA"/>
              </w:rPr>
              <w:t xml:space="preserve"> 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10 01.07.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і змінами від 15.04.2014 № 455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семінар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 (літератур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ія і політологія в контексті сучасної культур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и политология в контексте современной культур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пропетровський національний університет імені Олеся Гончара</w:t>
            </w:r>
            <w:r>
              <w:rPr>
                <w:lang w:val="uk-UA"/>
              </w:rPr>
              <w:t xml:space="preserve">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. Культура. Житт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 державна фінансова академія, Національна металургійна академія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лософ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 науки: традиції та інновац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ий державний педагогічний університет імені А.С.Макаре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а дум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наук України,  Інститут філософії імені Г.С. Сковород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дослідже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ідноукраїнський національний університет імені Володимира Даля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 проблеми гуманітарних нау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ринкової економі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економічний університет імені Вадима Гетьман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біологія та фотомедици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 національний університет імені В.Н.Каразін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даментальні та прикладні проблеми чорної металургії.</w:t>
            </w:r>
          </w:p>
          <w:p>
            <w:pPr>
              <w:pStyle w:val="Normal"/>
              <w:rPr/>
            </w:pPr>
            <w:r>
              <w:rPr/>
              <w:t>Фундаментальные и прикладные проблемы черной металлург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чорної металургії ім. З.І Некрасова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хірургічна шко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„ Інститут загальної та невідкладної хірургії АМ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  <w:r>
              <w:rPr>
                <w:lang w:val="uk-UA"/>
              </w:rPr>
              <w:t xml:space="preserve"> и </w:t>
            </w:r>
            <w:r>
              <w:rPr/>
              <w:t>технология</w:t>
            </w:r>
            <w:r>
              <w:rPr>
                <w:lang w:val="uk-UA"/>
              </w:rPr>
              <w:t xml:space="preserve"> </w:t>
            </w:r>
            <w:r>
              <w:rPr/>
              <w:t>воды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 і технологія во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Journal of </w:t>
            </w:r>
            <w:r>
              <w:rPr>
                <w:lang w:val="en-GB"/>
              </w:rPr>
              <w:t>water</w:t>
            </w:r>
            <w:r>
              <w:rPr>
                <w:lang w:val="uk-UA"/>
              </w:rPr>
              <w:t xml:space="preserve"> </w:t>
            </w:r>
            <w:r>
              <w:rPr>
                <w:lang w:val="en-GB"/>
              </w:rPr>
              <w:t>chemistry</w:t>
            </w:r>
            <w:r>
              <w:rPr>
                <w:lang w:val="uk-UA"/>
              </w:rPr>
              <w:t xml:space="preserve"> and </w:t>
            </w:r>
            <w:r>
              <w:rPr>
                <w:lang w:val="en-GB"/>
              </w:rPr>
              <w:t>technology</w:t>
            </w:r>
            <w:r>
              <w:rPr>
                <w:lang w:val="uk-UA"/>
              </w:rPr>
              <w:t xml:space="preserve"> (Ukraine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кадемія наук України, Інститут колоїдної хімії та хімії води ім. А.В.Думанського НАН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імічна промисловість України.</w:t>
            </w:r>
          </w:p>
          <w:p>
            <w:pPr>
              <w:pStyle w:val="Normal"/>
              <w:rPr/>
            </w:pPr>
            <w:r>
              <w:rPr>
                <w:bCs/>
              </w:rPr>
              <w:t>Химическа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омышленность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Укра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ністерство промислової політики України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країнське хімічне товариство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юз хіміків України,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Т “ВНДІХімпроект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Хірургія дитячого віку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Хирургия</w:t>
            </w:r>
            <w:r>
              <w:rPr>
                <w:lang w:val="uk-UA"/>
              </w:rPr>
              <w:t xml:space="preserve"> </w:t>
            </w:r>
            <w:r>
              <w:rPr/>
              <w:t>детского</w:t>
            </w:r>
            <w:r>
              <w:rPr>
                <w:lang w:val="uk-UA"/>
              </w:rPr>
              <w:t xml:space="preserve"> </w:t>
            </w:r>
            <w:r>
              <w:rPr/>
              <w:t>возра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медична академія післядипломної освіти ім.. П.Л.Шупика МОЗ України, Благодійний фонд допомоги дітям з травмами та хірургічними хворобами “ХІТОД”, Всеукраїнська асоціація дитячих хірург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опекарська і кондитерська промисловість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університет харчових технологій,  Державний департамент з продовольства України,  Укрхлібпром, АТ «Київхліб», Редакційно- видавничий центр «ЗіХ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хнічн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02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я культура. Актуальні пробле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проблем сучасного мистецтва Національної академії мистецтв України, Державний центр театрального мистецтва імені Леся Курбас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, мистецтвознавство, культурологі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тологія і ген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тология и гене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GB"/>
              </w:rPr>
              <w:t>Cytology</w:t>
            </w:r>
            <w:r>
              <w:rPr>
                <w:lang w:val="uk-UA"/>
              </w:rPr>
              <w:t xml:space="preserve"> and </w:t>
            </w:r>
            <w:r>
              <w:rPr>
                <w:lang w:val="en-GB"/>
              </w:rPr>
              <w:t>Genet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а академія наук України, Інститут клітинної біології та генетичної інженерії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, ме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12.09 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Центрально український правничий часопи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ровоградський юридичний інститут Харківського національного університету внутрішніх справ МВС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ор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ар Украин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krainia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ugar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а асоціація цукровиків України, Національний університет харчових технологій , Український науково-дослідний інститут цукрової промисловості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економічні (економіка та управління підприємствам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1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Цукрові буря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ститут цукрових буряків УА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морський ботанічний журн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держав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Школа першого ступеня: теорія і практика.</w:t>
            </w:r>
          </w:p>
          <w:p>
            <w:pPr>
              <w:pStyle w:val="Normal"/>
              <w:rPr/>
            </w:pPr>
            <w:r>
              <w:rPr/>
              <w:t>Школа первой ступени: теория и практик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яслав-Хмельницький державний педагогічний університет імені Григорія Сковороди 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и підвищення ефективності будівництва в умовах формування ринкових відносин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ий національний університет будівництва і архітектури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і, технічні (технологія та організація промислового та цивільного будівництв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ях осві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ністерство освіти і науки України, Національна академія педагогічних наук України, Асоціація працівників гімназій і ліцеїв Україн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а психологія та педагог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Київський національний університет внутрішніх справ МВС України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а академія внутрішніх спра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даг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10.09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а Украї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ївський регіональний центр Академії правових наук України, Науково-дослідний інститут приватного права і підприємниц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о-люксембурзьке спільне підприємство у формі ТОВ «ЮРІНКОМ Інтер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11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ий вісник Причорномор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ий юридичний інститут Харківського національного університету внутрішніх спра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4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ст Україн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рист Украин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ціональний університет “Юридична академія України імені Ярослава Мудрого”, Національна академія правових наук України, Харківський національний університет внутрішніх спра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на організація Спілки юристів України,  ТОВ “Юридична міжнародна служба”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“Український науково-практичний консалтинг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1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Algebra and discrete mathematic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уганський національний університет імені Тараса Шевчен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математ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4.10.09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Germanistik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in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der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Ukraine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рманістика в Україн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аїнська спілка германістів вищої школ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ий національний лінгвістич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l-GR"/>
              </w:rPr>
              <w:t>Δόξα</w:t>
            </w:r>
            <w:r>
              <w:rPr>
                <w:bCs/>
                <w:lang w:val="uk-UA"/>
              </w:rPr>
              <w:t>/Докса. Збірник наукових праць з філософії та філології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деський національний університет імені І.І.Мечникова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, філософськ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1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ods of functional analysis and topolog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атематики НАН України, МП “ТВ і М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(математик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hotoelectronics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електроні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ий національний університет імені І.І. Мечников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і, фізико-математичні (фізика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5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oceedings of International Geometry Center.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Праці міжнародного геометричного центру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ы международного геометрического центр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еська національна академія харчових технологій МОН України, Благодійний фонд наукових досліджень “ Наука 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ко-математич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(математик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4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lang w:val="en-US"/>
              </w:rPr>
              <w:t>Studia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metodologica</w:t>
            </w:r>
            <w:r>
              <w:rPr>
                <w:b w:val="false"/>
              </w:rPr>
              <w:t xml:space="preserve"> (з латинської: - Методологічні дослідження)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нопільський національний педагогічний університет імені Володимира Гнатюка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Studia Germanica et Romanica. </w:t>
            </w:r>
            <w:r>
              <w:rPr>
                <w:bCs/>
                <w:lang w:val="uk-UA"/>
              </w:rPr>
              <w:t>Іноземні мови. Зарубіжна література. Методика виклад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ий національний університет МО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лологічні (мовознавство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3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ory of Stochastic Process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математики НАН України, Інститут прикладної математики і механіки НАН Україн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“ТВ і МС”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зико-математичні (теорія ймовірностей і математична статистика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ica Bioorganica Act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итут молекулярної біології і генетики НАН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чні, хімічн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2.10 26.05.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right="-108" w:hanging="0"/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lang w:val="uk-UA"/>
    </w:rPr>
  </w:style>
  <w:style w:type="paragraph" w:styleId="21">
    <w:name w:val="Основной текст 2"/>
    <w:basedOn w:val="Normal"/>
    <w:qFormat/>
    <w:pPr/>
    <w:rPr>
      <w:i/>
      <w:iCs/>
      <w:lang w:val="uk-UA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3">
    <w:name w:val=" Знак Знак2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 Знак Знак1 Знак Знак1 Знак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07:23:00Z</dcterms:created>
  <dc:creator>Admin</dc:creator>
  <dc:description/>
  <cp:keywords/>
  <dc:language>en-US</dc:language>
  <cp:lastModifiedBy>Ануфрієва Оксана</cp:lastModifiedBy>
  <cp:lastPrinted>2013-10-31T11:37:00Z</cp:lastPrinted>
  <dcterms:modified xsi:type="dcterms:W3CDTF">2016-11-05T07:24:00Z</dcterms:modified>
  <cp:revision>3</cp:revision>
  <dc:subject/>
  <dc:title>Перелік</dc:title>
</cp:coreProperties>
</file>