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 СПЕЦІАЛЬНО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.00.04 – Теорія та методика професійної осві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Формула спеціальності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узь педагогічної науки, яка досліджує мету, зміст, засоби, організаційні форми і засоби професійної осві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Напрями досліджень в даній науковій спеціальності визначаються наступними класифікованими ознаками в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 та предметі дисертаційного дослідження є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овою умовою для даної спеціальност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ласифікація ознаки спеціальності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u w:val="single"/>
          <w:lang w:val="uk-UA"/>
        </w:rPr>
        <w:t>за рівнем організації педагогічного процесу:</w:t>
      </w:r>
      <w:r>
        <w:rPr>
          <w:sz w:val="28"/>
          <w:szCs w:val="28"/>
          <w:lang w:val="uk-UA"/>
        </w:rPr>
        <w:t xml:space="preserve"> професійно-технічна освіта, вища освіта, післядипломна освіта, дистанційна освіта, самоосвіта, освіта дорослих; професійне навчання на виробництві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за видами об’єктів педагогічного впливу:</w:t>
      </w:r>
      <w:r>
        <w:rPr>
          <w:sz w:val="28"/>
          <w:szCs w:val="28"/>
          <w:lang w:val="uk-UA"/>
        </w:rPr>
        <w:t xml:space="preserve"> учні професійно-технічних училищ, студенти (курсанти) вищих навчальних закладів всіх спеціальностей, спеціалісти; слухачі системи післядипломної фахової освіти; слухачі центрів зайнятості та навчальних підрозділів на виробництві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u w:val="single"/>
          <w:lang w:val="uk-UA"/>
        </w:rPr>
        <w:t>за структурною складовою педагогічної науки:</w:t>
      </w:r>
      <w:r>
        <w:rPr>
          <w:sz w:val="28"/>
          <w:szCs w:val="28"/>
          <w:lang w:val="uk-UA"/>
        </w:rPr>
        <w:t xml:space="preserve"> історія та теорія професійної освіти, часткові дидакти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u w:val="single"/>
          <w:lang w:val="uk-UA"/>
        </w:rPr>
        <w:t>за галузевою складовою педагогічної науки:</w:t>
      </w:r>
      <w:r>
        <w:rPr>
          <w:sz w:val="28"/>
          <w:szCs w:val="28"/>
          <w:lang w:val="uk-UA"/>
        </w:rPr>
        <w:t xml:space="preserve"> (за галузями підготовки фахівців): всі види галузевої освіт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u w:val="single"/>
          <w:lang w:val="uk-UA"/>
        </w:rPr>
        <w:t>за характером досліджень:</w:t>
      </w:r>
      <w:r>
        <w:rPr>
          <w:sz w:val="28"/>
          <w:szCs w:val="28"/>
          <w:lang w:val="uk-UA"/>
        </w:rPr>
        <w:t xml:space="preserve"> фундаментальні, прикладні порівняльні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u w:val="single"/>
          <w:lang w:val="uk-UA"/>
        </w:rPr>
        <w:t>за психофізичним станом суб</w:t>
      </w:r>
      <w:r>
        <w:rPr>
          <w:sz w:val="28"/>
          <w:szCs w:val="28"/>
          <w:u w:val="single"/>
        </w:rPr>
        <w:t>’</w:t>
      </w:r>
      <w:r>
        <w:rPr>
          <w:sz w:val="28"/>
          <w:szCs w:val="28"/>
          <w:u w:val="single"/>
          <w:lang w:val="uk-UA"/>
        </w:rPr>
        <w:t>єктів освіти:</w:t>
      </w:r>
      <w:r>
        <w:rPr>
          <w:sz w:val="28"/>
          <w:szCs w:val="28"/>
          <w:lang w:val="uk-UA"/>
        </w:rPr>
        <w:t xml:space="preserve"> 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и освіти в нормі, 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и освіти з особливими потребам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Напрями досліджень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ія розвитку професійної освіти та окремих галуз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етико-методологічні основи професійної осві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яльна професійна педагогік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и сучасного підручника для професійної осві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ія та методика ступеневої освіти у професійних навчальних заклада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ія та методика вивчення дисциплін професійно-орієнтованих циклів у професійно-технічних та вищих навчальних заклада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ія та методика професійного навчання дорослого і незайнятого населенн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дартизація у професійній освіті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новаційні процеси у професійній освіті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дипломна освіта фахівці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агогічні засади професійно-творчого розвитку особистості в системі неперервної професійної осві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агогічна майстерність у професійній підготовці фахівці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о-дослідна робота студентів у процесі фахової підготовк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ія та методика організації навчально-виробничої та навчальної практики у професійно-технічних та вищих навчальних заклада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та перепідготовка фахівців у системі дистанційної осві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агогічні технології у неперервній осві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Галузь науки, з якої присуджуються наукові ступені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едагогічні науки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11:13:00Z</dcterms:created>
  <dc:creator>4</dc:creator>
  <dc:description/>
  <dc:language>en-US</dc:language>
  <cp:lastModifiedBy>RePack by Diakov</cp:lastModifiedBy>
  <dcterms:modified xsi:type="dcterms:W3CDTF">2015-02-07T11:13:00Z</dcterms:modified>
  <cp:revision>2</cp:revision>
  <dc:subject/>
  <dc:title/>
</cp:coreProperties>
</file>