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СПЕЦІАЛЬНО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00.06 – Теорія та методика управління освіто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Формула спеціальності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зь педагогічної науки, яка досліджує методологічне, теоретичне і прикладне забезпечення функціонування і розвитку всіх рівнів управління освітньою галузз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и досліджень у цій спеціальності визначаються наступними класифікаційними ознаками. Їх наявність в об’єкті і предметі дослідження є обов’язковою умовою для цієї спеціальності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йні ознаки спеціальності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за структурною складовою педагогічної науки:</w:t>
      </w:r>
      <w:r>
        <w:rPr>
          <w:sz w:val="28"/>
          <w:szCs w:val="28"/>
          <w:lang w:val="uk-UA"/>
        </w:rPr>
        <w:t xml:space="preserve"> загальна педагогіка, педагогіка школи, позашкільна педагогіка, педагогіка вищої школи, педагогіка доросли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за напрямами дослідження:</w:t>
      </w:r>
      <w:r>
        <w:rPr>
          <w:sz w:val="28"/>
          <w:szCs w:val="28"/>
          <w:lang w:val="uk-UA"/>
        </w:rPr>
        <w:t xml:space="preserve"> теорія управління, методика управлінської діяльності, менеджмент в освіті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за рівнем організації педагогічного процесу:</w:t>
      </w:r>
      <w:r>
        <w:rPr>
          <w:sz w:val="28"/>
          <w:szCs w:val="28"/>
          <w:lang w:val="uk-UA"/>
        </w:rPr>
        <w:t xml:space="preserve"> шкільна освіта, позашкільна освіта, професійно-технічна освіта, вища освіта, освіта дорослих, дистанційна осві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за психофізичним станом суб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єктів освіти:</w:t>
      </w:r>
      <w:r>
        <w:rPr>
          <w:sz w:val="28"/>
          <w:szCs w:val="28"/>
          <w:lang w:val="uk-UA"/>
        </w:rPr>
        <w:t xml:space="preserve">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освіти в нормі,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освіти з особливими потреб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за характером досліджень:</w:t>
      </w:r>
      <w:r>
        <w:rPr>
          <w:sz w:val="28"/>
          <w:szCs w:val="28"/>
          <w:lang w:val="uk-UA"/>
        </w:rPr>
        <w:t xml:space="preserve"> фундаментальні; порівняльні; прикладні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за охопленням:</w:t>
      </w:r>
      <w:r>
        <w:rPr>
          <w:sz w:val="28"/>
          <w:szCs w:val="28"/>
          <w:lang w:val="uk-UA"/>
        </w:rPr>
        <w:t xml:space="preserve"> національна; порівняльна теорія і практика управлінн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Напрями досліджень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ко-методологічні та методичні засади держаної політики в галузі управління освітою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 проблеми місцевого і регіонального управління освітою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теорії та технології управління навчальними закладами в Україні і за рубежем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системи державної атестації та акредитації навчальних закладів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е самоврядування в системі управління освітою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нових моделей управління навчальними закладам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, місце і функції, мета, завдання, зміст, принципи, організаційні форми, методи, засоби управління освітою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і процеси в галузі управління освітою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є управління освітніми закладам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uk-UA"/>
        </w:rPr>
        <w:t>інформатизація управлінської діяльності і застосування комп’ютерних комунікаційних технологій в управлінні освітою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олознавство в системі управління освітою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ське (студентське) самоврядування в системі управління навчальними закладам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і методика управління процесами навчання дорослих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і засади та технології менеджменту в освіті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дартизація у галузі управління освітою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і засади професійно-творчого розвитку особистості в системах управління освітою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е самовдосконалення управлінц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ологічні засади та технології перепідготовки та підвищення професійної кваліфікації педагогічних та управлінських кадрів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, контроль та оцінювання в галузі управління освітою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Галузь науки, з якої присуджуються наукові ступені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дагогічні науки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1:14:00Z</dcterms:created>
  <dc:creator>4</dc:creator>
  <dc:description/>
  <dc:language>en-US</dc:language>
  <cp:lastModifiedBy>RePack by Diakov</cp:lastModifiedBy>
  <dcterms:modified xsi:type="dcterms:W3CDTF">2015-02-07T11:14:00Z</dcterms:modified>
  <cp:revision>2</cp:revision>
  <dc:subject/>
  <dc:title/>
</cp:coreProperties>
</file>