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Шановні науковці, науково-педагогічні працівники та користувачі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укової бібліотеки Університету менеджменту освіти!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нформуємо вас щодо переліку періодичних видань, які будуть отримані Науковою бібліотекою за передплатою у І півріччі 2017 року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984"/>
        <w:gridCol w:w="7513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\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ип виданн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зва виданн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азет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Освіта України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азет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пецвипуск газети Освіта України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азет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дагогічна газет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журнал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формаційний збірник та коментарі Міністерства освіти та наук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журнал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дагогіка і психологія. Вісник Академії педагогічних наук Україн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журнал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ща освіта Україн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азета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ржслужбовець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азета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світ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азета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равління освітою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азет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формаційно-аналітичний тижневик «Дзеркало тижня. Україна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журнал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ібліотекознавство. Документознавство. Інформологія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журнал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ща школ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журнал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сник наукових досліджень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журнал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бірник рефератів дисертацій, НДР та ДКР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журнал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топис авторефератів дисертацій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журнал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ука та інновації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журнал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уковий часопис «Філософія освіти», науковоментричні баз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журнал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фтехосвіт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журнал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истемні дослідження і інформаційні технології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журнал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оціологія: теорія, методи, маркетинг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журнал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учасна освіт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журнал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еорія і практика управління соціальними системами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журнал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країнський педагогічний журна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журнал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країнський реферативний журнал «Джерело», Серія 3 «Соціальні та гуманітарні науки. Мистецтво»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ля фінансово-економічного відділу: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984"/>
        <w:gridCol w:w="7513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\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ип виданн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зва виданн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азет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аланс - Бюдж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азет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се про бухгалтерський облік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азет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аця і зарплата</w:t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ступник директора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укової бібліотеки УМО                                                                     О.Л.Озерян</w:t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6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2">
    <w:name w:val=" Знак2"/>
    <w:qFormat/>
    <w:rPr>
      <w:rFonts w:ascii="Verdana" w:hAnsi="Verdana" w:cs="Verdana"/>
      <w:sz w:val="16"/>
      <w:szCs w:val="22"/>
    </w:rPr>
  </w:style>
  <w:style w:type="character" w:styleId="1">
    <w:name w:val=" Знак1"/>
    <w:qFormat/>
    <w:rPr>
      <w:rFonts w:ascii="Verdana" w:hAnsi="Verdana" w:cs="Verdana"/>
      <w:sz w:val="16"/>
      <w:szCs w:val="22"/>
    </w:rPr>
  </w:style>
  <w:style w:type="character" w:styleId="Style15">
    <w:name w:val="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06:58:00Z</dcterms:created>
  <dc:creator>IRONMANN (AKA SHAMAN)</dc:creator>
  <dc:description/>
  <dc:language>en-US</dc:language>
  <cp:lastModifiedBy>SamLab.ws</cp:lastModifiedBy>
  <cp:lastPrinted>2017-01-24T12:26:00Z</cp:lastPrinted>
  <dcterms:modified xsi:type="dcterms:W3CDTF">2017-01-27T06:58:00Z</dcterms:modified>
  <cp:revision>2</cp:revision>
  <dc:subject/>
  <dc:title>Шановні науковці, науково-педагогічні працівники та користувачі </dc:title>
</cp:coreProperties>
</file>