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новні науковці, науково-педагогічні працівники та користувачі Наукової бібліотеки Університету менеджменту освіти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уємо вас щодо переліку періодичних видань, які були отримані Науковою бібліотекою у ІІ півріччі 2017 рок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4"/>
        <w:gridCol w:w="77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\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виданн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вид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ща шко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який входить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іта Україн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а газ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випуск газети Освіта Україн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йний збірник та коментарі Міністерства освіти та нау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ка і психологія. Вісник Академії педагогічних наук Украї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 освіта Украї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е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службовец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е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і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е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світ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йно-аналітичний тижневик «Дзеркало тижня. Украї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сник. Тестування і моніторинг в осві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 шко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сник Книжкової пала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рник рефератів дисертацій, НДР та ДК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техосві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ологія: теорія, методи, маркетин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ховий комплект керівн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ія і практика управління соціальними системам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дна шко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їнський реферативний журнал «Джерело», Серія 3 «Соціальні та гуманітарні науки. Мистецтв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 -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ро бухгалтерський облі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я і зарплата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2"/>
    <w:basedOn w:val="Style13"/>
    <w:qFormat/>
    <w:rPr/>
  </w:style>
  <w:style w:type="character" w:styleId="1">
    <w:name w:val=" Знак1"/>
    <w:basedOn w:val="Style13"/>
    <w:qFormat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бзац списку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Calibri" w:cs="Times New Roman"/>
      <w:sz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42:00Z</dcterms:created>
  <dc:creator>User</dc:creator>
  <dc:description/>
  <dc:language>en-US</dc:language>
  <cp:lastModifiedBy>SamLab.ws</cp:lastModifiedBy>
  <cp:lastPrinted>2018-01-17T16:40:00Z</cp:lastPrinted>
  <dcterms:modified xsi:type="dcterms:W3CDTF">2018-01-18T10:42:00Z</dcterms:modified>
  <cp:revision>2</cp:revision>
  <dc:subject/>
  <dc:title>Шановні науковці, науково-педагогічні працівники та користувачі Наукової бібліотеки Університету менеджменту освіти</dc:title>
</cp:coreProperties>
</file>