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5466"/>
      </w:tblGrid>
      <w:tr>
        <w:trPr>
          <w:trHeight w:val="2235" w:hRule="atLeast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drawing>
                <wp:inline distT="0" distB="0" distL="0" distR="0">
                  <wp:extent cx="228155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lang w:val="uk-UA"/>
              </w:rPr>
              <w:t>Дата проведення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 </w:t>
            </w:r>
            <w:r>
              <w:rPr/>
              <w:t xml:space="preserve">7 </w:t>
            </w:r>
            <w:r>
              <w:rPr>
                <w:lang w:val="uk-UA"/>
              </w:rPr>
              <w:t>листопада 2013 р.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lang w:val="uk-UA"/>
              </w:rPr>
              <w:t>Місце проведення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ДВНЗ «Університет мене-джменту освіти» НАПН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України, (м. Київ, </w:t>
              <w:br/>
              <w:t>вул. Артема, 52-а, 2-й поверх, ауд. 2.4)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b/>
                <w:i/>
                <w:lang w:val="uk-UA"/>
              </w:rPr>
              <w:t>Учасники заходу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науково-педагогічні, педа-гогічні працівники ДВНЗ «Університет мене-джменту освіти» НАПН України, регіональних закладів ПП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ІІ</w:t>
      </w:r>
      <w:r>
        <w:rPr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>Інтернет-конференція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«Всеукраїнська школа новаторства керівних, науково-педагогічних і педагогічних працівників як форма дисемінації інноваційного досвіду регіональних закладів післядипломної педагогічної освіти: калейдоскоп творчих здобутків, перспективи розвитку»</w:t>
      </w:r>
    </w:p>
    <w:p>
      <w:pPr>
        <w:pStyle w:val="Normal"/>
        <w:tabs>
          <w:tab w:val="clear" w:pos="851"/>
          <w:tab w:val="left" w:pos="240" w:leader="none"/>
        </w:tabs>
        <w:ind w:left="30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i/>
          <w:i/>
          <w:sz w:val="30"/>
          <w:szCs w:val="30"/>
          <w:lang w:val="uk-UA"/>
        </w:rPr>
      </w:pPr>
      <w:r>
        <w:rPr>
          <w:rStyle w:val="StrongEmphasis"/>
          <w:i/>
          <w:sz w:val="30"/>
          <w:szCs w:val="30"/>
          <w:lang w:val="uk-UA"/>
        </w:rPr>
        <w:t>Мета ІІ Інтернет-конференції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творення віртуальног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середовища науково-методичної діяльності закладів післядипломної педагогічної освіти в межах науково-методичного комплексу «Консорціум закладів післядипломної освіти», в якому керівні, науково-педагогічні, педагогічні працівники й інші зацікавлені особи могли б ефективно обмінятися досвідом щодо створення та діяльності Регіональної (Зональних) шкіл новаторства керівних, науково-педагогічних і педагогічних працівників у межах Всеукраїнської школи новаторства, а також мали б можливість повідомити про власні погляди, ідеї, здобутки;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бговорення рекомендацій Всеукраїнського «круглого столу» «Проектування процесу навчання педагогічних працівників з андрагогічних позицій регіональної школи новаторства»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ідвищення фахової майстерності в межах діяльності Всеукраїнської школи новаторства, використання новітніх освітніх технологій в управлінській та науково-методичній діяльності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30"/>
          <w:szCs w:val="30"/>
          <w:lang w:val="uk-UA"/>
        </w:rPr>
        <w:t>План провед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4.00 Відкриття конференції, привітання учасників – керівних, науково-педагогічних і педагогічних працівників Університету менеджменту освіти, регіональних закладів ППО</w:t>
      </w:r>
    </w:p>
    <w:p>
      <w:pPr>
        <w:pStyle w:val="Style16"/>
        <w:tabs>
          <w:tab w:val="clear" w:pos="851"/>
          <w:tab w:val="left" w:pos="2745" w:leader="none"/>
        </w:tabs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Олійник Віктор Васильови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тор ДВНЗ «Університет менеджменту освіти» НАПН України, доктор педагогічних наук, професор, дійсний член НАПН України, дійсний член Міжнародної слов’янської академії освіти ім. Я. А. Комен-ського. </w:t>
      </w:r>
    </w:p>
    <w:p>
      <w:pPr>
        <w:pStyle w:val="Normal"/>
        <w:tabs>
          <w:tab w:val="clear" w:pos="851"/>
          <w:tab w:val="left" w:pos="240" w:leader="none"/>
        </w:tabs>
        <w:spacing w:before="120" w:after="0"/>
        <w:ind w:firstLine="482"/>
        <w:jc w:val="both"/>
        <w:rPr/>
      </w:pPr>
      <w:r>
        <w:rPr>
          <w:sz w:val="28"/>
          <w:szCs w:val="28"/>
          <w:lang w:val="uk-UA"/>
        </w:rPr>
        <w:t>14.05 Про діяльність Всеукраїнської школи новаторства керівних, науково-педагогічних і педагогічних працівників у 2012–2013 рр.</w:t>
      </w:r>
    </w:p>
    <w:p>
      <w:pPr>
        <w:pStyle w:val="Normal"/>
        <w:tabs>
          <w:tab w:val="clear" w:pos="851"/>
          <w:tab w:val="left" w:pos="108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Чернишова Євгенія Родіонівна</w:t>
      </w:r>
      <w:r>
        <w:rPr>
          <w:sz w:val="28"/>
          <w:szCs w:val="28"/>
          <w:lang w:val="uk-UA"/>
        </w:rPr>
        <w:t>, перший проректор – проректор з науково-педагогічної, методичної роботи та міжнародних зв’язків ДВНЗ «Університет менеджменту освіти» НАПН України, доктор педагогічних наук, професо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5–14.45</w:t>
      </w:r>
      <w:r>
        <w:rPr>
          <w:b/>
          <w:sz w:val="28"/>
          <w:szCs w:val="28"/>
          <w:lang w:val="uk-UA"/>
        </w:rPr>
        <w:t xml:space="preserve"> Виступи координаторів Всеукраїнської школи новаторств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юбченко Надія Василі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иректор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 України, кандидат педагогічних наук: </w:t>
      </w:r>
      <w:r>
        <w:rPr>
          <w:i/>
          <w:sz w:val="28"/>
          <w:szCs w:val="28"/>
          <w:lang w:val="uk-UA"/>
        </w:rPr>
        <w:t>«Про рекомендації Всеукраїнського «круглого столу» «Проектування процесу навчання педагогічних працівників з андрагогічних позицій Регіональної школи новаторства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льник Надія Адамівна</w:t>
      </w:r>
      <w:r>
        <w:rPr>
          <w:sz w:val="28"/>
          <w:szCs w:val="28"/>
          <w:lang w:val="uk-UA"/>
        </w:rPr>
        <w:t xml:space="preserve">, проректор з методичної роботи Рівненського ОІППО, координатор Всеукраїнської школи новаторства з питань післядипломної педагогічної освіти: </w:t>
      </w:r>
      <w:r>
        <w:rPr>
          <w:i/>
          <w:sz w:val="28"/>
          <w:szCs w:val="28"/>
          <w:lang w:val="uk-UA"/>
        </w:rPr>
        <w:t>«Регіональні та Зональні школи новаторства керівних, науково-педагогічних і педагогічних працівників як важлива умова створення інноваційного освітнього середовища регіону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епко Сергій Федорович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ректор з наукової роботи Полтавського ОІППО</w:t>
      </w:r>
      <w:r>
        <w:rPr>
          <w:spacing w:val="-4"/>
          <w:sz w:val="28"/>
          <w:szCs w:val="28"/>
          <w:lang w:val="uk-UA"/>
        </w:rPr>
        <w:t xml:space="preserve"> ім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В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Остроградського: </w:t>
      </w:r>
      <w:r>
        <w:rPr>
          <w:i/>
          <w:spacing w:val="-4"/>
          <w:sz w:val="28"/>
          <w:szCs w:val="28"/>
          <w:lang w:val="uk-UA"/>
        </w:rPr>
        <w:t>«Тезаурусний підхід до навчання в системі підвищення кваліфікації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ілик Надія Іванівна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фесор кафедри педагогічної майстерності Полтавського ОІППО</w:t>
      </w:r>
      <w:r>
        <w:rPr>
          <w:spacing w:val="-4"/>
          <w:sz w:val="28"/>
          <w:szCs w:val="28"/>
          <w:lang w:val="uk-UA"/>
        </w:rPr>
        <w:t xml:space="preserve"> ім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В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Остроградського</w:t>
      </w:r>
      <w:r>
        <w:rPr>
          <w:sz w:val="28"/>
          <w:szCs w:val="28"/>
          <w:lang w:val="uk-UA"/>
        </w:rPr>
        <w:t xml:space="preserve">, координатор ВШН: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Дисем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ац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lang w:val="uk-UA"/>
        </w:rPr>
        <w:t>досвіду педагогів-новаторів через регіональні та зональні школи новаторства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сечнікова Лариса Павлівна,</w:t>
      </w:r>
      <w:r>
        <w:rPr>
          <w:sz w:val="28"/>
          <w:szCs w:val="28"/>
          <w:lang w:val="uk-UA"/>
        </w:rPr>
        <w:t xml:space="preserve"> завідувач кафедри менеджменту освіти та психології Донец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Інноваційні підходи до підвищення професійної майстерності керівників шкіл (з досвіду роботи Донецької обласної школи новаторства)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умчук Тетяна Володимир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ач кафедри педагогіки і психології Житомирс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Зміст, форми та методи підготовки керівників ДНЗ до інноваційної діяльності в системі післядипломної педагогічної освіти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умська Олена Юрії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Ресурсного центру (відділу)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 України: </w:t>
      </w:r>
      <w:r>
        <w:rPr>
          <w:i/>
          <w:sz w:val="28"/>
          <w:szCs w:val="28"/>
          <w:lang w:val="uk-UA"/>
        </w:rPr>
        <w:t>«Інформаційно-ресурсне забезпечення діяльності Всеукраїнської школи новаторства керівних, науково-педагогічних і педагогічних працівників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копенко Олена Анто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новітніх педагогічних технологій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 України: </w:t>
      </w:r>
      <w:r>
        <w:rPr>
          <w:i/>
          <w:sz w:val="28"/>
          <w:szCs w:val="28"/>
          <w:lang w:val="uk-UA"/>
        </w:rPr>
        <w:t>«Формування професійної Я-концепції в процесі науково-методичної діяльності відділу в межах Всеукраїнської школи новаторства»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45–15.40 </w:t>
      </w:r>
      <w:r>
        <w:rPr>
          <w:rStyle w:val="Applestylespan"/>
          <w:b/>
          <w:color w:val="000000"/>
          <w:sz w:val="28"/>
          <w:szCs w:val="28"/>
          <w:lang w:val="uk-UA"/>
        </w:rPr>
        <w:t>Виступи представників ОІППО та інформаційних партнерів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Виговська Ольга Іванівна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головний редактор Всеукраїнського науково-практичного журналу «Директор школи, ліцею, гімназії»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угач Анжеліна Володимирівна,</w:t>
      </w:r>
      <w:r>
        <w:rPr>
          <w:color w:val="000000"/>
          <w:sz w:val="28"/>
          <w:szCs w:val="28"/>
          <w:lang w:val="uk-UA"/>
        </w:rPr>
        <w:t xml:space="preserve"> головний редактор науково-педагогіч-ного журналу «Рідна школа»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каренко Світлана Іва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 ректора Донец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Обласна Школа новаторства дошкільної освіти: перспективи розвитку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зуренко Лариса Микола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етодист центру координації роботи методичних служб Донецького обласного інституту післядипломної педагогічної освіти: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З досвіду роботи обласної Школи новаторства методичних кадр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мулко Олена Іва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вач лабораторії розвитку освіти та педагогічних інновацій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Методичні сесії завідувачів районних, міських методичних кабінетів як складова професійного розвитку керівників методичних служб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оркіна Олена Валері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кафедри освітнього менеджменту і педагогічних інновацій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Досвід використання інформаційно-комунікаційних технологій для розвитку дослідницької компетентності вчителів математики у міжкурсовий період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ойцях Тетяна Володимирі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обласного центру практичної психології і соціальної роботи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Віртуальна спільнота як форма розвитку професійної компетентності соціального педагога у міжкурсовий період: експериментальна модель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рішко Людмила Микола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обласного навчально-методичного центру освітнього менеджменту та координації діяльності методичних служб комунального закладу «Кіровоградський обласний інститут післядипломної педагогічної освіти імені Василя Сухомлинського»: </w:t>
      </w:r>
      <w:r>
        <w:rPr>
          <w:i/>
          <w:sz w:val="28"/>
          <w:szCs w:val="28"/>
          <w:lang w:val="uk-UA" w:eastAsia="en-US" w:bidi="en-US"/>
        </w:rPr>
        <w:t>«</w:t>
      </w:r>
      <w:r>
        <w:rPr>
          <w:i/>
          <w:sz w:val="28"/>
          <w:szCs w:val="28"/>
          <w:lang w:val="uk-UA"/>
        </w:rPr>
        <w:t>Регіональний підхід до організації та змісту науково-методичної роботи з педагогічними кадрами в освітньому окрузі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авченко Ганна Юрі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ректор з наукової та експериментальної роботи КВНЗ «Харківська академія неперервної освіти»: </w:t>
      </w:r>
      <w:r>
        <w:rPr>
          <w:i/>
          <w:sz w:val="28"/>
          <w:szCs w:val="28"/>
          <w:lang w:val="uk-UA"/>
        </w:rPr>
        <w:t>«Авторські творчі майстерні як інноваційна форма підвищення кваліфікації вчител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вицький Сергій Борисович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відувач Центру інноваційного розвитку освіти КВНЗ «Харківська академія неперервної освіти»:</w:t>
      </w:r>
      <w:r>
        <w:rPr>
          <w:i/>
          <w:sz w:val="28"/>
          <w:szCs w:val="28"/>
          <w:lang w:val="uk-UA"/>
        </w:rPr>
        <w:t xml:space="preserve"> «Авторські творчі майстерні як інноваційна форма підвищення кваліфікації вчителів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лесник Лідія Васил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ач кафедри природничо-математичної освіти КВНЗ «Харківська академія неперервної освіти: </w:t>
      </w:r>
      <w:r>
        <w:rPr>
          <w:i/>
          <w:sz w:val="28"/>
          <w:szCs w:val="28"/>
          <w:lang w:val="uk-UA"/>
        </w:rPr>
        <w:t>«Авторські творчі майстерні як інноваційна форма підвищення кваліфікації вчител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лосова Людмила Миколаївна,</w:t>
      </w:r>
      <w:r>
        <w:rPr>
          <w:color w:val="000000"/>
          <w:sz w:val="28"/>
          <w:szCs w:val="28"/>
          <w:lang w:val="uk-UA"/>
        </w:rPr>
        <w:t xml:space="preserve"> директор Науково-методичного центру м. Вознесенська Миколаївської області:</w:t>
      </w: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«Співпраця науково-методичних установ в системі післядипломної педагогічної освіти в рамках Всеукраїнської школи новаторства як один із шляхів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трансформації наукових ідей в педагогічну практику»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алько Тетяна Василівна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директор Закарпатського інституту післядипломної педагогічної освіти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стребова Валентина Яківна</w:t>
      </w:r>
      <w:r>
        <w:rPr>
          <w:sz w:val="28"/>
          <w:szCs w:val="28"/>
          <w:lang w:val="uk-UA"/>
        </w:rPr>
        <w:t xml:space="preserve">, проректор з науково-методичної роботи КЗ «Запорізький обласний інститут післядипломної педагогічної освіти» Запорізької обласної ради: </w:t>
      </w:r>
      <w:r>
        <w:rPr>
          <w:i/>
          <w:sz w:val="28"/>
          <w:szCs w:val="28"/>
          <w:lang w:val="uk-UA"/>
        </w:rPr>
        <w:t>«Інформаційні технології як засіб підвищення якості післядипломної педагогічної освіти».</w:t>
      </w:r>
    </w:p>
    <w:p>
      <w:pPr>
        <w:pStyle w:val="HTML1"/>
        <w:spacing w:before="48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 представників Інституту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слядипломної освіти інженерно-педагогічних працівників (м. Донецьк)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ВНЗ «Університет менеджменту освіти» НАПН України</w:t>
      </w:r>
    </w:p>
    <w:p>
      <w:pPr>
        <w:pStyle w:val="HTML1"/>
        <w:spacing w:before="12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40–15.50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Харагірло Віра Єгорівн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відувач відділу педагогічних технологій Інституту післядипломної освіти інженерно-педагогічних працівників Університету менеджменту освіти НАПН Україн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Інновації в профтехосвіті: методичний супровід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5.50 </w:t>
      </w:r>
      <w:r>
        <w:rPr>
          <w:b/>
          <w:i/>
          <w:sz w:val="28"/>
          <w:szCs w:val="28"/>
          <w:lang w:val="uk-UA"/>
        </w:rPr>
        <w:t>Підведення підсум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Чернишова Євгенія Родіонів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, перший проректор – проректор з науково-педагогічної, методичної роботи та міжнародних зв’язків ДВНЗ «Університет менеджменту освіти» НАПН України, доктор педагогічних наук, професор.</w:t>
      </w:r>
    </w:p>
    <w:p>
      <w:pPr>
        <w:pStyle w:val="Normal"/>
        <w:tabs>
          <w:tab w:val="clear" w:pos="851"/>
          <w:tab w:val="left" w:pos="240" w:leader="none"/>
        </w:tabs>
        <w:ind w:left="9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конференції проводиться у дистанційному режим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11.2013р. – доступ до матеріалів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http://umo.edu.ua</w:t>
        </w:r>
      </w:hyperlink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дератори ІІ Інтернет-конференції — Н. В. Любченко, О. Ю. Шум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fmc1">
    <w:name w:val="xfm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Styl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mo.edu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5:00Z</dcterms:created>
  <dc:creator>Admin</dc:creator>
  <dc:description/>
  <dc:language>en-US</dc:language>
  <cp:lastModifiedBy>RePack by Diakov</cp:lastModifiedBy>
  <cp:lastPrinted>2013-11-06T16:14:00Z</cp:lastPrinted>
  <dcterms:modified xsi:type="dcterms:W3CDTF">2015-05-13T16:15:00Z</dcterms:modified>
  <cp:revision>2</cp:revision>
  <dc:subject/>
  <dc:title>Дата проведення:  7 листопада 2013 р</dc:title>
</cp:coreProperties>
</file>