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left="847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ТВЕРДЖ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05050</wp:posOffset>
                </wp:positionH>
                <wp:positionV relativeFrom="paragraph">
                  <wp:posOffset>635</wp:posOffset>
                </wp:positionV>
                <wp:extent cx="253238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7595" cy="1920240"/>
                                  <wp:effectExtent l="0" t="0" r="0" b="0"/>
                                  <wp:docPr id="2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7595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49.7pt;mso-wrap-distance-left:9.05pt;mso-wrap-distance-right:9.05pt;mso-wrap-distance-top:0pt;mso-wrap-distance-bottom:0pt;margin-top:0pt;mso-position-vertical-relative:text;margin-left:1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7595" cy="1920240"/>
                            <wp:effectExtent l="0" t="0" r="0" b="0"/>
                            <wp:docPr id="3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7595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8470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вченою радою ДВНЗ </w:t>
      </w:r>
    </w:p>
    <w:p>
      <w:pPr>
        <w:pStyle w:val="TextBodyIndent"/>
        <w:spacing w:before="0" w:after="0"/>
        <w:ind w:left="8470" w:hanging="0"/>
        <w:jc w:val="both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Університет менеджменту освіти»</w:t>
      </w:r>
    </w:p>
    <w:p>
      <w:pPr>
        <w:pStyle w:val="TextBodyIndent"/>
        <w:spacing w:before="0" w:after="0"/>
        <w:ind w:left="8470" w:hanging="0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(протокол № 13 від 21.12.2016 р.)</w:t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Arial"/>
          <w:b/>
          <w:b/>
          <w:sz w:val="52"/>
          <w:szCs w:val="52"/>
          <w:lang w:val="uk-UA"/>
        </w:rPr>
      </w:pPr>
      <w:r>
        <w:rPr>
          <w:rFonts w:cs="Arial" w:ascii="Georgia" w:hAnsi="Georgia"/>
          <w:b/>
          <w:sz w:val="52"/>
          <w:szCs w:val="52"/>
          <w:lang w:val="uk-UA"/>
        </w:rPr>
        <w:t>ПЛАН РОБОТИ</w:t>
      </w:r>
    </w:p>
    <w:p>
      <w:pPr>
        <w:pStyle w:val="Normal"/>
        <w:jc w:val="center"/>
        <w:rPr>
          <w:rFonts w:ascii="Georgia" w:hAnsi="Georgia" w:cs="Arial"/>
          <w:b/>
          <w:b/>
          <w:sz w:val="36"/>
          <w:szCs w:val="36"/>
          <w:lang w:val="uk-UA"/>
        </w:rPr>
      </w:pPr>
      <w:r>
        <w:rPr>
          <w:rFonts w:cs="Arial" w:ascii="Georgia" w:hAnsi="Georgia"/>
          <w:b/>
          <w:sz w:val="36"/>
          <w:szCs w:val="36"/>
          <w:lang w:val="uk-UA"/>
        </w:rPr>
        <w:t>ДВНЗ «Університет менеджменту освіти»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sz w:val="36"/>
          <w:szCs w:val="36"/>
          <w:lang w:val="uk-UA"/>
        </w:rPr>
        <w:t>на 2017 рік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rFonts w:ascii="Georgia" w:hAnsi="Georgia" w:cs="Arial"/>
          <w:sz w:val="32"/>
          <w:szCs w:val="32"/>
          <w:lang w:val="uk-UA"/>
        </w:rPr>
      </w:pPr>
      <w:r>
        <w:rPr>
          <w:rFonts w:cs="Arial" w:ascii="Georgia" w:hAnsi="Georgia"/>
          <w:b/>
          <w:sz w:val="32"/>
          <w:szCs w:val="32"/>
          <w:lang w:val="uk-UA"/>
        </w:rPr>
        <w:t>Київ ― 201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ЗМІСТ</w:t>
      </w:r>
    </w:p>
    <w:tbl>
      <w:tblPr>
        <w:tblW w:w="148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760"/>
        <w:gridCol w:w="660"/>
      </w:tblGrid>
      <w:tr>
        <w:trPr>
          <w:trHeight w:val="12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1.</w:t>
            </w:r>
          </w:p>
        </w:tc>
        <w:tc>
          <w:tcPr>
            <w:tcW w:w="1276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uk-UA"/>
              </w:rPr>
              <w:t>Управлінська діяльність УМ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ий план-сітка управління УМО 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ніверситету 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16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 xml:space="preserve"> науково-методичної ради УМО 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28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.5. 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Наукові масові заходи, заплановані Університетом менеджменту освіти у 2017 році 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uk-UA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uk-UA"/>
              </w:rPr>
              <w:t>навчальні підрозділи УМ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>ЦЕНТ</w:t>
            </w:r>
            <w:r>
              <w:rPr>
                <w:rFonts w:cs="Arial" w:ascii="Arial" w:hAnsi="Arial"/>
                <w:b/>
                <w:caps/>
                <w:spacing w:val="4"/>
                <w:sz w:val="24"/>
                <w:szCs w:val="24"/>
                <w:lang w:val="uk-UA"/>
              </w:rPr>
              <w:t>РАЛЬНИЙ ІНСТИТУТ ПІСЛЯДИПЛОМНОЇ ПЕДА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ГОГІЧНОЇ ОСВІТИ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Інституту 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ий план-сітка управління Інституту 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…………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Засідання кафед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Кафедра державної служби та менеджменту освіти……………………………..…………………………….………….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сихології управління 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128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ніверситетської освіти і права …………………………………………………………………………………….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філософії і освіти дорослих …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5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відкритих освітніх систем та інформаційно-комунікаційних технологій………………………………….....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6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етодологічні семінари, які проводять кафедри 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ВЧАЛЬНО-НАУКОВИЙ ІНСТИТУТ МЕНЕДЖМЕНТУ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 ТА ПСИХОЛОГІЇ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Інституту 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ий план-сітка управління інституту 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 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9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1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760"/>
        <w:gridCol w:w="660"/>
      </w:tblGrid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5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Засідання кафед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5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економіки, підприємництва та менеджменту ………………………………………...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2</w:t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5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правління проектами та загальнофахових дисциплін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4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5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едагогіки, управління та адміністрування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6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5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сихології та особистісного розвитку 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9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.2.6.   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ення підготовки іноземних громадян до вступу у вищі навчальні заклади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1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7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ференції, наукові, науково-методичні, науково-методологічні семінари які проводять кафедри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4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8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студентського самоврядування 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7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>Білоцерківський ІНСТИТУТ Неперервної професійНОЇ ОСВІ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иклограма управління Інституту……………………………………………………………………………………………….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ий план-сітка управління Інституту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…………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5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-методична робота…………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6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Засідання кафед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6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методики професійної освіти та соціально-гуманітарних дисциплін………………………………………..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3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6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едагогіки, психології та управління навчальними закладами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6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6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технологій навчання, охорони праці та дизайну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8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7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, які проводять кафедри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ВЧАЛЬНО-МЕТОДИЧНИЙ ЦЕНТР ОРГАНІЗАЦІЇ ДИСТАНЦІЙНОГО НАВЧАНН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Циклограма управління ………………………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а та науково-методична робота 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Перелік умовних скорочень</w:t>
      </w:r>
    </w:p>
    <w:tbl>
      <w:tblPr>
        <w:tblW w:w="13750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1750"/>
      </w:tblGrid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ВНЗ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ржавний вищий навчальний заклад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ПН України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ціональна академія педагогічних наук Україн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М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ніверситет менеджменту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ЦІП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Центральний інститут післядипломної педагогіч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НІМ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авчально-науковий інститут менеджменту та психології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ІН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Білоцерківський інститут неперервної професій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МР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уково-методична рада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ІП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бласний інститут післядипломної педагогіч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МК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айонний методичний кабінет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ДР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ауково-дослідна робота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НЗ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фесійний навчальний заклад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С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МЦОДН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гальна середня осві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уково-методичний центр організації дистанційного навчання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Кафедри: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А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едагогіки, управління та адміністрування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СМ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державної служби та менеджменту освіти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О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ніверситетської освіти і права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У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сихології управління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філософії і освіти дорослих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ЕПМ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економіки, підприємництва та менеджменту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П та З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правління проектами та загальнофахових дисциплін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Р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сихології та особистісного розвитку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ОС та ІКТ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критих освітніх систем та інформаційно-комунікаційних технологій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ПО та СГ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ки професійної освіти та соціально-гуманітарних дисциплін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П та УНЗ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едагогіки, психології та управління навчальними закладам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НОП та 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хнологій навчання, охорони праці та дизайну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РОЗДІЛ 1. УПРАВЛІНСЬКА ДІЯЛЬНІСТЬ УМО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. Циклограма управління </w:t>
      </w:r>
    </w:p>
    <w:p>
      <w:pPr>
        <w:pStyle w:val="Style15"/>
        <w:spacing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Р</w:t>
      </w:r>
      <w:r>
        <w:rPr>
          <w:rFonts w:cs="Arial" w:ascii="Arial" w:hAnsi="Arial"/>
          <w:b/>
          <w:bCs/>
          <w:caps/>
          <w:lang w:val="uk-UA"/>
        </w:rPr>
        <w:t>ектор</w:t>
      </w:r>
      <w:r>
        <w:rPr>
          <w:rFonts w:cs="Arial" w:ascii="Arial" w:hAnsi="Arial"/>
          <w:b/>
          <w:bCs/>
          <w:lang w:val="uk-UA"/>
        </w:rPr>
        <w:t xml:space="preserve"> — ОЛІЙНИК Віктор Васильович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lang w:val="uk-UA"/>
        </w:rPr>
        <w:t>04053, м. Київ, вул. Січових Стрільців, 52-а, корпус 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мальня: (044) 481-38-0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 xml:space="preserve">Веб-сайт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lang w:val="uk-UA"/>
          </w:rPr>
          <w:t>www.umo.edu.ua</w:t>
        </w:r>
      </w:hyperlink>
      <w:r>
        <w:rPr/>
        <w:t xml:space="preserve">, e-mail: rector@umo.edu.ua 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55"/>
        <w:gridCol w:w="3458"/>
        <w:gridCol w:w="3454"/>
        <w:gridCol w:w="3315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72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а нарада у першого проректора УМО або засідання ректорат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57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МЦОДН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24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87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672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896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55"/>
        <w:gridCol w:w="3458"/>
        <w:gridCol w:w="3454"/>
        <w:gridCol w:w="3315"/>
      </w:tblGrid>
      <w:tr>
        <w:trPr>
          <w:trHeight w:val="117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41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 раз на 2 місяці)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 України</w:t>
            </w:r>
          </w:p>
        </w:tc>
      </w:tr>
      <w:tr>
        <w:trPr>
          <w:trHeight w:val="77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348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328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328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 ННІМП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ННІМ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гідно плану проведення)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 раз на 2 місяці)</w:t>
            </w:r>
          </w:p>
        </w:tc>
      </w:tr>
      <w:tr>
        <w:trPr>
          <w:trHeight w:val="561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МЦОДН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БІНПО(1раз на 2 місяці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их конференцій, семінарів БІНПО</w:t>
            </w:r>
          </w:p>
        </w:tc>
      </w:tr>
      <w:tr>
        <w:trPr>
          <w:trHeight w:val="80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гідно плану проведення)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48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55"/>
        <w:gridCol w:w="3458"/>
        <w:gridCol w:w="3454"/>
        <w:gridCol w:w="3315"/>
      </w:tblGrid>
      <w:tr>
        <w:trPr>
          <w:trHeight w:val="63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56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із НДР ЦІППО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уково-методичн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мінари кафедр БІНПО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раз на 2 місяці)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конференці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«круглих столів» ЦІППО</w:t>
            </w:r>
          </w:p>
        </w:tc>
      </w:tr>
      <w:tr>
        <w:trPr>
          <w:trHeight w:val="52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овинок в періодичних виданнях БІНПО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методична робо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ІМ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методична робо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ІМ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методична робо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ІМ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1128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.2. Помісячний план-сітка управління УМ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ІЧ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січ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січн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у першого проректора УМО щодо питань організації дистанційного навч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62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34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54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0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січ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29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</w:tr>
      <w:tr>
        <w:trPr>
          <w:trHeight w:val="29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Участь ЦІППО у роботі координаційних рад НАПН України</w:t>
            </w:r>
          </w:p>
        </w:tc>
      </w:tr>
      <w:tr>
        <w:trPr>
          <w:trHeight w:val="7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62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огляд для викладачів БІНПО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49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54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січ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січн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43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56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их груп і тимчасових творчих колективів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БІН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68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1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сі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ЮТИЙ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11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2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19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73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328"/>
        <w:gridCol w:w="3476"/>
      </w:tblGrid>
      <w:tr>
        <w:trPr>
          <w:trHeight w:val="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вченої ради ЦІППО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Участь ЦІППО у роботі координаційних рад НАПН України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вчальний семінар у рамках співпраці УМО з «КультурКонтакт Австрія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5–17 лютого)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58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 ННІМП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 ННІМ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 ННІМП</w:t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6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ННІМП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ректорів УВУПО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БІНП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ІМП</w:t>
            </w:r>
          </w:p>
        </w:tc>
      </w:tr>
      <w:tr>
        <w:trPr>
          <w:trHeight w:val="34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46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</w:t>
            </w:r>
            <w:r>
              <w:rPr>
                <w:rFonts w:cs="Arial" w:ascii="Arial" w:hAnsi="Arial"/>
                <w:sz w:val="24"/>
                <w:lang w:val="uk-UA"/>
              </w:rPr>
              <w:t xml:space="preserve"> ЦІППО</w:t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11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3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бочих груп і тимчасових творчих колективів </w:t>
            </w:r>
            <w:r>
              <w:rPr>
                <w:rFonts w:cs="Arial" w:ascii="Arial" w:hAnsi="Arial"/>
                <w:sz w:val="24"/>
                <w:lang w:val="uk-UA"/>
              </w:rPr>
              <w:t>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БЕРЕЗ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/2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26.45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0 березня)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/28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 (21 березня)</w:t>
            </w:r>
          </w:p>
        </w:tc>
      </w:tr>
      <w:tr>
        <w:trPr>
          <w:trHeight w:val="2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1 березня)</w:t>
            </w:r>
          </w:p>
        </w:tc>
      </w:tr>
      <w:tr>
        <w:trPr>
          <w:trHeight w:val="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 (22 березня)</w:t>
            </w:r>
          </w:p>
        </w:tc>
      </w:tr>
      <w:tr>
        <w:trPr>
          <w:trHeight w:val="116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і та науково-методичні семінари кафедр ННІМП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/2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4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 (23 березн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>
          <w:trHeight w:val="1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63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Порядок планування і контролю виконання наукових досліджень», який проводить кафедра університетської освіти і прав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VІІІ Всеукраїнська науково-практична Інтернет – конференція «Інноваційна професійно-технічна освіта: пошуки шляхів оновлення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30 березн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ІНПО</w:t>
            </w:r>
          </w:p>
        </w:tc>
      </w:tr>
      <w:tr>
        <w:trPr>
          <w:trHeight w:val="3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green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ий семінар «Психолого-педагогічний супровід навчально-професійної діяльності майбутніх фахівців в системі ППО»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shd w:fill="FFFFFF" w:val="clear"/>
                <w:lang w:val="uk-UA"/>
              </w:rPr>
              <w:t>VIII</w:t>
            </w:r>
            <w:r>
              <w:rPr>
                <w:rStyle w:val="Appleconvertedspace"/>
                <w:rFonts w:cs="Arial" w:ascii="Arial" w:hAnsi="Arial"/>
                <w:b/>
                <w:bCs/>
                <w:sz w:val="24"/>
                <w:szCs w:val="24"/>
                <w:shd w:fill="FFFFFF" w:val="clear"/>
                <w:lang w:val="uk-UA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shd w:fill="FFFFFF" w:val="clear"/>
                <w:lang w:val="uk-UA"/>
              </w:rPr>
              <w:t>Міжнародна виставка «Сучасні заклади освіти – 2017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«Законодавче забезпечення розвитку післядипломної освіти в Україні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/3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402"/>
        <w:gridCol w:w="3260"/>
        <w:gridCol w:w="3544"/>
      </w:tblGrid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 творчих груп з НДР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ий семінар «Ефективність проведення заходів науково-методичного характеру у міжкурсовий період підвищення кваліфікації» БІН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ВІТ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28"/>
        <w:gridCol w:w="3300"/>
        <w:gridCol w:w="2860"/>
        <w:gridCol w:w="4136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24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11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30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120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28"/>
        <w:gridCol w:w="3300"/>
        <w:gridCol w:w="2860"/>
        <w:gridCol w:w="4136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43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23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10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</w:t>
            </w:r>
          </w:p>
        </w:tc>
      </w:tr>
      <w:tr>
        <w:trPr>
          <w:trHeight w:val="52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692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</w:tr>
      <w:tr>
        <w:trPr>
          <w:trHeight w:val="128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Міжнародна науково-практична конференція «Соціально-економічні та гуманітарні аспекти світових інноваційних трансформацій» ННІМП</w:t>
            </w:r>
          </w:p>
        </w:tc>
      </w:tr>
      <w:tr>
        <w:trPr>
          <w:trHeight w:val="10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ННІМП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нференція ННІМП з 26 по2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ня  (в м.Суми)</w:t>
            </w:r>
          </w:p>
        </w:tc>
      </w:tr>
      <w:tr>
        <w:trPr>
          <w:trHeight w:val="71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 ННІМП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28"/>
        <w:gridCol w:w="3300"/>
        <w:gridCol w:w="2860"/>
        <w:gridCol w:w="4136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63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БІНПО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40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ЦІППО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квітня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Всеукраїнська науково-практична інтернет-конференція «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uk-UA"/>
              </w:rPr>
              <w:t>Професійний розвиток фахівців у системі освіти дорослих: історія, теорія,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ехнології»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філософії і освіти доросл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ІППО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8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их груп і тимчасових творчих колективів ЦІПП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28"/>
        <w:gridCol w:w="3300"/>
        <w:gridCol w:w="2860"/>
        <w:gridCol w:w="4136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РАВ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28"/>
        <w:gridCol w:w="3300"/>
        <w:gridCol w:w="3300"/>
        <w:gridCol w:w="3696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35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35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27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травн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16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28"/>
        <w:gridCol w:w="3300"/>
        <w:gridCol w:w="3300"/>
        <w:gridCol w:w="3696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3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lang w:val="uk-UA"/>
              </w:rPr>
              <w:t>Міжнародна науково-практична конференція «Управління якістю вищої освіти: проблеми та перспектив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56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ННІМ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56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 ННІМ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2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трав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рада методистів ННІМП </w:t>
            </w:r>
          </w:p>
        </w:tc>
      </w:tr>
      <w:tr>
        <w:trPr>
          <w:trHeight w:val="98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8-19 травня)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5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ЦІППО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28"/>
        <w:gridCol w:w="3300"/>
        <w:gridCol w:w="3300"/>
        <w:gridCol w:w="3696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9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БІНПО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а Всеукраїнська науково-практична конференція «Психолого-педагогічний супровід фахової підготовки та підвищення кваліфікації в умовах трансформації освіти», кафедра психології управління ЦІППО</w:t>
            </w:r>
          </w:p>
        </w:tc>
      </w:tr>
      <w:tr>
        <w:trPr>
          <w:trHeight w:val="188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сеукраїнська науково-практична конференція здобувачів вищої освіти і молодих учених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ука і молодь – 2017: приоритетні напрями глобалізаційних змін» ННІМП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5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их груп і тимчасових творчих колективів ЦІПП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3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ЧЕРВ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/2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28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0 червня)</w:t>
            </w:r>
          </w:p>
        </w:tc>
      </w:tr>
      <w:tr>
        <w:trPr>
          <w:trHeight w:val="23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63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/2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46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1 червня)</w:t>
            </w:r>
          </w:p>
        </w:tc>
      </w:tr>
      <w:tr>
        <w:trPr>
          <w:trHeight w:val="75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 України (21 червня)</w:t>
            </w:r>
          </w:p>
        </w:tc>
      </w:tr>
      <w:tr>
        <w:trPr>
          <w:trHeight w:val="46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чена рада ЦІПП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адання кафедр і відділів ЦІППО (27 червня)</w:t>
            </w:r>
          </w:p>
        </w:tc>
      </w:tr>
      <w:tr>
        <w:trPr>
          <w:trHeight w:val="53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/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 xml:space="preserve">28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21 червня)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ННІМ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46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чер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ий семінар «Хмарні технології відкритої освіти»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відкритих освітніх систем та ІКТ ЦІП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/29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3 червня)</w:t>
            </w:r>
          </w:p>
        </w:tc>
      </w:tr>
      <w:tr>
        <w:trPr>
          <w:trHeight w:val="6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2 червня)</w:t>
            </w:r>
          </w:p>
        </w:tc>
      </w:tr>
      <w:tr>
        <w:trPr>
          <w:trHeight w:val="6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3 червня)</w:t>
            </w:r>
          </w:p>
        </w:tc>
      </w:tr>
      <w:tr>
        <w:trPr>
          <w:trHeight w:val="6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(29 червня)</w:t>
            </w:r>
          </w:p>
        </w:tc>
      </w:tr>
      <w:tr>
        <w:trPr>
          <w:trHeight w:val="6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 (23 червн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260"/>
        <w:gridCol w:w="3544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33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 (24 червня)</w:t>
            </w:r>
          </w:p>
        </w:tc>
      </w:tr>
      <w:tr>
        <w:trPr>
          <w:trHeight w:val="3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конференцій, круглих столів ЦІППО</w:t>
            </w:r>
          </w:p>
        </w:tc>
      </w:tr>
      <w:tr>
        <w:trPr>
          <w:trHeight w:val="15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червня / 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ЕРЕС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402"/>
        <w:gridCol w:w="3402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72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верес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402"/>
        <w:gridCol w:w="3402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6 вересня)</w:t>
            </w:r>
          </w:p>
        </w:tc>
      </w:tr>
      <w:tr>
        <w:trPr>
          <w:trHeight w:val="61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9 вересня)</w:t>
            </w:r>
          </w:p>
        </w:tc>
      </w:tr>
      <w:tr>
        <w:trPr>
          <w:trHeight w:val="2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72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 (20 вересня)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692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вересня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3-15 верес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8"/>
        <w:gridCol w:w="3402"/>
        <w:gridCol w:w="3402"/>
        <w:gridCol w:w="3402"/>
      </w:tblGrid>
      <w:tr>
        <w:trPr>
          <w:trHeight w:val="2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верес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2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</w:tr>
      <w:tr>
        <w:trPr>
          <w:trHeight w:val="34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чена рада ННІМП</w:t>
            </w:r>
          </w:p>
        </w:tc>
      </w:tr>
      <w:tr>
        <w:trPr>
          <w:trHeight w:val="61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кафедр БІНПО</w:t>
            </w:r>
          </w:p>
        </w:tc>
      </w:tr>
      <w:tr>
        <w:trPr>
          <w:trHeight w:val="91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их груп і тимчасових творчих колективів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ий семінар на тему «Електронні дидактичні тести» БІН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жнародна науково-практична конференція «Управління якістю вищої освіти: проблеми та перспективи»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и університетської освіти і права та державної служби та менеджменту освіти ЦІППО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green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141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ЖОВТЕН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38"/>
        <w:gridCol w:w="3482"/>
        <w:gridCol w:w="3402"/>
        <w:gridCol w:w="3402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11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63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5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</w:tr>
      <w:tr>
        <w:trPr>
          <w:trHeight w:val="5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82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82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ЦІППО у роботі координаційних рад НАПН України</w:t>
            </w:r>
          </w:p>
        </w:tc>
      </w:tr>
      <w:tr>
        <w:trPr>
          <w:trHeight w:val="82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38"/>
        <w:gridCol w:w="3482"/>
        <w:gridCol w:w="3402"/>
        <w:gridCol w:w="3402"/>
      </w:tblGrid>
      <w:tr>
        <w:trPr>
          <w:trHeight w:val="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ЦІПП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жовтня</w:t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жовтн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жовтн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</w:tr>
      <w:tr>
        <w:trPr>
          <w:trHeight w:val="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Наукові читання присвячені пам’яті професора В. П. Яковця, кафедра університетської освіти і права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55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жовт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а науково-практична конференція «Інформатизація як феномен і умова впровадження інноваційних науково-освітніх процесів»,  кафедра університетської освіти і праваЦІППО</w:t>
            </w:r>
          </w:p>
        </w:tc>
      </w:tr>
      <w:tr>
        <w:trPr>
          <w:trHeight w:val="20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их груп і тимчасових творчих колективів ЦІППО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50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238"/>
        <w:gridCol w:w="3482"/>
        <w:gridCol w:w="3402"/>
        <w:gridCol w:w="3402"/>
      </w:tblGrid>
      <w:tr>
        <w:trPr>
          <w:trHeight w:val="2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ИСТОПАД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147"/>
        <w:gridCol w:w="3572"/>
        <w:gridCol w:w="3402"/>
        <w:gridCol w:w="3402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54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екторату УМ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/2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36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29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 (28 листопада)</w:t>
            </w:r>
          </w:p>
        </w:tc>
      </w:tr>
      <w:tr>
        <w:trPr>
          <w:trHeight w:val="41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БІН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8 листопада)</w:t>
            </w:r>
          </w:p>
        </w:tc>
      </w:tr>
      <w:tr>
        <w:trPr>
          <w:trHeight w:val="41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/2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147"/>
        <w:gridCol w:w="3572"/>
        <w:gridCol w:w="3402"/>
        <w:gridCol w:w="3402"/>
      </w:tblGrid>
      <w:tr>
        <w:trPr>
          <w:trHeight w:val="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 (21листопада)</w:t>
            </w:r>
          </w:p>
        </w:tc>
      </w:tr>
      <w:tr>
        <w:trPr>
          <w:trHeight w:val="129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ть ЦІППО у роботі координаційних рад НАПН Україн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1 листопада)</w:t>
            </w:r>
          </w:p>
        </w:tc>
      </w:tr>
      <w:tr>
        <w:trPr>
          <w:trHeight w:val="6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63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/2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 (29 листопада)</w:t>
            </w:r>
          </w:p>
        </w:tc>
      </w:tr>
      <w:tr>
        <w:trPr>
          <w:trHeight w:val="6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</w:tr>
      <w:tr>
        <w:trPr>
          <w:trHeight w:val="6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ченої ради Д 26.455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чена рада ННІМ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3 листопада)</w:t>
            </w:r>
          </w:p>
        </w:tc>
      </w:tr>
      <w:tr>
        <w:trPr>
          <w:trHeight w:val="6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ологічний семінар «Позиціонування навчального закладу на ринку освітніх послуг засобами традиційних і новітніх медіа» ННІМП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on-line форуму із педагогічними працівниками ПНЗ України щодо актуальних питань методики професійної освіти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IІІ Міжнародна науково-практична Інтернет-конференція «Психолого-педагогічні аспекти навчання дорослих в системі неперервної освіти»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ІН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147"/>
        <w:gridCol w:w="3572"/>
        <w:gridCol w:w="3402"/>
        <w:gridCol w:w="3402"/>
      </w:tblGrid>
      <w:tr>
        <w:trPr>
          <w:trHeight w:val="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1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сихологічні чинники суб’єктивного благополуччя персоналу освітніх організ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»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green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сихології управління ЦІП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1263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 БІНПО (огляд для викладачів БІНПО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истопада /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ум андрогогів (кафедра філософії і освіти дорослих ЦІППО) (24 листопада)</w:t>
            </w:r>
          </w:p>
        </w:tc>
      </w:tr>
      <w:tr>
        <w:trPr>
          <w:trHeight w:val="6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БІНПО (огляд для викладачів БІНПО)</w:t>
            </w:r>
          </w:p>
        </w:tc>
      </w:tr>
      <w:tr>
        <w:trPr>
          <w:trHeight w:val="728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их груп і тимчасових творчих колективів ЦІПП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БІН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25 листопада)</w:t>
            </w:r>
          </w:p>
        </w:tc>
      </w:tr>
      <w:tr>
        <w:trPr>
          <w:trHeight w:val="888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</w:tr>
      <w:tr>
        <w:trPr>
          <w:trHeight w:val="156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УД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36"/>
        <w:gridCol w:w="3584"/>
        <w:gridCol w:w="3402"/>
        <w:gridCol w:w="3402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36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78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74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БІНПО</w:t>
            </w:r>
          </w:p>
        </w:tc>
      </w:tr>
      <w:tr>
        <w:trPr>
          <w:trHeight w:val="134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кафедр БІНПО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,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41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БІН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36"/>
        <w:gridCol w:w="3584"/>
        <w:gridCol w:w="3402"/>
        <w:gridCol w:w="3402"/>
      </w:tblGrid>
      <w:tr>
        <w:trPr>
          <w:trHeight w:val="2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БІНПО</w:t>
            </w:r>
          </w:p>
        </w:tc>
      </w:tr>
      <w:tr>
        <w:trPr>
          <w:trHeight w:val="106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грудня</w:t>
            </w:r>
          </w:p>
        </w:tc>
      </w:tr>
      <w:tr>
        <w:trPr>
          <w:trHeight w:val="87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тстами кафедр і відділів ЦІПП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ННІ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ставка-презентація науково-методичної і навчальної літератури, підготовленої за результатами наукових досліджень кафедр Університету у 2017 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 ННІМП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, ННІ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9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 ННІМ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спеціалізованої вченої ради Д 26.455.0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218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ий семінар «Інноваційні технології які сприяють розвитку психолого-педагогічної компетентності педагогічних працівників»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ада ректорів УВУ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грудн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36"/>
        <w:gridCol w:w="3584"/>
        <w:gridCol w:w="3402"/>
        <w:gridCol w:w="3402"/>
      </w:tblGrid>
      <w:tr>
        <w:trPr>
          <w:trHeight w:val="27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5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сід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их груп і тимчасових творчих колективів ЦІПП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 ННІМ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ий науково-практичний Інтернет семінар “Інноваційні кваліфікованих робітників за професією «електрогазозварник» для педагогічних працівників ПНЗ, технікумів, коледжів.технології при підготовці БІН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3. Засідання Вченої ради Університету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ВА – ОЛІЙНИК Віктор Васильович, ректор ДВНЗ «Університет менеджменту освіти», </w:t>
      </w:r>
    </w:p>
    <w:p>
      <w:pPr>
        <w:pStyle w:val="Style21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ійсний член НАПН України, доктор педагогічних наук, професор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ймальня: (044) 481-38-00, e-mail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lang w:val="uk-UA"/>
          </w:rPr>
          <w:t>rector@umo.edu.ua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aps/>
          <w:sz w:val="24"/>
          <w:szCs w:val="24"/>
          <w:lang w:val="uk-UA"/>
        </w:rPr>
        <w:t xml:space="preserve">ВчениЙ секретар – СІДАНІЧ </w:t>
      </w:r>
      <w:r>
        <w:rPr>
          <w:rFonts w:cs="Arial" w:ascii="Arial" w:hAnsi="Arial"/>
          <w:b/>
          <w:sz w:val="24"/>
          <w:szCs w:val="24"/>
          <w:lang w:val="uk-UA"/>
        </w:rPr>
        <w:t>Ірина Леонідівна</w:t>
      </w:r>
      <w:r>
        <w:rPr>
          <w:rFonts w:cs="Arial" w:ascii="Arial" w:hAnsi="Arial"/>
          <w:sz w:val="24"/>
          <w:szCs w:val="24"/>
          <w:lang w:val="uk-UA"/>
        </w:rPr>
        <w:t>, доктор педагогічних наук(дод. 814)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690"/>
        <w:gridCol w:w="2022"/>
        <w:gridCol w:w="336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підготовки докторів філософії у ДВНЗ «УМО»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08.02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 засідан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М. От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Л. Ануфрієва</w:t>
            </w:r>
          </w:p>
        </w:tc>
      </w:tr>
      <w:tr>
        <w:trPr>
          <w:trHeight w:val="3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32"/>
                <w:rFonts w:ascii="Arial" w:hAnsi="Arial" w:cs="Arial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яльність та перспективи розвитку кафедр Навчально-наукового інституту менеджменту та психології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32"/>
                <w:rFonts w:ascii="Arial" w:hAnsi="Arial" w:cs="Arial"/>
                <w:b/>
                <w:b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Алейнік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 ІМП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троль за виконанням рішень Вченої ради Університету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2</w:t>
            </w:r>
          </w:p>
        </w:tc>
      </w:tr>
      <w:tr>
        <w:trPr>
          <w:trHeight w:val="11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о-технічне та навчально-методичне забезпечення дистанційного навчання в Університеті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 засідань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О. Кирич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и інституті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П. Касья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профорієнтаційної роботи в структурних підрозділах Університету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О. Кирич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и  інституті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О. Букорос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ан та перспективи діяльності наукової бібліотеки з формування інформаційного середовища Університету 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М. 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Л. Озерян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троль за виконанням рішень Вченої ради Університету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14674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690"/>
        <w:gridCol w:w="2022"/>
        <w:gridCol w:w="341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3</w:t>
            </w:r>
          </w:p>
        </w:tc>
      </w:tr>
      <w:tr>
        <w:trPr>
          <w:trHeight w:val="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ні напрями наукової роботи в ДВНЗ «УМО»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.05.201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 засідан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М. Отич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и  інститутів</w:t>
            </w:r>
          </w:p>
        </w:tc>
      </w:tr>
      <w:tr>
        <w:trPr>
          <w:trHeight w:val="3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виховної роботи в ННІМП  та БІНПО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Алейніков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П. Ситніков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Пустовалов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О. Клочк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вступної кампанії 2017року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В. Алейніков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П. Ситніков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Г.  Дід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О. Букорос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троль за виконанням рішень Вченої ради Університету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4</w:t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електронного документообігу в Університеті на основі сервісів Office 365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.06.201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 засідан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О. Кирич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П. Касьян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О.Кравец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нормативного забезпечення ППО в рамках реалізації спільної діяльності МОН України та НАПН України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М. Отич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П. Ситнік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троль за виконанням рішень Вченої ради Університету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ННІМП щодо реалізації вимогЗакону України «Про вищу освіту»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.09.201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 засідан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О. Кирич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Алейніков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 ННІМП</w:t>
            </w:r>
          </w:p>
        </w:tc>
      </w:tr>
      <w:tr>
        <w:trPr>
          <w:trHeight w:val="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32"/>
                <w:rFonts w:cs="Arial" w:ascii="Arial" w:hAnsi="Arial"/>
                <w:i w:val="false"/>
                <w:color w:val="000000"/>
                <w:sz w:val="24"/>
                <w:szCs w:val="24"/>
                <w:lang w:val="uk-UA"/>
              </w:rPr>
              <w:t>Діяльність ради молодих учених УМО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М. Отич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 Л. Катюк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Style w:val="32"/>
                <w:rFonts w:ascii="Arial" w:hAnsi="Arial" w:cs="Arial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 першого етапу вступної кампанії 2017 р.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32"/>
                <w:rFonts w:ascii="Arial" w:hAnsi="Arial" w:cs="Arial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32"/>
                <w:rFonts w:ascii="Arial" w:hAnsi="Arial" w:cs="Arial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32"/>
                <w:rFonts w:ascii="Arial" w:hAnsi="Arial" w:cs="Arial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О. Кирич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и інститутів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О. Букорос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троль за виконанням рішень Вченої ради Університету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4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690"/>
        <w:gridCol w:w="2310"/>
        <w:gridCol w:w="3124"/>
      </w:tblGrid>
      <w:tr>
        <w:trPr>
          <w:trHeight w:val="3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6</w:t>
            </w:r>
          </w:p>
        </w:tc>
      </w:tr>
      <w:tr>
        <w:trPr>
          <w:trHeight w:val="3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ості курсової підготовки педагогічних працівників ПТНЗ у Білоцерківському інституті неперервної професійної освіт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.10.201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 засідань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О.Кирич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П. Ситніков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  БІНПО</w:t>
            </w:r>
          </w:p>
        </w:tc>
      </w:tr>
      <w:tr>
        <w:trPr>
          <w:trHeight w:val="3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тестація аспірантів та докторантів УМО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Л. Ануфрієв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 та перспективидіяльності Студентської колегії УМО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Алейнік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П. Ситні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 Студентської колегії  УМ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троль за виконанням рішень Вченої ради Університету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7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ЦІППО з упровадження інноваційних освітніх технологій в процес підвищення кваліфікації науково-педагогічних і педагогічних працівників та  керівних кадрів освіт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.11.201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 засідань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О.Кирич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  ЦІПП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спеціалізованої вченої ради Д 26.455.03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С. Снісаренко</w:t>
            </w:r>
          </w:p>
        </w:tc>
      </w:tr>
      <w:tr>
        <w:trPr>
          <w:trHeight w:val="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кафедр із здобувачами наукових ступенів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Л. Ануфрієв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С. Снісаренк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троль за виконанням рішень Вченої ради Університету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1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роботи Університету за 2017 рік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.12.201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 засідань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О. Кириченко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и  інституті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звіту про роботу Університету за 2017 рік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4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690"/>
        <w:gridCol w:w="2310"/>
        <w:gridCol w:w="312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роботи Університету на 2018 рік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тематичних планів наукових досліджень кафедр УМО на 2018 рік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М. От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  УМ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роботи і аналіз виконання рішень вченої ради за 2017 рік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Вченої рад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1.4. Засідання науково-методичної ради УМО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uk-UA"/>
        </w:rPr>
        <w:t xml:space="preserve">Голова – </w:t>
      </w:r>
      <w:r>
        <w:rPr>
          <w:rFonts w:cs="Arial" w:ascii="Arial" w:hAnsi="Arial"/>
          <w:b/>
          <w:bCs/>
          <w:caps/>
          <w:sz w:val="24"/>
          <w:szCs w:val="24"/>
          <w:lang w:val="uk-UA"/>
        </w:rPr>
        <w:t>ОТИЧ О</w:t>
      </w:r>
      <w:r>
        <w:rPr>
          <w:rFonts w:cs="Arial" w:ascii="Arial" w:hAnsi="Arial"/>
          <w:b/>
          <w:sz w:val="24"/>
          <w:szCs w:val="24"/>
          <w:lang w:val="uk-UA"/>
        </w:rPr>
        <w:t>лена</w:t>
      </w:r>
      <w:r>
        <w:rPr>
          <w:rFonts w:cs="Arial" w:ascii="Arial" w:hAnsi="Arial"/>
          <w:b/>
          <w:bCs/>
          <w:caps/>
          <w:sz w:val="24"/>
          <w:szCs w:val="24"/>
          <w:lang w:val="uk-UA"/>
        </w:rPr>
        <w:t xml:space="preserve"> М</w:t>
      </w:r>
      <w:r>
        <w:rPr>
          <w:rFonts w:cs="Arial" w:ascii="Arial" w:hAnsi="Arial"/>
          <w:b/>
          <w:bCs/>
          <w:sz w:val="24"/>
          <w:szCs w:val="24"/>
          <w:lang w:val="uk-UA"/>
        </w:rPr>
        <w:t>иколаївна</w:t>
      </w:r>
      <w:r>
        <w:rPr>
          <w:rFonts w:cs="Arial" w:ascii="Arial" w:hAnsi="Arial"/>
          <w:caps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>проректор з науково-методичної роботи та міжнародних зв’язків ДВНЗ «Університет менеджменту освіти», доктор педагогічних наук, професор(044) 481-38-12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3402" w:hanging="268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aps/>
          <w:sz w:val="24"/>
          <w:szCs w:val="24"/>
          <w:lang w:val="uk-UA"/>
        </w:rPr>
        <w:t>Заступник голови – Любченк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Надія Василівна, </w:t>
      </w:r>
      <w:r>
        <w:rPr>
          <w:rFonts w:cs="Arial" w:ascii="Arial" w:hAnsi="Arial"/>
          <w:sz w:val="24"/>
          <w:szCs w:val="24"/>
          <w:lang w:val="uk-UA"/>
        </w:rPr>
        <w:t>доцент кафедри державної служби та менеджменту освіти ЦІППО ДВНЗ «Університет менеджменту освіти»,кандидат педагогічних наук, доцент (044) 481-38-47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3402" w:hanging="2682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uk-UA"/>
        </w:rPr>
        <w:t>Відповідальний секретар КРАВЧИНСЬКА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тянаСергіївна, </w:t>
      </w:r>
      <w:r>
        <w:rPr>
          <w:rFonts w:cs="Arial" w:ascii="Arial" w:hAnsi="Arial"/>
          <w:sz w:val="24"/>
          <w:szCs w:val="24"/>
          <w:lang w:val="uk-UA"/>
        </w:rPr>
        <w:t>доцент кафедри філософії і освіти дорослих ЦІППО ДВНЗ «Університет менеджменту освіти», кандидат педагогічних наук, доцент (044) 481-38-73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3402" w:hanging="2682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З ПИТАНЬ РОБОТИ ІЗ ЗАКЛАДАМИ ППО – </w:t>
      </w:r>
      <w:r>
        <w:rPr>
          <w:rFonts w:cs="Arial" w:ascii="Arial" w:hAnsi="Arial"/>
          <w:b/>
          <w:bCs/>
          <w:sz w:val="24"/>
          <w:szCs w:val="24"/>
          <w:lang w:val="uk-UA"/>
        </w:rPr>
        <w:t>НАУМЕНКО Анна Степанів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завідувач відділу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3402" w:hanging="2682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уково-методичного забезпечення ППО ЦІППО ДВНЗ «Університет менеджменту освіти» (044) 482-09-76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3402" w:hanging="2682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uk-UA"/>
        </w:rPr>
        <w:t>Технічний секретар – Васильченк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Яніна Йосипівна, </w:t>
      </w:r>
      <w:r>
        <w:rPr>
          <w:rFonts w:cs="Arial" w:ascii="Arial" w:hAnsi="Arial"/>
          <w:sz w:val="24"/>
          <w:szCs w:val="24"/>
          <w:lang w:val="uk-UA"/>
        </w:rPr>
        <w:t>начальник редакційно-видавничого відділу (093) 664-01-79</w:t>
      </w:r>
    </w:p>
    <w:p>
      <w:pPr>
        <w:pStyle w:val="Normal"/>
        <w:tabs>
          <w:tab w:val="clear" w:pos="708"/>
          <w:tab w:val="left" w:pos="13691" w:leader="none"/>
        </w:tabs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452"/>
        <w:gridCol w:w="2388"/>
        <w:gridCol w:w="256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Основні питання, що виносятьс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 обговоренн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1 (24.01.2017 р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іяльність лабораторії психолого-педагогічних проблем (на громадських засадах) Українського відкритого університету післядипломної освіти (УВУПО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А. Фі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І. Скрипн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С. Москальо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uk-UA"/>
              </w:rPr>
              <w:t>Основні напрями розвитку регіональних освітніх систем підвищення кваліфікації педагогічних працівникі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І. Біли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Люб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В. Солов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452"/>
        <w:gridCol w:w="2388"/>
        <w:gridCol w:w="2563"/>
      </w:tblGrid>
      <w:tr>
        <w:trPr>
          <w:trHeight w:val="1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2 (21.03.2017 р.)</w:t>
            </w:r>
          </w:p>
        </w:tc>
      </w:tr>
      <w:tr>
        <w:trPr>
          <w:trHeight w:val="2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івпрацю лабораторії християнської педагогіки та психології з Науково-дослідним інститутом генези життя та Всесвіту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І. Л. Сіданіч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М. Басараб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В. Вознюк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Ф. Клепко</w:t>
            </w:r>
          </w:p>
        </w:tc>
      </w:tr>
      <w:tr>
        <w:trPr>
          <w:trHeight w:val="2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3 (18.04.2017 р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Про діяльність лабораторії психології професіоналізму (на громадських засадах) УВУПО (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uk-UA"/>
              </w:rPr>
              <w:t>спільно з Рівненським обласним інститутом післядипломної педагогічної освіт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І. Бондар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Гавліті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В. Возню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В. Касьянова </w:t>
            </w:r>
          </w:p>
        </w:tc>
      </w:tr>
      <w:tr>
        <w:trPr>
          <w:trHeight w:val="1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4 (18–19.05.2017 р.)</w:t>
            </w:r>
          </w:p>
        </w:tc>
      </w:tr>
      <w:tr>
        <w:trPr>
          <w:trHeight w:val="1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ий супровід освітнього процесу в умовах становлення об’єднаних територіальних громад Хмельницької області (виїзне засідання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Бере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Пастовенсь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А. Назар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М. Андрощук</w:t>
            </w:r>
          </w:p>
        </w:tc>
      </w:tr>
      <w:tr>
        <w:trPr>
          <w:trHeight w:val="1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5 (13–15.09.2017 р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ий супровід дослідно-експериментальної роботи освітніх закладів Луганської області (виїзне засідання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 І. Цимба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Касья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О. Данильє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О. Жирліцин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Д. Барабаш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Я. Ястребо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6 (21.11.2017 р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Arial" w:hAnsi="Arial"/>
                <w:bCs/>
                <w:spacing w:val="-10"/>
                <w:kern w:val="2"/>
                <w:sz w:val="24"/>
                <w:szCs w:val="24"/>
                <w:lang w:val="uk-UA"/>
              </w:rPr>
              <w:t>Організаційно-методична робота з виявлення та поширення передового педагогічного досвіду,упровадження інноваційних виробничих технологій у закладах професійної освіти</w:t>
            </w:r>
            <w:r>
              <w:rPr>
                <w:rFonts w:cs="Arial" w:ascii="Arial" w:hAnsi="Arial"/>
                <w:spacing w:val="-10"/>
                <w:sz w:val="24"/>
                <w:szCs w:val="24"/>
                <w:shd w:fill="FFFFFF" w:val="clear"/>
                <w:lang w:val="uk-UA"/>
              </w:rPr>
              <w:t xml:space="preserve"> (п</w:t>
            </w:r>
            <w:r>
              <w:rPr>
                <w:rFonts w:cs="Arial" w:ascii="Arial" w:hAnsi="Arial"/>
                <w:bCs/>
                <w:spacing w:val="-10"/>
                <w:kern w:val="2"/>
                <w:sz w:val="24"/>
                <w:szCs w:val="24"/>
                <w:lang w:val="uk-UA"/>
              </w:rPr>
              <w:t>резентація досвіду роботи відділу сучасних технологій виробництва Білоцерківського інституту неперервної освіти ДВНЗ «Університет менеджменту освіти»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Заславсь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Г. Горло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Верч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Г. Базелю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підсумків Дев'ятого конкурсу науково-методичних розробок в системі ППО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Я. Жор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Л. Сідані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452"/>
        <w:gridCol w:w="2388"/>
        <w:gridCol w:w="256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7 (19.12.2017 р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Про діяльність лабораторії систем відкритої освіти (на громадських засадах) УВУП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Л. Ляхоцьк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М. Гончар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В. Дрожжи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роботи та аналіз виконання рішень науково-методичної ради Університету менеджменту освіти за 2017 р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С. Кравчинськ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ланування роботи науково-методичної ради в 2018 р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 Любченк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Й. Васильченк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1.5. Наукові масові заходи, заплановані Університетом менеджменту освіти у 2017 р.</w:t>
      </w:r>
    </w:p>
    <w:tbl>
      <w:tblPr>
        <w:tblW w:w="15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130"/>
        <w:gridCol w:w="275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«Нормативно-правове забезпечення діяльності закладів післядипломної педагогічної освіт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м. Киї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 лютого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О. М. Отич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Т.М. Сороча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ий конкурс наукових, навчальних та методичних праць для системи післядипломної осві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м. Киї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 – листопад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О. М. От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А. С. Наум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shd w:fill="FFFFFF" w:val="clear"/>
                <w:lang w:val="uk-UA"/>
              </w:rPr>
              <w:t>VIII</w:t>
            </w:r>
            <w:r>
              <w:rPr>
                <w:rStyle w:val="Appleconvertedspace"/>
                <w:rFonts w:cs="Arial" w:ascii="Arial" w:hAnsi="Arial"/>
                <w:bCs/>
                <w:sz w:val="24"/>
                <w:szCs w:val="24"/>
                <w:shd w:fill="FFFFFF" w:val="clear"/>
                <w:lang w:val="uk-UA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shd w:fill="FFFFFF" w:val="clear"/>
                <w:lang w:val="uk-UA"/>
              </w:rPr>
              <w:t>Міжнародна виставка «Сучасні заклади освіти – 2017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«Законодавче забезпечення розвитку післядипломної освіти в Україні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м. Киї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 березня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О. М. Отич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Т.М. Сороча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Міжнародна науково-практична конференція «Соціально-економічні та гуманітарні аспекти світових інноваційних трансформацій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м. Київ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–28 квітня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О. М. Отич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В. Алейнікова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І. В. Хлівн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lang w:val="uk-UA"/>
              </w:rPr>
              <w:t>Міжнародна науково-практична конференція «Управління якістю вищої освіти: проблеми та перспектив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-17 травня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О. М. Отич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Т.М. Сорочан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. О. Дей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130"/>
        <w:gridCol w:w="275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both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Всеукраїнська науково-практична конференція здобувачів вищої освіти і молодих учених «Наука і молодь – 2017: пріоритетні напрями глобалізаційних змін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травня 2017 р.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до Днів нау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О. М. Отич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В. Алейнікова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. В. Лушин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Всеукраїнська науково-практична конференція «Психолого-педагогічний супровід професійної підготовки та підвищення кваліфікації фахівців в умовах трансформації освіт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. Киї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 травня, 2017 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до Днів нау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О. М. Отич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Т.М. Сорочан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В. Алейнікова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О. І. Бондарчук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. В. Лушин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ий семінар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«Хмарні технології відкритої освіт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 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Т. М. Сорочан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С. П. Касья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Психолого-педагогічне забезпечення громадської підтримки освітніх інновацій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М. Отич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В. Алейнікова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В. Лушин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Т. М. Сорочан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О. І. Бондарчук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О. О. Горо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ологічний семінар «Позиціонування навчального закладу на ринку освітніх послуг засобами традиційних та новітніх меді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 листопада 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В. Алейнікова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З. В. Рябов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IІІ Міжнародна науково-практична Інтернет-конференція «Психолого-педагогічні аспекти навчання дорослих у системі неперервної освіти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</w:t>
            </w:r>
          </w:p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О. П. Ситніков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Г. Торба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.Є. Коваль 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М. Лукіянчук</w:t>
            </w:r>
          </w:p>
          <w:p>
            <w:pPr>
              <w:pStyle w:val="15"/>
              <w:autoSpaceDE w:val="false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Є. Харагірл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ставка-презентація наукової, науково-методичної і навчальної літератури, підготовленої за результатами виконаних наукових досліджень кафедр університету (в рамках засідання вченої ради УМ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78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грудня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М. Отич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В. Алейнікова </w:t>
            </w:r>
          </w:p>
          <w:p>
            <w:pPr>
              <w:pStyle w:val="Heading"/>
              <w:jc w:val="left"/>
              <w:rPr>
                <w:rFonts w:ascii="Arial" w:hAnsi="Arial" w:cs="Arial"/>
                <w:bCs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П. Ситніков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О. Л. Озерян 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pacing w:val="14"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РОЗДІЛ 2. НАВЧАЛЬНІ ПІДРОЗДІЛИ УМО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2.1. ЦЕНТРАЛЬНИЙ ІНСТИТУТ ПІСЛЯДИПЛОМНОЇ ПЕДАГОГІЧНОЇ ОСВІТИ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1. Циклограма управління Інститу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.о.ДИРЕКТОРА  ІНСТИТУТУ– СОРОЧАН  Тамара Михайлівна, тел. (044) 481–38–08</w:t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060"/>
        <w:gridCol w:w="3520"/>
        <w:gridCol w:w="3410"/>
        <w:gridCol w:w="341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1042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>
          <w:trHeight w:val="92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 раз на 2 місяці)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</w:tr>
      <w:tr>
        <w:trPr>
          <w:trHeight w:val="60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 (щомісяця)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1 раз на 2 місяці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 раз на 2 місяці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cyan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 ЦІППО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cyan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конференцій і «круглих столів»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60"/>
        <w:gridCol w:w="3520"/>
        <w:gridCol w:w="3410"/>
        <w:gridCol w:w="3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.1.2. Помісячний план-сітка управління Інститу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ІЧЕНЬ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60"/>
        <w:gridCol w:w="3520"/>
        <w:gridCol w:w="3410"/>
        <w:gridCol w:w="341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січня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січн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січня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січн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ть у роботі координаційних ра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Н Україн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січ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січ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січ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60"/>
        <w:gridCol w:w="3520"/>
        <w:gridCol w:w="3410"/>
        <w:gridCol w:w="3410"/>
      </w:tblGrid>
      <w:tr>
        <w:trPr>
          <w:trHeight w:val="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січ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 (1 раз на 2 місяці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січня</w:t>
            </w:r>
          </w:p>
        </w:tc>
      </w:tr>
      <w:tr>
        <w:trPr>
          <w:trHeight w:val="5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січ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січ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січ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січ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ЮТИЙ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3462"/>
        <w:gridCol w:w="3410"/>
        <w:gridCol w:w="341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3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січн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3462"/>
        <w:gridCol w:w="3410"/>
        <w:gridCol w:w="3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1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1 раз на 2 місяці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ютого</w:t>
            </w:r>
          </w:p>
        </w:tc>
      </w:tr>
      <w:tr>
        <w:trPr>
          <w:trHeight w:val="14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ютог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юто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ют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УВУПО</w:t>
            </w:r>
          </w:p>
        </w:tc>
      </w:tr>
      <w:tr>
        <w:trPr>
          <w:trHeight w:val="1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юто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юто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ютого</w:t>
            </w:r>
          </w:p>
        </w:tc>
      </w:tr>
      <w:tr>
        <w:trPr>
          <w:trHeight w:val="20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БЕРЕЗЕНЬ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695"/>
        <w:gridCol w:w="2696"/>
        <w:gridCol w:w="2695"/>
        <w:gridCol w:w="2696"/>
        <w:gridCol w:w="2696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V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>
          <w:trHeight w:val="153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лютого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березн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березня</w:t>
            </w:r>
          </w:p>
        </w:tc>
      </w:tr>
      <w:tr>
        <w:trPr>
          <w:trHeight w:val="85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53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берез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берез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берез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695"/>
        <w:gridCol w:w="2696"/>
        <w:gridCol w:w="2695"/>
        <w:gridCol w:w="2696"/>
        <w:gridCol w:w="2696"/>
      </w:tblGrid>
      <w:tr>
        <w:trPr>
          <w:trHeight w:val="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4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берез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 (1 раз на 2 місяці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Порядок планування і контролю виконання наукових досліджень», кафедра університетської освіти і пра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берез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березня</w:t>
            </w:r>
          </w:p>
        </w:tc>
      </w:tr>
      <w:tr>
        <w:trPr>
          <w:trHeight w:val="160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березн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берез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берез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березня</w:t>
            </w:r>
          </w:p>
        </w:tc>
      </w:tr>
      <w:tr>
        <w:trPr>
          <w:trHeight w:val="191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КВІТЕНЬ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10"/>
        <w:gridCol w:w="3190"/>
        <w:gridCol w:w="2860"/>
        <w:gridCol w:w="484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квіт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5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квітн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ЦІППО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1 раз на 2 місяці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квіт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1 раз на 2 місяці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квітня</w:t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квіт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квіт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квітня</w:t>
            </w:r>
          </w:p>
        </w:tc>
      </w:tr>
      <w:tr>
        <w:trPr>
          <w:trHeight w:val="17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квіт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квіт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кві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Всеукраїнська науково-практична інтернет-конференція «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uk-UA"/>
              </w:rPr>
              <w:t>Професійний розвиток фахівців у системі освіти дорослих: історія, теорія,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ехнології», кафедра філософії і освіти дорослих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10"/>
        <w:gridCol w:w="3190"/>
        <w:gridCol w:w="2860"/>
        <w:gridCol w:w="4840"/>
      </w:tblGrid>
      <w:tr>
        <w:trPr>
          <w:trHeight w:val="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9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8 квіт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РАВЕНЬ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10"/>
        <w:gridCol w:w="3190"/>
        <w:gridCol w:w="2860"/>
        <w:gridCol w:w="484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4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травн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1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1 раз на 2 місяці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трав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10"/>
        <w:gridCol w:w="3190"/>
        <w:gridCol w:w="2860"/>
        <w:gridCol w:w="4840"/>
      </w:tblGrid>
      <w:tr>
        <w:trPr>
          <w:trHeight w:val="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травн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трав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 (1 раз на 2 місяці)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травня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ий семінар «Технологія роботи в єдиному інформаційному середовищі на основі Office 365»,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відкритих освітніх систем та ІКТ</w:t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руга Всеукраїнська науково-практична конференція «Психолого-педагогічний супровід фахової підготовки та підвищення кваліфікації в умовах трансформації освіти»,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сихології управлі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ЧЕРВЕНЬ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552"/>
        <w:gridCol w:w="3118"/>
        <w:gridCol w:w="2552"/>
        <w:gridCol w:w="248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трав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і наради у підрозділах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черв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 раз на 2 місяці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28 червня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 (1 раз на 2 місяці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 «Хмарна платформа відкритої освіти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який проводить кафедра відкритих освітніх систем та І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черв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552"/>
        <w:gridCol w:w="3118"/>
        <w:gridCol w:w="2552"/>
        <w:gridCol w:w="2487"/>
      </w:tblGrid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 26.455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черв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чер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ВЕРЕСЕНЬ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061"/>
        <w:gridCol w:w="2860"/>
        <w:gridCol w:w="3190"/>
        <w:gridCol w:w="4041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верес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1134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061"/>
        <w:gridCol w:w="2860"/>
        <w:gridCol w:w="3190"/>
        <w:gridCol w:w="4041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вересня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131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верес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1 раз на 2 місяці)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вересня</w:t>
            </w:r>
          </w:p>
        </w:tc>
      </w:tr>
      <w:tr>
        <w:trPr>
          <w:trHeight w:val="217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верес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 (1 раз на 2 місяц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верес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сихологічні чинники суб’єктивного благополуччя персоналу освітніх організ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, який проводить кафедра психології управлінн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2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</w:tr>
      <w:tr>
        <w:trPr>
          <w:trHeight w:val="25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верес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а науково-практична конференція «Управління якістю вищої освіти: проблеми та перспективи», яку проводять кафедри університетської освіти і права та державної служби та менеджменту освіт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061"/>
        <w:gridCol w:w="2860"/>
        <w:gridCol w:w="3190"/>
        <w:gridCol w:w="4041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ЖОВТЕНЬ</w:t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2835"/>
        <w:gridCol w:w="3261"/>
        <w:gridCol w:w="404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жовт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4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жовтн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жовтн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жовт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1 раз на 2 місяці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жовт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2835"/>
        <w:gridCol w:w="3261"/>
        <w:gridCol w:w="4044"/>
      </w:tblGrid>
      <w:tr>
        <w:trPr>
          <w:trHeight w:val="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жовтн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 (1 раз на 2 місяці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жовтня</w:t>
            </w:r>
          </w:p>
        </w:tc>
      </w:tr>
      <w:tr>
        <w:trPr>
          <w:trHeight w:val="8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Наукові читання присвячені пам’яті професора В. П. Яковця, які проводить кафедра університетської освіти і права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жовт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жовт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а науково-практична конференція «Інформатизація як феномен і умова впровадження інноваційних науково-освітніх процесів», яку проводить кафедра університетської освіти і пра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ЛИСТОПАД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426"/>
        <w:gridCol w:w="2542"/>
        <w:gridCol w:w="2968"/>
        <w:gridCol w:w="2745"/>
        <w:gridCol w:w="2577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V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419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>
          <w:trHeight w:val="64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жовтня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истопада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 (1 раз на 2 місяці)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листопада</w:t>
            </w:r>
          </w:p>
        </w:tc>
      </w:tr>
      <w:tr>
        <w:trPr>
          <w:trHeight w:val="17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7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истопад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1 раз на 2 місяці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истопа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листопа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426"/>
        <w:gridCol w:w="2542"/>
        <w:gridCol w:w="2968"/>
        <w:gridCol w:w="2745"/>
        <w:gridCol w:w="2577"/>
      </w:tblGrid>
      <w:tr>
        <w:trPr>
          <w:trHeight w:val="6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89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истопада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истопад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Психологічні чинники суб’єктивного благополуччя персоналу 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истопада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листопада</w:t>
            </w:r>
          </w:p>
        </w:tc>
      </w:tr>
      <w:tr>
        <w:trPr>
          <w:trHeight w:val="59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освітніх організ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, який проводить кафедра психології управління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истопад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истопа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ум андрагогів, який проводить кафедра філософії і освіти доросли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грудн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ГРУДЕНЬ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913"/>
        <w:gridCol w:w="3260"/>
        <w:gridCol w:w="3260"/>
        <w:gridCol w:w="3686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Дні тижня</w:t>
            </w:r>
          </w:p>
        </w:tc>
        <w:tc>
          <w:tcPr>
            <w:tcW w:w="1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І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ІІ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ІV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586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ча нарада з кураторами-тьюторами навчальних груп слухачів</w:t>
            </w:r>
          </w:p>
        </w:tc>
      </w:tr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ЦІП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 (1 раз на 2 місяці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координаційних рад НАПН України</w:t>
            </w:r>
          </w:p>
        </w:tc>
      </w:tr>
      <w:tr>
        <w:trPr>
          <w:trHeight w:val="276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підрозділ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 відділів ЦІППО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еред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 (1 раз на 2 місяці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грудня</w:t>
            </w:r>
          </w:p>
        </w:tc>
      </w:tr>
      <w:tr>
        <w:trPr>
          <w:trHeight w:val="138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груд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пеціалізованої вченої ради Д 26.455.03</w:t>
            </w:r>
          </w:p>
        </w:tc>
      </w:tr>
      <w:tr>
        <w:trPr>
          <w:trHeight w:val="59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их груп з НД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УВУП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груд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913"/>
        <w:gridCol w:w="3260"/>
        <w:gridCol w:w="3260"/>
        <w:gridCol w:w="3686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1.3. Засідання вченої рад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ВЧЕНИЙ СЕКРЕТАР – РОЗМАРИЦЯ Валентина Терентіївна, тел. (044) 482–15–85</w:t>
      </w:r>
    </w:p>
    <w:tbl>
      <w:tblPr>
        <w:tblW w:w="148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482"/>
        <w:gridCol w:w="2769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Питання, які виносяться на обговор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07.02.2017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контингент слухачів курсів підвищення кваліфікації у 2017 р., організаційні заходи з його формування на 2018 р. в умовах освітніх реформ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. В. Гордієнко завідувачі кафедр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lang w:val="uk-UA"/>
              </w:rPr>
              <w:t>нформаційне, навчальне та науково-методичне забезпечення освітнього процесу на дистанційному етапі курсів підвищення кваліфікації слухачів категорій, закріплених за кафедрами філософії і освіти дорослих та університетської освіти і прав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В. Сидоренко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О. Дей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  <w:lang w:val="uk-UA"/>
              </w:rPr>
              <w:t>з</w:t>
            </w:r>
            <w:r>
              <w:rPr>
                <w:rFonts w:cs="Arial" w:ascii="Arial" w:hAnsi="Arial"/>
                <w:sz w:val="24"/>
                <w:lang w:val="uk-UA"/>
              </w:rPr>
              <w:t>астосування інноваційних форм, методів і технологій навчання викладачами кафедри відкритих освітніх систем та ІКТ в освітньому процесі дистанційного етапу підвищення кваліфіка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. П. Касьян</w:t>
            </w:r>
          </w:p>
        </w:tc>
      </w:tr>
      <w:tr>
        <w:trPr>
          <w:trHeight w:val="249" w:hRule="atLeast"/>
        </w:trPr>
        <w:tc>
          <w:tcPr>
            <w:tcW w:w="1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1.04.201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  <w:lang w:val="uk-UA"/>
              </w:rPr>
              <w:t>р</w:t>
            </w:r>
            <w:r>
              <w:rPr>
                <w:rFonts w:cs="Arial" w:ascii="Arial" w:hAnsi="Arial"/>
                <w:sz w:val="24"/>
                <w:lang w:val="uk-UA"/>
              </w:rPr>
              <w:t>озроблення Стандарту післядипломної педагогічної освіти (у частині підвищення кваліфікації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Організаціяю та форми профорієнтаційної роботи кафедр державної служби та менеджменту освіти і відкритих освітніх систем та ІКТ щодо вступу до магістратури за спеціальностями «Публічне управління та адміністрування» та «Комп’ютерні науки та інформаційні технології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. П. Касья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482"/>
        <w:gridCol w:w="2769"/>
      </w:tblGrid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lang w:val="uk-UA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  <w:lang w:val="uk-UA"/>
              </w:rPr>
              <w:t>з</w:t>
            </w:r>
            <w:r>
              <w:rPr>
                <w:rFonts w:cs="Arial" w:ascii="Arial" w:hAnsi="Arial"/>
                <w:sz w:val="24"/>
                <w:lang w:val="uk-UA"/>
              </w:rPr>
              <w:t>атвердження програми фахових вступних випробувань для магістрів та аспірантів спеціальності 074 «Публічне управління та адміністрування» галузі знань 07 «Управління та адміністрування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</w:t>
            </w:r>
          </w:p>
        </w:tc>
      </w:tr>
      <w:tr>
        <w:trPr>
          <w:trHeight w:val="280" w:hRule="atLeast"/>
        </w:trPr>
        <w:tc>
          <w:tcPr>
            <w:tcW w:w="1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3.06.2017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lang w:val="uk-UA"/>
              </w:rPr>
              <w:t>иконання плану-графіка підвищення кваліфікації державних службовців, керівних, педагогічних і науково-педагогічних кадрів освіти за І півріччя 2017 року (проміжний звіт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завідувачі кафедр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4"/>
                <w:lang w:val="uk-UA"/>
              </w:rPr>
              <w:t>н</w:t>
            </w:r>
            <w:r>
              <w:rPr>
                <w:rFonts w:cs="Arial" w:ascii="Arial" w:hAnsi="Arial"/>
                <w:sz w:val="24"/>
                <w:lang w:val="uk-UA"/>
              </w:rPr>
              <w:t>ауково-дослідна робота кафедри відкритих освітніх систем та ІК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. П. Касьян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24"/>
                <w:lang w:val="uk-UA"/>
              </w:rPr>
              <w:t>з</w:t>
            </w:r>
            <w:r>
              <w:rPr>
                <w:rFonts w:cs="Arial" w:ascii="Arial" w:hAnsi="Arial"/>
                <w:sz w:val="24"/>
                <w:lang w:val="uk-UA"/>
              </w:rPr>
              <w:t>атвердження робочих навчальних планів магістрів та аспірантів спеціальності 074 «Публічне управління та адміністрування» галузі знань 07 «Управління та адміністрування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</w:t>
            </w:r>
          </w:p>
        </w:tc>
      </w:tr>
      <w:tr>
        <w:trPr>
          <w:trHeight w:val="77" w:hRule="atLeast"/>
        </w:trPr>
        <w:tc>
          <w:tcPr>
            <w:tcW w:w="1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.09.2017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ганізація та діяльність кураторів-тьюторів навчальних груп слухачів курсів підвищення кваліфіка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Гордієнко завідувачі кафедр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алізація тематичних, авторських курсів підвищення кваліфіка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Гордіє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Діденко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М. Сорочан</w:t>
            </w:r>
          </w:p>
        </w:tc>
      </w:tr>
      <w:tr>
        <w:trPr>
          <w:trHeight w:val="77" w:hRule="atLeast"/>
        </w:trPr>
        <w:tc>
          <w:tcPr>
            <w:tcW w:w="1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4.11.2017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уково-дослідна робота кафедри державної служби та менеджменту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Діденко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и проведення та зміст виїзних занять слухачів категорій, закріплених за кафедрою університетської освіти і прав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О. Дей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анування підвищення кваліфікації слухачів на 2018 р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Гордієнко</w:t>
            </w:r>
          </w:p>
        </w:tc>
      </w:tr>
      <w:tr>
        <w:trPr>
          <w:trHeight w:val="77" w:hRule="atLeast"/>
        </w:trPr>
        <w:tc>
          <w:tcPr>
            <w:tcW w:w="1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2.12.2017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зультати вивчення рівня задоволеності споживачів наданням освітніх послуг і встановлення зворотного зв’язку зі слухачам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Гордієнко завідувачі кафедр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ЦІППО за 2017 рІк. Завдання на 2018 рІ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Гордієнко завідувачі кафедр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uk-UA"/>
        </w:rPr>
        <w:t>2.1.4. Організаційна робота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1"/>
        <w:gridCol w:w="240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Термін викон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я та аналіз виконання плану підвищення кваліфікації державних службовців, керівних, педагогічних і науково-педагогічних кадрів освіти на 2017 р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оординація діяльності науково-педагогічних працівників щодо забезпечення якісного надання послуг з підвищення кваліфікації державних службовців, керівних, педагогічних і науково-педагогічних кадрів осві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безпечення технічного та науково-методичного супроводу освітнього процесу суб’єктів підвищення кваліфікації на дистанційному етапі навчанн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 С. П. Касья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я курсів підвищення кваліфікації педагогічних, науково-педагорічних і керівних кадрів на умовах контракт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. М. 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М. Оліфі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оординація діяльності методистів кафедр щодо ефективності їхньої організаційно-методичної робо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М. Оліфі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ивчення запитів і потреб науково-педагогічних і педагогічних працівників Університету менеджменту освіти та організація їх підвищення кваліфікації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М. Оліфіра, Н. В. Гордієн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ідготовка питань на вчену та науково-методичну раду Університету менеджменту осві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Відповідно до плану засідань вченої та науково-методичної рад Універси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рганізація інформаційного забезпечення про діяльність Інституту, його структурних підрозділів на сайті Університету, виставках, у мас-медіа тощ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. М. Оліфіра Н. В. Гордієнко завідувачі кафедр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1"/>
        <w:gridCol w:w="2401"/>
        <w:gridCol w:w="2268"/>
      </w:tblGrid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</w:tr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дійснення контролю за виконанням навчального навантаження науково-педагогічних працівників кафед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щомісяця 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, завідувачі кафед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оординація роботи структурних підрозділів Інституту щодо розроблення сучасних, конкурентоспроможних додаткових освітніх послу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авідувачі кафед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Розширення бази сучасних закладів / установ / організацій для проведення виїзних занять слухачів курсів підвищення кваліфікації відповідно до їхньої особистісно-професійних потреб і соціальних запитів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упродовж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Формування контингенту слухачів курсів підвищення кваліфікації на 2018 р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квітень – 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ідготовка плану-графіку підвищення кваліфікації державних службовців, керівних, педагогічних і науково-педагогічних кадрів освіти на 2018 р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жовт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форієнтаційна діяльність з абітурієнтами щодо магістерської підготовки за спеціальностями «Публічне управління та адміністрування» та «Комп’ютерні науки та інформаційні технології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ютий – 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 Г. Діденко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. П. Касья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5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ідготовка звіту про роботу ЦІППО за 2017 р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  <w:r>
              <w:rPr>
                <w:rFonts w:ascii="Arial" w:hAnsi="Arial" w:cs="Arial"/>
                <w:sz w:val="24"/>
                <w:sz w:val="24"/>
                <w:lang w:val="uk-UA"/>
              </w:rPr>
              <w:t xml:space="preserve">ؘ– </w:t>
            </w:r>
            <w:r>
              <w:rPr>
                <w:rFonts w:cs="Arial" w:ascii="Arial" w:hAnsi="Arial"/>
                <w:sz w:val="24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. В. Гордієнко завідувачі кафед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6</w:t>
            </w:r>
          </w:p>
        </w:tc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озроблення плану роботи ЦІППО на 2018 р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истопад – 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. В. Гордієнко завідувачі кафедр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caps/>
          <w:sz w:val="28"/>
          <w:szCs w:val="28"/>
        </w:rPr>
      </w:pPr>
      <w:r>
        <w:br w:type="page"/>
      </w:r>
      <w:r>
        <w:rPr>
          <w:rFonts w:cs="Arial" w:ascii="Arial" w:hAnsi="Arial"/>
          <w:b/>
          <w:caps/>
          <w:sz w:val="28"/>
          <w:szCs w:val="28"/>
        </w:rPr>
        <w:t>2.1.5. Засідання кафедр: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5.1. Кафедра державної служби та менеджменту осві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ДІДЕНКО Ніна Григорівна, тел. (044) 481–38–</w:t>
      </w:r>
      <w:r>
        <w:rPr/>
        <w:t>47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184"/>
        <w:gridCol w:w="1882"/>
        <w:gridCol w:w="303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ст робо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Термін викона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твердження плану роботи кафедри та індивідуальних планів роботи викладачів на 2017 р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січен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ідсумки науково-дослідної роботи кафедри за 2016 р. і завдання на 2017 р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ют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Ю. С. Красильник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уково-методичне забезпечення підвищення кваліфікації державних службовців, керівників дошкільних, загальноосвітніх, професійно-технічних навчальних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березен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уратори груп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Організація та навчально-методичний супровід навчання слухачів на дистанційному етапі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квітен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уратори груп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" w:leader="none"/>
                <w:tab w:val="left" w:pos="478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Організація діяльності творчої лабораторії в рамках УВУПО «Методологія та практика професійного розвитку сучасного освітнього менеджера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травен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А. Зінчук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аспірантів, докторантів і здобувачів наукових ступенів про виконання індивідуальних планів роботи у 2017 р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червен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 Г. Діденк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Участь викладачів кафедри у міжнародних проектах та академічній мобільності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вересен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</w:t>
            </w:r>
          </w:p>
        </w:tc>
      </w:tr>
      <w:tr>
        <w:trPr>
          <w:trHeight w:val="1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Удосконалення освітнього процесу з підвищення кваліфікації слухачів в рамках авторських та тематичних курс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жовтен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уратори груп</w:t>
            </w:r>
          </w:p>
        </w:tc>
      </w:tr>
      <w:tr>
        <w:trPr>
          <w:trHeight w:val="1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, докторантів і здобувачів наукових ступенів про виконання індивідуальних планів роботи за 2017 р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 Г. Діденк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Результати роботи кафедри за 2017 р. і завдання на 2018 р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груден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Г. Діденко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lang w:val="uk-UA"/>
        </w:rPr>
        <w:t>2.1.5.2. Кафедра психології управлінн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ЗАВІДУВАЧ КАФЕДРИ – БОНДАРЧУК Олена Іванівна, тел. (044) 481</w:t>
      </w:r>
      <w:r>
        <w:rPr>
          <w:rFonts w:cs="Arial" w:ascii="Arial" w:hAnsi="Arial"/>
          <w:sz w:val="24"/>
          <w:lang w:val="uk-UA"/>
        </w:rPr>
        <w:t>–</w:t>
      </w:r>
      <w:r>
        <w:rPr>
          <w:rFonts w:cs="Arial" w:ascii="Arial" w:hAnsi="Arial"/>
          <w:b/>
          <w:sz w:val="24"/>
          <w:lang w:val="uk-UA"/>
        </w:rPr>
        <w:t>38</w:t>
      </w:r>
      <w:r>
        <w:rPr>
          <w:rFonts w:cs="Arial" w:ascii="Arial" w:hAnsi="Arial"/>
          <w:sz w:val="24"/>
          <w:lang w:val="uk-UA"/>
        </w:rPr>
        <w:t>–</w:t>
      </w:r>
      <w:r>
        <w:rPr>
          <w:rFonts w:cs="Arial" w:ascii="Arial" w:hAnsi="Arial"/>
          <w:b/>
          <w:sz w:val="24"/>
          <w:lang w:val="uk-UA"/>
        </w:rPr>
        <w:t>57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618"/>
        <w:gridCol w:w="1947"/>
        <w:gridCol w:w="253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ст робо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Термін виконанн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u w:val="single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лан роботи кафедри на 2017 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січен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Діяльність спільної з Рівненським обласним інститутом післядипломної педагогічної освіти лабораторії психології професіоналізм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ют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ідготовка до проведення Другої Всеукраїнської науково-практичної конференції «Психолого-педагогічний супровід фахової підготовки та підвищення кваліфікації в умовах трансформації осві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березен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М. Карамушка, П. В. Луши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Взаємодія кафедри з кафедрами психології обласних інститутів ПП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квітен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Атестація аспірантів, докторантів кафедри за І півріччя 2017 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травен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авчальна, наукова, методична, організаційна робота кафедр у І півріччі 2017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червен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Діяльність кафедри з навчально-методичного забезпечення навчального процесу за дистанційною формою навчанн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вересен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Апробація та впровадження результатів науково-дослідної роботи кафедр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жовтен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Атестація аспірантів, докторантів кафедри за 2017 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Результати роботи кафедри у 2017 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груден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І. Бондарчук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1.5.3. Кафедра університетської освіти і прав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ДЕЙ Марина Олександрівна, тел. (044) 481–38–</w:t>
      </w:r>
      <w:r>
        <w:rPr/>
        <w:t>45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790"/>
        <w:gridCol w:w="1980"/>
        <w:gridCol w:w="253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ст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Термін виконан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атвердження плану роботи кафедри та індивідуальних планів роботи викладачів у 2017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січ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О. Дей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икладачі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790"/>
        <w:gridCol w:w="1980"/>
        <w:gridCol w:w="253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1. Підсумки науково-дослідної роботи кафедри за 2016 р. та завдання на 2017 р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2. Обговорення результатів роботи кафедри щодо видання колективної монографії кафедри університетської освіти і права спільно з фундацією COCODI, Познань, Поль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ют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О. Де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І. Г. Отамась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. В. Василю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Стан науково-методичного забезпечення освітнього процесу з підвищення кваліфікації категорій слухачів, закріплених за кафедр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берез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. В. Василю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Організація та методичний супровід дистанційного етапу навчання слухачів, закріплених за кафедр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кві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Звіти аспірантів і стажистів-дослідників кафедри про виконання наукових дослідж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тра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Г. Базелю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авчальна, наукова, методична, організаційна робота кафедри у І півріччі 2017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чер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О. Д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Вдосконалення змісту підвищення кваліфікації керівників ВНЗ у контексті європейського досві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верес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О. Д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кураторів-тьюторів про організацію освітнього процесу за категоріями слухачів, закріплених за кафедр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жов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уратори-тьютор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іт аспірантів і стажистів-дослідників кафедри про виконання індивідуальних планів науково-дослідної роботи за 2017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О. Д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Результати роботи кафедри у 2017 р. та завдання на 20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груд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 О. Де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1.5.4. Кафедра філософії і освіти дорослих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.О. ЗАВІДУВАЧА КАФЕДРИ – СИДОРЕНКО Вікторія Вікторівна, тел. (044) 481–38–41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790"/>
        <w:gridCol w:w="1980"/>
        <w:gridCol w:w="253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ст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Термін виконанн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дження  плану роботи кафедри, індивідуальних планів викладачів, робочих навчальних програм.</w:t>
            </w:r>
          </w:p>
          <w:p>
            <w:pPr>
              <w:pStyle w:val="Footer"/>
              <w:tabs>
                <w:tab w:val="left" w:pos="70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з показників рейтингу викладачів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січ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В. Сидоренко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hd w:fill="FFFFFF" w:val="clear"/>
                <w:lang w:val="uk-UA"/>
              </w:rPr>
              <w:t xml:space="preserve">Т. С. Кравчинська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790"/>
        <w:gridCol w:w="1980"/>
        <w:gridCol w:w="253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з контингенту слухачів курсів підвищення кваліфікації та організаційні заходи щодо набору на 2018 рі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етодологічний семінар</w:t>
            </w:r>
            <w:r>
              <w:rPr>
                <w:rFonts w:cs="Arial" w:ascii="Arial" w:hAnsi="Arial"/>
                <w:sz w:val="24"/>
                <w:shd w:fill="FFFFFF" w:val="clear"/>
                <w:lang w:val="uk-UA"/>
              </w:rPr>
              <w:t xml:space="preserve"> «Когнітивні та креативні напрямки діяльності науково-педагогічних працівників в умовах де лібералізації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ют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А. Б. Єрмоленко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М. В. Ілляхов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Ефективність використання інформаційного простору у діяльності кафедри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воротній зв'язок зі слухачами на дистанційному етапі 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берез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Я. Л. Катюк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В. Ю. Наумов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Науково-дослідницька діяльність кафедри за науковою темою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тан та перспективи публікацій наукових робіт викладачів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кві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В. Сидоренко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М. І. Скрипник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 кафедри з наукової роботи за І півріччя 2017 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етодологічний семінар «Технології розвитку акмепрофесіогенезу фахівців у відкритому просторі післядипломної педагогічної осві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тра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В. Сидоренко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М. В. Ілляхова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ідсумки навчальної, науково-методичної, наукової  роботи кафедри у І півріччі 2017 р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наліз показників рейтингу викладачів кафед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чер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В. Сидоренко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hd w:fill="FFFFFF" w:val="clear"/>
                <w:lang w:val="uk-UA"/>
              </w:rPr>
              <w:t xml:space="preserve">Т. С. Кравчинськ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вчально-методичне забезпечення освітнього процесу на курсах підвищення кваліфікації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uk-UA"/>
              </w:rPr>
              <w:t>Вдосконалення науково-методичного супроводу написання випускних робіт слухачами КП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верес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В. В. Левченко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Л. Т. Ніколенк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hd w:fill="FFFFFF" w:val="clear"/>
                <w:lang w:val="uk-UA"/>
              </w:rPr>
              <w:t>Стан документації діяльності кафедри та викладач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жов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Н. П. Волинец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О. О. Мирошніченк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Звіти аспірантів та здобувачів кафедри з наукової роботи за 2017 р.</w:t>
            </w:r>
          </w:p>
          <w:p>
            <w:pPr>
              <w:pStyle w:val="Xfmc1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Методологічний семінар</w:t>
            </w:r>
            <w:r>
              <w:rPr>
                <w:rFonts w:cs="Arial" w:ascii="Arial" w:hAnsi="Arial"/>
                <w:shd w:fill="FFFFFF" w:val="clear"/>
                <w:lang w:val="uk-UA"/>
              </w:rPr>
              <w:t xml:space="preserve"> «</w:t>
            </w:r>
            <w:r>
              <w:rPr>
                <w:rFonts w:cs="Arial" w:ascii="Arial" w:hAnsi="Arial"/>
                <w:lang w:val="uk-UA"/>
              </w:rPr>
              <w:t>Ефективність системи розвитку професійної мобільності особистост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листопа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М. В. Ілляхова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В. В. Левченк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ідсумки навчальної, науково-методичної, науково-дослідної роботи кафедри за 2017 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>Планування навчальної, науково-методичної та наукової роботи на 20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груд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В. Сидоренко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4"/>
                <w:shd w:fill="FFFFFF" w:val="clear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uk-UA"/>
        </w:rPr>
        <w:t>2.1.5.5. Кафедра відкритих освітніх систем та інформаційно-комунікаційних технологі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КАСЬЯН Сергій Пет</w:t>
      </w:r>
      <w:r>
        <w:rPr/>
        <w:t>рович, тел. (044) 481-38-42</w:t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70"/>
        <w:gridCol w:w="1760"/>
        <w:gridCol w:w="275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Термін виконання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Затвердження індивідуальних планів науково-методичних працівників, плану роботи кафедри на 2017 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Стан підготовки науково-педагогічних працівників кафедри до І-го етапу підвищення кваліфікації навчальних груп слухачі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і викладачі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і викладач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. Якість проведення та забезпечення навчальних занять науково-педагогічних працівників кафедр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Ефективність використання інформаційного простору в діяльності кафедр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В. Дива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Є. Андро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Аналіз контингенту слухачів курсів підвищення кваліфікації та організаційні заходи щодо набору на 2018 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ідготовка до проведення  спільно з лабораторією систем відкритої освіти Українського відкритого університету Всеукраїнського методологічного веб-семінару «Відкрита післядипломна освіта у запитаннях та відповідях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Л. Ляхоць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Стан та перспективи публікацій наукових робіт викладачів кафедр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роведення методологічного семінару «Технологія роботи в єдиному інформаційному середовищі на основі Office 365».</w:t>
            </w:r>
          </w:p>
          <w:p>
            <w:pPr>
              <w:pStyle w:val="Style20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 Звіт аспірантів кафедр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і викладачі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О. Самойл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Виконання планового навантаження та індивідуальних планів науково-педагогічних працівників кафедри за І півріччя 2017 р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Аналіз показників рейтингу викладачів кафедр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Підсумки роботи кафедри на І півріччя та завдання на ІІ піврічч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В. Антощук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і викладачі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Результати проведення відкритих занять викладачами кафед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Хід виконання угоди про партнерство, співпрацю та науковий обмін між КНУТД та УМ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Л. Лапшин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70"/>
        <w:gridCol w:w="1760"/>
        <w:gridCol w:w="2750"/>
      </w:tblGrid>
      <w:tr>
        <w:trPr>
          <w:trHeight w:val="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ідготовка та проведення Всеукраїнської науково-практичної електронної конференції «Відкрита та дистанційна освіта: від теорії до практики» Затвердження документації конференції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Л. Ляхоць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9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Хід виконання НДР кафедри «</w:t>
            </w: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>Теоретичні та методичні основи впровадження технологій змішаного навчання в системі відкритої післядипломної освіт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9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Звіт аспірантів кафедр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Л. Ляхоць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Звіт з навчальної, науково-методичної, науково-дослідної роботи науково-методичних працівників кафедри за 2017 р. Звіт кафедри за 2017 р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Планування навчальної, науково-методичної та наукової роботи на 2018 р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Затвердження робочих програм, навчальних і навчально-тематичних планів ПК слухачів за категоріями кафедри на 2018 р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і викладач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 Касья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-тьютор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.1.6. Методологічні семінари, які проводять кафедр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70"/>
        <w:gridCol w:w="1760"/>
        <w:gridCol w:w="275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федра психології управління</w:t>
            </w:r>
          </w:p>
        </w:tc>
      </w:tr>
      <w:tr>
        <w:trPr>
          <w:trHeight w:val="3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Психологічні чинники суб’єктивного благополуччя персоналу освітніх організаці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Кафедра державної служби та менеджменту освіти </w:t>
            </w:r>
          </w:p>
        </w:tc>
      </w:tr>
      <w:tr>
        <w:trPr>
          <w:trHeight w:val="12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«Методологія і практика професійного розвитку сучасного освітнього менеджера»(спільно з Дніпропетровським і Донецькими обласними інститутами ППО та Харківською академією неперервної освіти) (у межах освітянської виставк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Діденко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70"/>
        <w:gridCol w:w="1760"/>
        <w:gridCol w:w="275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федра університетської освіти і пра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рядок планування і контролю виконання наукових досліджен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Г. Отамас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кладачі кафедр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мпетентнісний підхід: проблеми, умови і засоби реалізації у вищій школі (в рамках роботи Міжнародної виставки «Інноватика в сучасній освіті»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Г. Базелю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кладачі кафедр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блеми підготовки викладачів ВНЗ до роботи в умовах інноваційної освіти (в рамках роботи Міжнародної виставки «Інноватика в сучасній освіті»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Г. Базелю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кладачі кафедр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ктивні методи навчання у закладах післядипломної педагогічної освіти (в рамках роботи Міжнародної спеціалізованої виставки «Освіта та кар’єра»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 Г. Базелю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кладачі кафедри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федра філософії і освіти доросли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нітивні та креативні напрями діяльності науково-педагогічних працівників в умовах делібералізації (у межах засідання кафедр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В. Ілляхо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хнології розвитку акмепрофесіогенезу фахівців у відкритому просторі післядипломної педагогічної освіти (у межах засідання кафедр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Сидор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фективність системи розвитку професійної мобільності особистості (у межах засідання кафедр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Левченко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федра відкритих освітніх систем та інформаційно-комунікаційних технологій</w:t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хнологія роботи в єдиному інформаційному середовищі на основі Office 3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П. Касьян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2. НАВЧАЛЬНО-НАУКОВИЙ ІНСТИТУТ МЕНЕДЖМЕНТУ ТА ПСИХОЛОГІ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ДИРЕКТОР – АЛЕЙНІКОВА Олена Володимирівна, тел. (044) 484–39–15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СТУПНИК ДИРЕКТОРА З НАУКОВО-ПЕДАГОГІЧНОЇ ТА НАВЧАЛЬНОЇ РОБОТИ – ОЛІЙНИК Володимир Вікторович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СТУПНИК ДИРЕКТОРАЗ ВИХОВНОЇ РОБОТИ – ПУСТОВАЛОВ Іван Віктор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2.1. Циклограма управління Інститу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746"/>
        <w:gridCol w:w="3339"/>
        <w:gridCol w:w="3469"/>
        <w:gridCol w:w="3716"/>
      </w:tblGrid>
      <w:tr>
        <w:trPr>
          <w:trHeight w:val="40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6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8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старостат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64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 кафедр(згідно плану проведення)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</w:tr>
      <w:tr>
        <w:trPr>
          <w:trHeight w:val="647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34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’ятниця </w:t>
            </w:r>
          </w:p>
        </w:tc>
        <w:tc>
          <w:tcPr>
            <w:tcW w:w="1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34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убота </w:t>
            </w:r>
          </w:p>
        </w:tc>
        <w:tc>
          <w:tcPr>
            <w:tcW w:w="1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2.2. Помісячний план-сітка управління Інститу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ІЧЕНЬ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58"/>
        <w:gridCol w:w="3280"/>
        <w:gridCol w:w="3390"/>
        <w:gridCol w:w="3642"/>
      </w:tblGrid>
      <w:tr>
        <w:trPr>
          <w:trHeight w:val="40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5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9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неділок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січн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січня</w:t>
            </w:r>
          </w:p>
        </w:tc>
      </w:tr>
      <w:tr>
        <w:trPr>
          <w:trHeight w:val="88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второк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січн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січн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71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еда 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січн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</w:tr>
      <w:tr>
        <w:trPr>
          <w:trHeight w:val="70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січня</w:t>
            </w:r>
          </w:p>
          <w:p>
            <w:pPr>
              <w:pStyle w:val="Normal"/>
              <w:ind w:firstLine="459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січн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1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січня</w:t>
            </w:r>
          </w:p>
        </w:tc>
      </w:tr>
      <w:tr>
        <w:trPr>
          <w:trHeight w:val="69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ЛЮТИЙ</w:t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46"/>
        <w:gridCol w:w="3250"/>
        <w:gridCol w:w="3368"/>
        <w:gridCol w:w="3596"/>
      </w:tblGrid>
      <w:tr>
        <w:trPr>
          <w:trHeight w:val="40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5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лютого</w:t>
            </w:r>
          </w:p>
        </w:tc>
      </w:tr>
      <w:tr>
        <w:trPr>
          <w:trHeight w:val="48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78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еда 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ютого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</w:tr>
      <w:tr>
        <w:trPr>
          <w:trHeight w:val="296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Четвер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ютог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113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’ятниця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убота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БЕРЕЗЕНЬ</w:t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58"/>
        <w:gridCol w:w="11"/>
        <w:gridCol w:w="3218"/>
        <w:gridCol w:w="9"/>
        <w:gridCol w:w="3360"/>
        <w:gridCol w:w="3604"/>
      </w:tblGrid>
      <w:tr>
        <w:trPr>
          <w:trHeight w:val="40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13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неділок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березня</w:t>
            </w:r>
          </w:p>
        </w:tc>
      </w:tr>
      <w:tr>
        <w:trPr>
          <w:trHeight w:val="83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107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березня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березн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</w:tr>
      <w:tr>
        <w:trPr>
          <w:trHeight w:val="981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березня</w:t>
            </w:r>
          </w:p>
        </w:tc>
      </w:tr>
      <w:tr>
        <w:trPr>
          <w:trHeight w:val="113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 w:eastAsia="en-US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 w:eastAsia="en-US"/>
        </w:rPr>
        <w:t>КВІТЕНЬ</w:t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54"/>
        <w:gridCol w:w="11"/>
        <w:gridCol w:w="3234"/>
        <w:gridCol w:w="9"/>
        <w:gridCol w:w="3354"/>
        <w:gridCol w:w="3598"/>
      </w:tblGrid>
      <w:tr>
        <w:trPr>
          <w:trHeight w:val="40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тижня</w:t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5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7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квітн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кві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квітня</w:t>
            </w:r>
          </w:p>
        </w:tc>
      </w:tr>
      <w:tr>
        <w:trPr>
          <w:trHeight w:val="90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383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квітн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</w:tr>
      <w:tr>
        <w:trPr>
          <w:trHeight w:val="38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квітн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квітн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101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квітня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ТРАВЕНЬ</w:t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54"/>
        <w:gridCol w:w="11"/>
        <w:gridCol w:w="3234"/>
        <w:gridCol w:w="9"/>
        <w:gridCol w:w="3354"/>
        <w:gridCol w:w="3598"/>
      </w:tblGrid>
      <w:tr>
        <w:trPr>
          <w:trHeight w:val="40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5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5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тра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травня</w:t>
            </w:r>
          </w:p>
        </w:tc>
      </w:tr>
      <w:tr>
        <w:trPr>
          <w:trHeight w:val="59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травн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78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травн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травня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тра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</w:tr>
      <w:tr>
        <w:trPr>
          <w:trHeight w:val="235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травн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травня</w:t>
            </w:r>
          </w:p>
        </w:tc>
      </w:tr>
      <w:tr>
        <w:trPr>
          <w:trHeight w:val="58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ЧЕРВЕНЬ</w:t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54"/>
        <w:gridCol w:w="11"/>
        <w:gridCol w:w="3234"/>
        <w:gridCol w:w="9"/>
        <w:gridCol w:w="3354"/>
        <w:gridCol w:w="3598"/>
      </w:tblGrid>
      <w:tr>
        <w:trPr>
          <w:trHeight w:val="40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тижня</w:t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81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5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306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чер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червня</w:t>
            </w:r>
          </w:p>
        </w:tc>
      </w:tr>
      <w:tr>
        <w:trPr>
          <w:trHeight w:val="98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313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червня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</w:tr>
      <w:tr>
        <w:trPr>
          <w:trHeight w:val="31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червн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113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ВЕРЕСЕНЬ</w:t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65"/>
        <w:gridCol w:w="11"/>
        <w:gridCol w:w="3231"/>
        <w:gridCol w:w="9"/>
        <w:gridCol w:w="3350"/>
        <w:gridCol w:w="3594"/>
      </w:tblGrid>
      <w:tr>
        <w:trPr>
          <w:trHeight w:val="40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17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2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старостат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верес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верес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и старостат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вересня</w:t>
            </w:r>
          </w:p>
        </w:tc>
      </w:tr>
      <w:tr>
        <w:trPr>
          <w:trHeight w:val="98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246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верес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ої колегії</w:t>
            </w:r>
          </w:p>
        </w:tc>
      </w:tr>
      <w:tr>
        <w:trPr>
          <w:trHeight w:val="246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верес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113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ЖОВТЕНЬ</w:t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969"/>
        <w:gridCol w:w="3232"/>
        <w:gridCol w:w="3346"/>
        <w:gridCol w:w="19"/>
        <w:gridCol w:w="3593"/>
      </w:tblGrid>
      <w:tr>
        <w:trPr>
          <w:trHeight w:val="40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5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жовтня</w:t>
            </w:r>
          </w:p>
          <w:p>
            <w:pPr>
              <w:pStyle w:val="Normal"/>
              <w:ind w:firstLine="3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жовтня</w:t>
            </w:r>
          </w:p>
        </w:tc>
      </w:tr>
      <w:tr>
        <w:trPr>
          <w:trHeight w:val="6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7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жовтня</w:t>
            </w:r>
          </w:p>
          <w:p>
            <w:pPr>
              <w:pStyle w:val="Normal"/>
              <w:ind w:firstLine="31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жовтня</w:t>
            </w:r>
          </w:p>
          <w:p>
            <w:pPr>
              <w:pStyle w:val="Normal"/>
              <w:ind w:firstLine="47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659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жовтн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жовтня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ої колегії</w:t>
            </w:r>
          </w:p>
        </w:tc>
      </w:tr>
      <w:tr>
        <w:trPr>
          <w:trHeight w:val="36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7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жовтня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жовтня</w:t>
            </w:r>
          </w:p>
          <w:p>
            <w:pPr>
              <w:pStyle w:val="Normal"/>
              <w:ind w:firstLine="315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жовтня</w:t>
            </w:r>
          </w:p>
        </w:tc>
      </w:tr>
      <w:tr>
        <w:trPr>
          <w:trHeight w:val="113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жовтня</w:t>
            </w:r>
          </w:p>
          <w:p>
            <w:pPr>
              <w:pStyle w:val="Normal"/>
              <w:ind w:firstLine="315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жовтня</w:t>
            </w:r>
          </w:p>
          <w:p>
            <w:pPr>
              <w:pStyle w:val="Normal"/>
              <w:ind w:firstLine="477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жовтня</w:t>
            </w:r>
          </w:p>
          <w:p>
            <w:pPr>
              <w:pStyle w:val="Normal"/>
              <w:ind w:firstLine="315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жовтня</w:t>
            </w:r>
          </w:p>
          <w:p>
            <w:pPr>
              <w:pStyle w:val="Normal"/>
              <w:ind w:firstLine="477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ЛИСТОПАД</w:t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955"/>
        <w:gridCol w:w="11"/>
        <w:gridCol w:w="3241"/>
        <w:gridCol w:w="8"/>
        <w:gridCol w:w="3348"/>
        <w:gridCol w:w="3596"/>
      </w:tblGrid>
      <w:tr>
        <w:trPr>
          <w:trHeight w:val="40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5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97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остат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листопада</w:t>
            </w:r>
          </w:p>
        </w:tc>
      </w:tr>
      <w:tr>
        <w:trPr>
          <w:trHeight w:val="98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563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истопа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та науково-методичні семінари кафедр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</w:tr>
      <w:tr>
        <w:trPr>
          <w:trHeight w:val="56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истопада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113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ГРУДЕНЬ</w:t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66"/>
        <w:gridCol w:w="3245"/>
        <w:gridCol w:w="3350"/>
        <w:gridCol w:w="3599"/>
      </w:tblGrid>
      <w:tr>
        <w:trPr>
          <w:trHeight w:val="407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41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5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5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грудн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аростат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грудня</w:t>
            </w:r>
          </w:p>
        </w:tc>
      </w:tr>
      <w:tr>
        <w:trPr>
          <w:trHeight w:val="98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ННІМП</w:t>
            </w:r>
          </w:p>
        </w:tc>
      </w:tr>
      <w:tr>
        <w:trPr>
          <w:trHeight w:val="563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грудн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грудня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</w:tr>
      <w:tr>
        <w:trPr>
          <w:trHeight w:val="277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ська година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ї колегії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ННІМП</w:t>
            </w:r>
          </w:p>
        </w:tc>
      </w:tr>
      <w:tr>
        <w:trPr>
          <w:trHeight w:val="113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обота</w:t>
            </w:r>
          </w:p>
        </w:tc>
      </w:tr>
      <w:tr>
        <w:trPr>
          <w:trHeight w:val="110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2.3. Засідання вченої ради Інституту</w:t>
      </w:r>
    </w:p>
    <w:p>
      <w:pPr>
        <w:pStyle w:val="Normal"/>
        <w:tabs>
          <w:tab w:val="clear" w:pos="708"/>
          <w:tab w:val="center" w:pos="7853" w:leader="none"/>
          <w:tab w:val="left" w:pos="12315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–</w:t>
      </w:r>
      <w:r>
        <w:rPr>
          <w:rFonts w:cs="Arial" w:ascii="Arial" w:hAnsi="Arial"/>
          <w:b/>
          <w:caps/>
          <w:sz w:val="24"/>
          <w:szCs w:val="24"/>
          <w:lang w:val="uk-UA"/>
        </w:rPr>
        <w:t>Алейніко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лена Володимирів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ВЧЕНИЙ СЕКРЕТАР –</w:t>
      </w:r>
      <w:r>
        <w:rPr>
          <w:rFonts w:cs="Arial" w:ascii="Arial" w:hAnsi="Arial"/>
          <w:b/>
          <w:caps/>
          <w:sz w:val="24"/>
          <w:szCs w:val="24"/>
          <w:lang w:val="uk-UA"/>
        </w:rPr>
        <w:t>Букорос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етяна Олександрів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789"/>
        <w:gridCol w:w="1651"/>
        <w:gridCol w:w="275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305" w:leader="none"/>
              </w:tabs>
              <w:spacing w:lineRule="exact" w:line="30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Організація та результати діяльності Студентського самоврядування в ННІМП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Пустовалов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студентського самоврядування</w:t>
            </w:r>
          </w:p>
        </w:tc>
      </w:tr>
      <w:tr>
        <w:trPr>
          <w:trHeight w:val="69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305" w:leader="none"/>
              </w:tabs>
              <w:spacing w:lineRule="exact" w:line="30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. Про організацію проведення та результати виховної роботи зі студентами ННІМП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Пустовалов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 груп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305" w:leader="none"/>
              </w:tabs>
              <w:snapToGrid w:val="false"/>
              <w:spacing w:lineRule="exact" w:line="30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32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305" w:leader="none"/>
              </w:tabs>
              <w:spacing w:lineRule="exact" w:line="30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Стан навчально-методичного забезпечення та організація дистанційної форми навчання студентів ННІМП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305" w:leader="none"/>
              </w:tabs>
              <w:spacing w:lineRule="exact" w:line="30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 Про стан підготовки до проведення акредитаційної експертизи за магістерськими програмами – управління персоналом та економіка праці, менеджмент організацій і адміністрування, управління проектами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М. Трухан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О. Букорос</w:t>
            </w:r>
          </w:p>
        </w:tc>
      </w:tr>
      <w:tr>
        <w:trPr>
          <w:trHeight w:val="4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305" w:leader="none"/>
              </w:tabs>
              <w:spacing w:lineRule="exact" w:line="30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 Організація практики студентів ННІМП у 2016 р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П. Бобер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ідготовка кафедри економіки, підприємництва та менеджменту до проведення II Міжнародної науково-практичної конференціЇ «Соціально-економічні та гуманітарні аспекти світових інноваційних трансформацій»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Л. Бурлаєнко</w:t>
            </w:r>
          </w:p>
        </w:tc>
      </w:tr>
      <w:tr>
        <w:trPr>
          <w:trHeight w:val="8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. Підготовка кафедри 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 xml:space="preserve">психології та особистісного розвит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проведення Всеукраїнської науково-практичної конференції здобувачів вищої освіти і молодих учених </w:t>
            </w:r>
            <w:r>
              <w:rPr>
                <w:rFonts w:cs="Arial" w:ascii="Arial" w:hAnsi="Arial"/>
                <w:i/>
                <w:spacing w:val="-4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ука і молодь 2017: пріоритетні напрями глобалізаційних змін»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 В. Лушин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789"/>
        <w:gridCol w:w="1651"/>
        <w:gridCol w:w="2750"/>
      </w:tblGrid>
      <w:tr>
        <w:trPr>
          <w:trHeight w:val="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00"/>
              <w:jc w:val="center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00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 xml:space="preserve">3. Підготовка кафедри психології та особистісного розвитку до проведення щорічної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 xml:space="preserve">Всеукраїнської науково-практичної конференції «Психолого-педагогічний супровід фахової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uk-UA"/>
              </w:rPr>
              <w:t>підготовки та підвищення кваліфікації особистості в умовах трансформації освіти»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 В. Лушин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4. Затвердження навчальних планів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повідно до постанови Кабінету Міністрів України </w:t>
            </w: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29 квітня 2015 р. № 266«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Про затвердження переліку галузей знань і спеціальностей, за якими здійснюється підготовка здобувачів вищої освіти»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ня діючих навчальних планів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521" w:leader="none"/>
              </w:tabs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П. Бобер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оведення профорієнтаційної роботи із залучення абітурієнтів ННІМП у 2017 р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О. Букорос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33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305" w:leader="none"/>
              </w:tabs>
              <w:spacing w:lineRule="exact" w:line="30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. Готовність ННІМП до Вступної компанії – 2017 р.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О. Букорос</w:t>
            </w:r>
          </w:p>
        </w:tc>
      </w:tr>
      <w:tr>
        <w:trPr>
          <w:trHeight w:val="33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08"/>
                <w:tab w:val="left" w:pos="305" w:leader="none"/>
              </w:tabs>
              <w:spacing w:lineRule="exact" w:line="30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Виконання планового навантаження науково-педагогічними працівниками ННІМП за 2016/2017 н.р. та планування навчального навантаження на 2017/2018 н.р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В. Мельник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П. Бобер</w:t>
            </w:r>
          </w:p>
        </w:tc>
      </w:tr>
      <w:tr>
        <w:trPr>
          <w:trHeight w:val="48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Стан та перспективи розвитку відділення підготовки іноземних громадян до вступу у вищі навчальні заклад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Робота кафедр ННІМП з підготовки наукових і науково-педагогічних кадрів (аспірантів, докторантів, здобувачів)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Л. Ануфріє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І. Бурлаєнко</w:t>
            </w:r>
          </w:p>
        </w:tc>
      </w:tr>
      <w:tr>
        <w:trPr>
          <w:trHeight w:val="2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резентація наукових здобутків кафедри економіки, підприємництва та менеджмент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Алейнікова</w:t>
            </w:r>
          </w:p>
        </w:tc>
      </w:tr>
      <w:tr>
        <w:trPr>
          <w:trHeight w:val="29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 План роботи ННІМП на 2018 р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Алейнікова</w:t>
            </w:r>
          </w:p>
        </w:tc>
      </w:tr>
      <w:tr>
        <w:trPr>
          <w:trHeight w:val="2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 Річний звіт про виконання Плану роботи ННІМП за 2017 р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рівники структурних підрозділів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Звіт про виконання рішень Вченої ради ННІМП за 2017 р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Вченої ради</w:t>
            </w:r>
          </w:p>
        </w:tc>
      </w:tr>
    </w:tbl>
    <w:p>
      <w:pPr>
        <w:pStyle w:val="111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2.4.Організаційна робота</w:t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532"/>
        <w:gridCol w:w="1934"/>
        <w:gridCol w:w="279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і наради з керівниками структурних підрозділ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тижн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, заступник директор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а середа кожного місяц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роботи Вченої ради ННІМ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танній четвер кожного місяц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Алейнікова,</w:t>
            </w:r>
          </w:p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О. Букоро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конференці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их, методологічних та науково-методичних семінар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і затвердження розкладів навчальних занять студент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 два тижні </w:t>
            </w:r>
          </w:p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початку сесії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В. Мельни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ть у загальноуніверситетських науково-методологічних семінарах і конференціях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педагогічні працівники кафедр, </w:t>
            </w:r>
          </w:p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и</w:t>
            </w:r>
          </w:p>
        </w:tc>
      </w:tr>
      <w:tr>
        <w:trPr>
          <w:trHeight w:val="2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ня інформації про кафедри ННІМ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сти, лаборанти</w:t>
            </w:r>
          </w:p>
          <w:p>
            <w:pPr>
              <w:pStyle w:val="111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2.5. </w:t>
      </w:r>
      <w:r>
        <w:rPr>
          <w:rFonts w:cs="Arial" w:ascii="Arial" w:hAnsi="Arial"/>
          <w:b/>
          <w:caps/>
          <w:sz w:val="28"/>
          <w:szCs w:val="28"/>
          <w:lang w:val="uk-UA"/>
        </w:rPr>
        <w:t>Засідання кафедр</w:t>
      </w:r>
    </w:p>
    <w:p>
      <w:pPr>
        <w:pStyle w:val="111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2.5.1. Кафедра економіки, підприємництва та менеджмент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Arial" w:ascii="Arial" w:hAnsi="Arial"/>
          <w:b/>
          <w:caps/>
          <w:sz w:val="24"/>
          <w:szCs w:val="24"/>
          <w:lang w:val="uk-UA"/>
        </w:rPr>
        <w:t>Завідувач кафедр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caps/>
          <w:sz w:val="24"/>
          <w:szCs w:val="24"/>
          <w:lang w:val="uk-UA"/>
        </w:rPr>
        <w:t>Хлів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рина Вікторівна </w:t>
      </w:r>
    </w:p>
    <w:p>
      <w:pPr>
        <w:pStyle w:val="111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379"/>
        <w:gridCol w:w="1760"/>
        <w:gridCol w:w="2860"/>
      </w:tblGrid>
      <w:tr>
        <w:trPr>
          <w:trHeight w:val="4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№</w:t>
            </w:r>
          </w:p>
          <w:p>
            <w:pPr>
              <w:pStyle w:val="23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з/п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Зміст робо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uk-UA"/>
              </w:rPr>
              <w:t>Термін виконан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и викладачів про виконання індивідуального навантаження за І семестр 2016/2017н.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педагогічні </w:t>
            </w:r>
          </w:p>
        </w:tc>
      </w:tr>
      <w:tr>
        <w:trPr>
          <w:trHeight w:val="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атвердження звіту кафедри про виконання навчального навантаження за І семестр за 2016/2017н.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 Стан готовності кафедри до навчального процесу у ІІ семестрі 2016/2017н.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ацівники кафедри</w:t>
            </w:r>
          </w:p>
        </w:tc>
      </w:tr>
      <w:tr>
        <w:trPr>
          <w:trHeight w:val="27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. Організація профорієнтаційної роботи серед випускників СЗШ та ВНЗ щодо вступу до УМО на навчання за такими спеціальностями: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6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1. БАКАЛАВРИ 051 – Економіка, 076 – Підприємництво, торгівля та біржова діяльність;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2. 073 – Менеджмент;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3. МАГІСТРИ 051 – Економіка, 076 – Підприємництво, торгівля та біржова діяльність, 073 – Менеджмент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ередзахист дипломних робіт студентів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Стан підготовки студентів до конференції «Дні науки – 2017р.»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6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Стан підготовки навчально-методичних видань кафедр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викладачів кафедри про проведення профорієнтаційної робот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6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Стан видання навчальних посібників, підручників, монографій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стан успішності навчання студентів та готовність кафедри до літньої екзаменаційної сесії 2016/2017н.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6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опередні підсумки роботи викладачів кафедри за 2016/2017н.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379"/>
        <w:gridCol w:w="1760"/>
        <w:gridCol w:w="2860"/>
      </w:tblGrid>
      <w:tr>
        <w:trPr>
          <w:trHeight w:val="1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результати успішності навчання студентів за підсумками літньої екзаменаційної сесії 2016/2017р.н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14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віти викладачів кафедри про виконання індивідуальних планів роботи за 2016/2017 н.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атвердження звіту кафедри про виконання навчального навантаження викладачами кафедри за 2016/2017н.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Обговорення попереднього розподілу педагогічного навантаження та індивідуальних планів роботи викладачів на 2017/2018 н.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Обговорення підсумків діяльності ННІМП у 2016/2017 н.р. та завдання колективу кафедри на 2017/2018 н.р. Розподіл громадських доручень між викладачами кафедри на 2017/2018 н.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42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Стан навчально-методичного забезпечення дисциплін кафедри з урахуванням методів дистанційної форми навчання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атвердження плану роботи кафедри на 2017/2018 н.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атвердження графіка проведення відкритих занять науково-педагогічних працівників кафедри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Стан реалізації наукової теми кафедри та перспективний розвиток співпраці з  ВНЗ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Результати набору студентів на спеціальності: «Економіка», «Підприємництво, торгівля та біржова діяльність», «Менеджмент»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абезпечення якості освітнього процесу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Стан поточної успішності навчання студентів, результати піватестаційного контролю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викладачів про виконання наукової роботи за 2017 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,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ерспективи розвитку кафедри, професійну компетентність науково-педагогічного складу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атвердження звіту про роботу кафедри за І півріччя 2017/2018 н. 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2.2.5.2. Кафедра управління проектами та загальнофахових дисциплі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aps/>
          <w:sz w:val="24"/>
          <w:szCs w:val="24"/>
          <w:lang w:val="uk-UA"/>
        </w:rPr>
        <w:t>Завідувач кафедр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– КАРТАШОВ Євген Григорович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0"/>
        <w:gridCol w:w="9709"/>
        <w:gridCol w:w="1747"/>
        <w:gridCol w:w="247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№</w:t>
            </w:r>
          </w:p>
          <w:p>
            <w:pPr>
              <w:pStyle w:val="23"/>
              <w:spacing w:lineRule="auto" w:line="240" w:before="0" w:after="0"/>
              <w:contextualSpacing/>
              <w:jc w:val="center"/>
              <w:rPr>
                <w:rFonts w:ascii="Arial" w:hAnsi="Arial" w:cs="Arial"/>
                <w:i/>
                <w:i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з/п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Зміст робо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uk-UA"/>
              </w:rPr>
              <w:t>Термін виконанн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2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и викладачів про виконання індивідуальних планів роботи за 1 семестр 2016-2017 н.р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атвердження звіту кафедри про виконання навчального навантаження за 1 семестр 2016/2017 н.р.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 Початок третього етапу науково-дослідної роботи та завдання кафедри щодо її вдосконалення 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Стан готовності кафедри до освітнього процесу у ІІ семестрі навчального року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Стан роботи з поновлення інформації на WEB сторінці кафедри, інституту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11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Організація профорієнтаційної роботи серед випускників ВНЗ щодо вступу на навчання до університету та на магістерську програму «Управління проектами»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Участь НПП кафедри у масових наукових заходах в ДВНЗ УМО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Участь у ІІ Міжнародну науково-практичну конференцію викладачів і аспірантів «Соціально-економічні та гуманітарні аспекти світових інноваційних трансформацій» (26-28 квітня 2017 р., м. Київ)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Стан підготовки науково-методичних видань кафедри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7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Результати виховної роботи та стан дисципліни студентів денної та заочної форм навчання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Результати профорієнтаційної роботи та перспективи набору у 2017р.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Результати рубіжного контролю знань студентів з навчальних дисциплін кафедри у 2 семестрі 2016/2017 н.р. та заходи з підвищення успішності навчанн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Якість підготовки магістерських робіт спеціальності «Управління проектами»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Стан виконання індивідуальних планів видання навчальних посібників, підручників, монографій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6"/>
        <w:gridCol w:w="9712"/>
        <w:gridCol w:w="6"/>
        <w:gridCol w:w="1746"/>
        <w:gridCol w:w="2480"/>
      </w:tblGrid>
      <w:tr>
        <w:trPr>
          <w:trHeight w:val="2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. Стан успішності навчання студентів та готовність кафедри до літньої екзаменаційної сесії 2016/2017 н. р.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віт викладачів з виконання індивідуальних планів науково-дослідної роботи з теми кафедри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Результати успішності навчання студентів за підсумками літньої екзаменаційної сесії 2016/2017 н.р.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віти викладачів кафедри про виконання індивідуальних планів роботи за 2016/2017 н. р.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 Затвердження звіту кафедри за перше півріччя 2017 р. та звіту про  виконання навчального навантаження за 2016/2017 н.р.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Обговорення попереднього розподілу педагогічного навантаження та індивідуальних планів роботи викладачів на 2017/2018 н.р.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 Обговорення проекту плану роботи кафедри на 2017/2018 н.р.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Обговорення розподілу навчального навантаження по кафедрі за посадами на 2017-2018 н.р.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Є. Г. Карташов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Розподіл громадських доручень між викладачами кафедри на 2017/2018 н.р.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атвердження та перезатвердження ПНД (РПНД)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атвердження індивідуальних планів викладачів та плану роботи кафедри на 2017/2018 н.р.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Результати вступної кампанії 2017 р. та план профорієнтаційної роботи на 2017/2018 н.р.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Планування заходів з поповнення контингенту магістерської програми «Управління проектами»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Стан навчально-методичного забезпечення дисциплін кафедри з урахуванням методів дистанційної форми навчання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 Оновлення та формування електронних НМК дисциплін кафедри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 Затвердження графіку відкритих занять НПП кафедри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6"/>
        <w:gridCol w:w="9712"/>
        <w:gridCol w:w="1752"/>
        <w:gridCol w:w="2480"/>
      </w:tblGrid>
      <w:tr>
        <w:trPr>
          <w:trHeight w:val="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Результати третього етапу комплексної науково-дослідної теми кафедр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абезпечення розробки НМК дисциплін із застосуванням інформаційно-комунікативних технологій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Стан виховної роботи та дисципліну студентів денної форми навчання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Стан поточної успішності навчання студентів та готовність до екзаменаційної сесії І семестр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Науково-педагогічний склад кафедри: стан, перспективи зростання наукового потенціалу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Виконання завдань комплексної науково-дослідної теми кафедри та підготовку звіту за третім етапом дослідженн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Г. Карта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Результати вступної кампанії з набору вступників на спеціалізацію «Управління проектами»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Результати успішності навчання студентів за підсумками зимової екзаменаційної сесії 2017/2018 н.р. та стан ліквідації академзаборгованості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111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111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2.5.3. Кафедра педагогіки, управління та адміністрування</w:t>
      </w:r>
    </w:p>
    <w:p>
      <w:pPr>
        <w:pStyle w:val="Normal"/>
        <w:ind w:left="832" w:hanging="0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uk-UA"/>
        </w:rPr>
        <w:t>Завідувач кафедр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– РЯБОВА Зоя Вікторівн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010"/>
        <w:gridCol w:w="1760"/>
        <w:gridCol w:w="253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. Обговорення підсумків роботи кафедри за 1-й семестр 2016/17 н.р.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ідведення підсумків роботи кафедри над науковою темою «Теоретико-методичні засади розвитку управління навчальними закладами та педагогіки вищої школи в сучасному інформаційно-комунікаційному середовищі України» у 2016 році та її завершення у 2017 році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Обговорення та рекомендація до друку посібника за науковою темою кафедр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010"/>
        <w:gridCol w:w="1760"/>
        <w:gridCol w:w="253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Участь у ІІ Міжнародній науково-практичній конференції викладачів і аспірантів «Соціально-економічні та гуманітарні аспекти світових інноваційних трансформацій» (26/28 квітня 2017 р., м. Київ)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дготовка до попереднього захисту дипломних робіт студентів груп УНЗ-15-Г1, ПВШ-15-Г1 та ПВШ-15-Х1,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Якість виконання дипломних робіт та шляхи поліпшення керівництва дипломними роботами студенті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Аналіз результатів попереднього захисту дипломних робіт студентів спеціальності «Управління навчальним закладом», «Педагогіки вищої школи» та «Християнська педагогіка у вищій школі»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Обговорення відкритих занять (лекцій та практичних занять), проведених викладачами кафедр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>. Взаємовідвідування лекцій та практичних занять викладачами  кафедр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Обговорення матеріального забезпечення кафедр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Результати захисту дипломних робіт студентівза магістерськими програми«Управління навчальним закладом», «Педагогіка вищої школи» та «Християнська педагогіка у вищій школі»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ідсумки проведення ІІ Міжнародної науково-практичної конференції викладачів і аспірантів «Соціально-економічні та гуманітарні аспекти світових інноваційних трансформацій» (26/28 квітня 2017 р., м. Київ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віт аспірантів та здобувачів кафедр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Стан профорієнтаційної роботи кафедр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 xml:space="preserve">Розгляд програми вступних випробувань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агістерські програми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 xml:space="preserve"> «Педагогіка вищої школи», «Управління навчальних закладом» та «Християнська педагогіка у вищій школі»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Виконання планового навчального навантаження викладачами кафедри за 2016/17 н. 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ідсумки навчальної, методичної, організаційної, наукової роботи за ІІ півріччя 2016/17 н.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Підсумки роботи кафедри в 2016/17 н.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010"/>
        <w:gridCol w:w="1760"/>
        <w:gridCol w:w="253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Попередній розподіл педагогічного навантаження на 2017/2018 н.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 Удосконалення кадрового забезпеченн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атвердження плану роботи кафедри на 2017/18 н. 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>. Затвердження індивідуальних планів викладачів на 2017/18 н. 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атвердження навчального навантаження на 2017/18 н. р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Стан профорієнтаційної роботи кафедри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 Затвердження робочих навчальних програм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атвердження графіку проведення відкритих занять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Стан навчально-методичного забезпечення навчальних дисциплін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Результати набору студентів на магістерські програми«Управління навчальним закладом», «Педагогіка вищої школи» та «Християнська педагогіка у вищій школі»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ідвищення якості освітнього процессу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віт аспірантів та здобувачів кафедр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Обговорення підсумків роботи та затвердження звіту кафедри за 1-й семестр 2017/18 н. р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ерспективи розвитку кафедр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2.2.5.4. Кафедра психології та особистісного розвитк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uk-UA"/>
        </w:rPr>
        <w:t>Завідувач кафедр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– ЛУШИН Павло Володимир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900"/>
        <w:gridCol w:w="1650"/>
        <w:gridCol w:w="26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Обговорення підсумків роботи за перше півріччя 2016/2017 н. 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Обговорення процесу підготовки до участі у Всеукраїнській науково-практичній конференції здобувачів вищої освіти і молодих учених: «Наука і молодь – 2017:пріоритетні напрями глобалізацій них змін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Стан підготовки до проведення кафедрального наукового семінару «Психолого-педагогічний супровід навчально-професійної діяльності майбутніх фахівців в системі ППО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Виконання індивідуальних планів викладачами та плану кафедр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Обговорення підготовки до участі у студентській конференції «Дні науки – 2017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Підсумки проведення кафедрального наукового семінару «Психолого-педагогічний супровід навчально-професійної діяльності майбутніх фахівців в системі ППО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Якість виконання дипломних робіт та шляхи поліпшення керівництва дипломними роботами студенті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Стан підготовки програми до IХ Міжнародної науково-практичної конференції «Психолого-педагогічний супровід навчально-професійної діяльності фахівців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Обговорення відкритих занять (лекцій та практичних занять), проведених викладачами кафедр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Взаємовідвідування (лекцій та практичних занять) викладачами кафедр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Обговорення матеріального забезпечення кафедр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ідсумки проведення ІХ конференції «Психолого-педагогічний супровід навчально-професійної діяльності фахівців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2. Підсумки проведення Всеукраїнської науково-практичної конференції здобувачів вищої освіти і молодих учених: «Наука і молодь – 2017:пріоритетні напрями глобалізацій них змін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900"/>
        <w:gridCol w:w="1650"/>
        <w:gridCol w:w="26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Виконання планового навчального навантаження викладачами кафедри за 2016/2017 н. 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ідсумки навчальної, методичної, організаційної, наукової роботи у ІІ півріччі 2017/2018 н.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Підсумки роботи кафедри в 2017/2018 н.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Звіт про виконання індивідуальних планів та плану кафедри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 Попередній розподіл педагогічного навантаження на 2017/2018 н.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 Удосконалення кадрового забезпеченн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ідготовка, обговорення та погодження індивідуальних робочих планів викладачів кафедри на 2017/2018 н. 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Обговорення й ухвалення плану роботи кафедри на 2017/2018 н.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Оновлення та розробка навчально-методичного забезпечення, відповідно до вимог МОН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 Планування профорієнтаційної роботи на 2018/2019 н.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атвердження тем та керівників курсових та дипломних робіт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Стан профорієнтаційної підготовки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атвердження графіка проведення відкритих занять викладачами кафедр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викладачів кафедри про керівництво бакалаврськими та магістерськими роботам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Стан дотримання норм та правил з трудової дисципліни працівниками кафедр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віт про виконану роботу аспірантів, докторантів та здобувачів кафедри за 2017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ідсумки  роботи кафедри у І півріччі 2017/2018 н. 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итання щодо корекції плану роботи кафедри та індивідуальних планів викладачів кафедри на ІІ півріччя 2017/2018 н.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атвердження звіту про роботу кафедри у першому півріччі 2017/2018 н.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2.6. Відділення підготовки іноземних громадяндо вступу у вищі навчальні заклади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379"/>
        <w:gridCol w:w="1870"/>
        <w:gridCol w:w="264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ування роботи відділення з підготовки іноземних громадян до вступу у ВНЗ (далі ПВ) на 2017 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 –груд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результатів навчальної роботи за перший семестр 2016/2017 н. 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</w:tc>
      </w:tr>
      <w:tr>
        <w:trPr>
          <w:trHeight w:val="5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рофорієнтаційної роботи з іноземними слухачами відділен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-12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  <w:p>
            <w:pPr>
              <w:pStyle w:val="Normal"/>
              <w:tabs>
                <w:tab w:val="clear" w:pos="708"/>
                <w:tab w:val="left" w:pos="-12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Пустовалов</w:t>
            </w:r>
          </w:p>
          <w:p>
            <w:pPr>
              <w:pStyle w:val="Normal"/>
              <w:tabs>
                <w:tab w:val="clear" w:pos="708"/>
                <w:tab w:val="left" w:pos="-12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</w:t>
            </w:r>
          </w:p>
        </w:tc>
      </w:tr>
      <w:tr>
        <w:trPr>
          <w:trHeight w:val="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медичного страхування, страхування від нещасних випадків та консультування з питань медичного обслуговування іноземних слухачі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одання до медичного центру «ПРО 100» звітів про наявність іноземних слухачі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бесід з іноземними слухачами щодо правил перебування в Україні та про адміністративні заходи при їх порушенн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одання до Державної міграційної служби документів для отримання та подовження посвідки на тимчасове проживання іноземного громадянина та особи без громадян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одання до Державної міграційної служби щомісячних звітів про навчання іноземних студентів УМО та їх статус в Україн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>
          <w:trHeight w:val="5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формлення реєстрації/зняття з реєстрації іноземних студентів за місцем проживання/перебуван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</w:tc>
      </w:tr>
      <w:tr>
        <w:trPr>
          <w:trHeight w:val="7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дання інформації щодо навчання іноземних студентів до Департаменту міжнародного співробітництва МОН за встановленою формою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379"/>
        <w:gridCol w:w="1870"/>
        <w:gridCol w:w="264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спільних заходів з Українським державним центром міжнародної освіти у наданні візової підтримки іноземним громадянам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шук агентів-контрактерів та підготовка до укладання договорів із суб’єктами підприємницької діяльності з набору іноземних громадян та осіб без громадянства на навчання в У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інформації УДЦМО щодо обліку виданих бланків запрошень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одання звіті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аз на півро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устріч іноземних громадян на ОКПП «Київ», які прибули за запрошенням на навчання до УМ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Пустовал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щорічного науково-практичного семінару«Питання до організації навчання іноземних студентів» (УДЦМО МОН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навчально-практичного семінару «Актуальні питання підвищення конкурентоспроможності освітньої пропозиції України на міжнародному ринку: заходи з забезпечення якості надання освітніх послуг іноземним громадянам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службових нарадах Державної міграційної служби України, Служби безпеки (щодо послуг з набору іноземців на навчання), семінарах УДЦ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fmc1"/>
              <w:spacing w:before="0" w:after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Запровадження системи інформаційно-рекламної профорієнтаційної роботи із залучення на навчання на підготовчому відділенні у соцмереж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fmc1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зробка та виготовлення електронних інформаційних і рекламних матеріалів іноземними мовами (англійською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fmc1"/>
              <w:spacing w:before="0" w:after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Закупкау необхідній кількості комплектів навчально-методичних посібників та підручників (підручників, навчальних посібників, робочих зошитів, словників) для навчання іноземних громадян на підготовчому відділенні відповідно до напрямів підготовки: економічного, гуманітарного, медико-біологічного, інженерно-технічн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пень – верес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379"/>
        <w:gridCol w:w="1870"/>
        <w:gridCol w:w="2640"/>
      </w:tblGrid>
      <w:tr>
        <w:trPr>
          <w:trHeight w:val="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ширення співробітництва з фірмами, що організовують відбір іноземних громадян для навчання в Університе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вчення та впровадження передового досвіду навчально – методичної роботи провідних ВНЗ України з довузівської підготовки іноземців до навчального процесу ННІМП У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тематичних екскурсі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 – трав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круглого столу за участю іноземних слухачів «Українські народні традиції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, квіт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надання інформації ДП «Інфоресурс» щодо використаних бланків Свідоцтв про закінчення підготовчого відділення для іноземних громадян та осіб без громадян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</w:tc>
      </w:tr>
      <w:tr>
        <w:trPr>
          <w:trHeight w:val="8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лучення іноземних слухачів відділення до участі в культурно-масових, спортивних та інших заходах ННІМП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Пустовалов</w:t>
            </w:r>
          </w:p>
        </w:tc>
      </w:tr>
      <w:tr>
        <w:trPr>
          <w:trHeight w:val="8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надання оперативної інформації щодо іноземних громадян, які навчаються в УМО за запитами посольств відповідних держав, СБУ, ДМ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Синенко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2.7. Конференції, наукові, науково-методичні, науково-методологічні семінари кафедр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федра економіки, підприємництва та менеджменту</w:t>
      </w:r>
    </w:p>
    <w:p>
      <w:pPr>
        <w:pStyle w:val="Style15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1485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829"/>
        <w:gridCol w:w="2530"/>
        <w:gridCol w:w="286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Конференції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Міжнародна науково-практична конференція «Соціально-економічні та гуманітарні аспекти світових інноваційних трансформацій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-28 квітня 2017р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 – м. Су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25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сеукраїнська науково-практична конференція здобувачів вищої освіти і молодих учених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ука і молодь– 2017: пріоритетні напрями глобалізацій них змін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травня 2017р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педагогічні працівники кафедри </w:t>
            </w:r>
          </w:p>
        </w:tc>
      </w:tr>
      <w:tr>
        <w:trPr>
          <w:trHeight w:val="306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мінари</w:t>
            </w:r>
          </w:p>
        </w:tc>
      </w:tr>
      <w:tr>
        <w:trPr>
          <w:trHeight w:val="8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Засоби пізнання особистості в контексті відповідності менеджера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 2017 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 Київ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Л. Ануфрі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І. Бурлає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А. Дмитр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Н. Сав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Хлівна</w:t>
            </w:r>
          </w:p>
        </w:tc>
      </w:tr>
      <w:tr>
        <w:trPr>
          <w:trHeight w:val="113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Вплив економічної безпеки на розвиток людського потенціалу в межах людиноцентричного підходу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 2017 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Киї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А. Брусєнц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Г. Шевч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Мурашко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Кафедра управління проектами та загальнофахових дисциплін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8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020"/>
        <w:gridCol w:w="2640"/>
        <w:gridCol w:w="26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Конференції </w:t>
            </w:r>
          </w:p>
        </w:tc>
      </w:tr>
      <w:tr>
        <w:trPr>
          <w:trHeight w:val="46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Міжнародна науково-практична конференція викладачів і аспірантів «Соціально-економічні та гуманітарні аспекти світових інноваційних трансформацій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-28 квітня 2017 р., м. Київ – м. Су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46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сеукраїнська науково-практична конференція здобувачів вищої освіти і молодих учених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ука і молодь – 2017: приоритетні напрями глобалізаційних змін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травня 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306" w:hRule="atLeast"/>
        </w:trPr>
        <w:tc>
          <w:tcPr>
            <w:tcW w:w="1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емінари 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«Інформаційно-аналітична компетентність педагога – шлях до професійного успіху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вересень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В. Дубініна, науково-педагогічні працівники кафедри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Style w:val="StrongEmphasis"/>
                <w:rFonts w:cs="Arial" w:ascii="Arial" w:hAnsi="Arial"/>
                <w:iCs/>
                <w:sz w:val="24"/>
                <w:szCs w:val="24"/>
              </w:rPr>
              <w:t>«</w:t>
            </w:r>
            <w:r>
              <w:rPr>
                <w:rStyle w:val="StrongEmphasis"/>
                <w:rFonts w:cs="Arial" w:ascii="Arial" w:hAnsi="Arial"/>
                <w:b w:val="false"/>
                <w:iCs/>
                <w:sz w:val="24"/>
                <w:szCs w:val="24"/>
              </w:rPr>
              <w:t>Механізми формування та удосконалення системи управління проектами економічного та соціального спрямування в умовах суспільно-політичних трансформацій в Україні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січень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педагогічні працівники кафедр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управління проект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а загальнофахових дисциплін</w:t>
            </w:r>
          </w:p>
        </w:tc>
      </w:tr>
      <w:tr>
        <w:trPr>
          <w:trHeight w:val="11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Сучасні методи оволодіння іноземною мовою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лютий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М. Івкін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>
          <w:trHeight w:val="11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uk-UA" w:eastAsia="ru-RU"/>
              </w:rPr>
              <w:t>«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shd w:fill="FFFFFF" w:val="clear"/>
                <w:lang w:val="uk-UA" w:eastAsia="ru-RU"/>
              </w:rPr>
              <w:t>Проектний менеджмент як складова інформаційно-освітнього середовищ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квітень 2017 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В. Штангей, науково-педагогічні працівники кафедри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Кафедра педагогіки, управління та адмініструванн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580"/>
        <w:gridCol w:w="1760"/>
        <w:gridCol w:w="35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нференції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сеукраїнська науково-практична конференція здобувачів вищої освіти і молодих учених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ука і молодь – 2017: пріоритетні напрями глобалізаційних змі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Всеукраїнська науково-практична конференція «Ціннісні орієнтації в управлінні процесом підготовки фахівців з педагогіки вищої школ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; ДВНЗ «Кам‘янець-Подільський національний університет» імені Івана Огієнка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мінар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Управління розвитком загальноосвітнього навчальних закладу в ринкових умовах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педагогічні працівники кафедри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діл освіти Косівської райдержадміністрації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Позиціонування навчального закладу на ринку освітніх послуг засобами традиційних і новітніх меді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 2017 р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афедра психології та особистісного розвитк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580"/>
        <w:gridCol w:w="1760"/>
        <w:gridCol w:w="35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нференції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 xml:space="preserve">Всеукраїнська науково-практична конференція здобувачів вищої освіти і молодих учених «Наука і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молодь – 2017: пріоритетні напрями глобалізаційних змі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травня 2017 р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580"/>
        <w:gridCol w:w="1760"/>
        <w:gridCol w:w="35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 xml:space="preserve">Всеукраїнська науково-практична конференція «Психолого-педагогічний супровід фахової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uk-UA"/>
              </w:rPr>
              <w:t>підготовки та підвищення кваліфікації особистості в умовах трансформації освіт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 травня 2017 р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шин П.В.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мінар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Психолого-педагогічний супровід навчально-професійної діяльності майбутніх фахівців в системі ППО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и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2.2.8. ПЛАН РОБОТИ СТУДЕНТСЬКОГО САМОВРЯДУВАННЯ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Студентської колегії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авчально-наукового Інституту менеджменту та психологіїна 2017 рік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z w:val="16"/>
          <w:szCs w:val="16"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474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40"/>
        <w:gridCol w:w="1760"/>
        <w:gridCol w:w="52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напрями виховної роботи зі студента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ріотичне вихова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університетський круглий стіл на тему «Соборність України. Її значення в сучасності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Заступник директора ННІМП з виховної роботи, Голова, члени Студентської колегії У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ходи для вшанування світлої пам’яті загиблих героїв Небесної Сотні (за окремим сценаріє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екскурсій у музеї та пам’ятні місця м. Києва і Украї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директора ННІМП з виховної роботи,куратори гру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брейн-рингу між студент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тематичних виставках до ювілейних дат діячів культури, мистецтва і науки Украї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, члени Студентської колегії У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Свята вишиван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40"/>
        <w:gridCol w:w="1760"/>
        <w:gridCol w:w="52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углий стіл присвячений творчій спадщині </w:t>
              <w:br/>
              <w:t xml:space="preserve">М.С. Грушевськ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директора ННІМП з виховної робо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до Дня Захисника Украї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4 жовт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директора ННІМП з виховної роботи, Голова, члени Студентської колегії У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День пам’яті жертв голодоморів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 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директора ННІМП з виховної роботи,куратори гру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до Дня Збройних Сил Украї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Заступник директора ННІМП з виховної роботи, Голова члени Студентської колегії У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передбачених Міністерством освіти і науки, молоді та спорту Украї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одов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директора ННІМП з виховної роботи, Голова, члени Студентської колегії УМО 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ганізаційна робо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cyan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засіданнях вчених рад Університету менеджменту освіти та Навчально-наукового інституту менеджменту та психолог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cyan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легати Студентської колегії У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ий понеділок кожного місяц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Студентської колегії УМО та його заступни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загальних зборів студентів денної форми навчанн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одов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Студентської колегії УМО, члени Студентської колегії У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провід та вдосконалення сайту студентської ради та сторінок у соціальних мережа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Студентської колегії УМО, члени Студентської колегії У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зустрічей студентів з адміністрацією Університету та Інститут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одов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Студентської колегії УМО, члени Студентської колегії УМО, Заступник директора ННІМП з виховної роботи, старости гру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40"/>
        <w:gridCol w:w="1760"/>
        <w:gridCol w:w="52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виборів голови студентського самоврядува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Студентської колегії УМО, члени Студентської колегії УМО, Виборча комісі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мога в організації поселення студентів у гуртожи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Студентської колегії УМО, старости поверхів у в гуртожитку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овне вихова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евченківські дні в УМ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директора ННІМП з виховної роботи, куратори груп</w:t>
            </w:r>
          </w:p>
        </w:tc>
      </w:tr>
      <w:tr>
        <w:trPr>
          <w:trHeight w:val="11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заходів, передбачених Міністерством освіти і науки, молоді та спорту України щодо реалізації держав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тики у сфері міжнаціональних відносин та розвитку культур національних менши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ське та правове вихова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Ознайомлення студентів з їх правами та обов’язками, правилами проживання та правилами внутрішнього розпорядку в гуртожит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, члени Студентської колегії УМО, старости гру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устрічі студентів з представниками правоохоронних орган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 гру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щодо протидії хабарництву, зловживанням і корупції в закладах осві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одов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  <w:tr>
        <w:trPr/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телектуально-духовне вихова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відання дитячого будин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праця зі студентською соціальною службо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  <w:tr>
        <w:trPr>
          <w:trHeight w:val="9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лучення студентів до волонтерського руху, встановлення контактів з громадськими організаціями міста, зі службою соціального захисту міського виконавчого комітет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40"/>
        <w:gridCol w:w="1760"/>
        <w:gridCol w:w="5060"/>
      </w:tblGrid>
      <w:tr>
        <w:trPr/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Естетичне вихова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святковому концерті, присвяченому Міжнародному жіночому дн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, члени Студентської колегії УМО, Заступник директора ННІМП з виховної роботи</w:t>
            </w:r>
          </w:p>
        </w:tc>
      </w:tr>
      <w:tr>
        <w:trPr>
          <w:trHeight w:val="8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вяткування «Дня гумору» (за окремим сценаріє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, члени Студентської колегії УМО, Заступник директора ННІМП з виховної роботи</w:t>
            </w:r>
          </w:p>
        </w:tc>
      </w:tr>
      <w:tr>
        <w:trPr>
          <w:trHeight w:val="5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ходи приурочені до Міжнародного дня студента (за окремим плано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  <w:tr>
        <w:trPr>
          <w:trHeight w:val="5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пуск інформаційних новин та оголошень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а, члени Студентської колегії УМО 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леологічне вихова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алізація Концепції формування позитивної мотивації на здоровий спосіб життя(за допомогою інформаційних матеріалів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, члени Студентської колегії УМО, Заступник директора ННІМП з виховної робо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циклу бесід з питань попередження наркоманії та СНІ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директора ННІМП з виховної роботи, куратори гру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ходи до Всесвітнього дня боротьби проти СНІ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, члени Студентської колегії УМО, Заступник директора ННІМП з виховної робо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заходах до Всесвітнього дня здоров’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, члени Студентської колегії УМО, Заступник директора ННІМП з виховної робо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ходи до Всесвітнього дня без тютюн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, члени Студентської колегії УМО, Заступник директора ННІМП з виховної робо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Днях донор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, члени Студентської колегії УМО,старости груп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3. БІЛОЦЕРКІВСЬКИЙ ІНСТИТУТ НЕПЕРЕРВНОЇ ПРОФЕСІЙНОЇ ОСВІТИ (м. Біла Церква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ИРЕКТОР ― СИТНІКОВ Олександр Пантелій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СТУПНИК ДИРЕКТОРА З НАВЧАЛЬНОЇ РОБОТИ — ЗАСЛАВСЬКА Світлана Ігнатів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СТУПНИК ДИРЕКТОРА З НАУКОВО-НАВЧАЛЬНОЇ РОБОТИ — КЛОЧКО Алла Олексіївна, тел. (04563) 7-20-84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3.1. Циклограма управління Інституту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300"/>
        <w:gridCol w:w="3520"/>
        <w:gridCol w:w="319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(щомісяця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>
          <w:trHeight w:val="70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 (щомісяц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 (щомісяця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ої ради інституту (один раз на два місяці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их конференцій, семінарів та круглих столів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 інстит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(один раз на два місяці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3.2. Помісячний план-сітка управління інститу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ІЧЕН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300"/>
        <w:gridCol w:w="3520"/>
        <w:gridCol w:w="319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січ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січ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січ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70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 інстит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/3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 (щомісяц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січ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січ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січ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січ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січня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січ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січня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дв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ЛЮ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300"/>
        <w:gridCol w:w="3520"/>
        <w:gridCol w:w="319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ю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юто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/27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70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/28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ютог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ю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ютого</w:t>
            </w:r>
          </w:p>
        </w:tc>
      </w:tr>
      <w:tr>
        <w:trPr>
          <w:trHeight w:val="133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ю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юто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ютого</w:t>
            </w:r>
          </w:p>
        </w:tc>
      </w:tr>
      <w:tr>
        <w:trPr>
          <w:trHeight w:val="1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БЕРЕЗЕНЬ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190"/>
        <w:gridCol w:w="3850"/>
        <w:gridCol w:w="297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center" w:pos="1602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берез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берез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70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берез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берез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берез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VІІІ Всеукраїнська науково-практична Інтернет – конференція «Інноваційна професійно-технічна освіта: пошуки шляхів оновлення»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/10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ий семінар «Ефективність проведення заходів науково-методичного характеру у міжкурсовий період підвищення кваліфікації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березня</w:t>
            </w:r>
          </w:p>
        </w:tc>
      </w:tr>
      <w:tr>
        <w:trPr>
          <w:trHeight w:val="17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/11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КВІТЕНЬ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080"/>
        <w:gridCol w:w="3410"/>
        <w:gridCol w:w="385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квіт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квіт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115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квіт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квіт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квіт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квіт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квітня</w:t>
            </w:r>
          </w:p>
        </w:tc>
      </w:tr>
      <w:tr>
        <w:trPr>
          <w:trHeight w:val="151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квітня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квіт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квіт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квітня</w:t>
            </w:r>
          </w:p>
        </w:tc>
      </w:tr>
      <w:tr>
        <w:trPr>
          <w:trHeight w:val="14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/8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РАВЕНЬ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080"/>
        <w:gridCol w:w="3410"/>
        <w:gridCol w:w="385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uk-UA"/>
              </w:rPr>
              <w:t>Вихідний д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70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2/9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uk-UA"/>
              </w:rPr>
              <w:t>Вихідний д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103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трав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73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трав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трав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1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7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ЧЕРВЕНЬ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080"/>
        <w:gridCol w:w="3410"/>
        <w:gridCol w:w="385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черв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черв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11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103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черв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черв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2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uk-UA"/>
              </w:rPr>
              <w:t>Вихідний день</w:t>
            </w:r>
          </w:p>
        </w:tc>
      </w:tr>
      <w:tr>
        <w:trPr>
          <w:trHeight w:val="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/8 черв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/9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кафедри ТНО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червня</w:t>
            </w:r>
          </w:p>
        </w:tc>
      </w:tr>
      <w:tr>
        <w:trPr>
          <w:trHeight w:val="14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/10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ВЕРЕСЕНЬ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080"/>
        <w:gridCol w:w="3410"/>
        <w:gridCol w:w="385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верес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верес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97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5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верес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верес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ади інституту</w:t>
            </w:r>
          </w:p>
        </w:tc>
      </w:tr>
      <w:tr>
        <w:trPr>
          <w:trHeight w:val="55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верес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верес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верес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вересня</w:t>
            </w:r>
          </w:p>
        </w:tc>
      </w:tr>
      <w:tr>
        <w:trPr>
          <w:trHeight w:val="153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ий семінар на тему «Електронні дидактичні тест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вересня</w:t>
            </w:r>
          </w:p>
        </w:tc>
      </w:tr>
      <w:tr>
        <w:trPr>
          <w:trHeight w:val="14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бо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/9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ЖОВТЕНЬ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080"/>
        <w:gridCol w:w="3410"/>
        <w:gridCol w:w="385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жовт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жовт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115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/31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10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жовт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жовт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жовт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жовт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жовтня</w:t>
            </w:r>
          </w:p>
        </w:tc>
      </w:tr>
      <w:tr>
        <w:trPr>
          <w:trHeight w:val="139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жовт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жовт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жовтня</w:t>
            </w:r>
          </w:p>
        </w:tc>
      </w:tr>
      <w:tr>
        <w:trPr>
          <w:trHeight w:val="13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бо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uk-UA"/>
              </w:rPr>
              <w:t>14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uk-UA"/>
              </w:rPr>
              <w:t>Вихідний ден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ЛИСТОПАД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080"/>
        <w:gridCol w:w="2860"/>
        <w:gridCol w:w="44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листопа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листопад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104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5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/8 листопад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листопад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/9 листопад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истопад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IІІ Міжнародна науково-практична Інтернет-конференція «Психолого-педагогічні аспекти навчання дорослих в системі неперервної освіти»</w:t>
            </w:r>
          </w:p>
        </w:tc>
      </w:tr>
      <w:tr>
        <w:trPr>
          <w:trHeight w:val="226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/10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on-line форуму із педагогічними працівниками ПНЗ України щодо актуальних питань методики професійної осві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080"/>
        <w:gridCol w:w="2860"/>
        <w:gridCol w:w="4400"/>
      </w:tblGrid>
      <w:tr>
        <w:trPr>
          <w:trHeight w:val="17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бо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/11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УДЕНЬ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080"/>
        <w:gridCol w:w="3410"/>
        <w:gridCol w:w="385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1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груд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груд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>
          <w:trHeight w:val="124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 інституту</w:t>
            </w:r>
          </w:p>
        </w:tc>
      </w:tr>
      <w:tr>
        <w:trPr>
          <w:trHeight w:val="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груд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студентської ради інституту (щомісяц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груд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груд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грудня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080"/>
        <w:gridCol w:w="3410"/>
        <w:gridCol w:w="3850"/>
      </w:tblGrid>
      <w:tr>
        <w:trPr>
          <w:trHeight w:val="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/8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в періодичних виданнях (огляд для викладачів інституту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ий семінар «Інноваційні технології які сприяють розвитку психолого-педагогічної компетентності педагогічних працівників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ий науково-практичний Інтернет семінар «Інноваційні технології при підготовці кваліфікованих робітників за професією» «електрогазозварник» для педагогічних працівників ПНЗ, технікумів, коледжі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грудня</w:t>
            </w:r>
          </w:p>
        </w:tc>
      </w:tr>
      <w:tr>
        <w:trPr>
          <w:trHeight w:val="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бо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/9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111"/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2.3.3. Засідання вченої ради</w:t>
      </w:r>
    </w:p>
    <w:p>
      <w:pPr>
        <w:pStyle w:val="111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– СИТНІКОВ Олександр Пантелій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ЧЕНИЙ СЕКРЕТАР – ВЕРЧЕНКО Надія Вікторів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80"/>
        <w:gridCol w:w="1870"/>
        <w:gridCol w:w="2640"/>
      </w:tblGrid>
      <w:tr>
        <w:trPr>
          <w:trHeight w:val="1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1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навчального процесу у 2017 році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 січ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Заславська</w:t>
            </w:r>
          </w:p>
        </w:tc>
      </w:tr>
      <w:tr>
        <w:trPr>
          <w:trHeight w:val="20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виконання науково-дослідницької роботи кафедрами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28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ування науково-дослідницької роботи кафедрами на 2017 р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 лют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відувачі кафедр </w:t>
            </w:r>
          </w:p>
        </w:tc>
      </w:tr>
      <w:tr>
        <w:trPr>
          <w:trHeight w:val="1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фінансування інституту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С. Ксензовська</w:t>
            </w:r>
          </w:p>
        </w:tc>
      </w:tr>
      <w:tr>
        <w:trPr>
          <w:trHeight w:val="23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відділів інституту щодо забезпечення високої ефективності навчального процесу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 берез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відділів</w:t>
            </w:r>
          </w:p>
        </w:tc>
      </w:tr>
      <w:tr>
        <w:trPr>
          <w:trHeight w:val="21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з підвищення кваліфікаційного рівня науково-педагогічних працівників інституту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науково-методичного забезпечення підвищення кваліфікації керівних та педагогічних кадрів професійних навчальних закладів в БІПН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В. Денисова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організації госпрозрахункової навчальної роботи з підвищення кваліфікації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ніторинг якості підвищення кваліфікації керівних та педагогічних кадрів професійних навчальних закладів в БІПНО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 трав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аємодія інституту з педагогічними колективами ПНЗ щодо впровадження інноваційного досвіду підготовки кваліфікованих робітників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Г. Горлова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інституту за перше півріччя 2017 р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 черв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П. Ситніков </w:t>
            </w:r>
          </w:p>
        </w:tc>
      </w:tr>
      <w:tr>
        <w:trPr>
          <w:trHeight w:val="52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 перевірки роботи інституту в першому півріччі 2017 р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Заславська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рішень вченої ради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Верченко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у студентського самоврядуванн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О. Клоч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Доннер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80"/>
        <w:gridCol w:w="1870"/>
        <w:gridCol w:w="2640"/>
      </w:tblGrid>
      <w:tr>
        <w:trPr>
          <w:trHeight w:val="1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-методична підготовленість викладачів інституту та кадрове забезпечення навчального процесу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  верес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О. Клоч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1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ніторинг якості підготовки студентів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О. Клочко</w:t>
            </w:r>
          </w:p>
        </w:tc>
      </w:tr>
      <w:tr>
        <w:trPr>
          <w:trHeight w:val="3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кафедр інституту за 2017 р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 жовт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фективність роботи  постійно діючих веб-семінарів кафедр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відділів інституту, які забезпечують навчальний процес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 листопа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відділів</w:t>
            </w:r>
          </w:p>
        </w:tc>
      </w:tr>
      <w:tr>
        <w:trPr>
          <w:trHeight w:val="2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роботи інституту на 2018 р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 В. Верченко 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наукових публікацій за результатами НДР кафедр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інституту у 2017 р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  груд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П. Ситніков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 перевірки роботи інституту в другому півріччі 2017 р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Заславська</w:t>
            </w:r>
          </w:p>
        </w:tc>
      </w:tr>
      <w:tr>
        <w:trPr>
          <w:trHeight w:val="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конання рішень вченої ради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Верченк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2.3.4. Організаційна робо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9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80"/>
        <w:gridCol w:w="2310"/>
        <w:gridCol w:w="226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матеріалів на засідання Президії НАПН України, Вченої ради й ректорату УМО, Науково-методичної ради УМ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гідно з планом УМ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П. Ситнік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сідань вченої ради інститу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та середа щомісяц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Верч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засідань науково-методичної ради інституту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етій четв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один раз на два місяці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 Заславсь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і семінари інституту, які проводять кафедр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га п’ятниц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щоквартально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80"/>
        <w:gridCol w:w="2310"/>
        <w:gridCol w:w="226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 вівторках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щомісяця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П. Ситнік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ший понеділок (щомісяця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методичних секцій на кафедрах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етя п’ятниця (один раз на два місяці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>Четвертий понеділ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щомісяця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ування роботи інституту на 2018 р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Верч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звіту про роботу інституту у 2017 р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Верч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рофорієнтаційної роботи серед учнів шкіл, ПНЗ, випускників бакалаврату ВНЗ та інших верств населе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-квітен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пень-верес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О. Клочко, співробітники інститут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игування роботи Міжнародного постійно діючого науково-практичного Інтернет семінару «Інноваційні технології при підготовці фахівців автотранспортної галузі» для педагогічних працівників ПНЗ, технікумів, коледжі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. О. Ковал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игування роботи Міжнародного постійно діючого науково-практичного Інтернет семінару «Інноваційні технології при підготовці фахівців ресторанного господарства” для педагогічних працівників ПНЗ, технікумів, коледжі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. О. Ковал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щення, забезпечення доступу та проведення постійно діючого Міжнародного науково-практичного Інтернет семінару «Інноваційні технології при підготовці кваліфікованих робітників за професією «електрогазозварник» для педагогічних працівників ПНЗ, технікумів, коледжі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 – груд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 О. Кова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роведення on-line форуму із педагогічними працівниками ПНЗ України щодо актуальних питань методики професійної осві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 – листопа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В. Соболє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80"/>
        <w:gridCol w:w="2310"/>
        <w:gridCol w:w="226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роведення регіонального науково-методичного семінару «Інновації у навчально-методичній та виховній діяльності у закладах професійної освіти» на базі ПНЗ ОНМЦ в Одеській област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 – чер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роведення регіонального науково-практичного семінару «Інноваційна діяльність педагога професійної школи» на базі ПНЗ ОНМЦ у Волинській област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 – чер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роведення регіонального науково-практичного семінару «Реалізація освітніх інноваційних технологій у професійному навчанні» на базі ПНЗ ОНМЦ у Полтавській област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 – чер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проведення регіонального науково-практичного семінару «Впровадження інновацій у професійно-практичну підготовку кваліфікованих робітників»  на базі ПНЗ ОНМЦ у Сумській област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 – жовт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С. Дац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регіонального науково-практичного семінару «Удосконалення професійної підготовки фахівців шляхом впровадження інноваційних технологій» на базі ПНЗ ОНМЦ у Херсонській област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 – чер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В. Собол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регіонального науково-практичного семінару «Професійний розвиток педагогічних працівників ПТНЗ в умовах євроінтеграції» на базі НМЦ ПТО у Чернігівської області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 – чер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роведення регіонального науково-практичного семінару «Інноваційна діяльність педагогів ПТНЗ як чинник їхнього професійного розвитку» на базі НМЦ ПТО у Миколаївської області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 – жовт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игування роботи постійно діючого Інтернет-семінару «Впровадження психолого-педагогічних технологій у навчально–виховний процес закладів системи ПТО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игування роботи постійно діючого веб-семінару «Питання охорони праці та БЖД в ПТНЗ» для педагогічних працівникі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С. Дац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Крас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В.Сахно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3.5. Навчально-методична робо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417"/>
        <w:gridCol w:w="1540"/>
        <w:gridCol w:w="231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робочих навчальних програм для підвищення кваліфікації за очною, очно-дистанційною та заочною формами дл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в професійно-теоретичної підготовки;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В. Соболєва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рів виробничого навчання;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рших майстрів;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дагогічних працівників ВНЗ І–ІІ рівнів акредитації;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В. Соболєва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ів, заступників директорів з навчально-виробничої роботи ПНЗ;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соналу, який залучається до професійного навчання на виробництві;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стів професійних навчальних закладів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електронних навчально-методичних комплексів очно-дистанційної форми підвищення кваліфікації дл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в професійно-теоретичної підготовки;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В. Соболєва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йстрів виробничого навчання;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ПІДГОТОВКА МЕТОДИЧНИХ ПОСІБНИКІВ ТА РЕКОМЕНДАЦІЙ</w:t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230"/>
        <w:gridCol w:w="1650"/>
        <w:gridCol w:w="23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троль навчальних досягнень учнів професійно-практичної підготовки: методичні рекомендації до самостійної роботи змістового модулю «Методика професійно-практичної підготовки в умовах ПНЗ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Заславсь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часні технології навчання професії: методичні рекомендації до змістового модул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самостійної роботи змістового модулю «Методика професійно-теоретичної підготовки фахівців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В. Соболє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новаційна діяльність педагога професійної школи: методичні рекомендації до вибіркового спецкурс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фесійно-практична підготовка в умовах підприємства (сфери послуг): методичні рекомендації до самостійної робо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до самостійної роботи змістового модулю «Професійно-практична підготовка в умовах ПНЗ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ща математика: методичні рекомендації щодо самостійної роботи студентів спеціальності 015 Професійна освіта (Дизайн) денної та заочної форм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 В. Дядченко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матична статистика та математичні методи в психології: методичні рекомендації щодо самостійної роботи студентів спеціальності 053 Психолог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 Ю. Меленчук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ософські основи управління: методичні рекомендації щодо самостійної роботи студентів спеціальності 073 Менеджмент заочної форми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В. Терехо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ова іноземна мов: навчально-методичний посібни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П. Лук’ян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льтура фахової мови: методичні вказівки до практичних занять для студенів спеціальності 053 Психологія, 073 Менеджмент заочної форми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А. Бара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и демографії: методичні рекомендації щодо самостійної роботи студентів спеціальності 053 Психологія денної та заочної форм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. В. Донч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видання навчально-методичного посібника «Психолого-педагогічні аспекти корекційної роботи з підлітками девіантної поведінк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 Є. Харагірло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230"/>
        <w:gridCol w:w="1650"/>
        <w:gridCol w:w="23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видання навчально-методичного посібника Торба Н.Г. «Психологічні чинники особисто-орієнтовного підходу у навчально-виховному процесі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 Г. Торб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видання навчально-методичного посібника А.М. Лукіянчук «Модель особистості фахівця робітничої професії (на прикладі фахівців будівельного профілю)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видання навчально-методичного посібника Коваль Л.Є. «Організація та проведення заходів з національного виховання учнів ПНЗ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 Є. Ковал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 методичних рекомендацій до спецкурсу «Хмарні технології» для майстрів виробничого навчання і викладачів професійно-теоретичної підготовки ПН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 І. Красний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методичних рекомендацій до спецкурсу «Відкрита освіта і дистанційне навчання» для майстрів виробничого навчання і викладачів професійно-теоретичної підготовки ПН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Крас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методичних рекомендацій до спецкурсу «Еколого-правові проблеми регіонів Україн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С.Даценк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методичних рекомендацій до навчальної дисципліни «Актуальні питання управління ПНЗ. Інноваційний менеджмент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С. Дац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 методичних рекомендацій до спецкурсу «Тайм-менеджмент» для майстрів виробничого навчання і викладачів професійно-теоретичної підготовки ПН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В. Сахно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методичних рекомендацій до навчальної дисципліни «Економіка та організація праці» для студентів заочної форми навчання спеціальності «Менеджмент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Сах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удит і оцінювання управлінської діяльності: методичні рекомендації щодо самостійної роботи студентів спеціальності 073 Менеджмент заочної форми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 В. Людв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и менеджменту: методичні рекомендації щодо самостійної роботи студентів спеціальності 073 Менеджмент заочної форми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 В. Людв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сторія мистецтв: навчально-методичний посібни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В. Ковальо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и композиції: навчально-методичний посібни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 А.Ружицький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и психодіагностики: методичні вказівки до практичних занять для студенів спеціальності 053 Психологія денної та заочної форм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 М. Шевченко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230"/>
        <w:gridCol w:w="1650"/>
        <w:gridCol w:w="23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сихологія управління: методичні вказівки до практичних занять для студенів спеціальності 073 Менеджмент заочної форми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Шевч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діяльності психологічної служби навчального закладу: методичні рекомендації щодо самостійної роботи студентів спеціальності 053 Психологія заочної форми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Шевч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форматика: методичні вказівки до практичних занять для студенів спеціальності 6.010104 Професійна освіта (Дизайн) денної форми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О. Клоч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орія та практика прийняття управлінських рішень: методичні рекомендації щодо самостійної роботи студентів спеціальності 073 Менеджмент заочної форми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О. Клочко</w:t>
            </w:r>
          </w:p>
        </w:tc>
      </w:tr>
      <w:tr>
        <w:trPr>
          <w:trHeight w:val="1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сихологія травмуючи ситуацій: методичні вказівки до практичних занять для студентів спеціальності 053 Психологія денної та заочної форм навчанн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 В. Заік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енетична психологія: методичні рекомендації щодо самостійної роботи студентів спеціальності 053 Психологія заочної форми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В. Заі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и психотерапії та психокорекції: методичні рекомендації щодо самостійної роботи студентів спеціальності 053 Психологія денної та заочної форм навчанн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 В. Аносов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и психоаналізу: методичні рекомендації щодо самостійної роботи студентів спеціальності 053 Психологія денної та заочної форм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В. Аносо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</w:t>
            </w:r>
          </w:p>
        </w:tc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актична психологія та психологія по спеціалізація: методичні рекомендації щодо самостійної роботи студентів спеціальності 053 Психологія денної та заочної форм навча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Ю. О. Кошова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Науково-практична діяльність</w:t>
      </w:r>
    </w:p>
    <w:p>
      <w:pPr>
        <w:pStyle w:val="Normal"/>
        <w:spacing w:lineRule="auto" w:line="360"/>
        <w:jc w:val="center"/>
        <w:rPr/>
      </w:pPr>
      <w:r>
        <w:rPr/>
        <w:t>КОНФЕРЕНЦІЇ</w:t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086"/>
        <w:gridCol w:w="1616"/>
        <w:gridCol w:w="245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VІIІ Всеукраїнська науково-практична Інтернет-конференція «Інноваційна професійно-технічна освіта: пошуки шляхів оновлення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IІІ Міжнародна науково-практична Інтернет-конференція «Психолого-педагогічні аспекти навчання дорослих в системі неперервної освіт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ОДОЛОГІЧНІ СЕМІНАРИ</w:t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089"/>
        <w:gridCol w:w="1622"/>
        <w:gridCol w:w="244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жнародний науково-практичний Інтернет семінар “Інноваційні технології при підготовці кваліфікованих робітників за професією «електрогазозварник» для педагогічних працівників ПНЗ, технікумів, коледжі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on-line форуму із педагогічними працівниками ПНЗ України щодо актуальних питань методики професійної осві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В. Собол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регіонального науково-методичного семінару «Інновації у навчально-методичній та виховній діяльності у закладах професійної освіти» на базі ПНЗ ОНМЦ у Одеській області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089"/>
        <w:gridCol w:w="1622"/>
        <w:gridCol w:w="244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регіонального науково-практичного семінару «Впровадження інновацій у професійно-практичну підготовку кваліфікованих робітників» на базі ПНЗ ОНМЦ у Сумській  області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. С. Дац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гіональний науково-практичний семінар «Удосконалення професійної підготовки фахівців шляхом упровадження інноваційних технологій» на базі НМЦ ПТО у Херсонській област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В. Соболєв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гіональний науково-практичний семінар «Інноваційна діяльність педагога професійної школи» на базі НМЦ ПТО у Волинській област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С. Шевчу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гіональний науково-практичний семінар «Реалізація освітніх інноваційних технологій у професійному навчанні» на базі НМЦ ПТО у Полтавській област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гіональний науково-практичний семінар «Професійний розвиток педагогічних працівників ПТНЗ в умовах євроінтеграції» на базі НМЦ ПТО у Чернігівській област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гіональний науково-практичний семінар «Інноваційна діяльність педагогів ПТНЗ як чинник їхнього професійного розвитку» на базі НМЦ ПТО у Миколаївській област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остійно діючого веб-семінару « Питання охорони праці та БЖД в ПТНЗ» для педагогічних працівникі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С. Дац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Крас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В. Сахно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РУГЛІ СТОЛИ</w:t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417"/>
        <w:gridCol w:w="1540"/>
        <w:gridCol w:w="22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углий стіл на тему «Напрями вдосконалення сучасних моделей підвищення кваліфікації педагогів професійної школи»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 2017 р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С. Даценк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на тему «Розвиток професійної готовності педагогічних працівників ПТНЗ до інноваційної діяльності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 Є. Харагірло 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417"/>
        <w:gridCol w:w="1540"/>
        <w:gridCol w:w="22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на тему «Шляхи подолання конфліктів в системі «Педагог – учень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на тему «Шляхи вдосконалення професійного розвитку педагогів ПТНЗ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на тему «Правова компетентність педпрацівників ПНЗ в сфері трудового прав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 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В. Сахно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на тему «Організація роботи з охорони праці та БЖД в ПНЗ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 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 С. Даценко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лий стіл на тему «Використання хмарних технологій в навчальному процесі ПНЗ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 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 І. Красний 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АЙСТЕР-КЛАСИ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417"/>
        <w:gridCol w:w="1540"/>
        <w:gridCol w:w="22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зка як засіб терапевтичного впливу на свідомість особистост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ння навчальної мотивації учнів ПТН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2.3.6. Засідання кафедр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3.6.1. Кафедра методики професійної освіти та соціально-гуманітарних дисциплі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СІЛАЄВА Ірина Євгенівна</w:t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994"/>
        <w:gridCol w:w="1488"/>
        <w:gridCol w:w="257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індивідуальних планів роботи науково-педагогічних працівників кафедри на 2017 рі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994"/>
        <w:gridCol w:w="1488"/>
        <w:gridCol w:w="257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плану проведення констатуючого експерименту НДР кафедри «Розвиток науково-методичної компетентності педагогів професійної школи за інноваційними моделями у системі неперервної освіти»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>Стан готовності викладачів до проведення занять за очно-дистанційною формою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>Стан підготовки науково-методичного забезпечення та електронних навчально-методичних комплексів змістових модулів кафедр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>Про навчальне навантаження викладачів кафедр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місне засідання кафедри МПО та СГД і ПП та УНЗ про стан підготовки до проведення сумісних регіональних науково-практичних та науково-методичних семінарів на базі обласних НМЦ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фесіоналізація змісту навчальних модулів кафедри та підготовка електронного науково-методичного супроводу за фаховою спеціалізацією слухачів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впровадження сучасних технологій навчання у навчальний процес підвищення кваліфікації у курсовий період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готовку та організацію Міжнародного науково-практичного Web-семінару «Інноваційні технології при підготовці фахівців у галузі електрогазозварювання»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кладачі кафедри 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уково-методичний рівень занять за результатами взаємовідвідування занять викладачами кафедр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часть науково-педагогічних працівників кафедри у Всеукраїнських та Міжнародних конференціях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нових робочих програм для підвищення кваліфікації педагогічних працівників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виконання рішень Вченої ради та науково-методичної ради БІНПО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даних зворотного зв’язку із педагогічними працівниками ПНЗ щодо якості проведення занять викладачами кафедр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Стан підготовки наукових публікацій викладачів кафедри згідно із індивідуальними планам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вдосконалення навчального процесу підвищення кваліфікації у курсовий період шляхом впровадження сучасних технологій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994"/>
        <w:gridCol w:w="1488"/>
        <w:gridCol w:w="257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льне засідання кафедри МПО та СГД і ТНОП та Д  БІНПО з питань узгодження змісту навчальних модулів у контексті впровадження ІКТ в навчально-методичну діяльність педагогічних працівників ПНЗ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 Є. Сілає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С. Даценко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робочих навчальних програм змістових модулів кафедр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Підготовка до видання збірника матеріалів Міжнародного науково-практичного Web-семінару «Інноваційні технології при підготовці фахівців у галузі електрогазозварювання»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 проведення Міжнародного науково-практичного Web-семінару «Інноваційні технології при підготовці фахівців у галузі електрогазозварювання»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перевірки діяльності кафедри за І півріччя 2017 р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Стан виконання індивідуальних планів роботи викладачами кафедри за І півріччя 2017 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проміжного звіту про роботу кафедри у І півріччі 2017 р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методичної секції кафедри у I півріччі 2017 р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 В. Соболєва 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результатів проведення регіональних науково-практичних та науково-методичних семінарів на базі обласних НМЦ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результатів перевірки діяльності кафедри за І піврічч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товність викладачів кафедри до проведення навчального процесу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Стан підготовки електронних навчально-методичних комплексів до нових робочих програ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методичних видань кафедр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виконавчої дисципліни працівниками кафедр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ий рівень відкритих занять викладачів кафедр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виконання науково-дослідної роботи кафедр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С. Кулішов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хвалення нових робочих програм та електронних навчально-методичних комплексів по кафедрі МПО та СГД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ухвалення методичних видань викладачів кафедр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994"/>
        <w:gridCol w:w="1488"/>
        <w:gridCol w:w="257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результатів зворотного зв’язку зі слухачами курсів підвищення кваліфікації щодо якості проведення заня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наукових публікацій за матеріалами НДР кафедри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індивідуальних планів роботи викладачів кафедри за 2017 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і затвердження звіту про роботу кафедри за 2017 р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і затвердження проміжного звіту з НДР кафедри за 2017 р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плану роботи кафедри на 2017 р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,  викладачі кафедр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3.6.2. Кафедра педагогіки, психології та управління навчальними заклада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В. о. </w:t>
      </w:r>
      <w:r>
        <w:rPr>
          <w:rFonts w:cs="Arial" w:ascii="Arial" w:hAnsi="Arial"/>
          <w:b/>
          <w:caps/>
          <w:sz w:val="24"/>
          <w:szCs w:val="24"/>
          <w:lang w:val="uk-UA"/>
        </w:rPr>
        <w:t>завідувача кафедр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caps/>
          <w:sz w:val="24"/>
          <w:szCs w:val="24"/>
          <w:lang w:val="uk-UA"/>
        </w:rPr>
        <w:t>Торб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Наталія Григорів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986"/>
        <w:gridCol w:w="1525"/>
        <w:gridCol w:w="254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поділ навчального навантаження викладачів кафедри на 2017 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індивідуальних планів роботи науково-педагогічних працівників кафедри на 2017 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>Аналіз виконання НДР кафедри «Психолого-педагогічні умови розвитку професійної компетентності педагогічних працівників ПТНЗ в системі неперервної професійної освіти» за 2016р. Внесення змін до плану виконання НДР кафедри на 2017 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>Обговорення та затвердження плану роботи методичної секції кафедри на 2017 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>Розподіл обов’язків серед викладачів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986"/>
        <w:gridCol w:w="1525"/>
        <w:gridCol w:w="254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льне засідання кафедри ПП та УНЗ та кафедри МПО та СГД про організацію та проведення регіональних науково-практичних семінарів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VIІІ Всеукраїнської науково-практичної Інтернет-конференції «Інноваційна професійно-технічна освіта: пошуки шляхів оновлення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і викладачі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викладачів кафедри з Електронним навчально-методичним комплексом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і викладачі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досконалення навчально-методичного забезпечення навчальних модулів кафед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і викладачі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навчально-методичних посібників та методичних рекомендацій згідно з планом роботи кафедри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ової наукової закордонної літератури за темою НДР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до VIІІ Всеукраїнської науково-практичної Інтернет-конференції «Інноваційна професійно-технічна освіта: пошуки шляхів оновлення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Обговорення електронного збірника «Матеріали VIІІ Всеукраїнської науково-практичної Інтернет-конференції «Інноваційна професійно-технічна освіта: пошуки шляхів оновлення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наукових публікацій на 2017 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е забезпечення самостійної роботи слухачів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виконання індивідуальних планів викладачами кафедри підготовки наукових публікацій за результатами НДР кафед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фективність роботи постійно діючого Web-семінару кафедри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Звіт аспіранта Харагiрло В. Є. з виконання індивідуального плану роботи в аспірантурі «УМО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Стан організації та проведення регіонального науково-практичного семінару «Інноваційна діяльність педагога професійної школи» на базі НМЦ ПТО у Волинській області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організації та проведення регіонального науково-практичного семінару «Удосконалення професійної підготовки фахівців шляхом впровадження інноваційних технологій» на базі НМЦ ПТО у Херсонській області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проміжного звіту про роботу кафедри у І півріччі 2017 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Розгляд стану виконання індивідуальних планів викладачами кафедри за I півріччя 2017 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>Cтан організації та проведення регіонального науково-практичного семінару «Реалізація освітніх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 xml:space="preserve"> інноваційних технологій у професійному навчанні» на базі НМЦ ПТО у Полтавській області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tbl>
      <w:tblPr>
        <w:tblW w:w="147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986"/>
        <w:gridCol w:w="1525"/>
        <w:gridCol w:w="254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ІІІ Міжнародної науково-практичної Інтернет-конференції «Психолого-педагогічні аспекти навчання дорослих в системі неперервної освіти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рішень Вченої ради БІНПО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навчально-методичного посібника Харагірло В.Є. «Психолого-педагогічні аспекти корекційної роботи з підлітками девіантної поведінки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методичної секції кафедри у 2017 році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навчально-методичного посібника Коваль Л.Є.«Організація та проведення заходів з національного виховання учнів ПНЗ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 Є. Коваль 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навчально-методичного посібника Торба Н.Г. «Психологічні чинники особисто-орієнтовного підходу у навчально-виховному процесі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 Г. Торба 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навчально-методичного посібника А.М. Лукіянчук «Модель особистості фахівця робітничої професії (на прикладі фахівців будівельного профілю)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виконання НДР кафедри та підготовки проміжного звіту за 2017 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Обговорення збірника «Матеріалів ІІІ міжнародної науково-практичної Інтернет-конференції «Психолого-педагогічні аспекти навчання дорослих в системі неперервної освіти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рішень, які прийняті на засіданнях кафедри у 2017 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індивідуальних планів роботи викладачів кафедри за 2017 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і затвердження звіту про роботу кафедри за 2017 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Торба</w:t>
            </w:r>
          </w:p>
        </w:tc>
      </w:tr>
      <w:tr>
        <w:trPr>
          <w:trHeight w:val="9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плану роботи кафедри на 2018 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3.6.3. Кафедра технологій навчання, охорони праці та дизайн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.о. </w:t>
      </w:r>
      <w:r>
        <w:rPr>
          <w:rFonts w:cs="Arial" w:ascii="Arial" w:hAnsi="Arial"/>
          <w:b/>
          <w:caps/>
          <w:sz w:val="24"/>
          <w:szCs w:val="24"/>
          <w:lang w:val="uk-UA"/>
        </w:rPr>
        <w:t>завідувача кафедри</w:t>
      </w:r>
      <w:r>
        <w:rPr>
          <w:rFonts w:cs="Arial" w:ascii="Arial" w:hAnsi="Arial"/>
          <w:b/>
          <w:sz w:val="24"/>
          <w:szCs w:val="24"/>
          <w:lang w:val="uk-UA"/>
        </w:rPr>
        <w:t>–</w:t>
      </w:r>
      <w:r>
        <w:rPr>
          <w:rFonts w:cs="Arial" w:ascii="Arial" w:hAnsi="Arial"/>
          <w:b/>
          <w:caps/>
          <w:sz w:val="24"/>
          <w:szCs w:val="24"/>
          <w:lang w:val="uk-UA"/>
        </w:rPr>
        <w:t>Даценк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Артем Станіславович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920"/>
        <w:gridCol w:w="1540"/>
        <w:gridCol w:w="264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індивідуальних планів роботи науково-педагогічних працівників кафедри на 2016 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920"/>
        <w:gridCol w:w="1540"/>
        <w:gridCol w:w="264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плану роботи кафедри на 2017 р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змісту та методики виконання НДР кафедри. Затвердження плану виконання НДР кафедри на 2017 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плану роботи методичної секції кафедри на 2016 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Сахно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науково-педагогічних працівників кафедри у Всеукраїнських та Міжнародних конференція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навчального процесу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у методичних рекомендацій згідно з планом роботи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аємовідвідування занять викладачами кафедр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форієнтаційна робота працівників кафедри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>Шляхи впровадження у навчальний процес ПТНЗ сучасних інформаційних технологій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наукових публікацій за результатами НДР кафедр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льне засідання кафедри ТНОП та Д з кафедрою МПО та СГД з питань узгодження навчальних модулів у контексті впровадження ІКТ у навчально-методичну діяльність педпрацівників ПНЗ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С. Дац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, викладачі кафедр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Стан виконання індивідуальних планів роботи викладачами кафедр за І півріччя 2017 р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  <w:t>Обговорення та затвердження проміжного звіту про роботу кафедр у І півріччі 2017 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 взаємовідвідування занять викладачами кафедр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 перевірки кафедри адміністрацією БІНПО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методичної секції кафедри у 2016 році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до круглого столу на тему «Правова компетентність педпрацівників ПНЗ у сфері трудового права»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Стан підготовки до круглого столу на тему «Організація роботи з охорони праці та БЖД у ПНЗ»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920"/>
        <w:gridCol w:w="1540"/>
        <w:gridCol w:w="264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до круглого столу на тему «Використання хмарних технологій в навчальному процесі ПНЗ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науково-методичного забезпечення навчального процесу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методичних видань викладачів кафедр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виконання НДР кафедри та підготовка звіту за 2017 р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н підготовки наукових публікацій викладачів кафедри у 2017 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індивідуальних планів роботи викладачів кафедри за 2017 р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і затвердження звіту про роботу кафедри за 2017 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і затвердження звіту з НДР кафедри за 2017 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плану роботи кафедри на 2018 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2.3.7. Методологічні семінари, які проводять кафедр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010"/>
        <w:gridCol w:w="154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Ефективність проведення заходів науково-методичного характеру у міжкурсовий період підвищення кваліфікації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С. Шевч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С.Кулішов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ий семінар на тему «Електронні дидактичні тести»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 І. Красний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Інноваційні технології які сприяють розвитку психолого-педагогічної компетентності педагогічних працівників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Г. Тор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Є. Ковал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Є. Харагірл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 М. Лукіянчу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3. НАВЧАЛЬНО-МЕТОДИЧНИЙ ЦЕНТР ОРГАНІЗАЦІЇ ДИСТАНЦІЙНОГО НАВЧА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aps/>
          <w:sz w:val="24"/>
          <w:szCs w:val="24"/>
          <w:lang w:val="uk-UA"/>
        </w:rPr>
        <w:t>Директор</w:t>
      </w:r>
      <w:r>
        <w:rPr>
          <w:rFonts w:cs="Arial" w:ascii="Arial" w:hAnsi="Arial"/>
          <w:b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caps/>
          <w:sz w:val="24"/>
          <w:szCs w:val="24"/>
          <w:lang w:val="uk-UA"/>
        </w:rPr>
        <w:t>Савченк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дим Юрійович (044) 481-38-3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Циклограма управлі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300"/>
        <w:gridCol w:w="3520"/>
        <w:gridCol w:w="319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першого проректора УМО</w:t>
            </w:r>
          </w:p>
        </w:tc>
      </w:tr>
      <w:tr>
        <w:trPr>
          <w:trHeight w:val="52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заст. директора центру у організаційній нараді директора ІМП</w:t>
            </w:r>
          </w:p>
        </w:tc>
      </w:tr>
      <w:tr>
        <w:trPr>
          <w:trHeight w:val="60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ентр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центр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3.2.Організаційна робот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80"/>
        <w:gridCol w:w="1760"/>
        <w:gridCol w:w="253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Термін виконанн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ліцензійного програмного забезпечення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autoSpaceDE w:val="true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MS Windows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autoSpaceDE w:val="true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MS Offic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autoSpaceDE w:val="true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івірусне П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І. Мар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І. Халаї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системи електронного документообігу Університету на базі MS Office 3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 О. Алейнік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а підтримка процесу дистанційного навча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І. Халаї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І. Мар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В. Майстр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ширення зони покриття Wi-Fi в УМ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одовж року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І. Халаї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І. Марченк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підтримки роботи сайту УМ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 О. Алейнік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а підтримка сайтів дистанційного навчання структурних підрозділ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І. Ковален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І. Халаї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сультативна підтримка працівників УМ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І. Халаї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І. Марченк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І. Ковал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В. Майстренк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3.3. Наукова та науково-методична робо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350"/>
        <w:gridCol w:w="2090"/>
        <w:gridCol w:w="253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методичних рекомендацій щодо роботи науково-педагогічних працівників Університету в Єдиному інформаційному просторі на базі MS Office 3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Г. Совенк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льно з кафедрою ІКТ організація та проведення для науково-педагогічних працівників УМО постійно діючого навчально-практичного семінару «Використання сервісів та інструментів MS Office 365 в освітньому процесі університету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П. Касья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Савченк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Georgia" w:hAnsi="Georgia" w:cs="Arial"/>
          <w:sz w:val="32"/>
          <w:szCs w:val="32"/>
          <w:lang w:val="uk-UA"/>
        </w:rPr>
      </w:pPr>
      <w:r>
        <w:rPr>
          <w:rFonts w:cs="Arial" w:ascii="Georgia" w:hAnsi="Georgia"/>
          <w:sz w:val="32"/>
          <w:szCs w:val="32"/>
          <w:lang w:val="uk-UA"/>
        </w:rPr>
        <w:t>В і д о м ч е   в и д а н н я</w:t>
      </w:r>
    </w:p>
    <w:p>
      <w:pPr>
        <w:pStyle w:val="Normal"/>
        <w:jc w:val="center"/>
        <w:rPr>
          <w:rFonts w:ascii="Georgia" w:hAnsi="Georgia" w:cs="Arial"/>
          <w:sz w:val="32"/>
          <w:szCs w:val="32"/>
          <w:lang w:val="uk-UA"/>
        </w:rPr>
      </w:pPr>
      <w:r>
        <w:rPr>
          <w:rFonts w:cs="Arial" w:ascii="Georgia" w:hAnsi="Georgia"/>
          <w:sz w:val="32"/>
          <w:szCs w:val="32"/>
          <w:lang w:val="uk-UA"/>
        </w:rPr>
      </w:r>
    </w:p>
    <w:p>
      <w:pPr>
        <w:pStyle w:val="Normal"/>
        <w:jc w:val="center"/>
        <w:rPr>
          <w:rFonts w:ascii="Georgia" w:hAnsi="Georgia" w:cs="Arial"/>
          <w:sz w:val="28"/>
          <w:szCs w:val="28"/>
          <w:lang w:val="uk-UA"/>
        </w:rPr>
      </w:pPr>
      <w:r>
        <w:rPr>
          <w:rFonts w:cs="Arial" w:ascii="Georgia" w:hAnsi="Georgia"/>
          <w:sz w:val="28"/>
          <w:szCs w:val="28"/>
          <w:lang w:val="uk-UA"/>
        </w:rPr>
      </w:r>
    </w:p>
    <w:p>
      <w:pPr>
        <w:pStyle w:val="Normal"/>
        <w:jc w:val="center"/>
        <w:rPr>
          <w:rFonts w:ascii="Georgia" w:hAnsi="Georgia" w:cs="Arial"/>
          <w:sz w:val="28"/>
          <w:szCs w:val="28"/>
          <w:lang w:val="uk-UA"/>
        </w:rPr>
      </w:pPr>
      <w:r>
        <w:rPr>
          <w:rFonts w:cs="Arial" w:ascii="Georgia" w:hAnsi="Georgia"/>
          <w:sz w:val="28"/>
          <w:szCs w:val="28"/>
          <w:lang w:val="uk-UA"/>
        </w:rPr>
      </w:r>
    </w:p>
    <w:p>
      <w:pPr>
        <w:pStyle w:val="Normal"/>
        <w:jc w:val="center"/>
        <w:rPr>
          <w:rFonts w:ascii="Georgia" w:hAnsi="Georgia" w:cs="Arial"/>
          <w:b/>
          <w:b/>
          <w:sz w:val="52"/>
          <w:szCs w:val="52"/>
          <w:lang w:val="uk-UA"/>
        </w:rPr>
      </w:pPr>
      <w:r>
        <w:rPr>
          <w:rFonts w:cs="Arial" w:ascii="Georgia" w:hAnsi="Georgia"/>
          <w:b/>
          <w:sz w:val="52"/>
          <w:szCs w:val="52"/>
          <w:lang w:val="uk-UA"/>
        </w:rPr>
        <w:t>ПЛАН РОБОТИ</w:t>
      </w:r>
    </w:p>
    <w:p>
      <w:pPr>
        <w:pStyle w:val="Normal"/>
        <w:jc w:val="center"/>
        <w:rPr>
          <w:rFonts w:ascii="Georgia" w:hAnsi="Georgia" w:cs="Arial"/>
          <w:b/>
          <w:b/>
          <w:sz w:val="36"/>
          <w:szCs w:val="36"/>
          <w:lang w:val="uk-UA"/>
        </w:rPr>
      </w:pPr>
      <w:r>
        <w:rPr>
          <w:rFonts w:cs="Arial" w:ascii="Georgia" w:hAnsi="Georgia"/>
          <w:b/>
          <w:sz w:val="36"/>
          <w:szCs w:val="36"/>
          <w:lang w:val="uk-UA"/>
        </w:rPr>
        <w:t>ДВНЗ «Університет менеджменту осві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Georgia" w:hAnsi="Georgia"/>
          <w:b/>
          <w:sz w:val="36"/>
          <w:szCs w:val="36"/>
          <w:lang w:val="uk-UA"/>
        </w:rPr>
        <w:t xml:space="preserve">на </w:t>
      </w:r>
      <w:r>
        <w:rPr>
          <w:b/>
          <w:sz w:val="36"/>
          <w:szCs w:val="36"/>
          <w:lang w:val="uk-UA"/>
        </w:rPr>
        <w:t>2017</w:t>
      </w:r>
      <w:r>
        <w:rPr>
          <w:rFonts w:cs="Arial" w:ascii="Georgia" w:hAnsi="Georgia"/>
          <w:b/>
          <w:sz w:val="36"/>
          <w:szCs w:val="36"/>
          <w:lang w:val="uk-UA"/>
        </w:rPr>
        <w:t xml:space="preserve"> рік</w:t>
      </w:r>
    </w:p>
    <w:p>
      <w:pPr>
        <w:pStyle w:val="Normal"/>
        <w:spacing w:before="960" w:after="0"/>
        <w:ind w:left="5392" w:hanging="0"/>
        <w:rPr>
          <w:rFonts w:ascii="Georgia" w:hAnsi="Georgia" w:cs="Arial"/>
          <w:sz w:val="28"/>
          <w:szCs w:val="28"/>
          <w:lang w:val="uk-UA"/>
        </w:rPr>
      </w:pPr>
      <w:r>
        <w:rPr>
          <w:rFonts w:cs="Arial" w:ascii="Georgia" w:hAnsi="Georgia"/>
          <w:sz w:val="28"/>
          <w:szCs w:val="28"/>
          <w:lang w:val="uk-UA"/>
        </w:rPr>
        <w:t xml:space="preserve">Редактор </w:t>
      </w:r>
      <w:r>
        <w:rPr>
          <w:rFonts w:cs="Arial" w:ascii="Georgia" w:hAnsi="Georgia"/>
          <w:i/>
          <w:sz w:val="28"/>
          <w:szCs w:val="28"/>
          <w:lang w:val="uk-UA"/>
        </w:rPr>
        <w:t>Л. Г. Дончевська, В. І. Отрішко</w:t>
      </w:r>
    </w:p>
    <w:p>
      <w:pPr>
        <w:pStyle w:val="Normal"/>
        <w:ind w:left="5390" w:hanging="0"/>
        <w:rPr>
          <w:rFonts w:ascii="Georgia" w:hAnsi="Georgia" w:cs="Arial"/>
          <w:i/>
          <w:i/>
          <w:sz w:val="28"/>
          <w:szCs w:val="28"/>
          <w:lang w:val="uk-UA"/>
        </w:rPr>
      </w:pPr>
      <w:r>
        <w:rPr>
          <w:rFonts w:cs="Arial" w:ascii="Georgia" w:hAnsi="Georgia"/>
          <w:sz w:val="28"/>
          <w:szCs w:val="28"/>
          <w:lang w:val="uk-UA"/>
        </w:rPr>
        <w:t xml:space="preserve">Коректор: </w:t>
      </w:r>
      <w:r>
        <w:rPr>
          <w:rFonts w:cs="Arial" w:ascii="Georgia" w:hAnsi="Georgia"/>
          <w:i/>
          <w:sz w:val="28"/>
          <w:szCs w:val="28"/>
          <w:lang w:val="uk-UA"/>
        </w:rPr>
        <w:t>В. Г. Станкевич</w:t>
      </w:r>
      <w:r>
        <w:rPr>
          <w:rFonts w:cs="Arial" w:ascii="Georgia" w:hAnsi="Georgia"/>
          <w:sz w:val="28"/>
          <w:szCs w:val="28"/>
          <w:lang w:val="uk-UA"/>
        </w:rPr>
        <w:t>,</w:t>
      </w:r>
      <w:r>
        <w:rPr>
          <w:rFonts w:cs="Arial" w:ascii="Georgia" w:hAnsi="Georgia"/>
          <w:sz w:val="28"/>
          <w:szCs w:val="28"/>
        </w:rPr>
        <w:t xml:space="preserve"> </w:t>
      </w:r>
      <w:r>
        <w:rPr>
          <w:rFonts w:cs="Arial" w:ascii="Georgia" w:hAnsi="Georgia"/>
          <w:i/>
          <w:sz w:val="28"/>
          <w:szCs w:val="28"/>
          <w:lang w:val="uk-UA"/>
        </w:rPr>
        <w:t>В. М. Зима</w:t>
      </w:r>
    </w:p>
    <w:p>
      <w:pPr>
        <w:pStyle w:val="Normal"/>
        <w:spacing w:before="0" w:after="840"/>
        <w:ind w:left="5392" w:hanging="0"/>
        <w:rPr/>
      </w:pPr>
      <w:r>
        <w:rPr>
          <w:rFonts w:cs="Arial" w:ascii="Georgia" w:hAnsi="Georgia"/>
          <w:i/>
          <w:sz w:val="28"/>
          <w:szCs w:val="28"/>
          <w:lang w:val="uk-UA"/>
        </w:rPr>
        <w:t xml:space="preserve">Комп’ютерна верстка </w:t>
      </w:r>
      <w:r>
        <w:rPr/>
        <w:t>Я. Й. Васильченко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eorgia" w:hAnsi="Georgia" w:cs="Arial"/>
                <w:sz w:val="26"/>
                <w:szCs w:val="26"/>
                <w:lang w:val="uk-UA"/>
              </w:rPr>
            </w:pPr>
            <w:r>
              <w:rPr>
                <w:rFonts w:cs="Arial" w:ascii="Georgia" w:hAnsi="Georgia"/>
                <w:color w:val="000000"/>
                <w:sz w:val="26"/>
                <w:szCs w:val="26"/>
                <w:lang w:val="uk-UA"/>
              </w:rPr>
              <w:t>Здано до склад. 15.12.2016 р.Підп. до друку 28.12.2016 р.</w:t>
            </w:r>
          </w:p>
          <w:p>
            <w:pPr>
              <w:pStyle w:val="Normal"/>
              <w:shd w:fill="FFFFFF" w:val="clear"/>
              <w:jc w:val="center"/>
              <w:rPr>
                <w:rFonts w:ascii="Georgia" w:hAnsi="Georgia" w:cs="Arial"/>
                <w:sz w:val="26"/>
                <w:szCs w:val="26"/>
                <w:lang w:val="uk-UA"/>
              </w:rPr>
            </w:pPr>
            <w:r>
              <w:rPr>
                <w:rFonts w:cs="Arial" w:ascii="Georgia" w:hAnsi="Georgia"/>
                <w:color w:val="000000"/>
                <w:sz w:val="26"/>
                <w:szCs w:val="26"/>
                <w:lang w:val="uk-UA"/>
              </w:rPr>
              <w:t xml:space="preserve">Папір офсет. Гарнітура </w:t>
            </w:r>
            <w:r>
              <w:rPr>
                <w:rFonts w:cs="Arial" w:ascii="Georgia" w:hAnsi="Georgia"/>
                <w:sz w:val="26"/>
                <w:szCs w:val="26"/>
                <w:lang w:val="uk-UA"/>
              </w:rPr>
              <w:t>Arial</w:t>
            </w:r>
            <w:r>
              <w:rPr>
                <w:rFonts w:cs="Arial" w:ascii="Georgia" w:hAnsi="Georgia"/>
                <w:color w:val="000000"/>
                <w:sz w:val="26"/>
                <w:szCs w:val="26"/>
                <w:lang w:val="uk-UA"/>
              </w:rPr>
              <w:t>. Друк ризографічний.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30"/>
                <w:szCs w:val="30"/>
                <w:lang w:val="uk-UA"/>
              </w:rPr>
            </w:pPr>
            <w:r>
              <w:rPr>
                <w:rFonts w:cs="Arial" w:ascii="Georgia" w:hAnsi="Georgia"/>
                <w:color w:val="000000"/>
                <w:sz w:val="26"/>
                <w:szCs w:val="26"/>
                <w:lang w:val="uk-UA"/>
              </w:rPr>
              <w:t>Ум. друк. арк. 15,58. Наклад 100 прим. Зам. № 800.</w:t>
            </w:r>
          </w:p>
        </w:tc>
      </w:tr>
    </w:tbl>
    <w:p>
      <w:pPr>
        <w:pStyle w:val="Normal"/>
        <w:shd w:fill="FFFFFF" w:val="clear"/>
        <w:spacing w:before="720" w:after="0"/>
        <w:jc w:val="center"/>
        <w:rPr>
          <w:rFonts w:ascii="Georgia" w:hAnsi="Georgia" w:cs="Arial"/>
          <w:sz w:val="26"/>
          <w:szCs w:val="26"/>
          <w:lang w:val="uk-UA"/>
        </w:rPr>
      </w:pPr>
      <w:r>
        <w:rPr>
          <w:rFonts w:cs="Arial" w:ascii="Georgia" w:hAnsi="Georgia"/>
          <w:bCs/>
          <w:color w:val="000000"/>
          <w:sz w:val="26"/>
          <w:szCs w:val="26"/>
          <w:lang w:val="uk-UA"/>
        </w:rPr>
        <w:t>Видавництво Державного вищого навчального закладу</w:t>
      </w:r>
    </w:p>
    <w:p>
      <w:pPr>
        <w:pStyle w:val="Normal"/>
        <w:shd w:fill="FFFFFF" w:val="clear"/>
        <w:jc w:val="center"/>
        <w:rPr>
          <w:rFonts w:ascii="Georgia" w:hAnsi="Georgia" w:cs="Arial"/>
          <w:sz w:val="26"/>
          <w:szCs w:val="26"/>
          <w:lang w:val="uk-UA"/>
        </w:rPr>
      </w:pPr>
      <w:r>
        <w:rPr>
          <w:rFonts w:cs="Arial" w:ascii="Georgia" w:hAnsi="Georgia"/>
          <w:bCs/>
          <w:color w:val="000000"/>
          <w:sz w:val="26"/>
          <w:szCs w:val="26"/>
          <w:lang w:val="uk-UA"/>
        </w:rPr>
        <w:t>«Університет менеджменту освіти»</w:t>
      </w:r>
    </w:p>
    <w:p>
      <w:pPr>
        <w:pStyle w:val="Normal"/>
        <w:shd w:fill="FFFFFF" w:val="clear"/>
        <w:jc w:val="center"/>
        <w:rPr>
          <w:rFonts w:ascii="Georgia" w:hAnsi="Georgia" w:cs="Arial"/>
          <w:sz w:val="26"/>
          <w:szCs w:val="26"/>
          <w:lang w:val="uk-UA"/>
        </w:rPr>
      </w:pPr>
      <w:r>
        <w:rPr>
          <w:rFonts w:cs="Arial" w:ascii="Georgia" w:hAnsi="Georgia"/>
          <w:color w:val="000000"/>
          <w:sz w:val="26"/>
          <w:szCs w:val="26"/>
          <w:lang w:val="uk-UA"/>
        </w:rPr>
        <w:t>вул. Січових Стрільців, 52-А, м. Київ, 04053. т.: (044) 484-10-96.</w:t>
      </w:r>
    </w:p>
    <w:p>
      <w:pPr>
        <w:pStyle w:val="Normal"/>
        <w:shd w:fill="FFFFFF" w:val="clear"/>
        <w:jc w:val="center"/>
        <w:rPr/>
      </w:pPr>
      <w:r>
        <w:rPr>
          <w:rFonts w:cs="Arial" w:ascii="Georgia" w:hAnsi="Georgia"/>
          <w:sz w:val="26"/>
          <w:szCs w:val="26"/>
          <w:lang w:val="uk-UA"/>
        </w:rPr>
        <w:t xml:space="preserve">е-mail: </w:t>
      </w:r>
      <w:hyperlink r:id="rId6">
        <w:r>
          <w:rPr>
            <w:rStyle w:val="InternetLink"/>
            <w:rFonts w:cs="Arial" w:ascii="Georgia" w:hAnsi="Georgia"/>
            <w:sz w:val="26"/>
            <w:szCs w:val="26"/>
            <w:lang w:val="uk-UA"/>
          </w:rPr>
          <w:t>rector@umo.edu.ua</w:t>
        </w:r>
      </w:hyperlink>
    </w:p>
    <w:sectPr>
      <w:footerReference w:type="default" r:id="rId7"/>
      <w:footerReference w:type="first" r:id="rId8"/>
      <w:type w:val="nextPage"/>
      <w:pgSz w:orient="landscape" w:w="16838" w:h="11906"/>
      <w:pgMar w:left="851" w:right="778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7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6096" w:hanging="0"/>
      <w:outlineLvl w:val="8"/>
    </w:pPr>
    <w:rPr>
      <w:rFonts w:eastAsia="Calibri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0">
    <w:name w:val=" Знак10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9">
    <w:name w:val=" Знак9"/>
    <w:qFormat/>
    <w:rPr>
      <w:rFonts w:ascii="Arial" w:hAnsi="Arial" w:cs="Times New Roman"/>
      <w:b/>
      <w:i/>
      <w:sz w:val="28"/>
    </w:rPr>
  </w:style>
  <w:style w:type="character" w:styleId="8">
    <w:name w:val=" Знак8"/>
    <w:qFormat/>
    <w:rPr>
      <w:rFonts w:ascii="Times New Roman" w:hAnsi="Times New Roman" w:cs="Times New Roman"/>
      <w:sz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7"/>
    <w:qFormat/>
    <w:rPr>
      <w:rFonts w:ascii="Times New Roman" w:hAnsi="Times New Roman" w:cs="Times New Roman"/>
      <w:sz w:val="20"/>
    </w:rPr>
  </w:style>
  <w:style w:type="character" w:styleId="6">
    <w:name w:val=" Знак6"/>
    <w:qFormat/>
    <w:rPr>
      <w:rFonts w:ascii="Times New Roman" w:hAnsi="Times New Roman" w:cs="Times New Roman"/>
      <w:sz w:val="20"/>
      <w:lang w:val="uk-UA"/>
    </w:rPr>
  </w:style>
  <w:style w:type="character" w:styleId="5">
    <w:name w:val=" Знак5"/>
    <w:qFormat/>
    <w:rPr>
      <w:rFonts w:ascii="Times New Roman" w:hAnsi="Times New Roman" w:cs="Times New Roman"/>
      <w:sz w:val="20"/>
      <w:lang w:val="uk-UA"/>
    </w:rPr>
  </w:style>
  <w:style w:type="character" w:styleId="PageNumber">
    <w:name w:val="Page Number"/>
    <w:rPr>
      <w:rFonts w:cs="Times New Roman"/>
    </w:rPr>
  </w:style>
  <w:style w:type="character" w:styleId="4">
    <w:name w:val=" Знак4"/>
    <w:qFormat/>
    <w:rPr>
      <w:rFonts w:ascii="Times New Roman" w:hAnsi="Times New Roman" w:cs="Times New Roman"/>
      <w:sz w:val="24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3">
    <w:name w:val=" Знак3"/>
    <w:qFormat/>
    <w:rPr>
      <w:rFonts w:ascii="Times New Roman" w:hAnsi="Times New Roman" w:cs="Times New Roman"/>
      <w:sz w:val="24"/>
    </w:rPr>
  </w:style>
  <w:style w:type="character" w:styleId="11">
    <w:name w:val="Основной текст (11)_"/>
    <w:qFormat/>
    <w:rPr>
      <w:rFonts w:ascii="Times New Roman" w:hAnsi="Times New Roman" w:cs="Times New Roman"/>
      <w:b/>
      <w:sz w:val="27"/>
      <w:shd w:fill="FFFFFF" w:val="clear"/>
    </w:rPr>
  </w:style>
  <w:style w:type="character" w:styleId="Style12">
    <w:name w:val="Оглавление_"/>
    <w:qFormat/>
    <w:rPr>
      <w:rFonts w:ascii="Times New Roman" w:hAnsi="Times New Roman" w:cs="Times New Roman"/>
      <w:sz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spacing w:val="10"/>
      <w:sz w:val="25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sz w:val="38"/>
      <w:shd w:fill="FFFFFF" w:val="clear"/>
    </w:rPr>
  </w:style>
  <w:style w:type="character" w:styleId="81">
    <w:name w:val="Основной текст (8)_"/>
    <w:qFormat/>
    <w:rPr>
      <w:rFonts w:ascii="Times New Roman" w:hAnsi="Times New Roman" w:cs="Times New Roman"/>
      <w:b/>
      <w:sz w:val="25"/>
      <w:shd w:fill="FFFFFF" w:val="clear"/>
    </w:rPr>
  </w:style>
  <w:style w:type="character" w:styleId="TimesNewRoman12">
    <w:name w:val="Основной текст + Times New Roman12"/>
    <w:qFormat/>
    <w:rPr>
      <w:rFonts w:ascii="Times New Roman" w:hAnsi="Times New Roman" w:cs="Times New Roman"/>
      <w:spacing w:val="10"/>
      <w:sz w:val="24"/>
      <w:u w:val="non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 Знак2"/>
    <w:qFormat/>
    <w:rPr>
      <w:rFonts w:ascii="Tahoma" w:hAnsi="Tahoma" w:cs="Times New Roman"/>
      <w:sz w:val="16"/>
      <w:lang w:val="en-US"/>
    </w:rPr>
  </w:style>
  <w:style w:type="character" w:styleId="12">
    <w:name w:val=" Знак1"/>
    <w:qFormat/>
    <w:rPr>
      <w:rFonts w:ascii="Times New Roman" w:hAnsi="Times New Roman" w:cs="Times New Roman"/>
      <w:sz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</w:rPr>
  </w:style>
  <w:style w:type="character" w:styleId="13">
    <w:name w:val="Знак1 Знак"/>
    <w:qFormat/>
    <w:rPr>
      <w:rFonts w:ascii="Times New Roman" w:hAnsi="Times New Roman" w:cs="Times New Roman"/>
      <w:sz w:val="24"/>
    </w:rPr>
  </w:style>
  <w:style w:type="character" w:styleId="51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Знак Знак"/>
    <w:qFormat/>
    <w:rPr>
      <w:sz w:val="24"/>
      <w:lang w:val="ru-RU"/>
    </w:rPr>
  </w:style>
  <w:style w:type="character" w:styleId="Style14">
    <w:name w:val=" Знак"/>
    <w:qFormat/>
    <w:rPr>
      <w:rFonts w:ascii="Cambria" w:hAnsi="Cambria" w:cs="Times New Roman"/>
      <w:sz w:val="24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LineNumbering">
    <w:name w:val="Lin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8"/>
      <w:sz w:val="23"/>
      <w:szCs w:val="23"/>
      <w:u w:val="non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2">
    <w:name w:val="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4">
    <w:name w:val="Знак Знак1"/>
    <w:qFormat/>
    <w:rPr>
      <w:rFonts w:ascii="Calibri" w:hAnsi="Calibri" w:cs="Times New Roman"/>
      <w:lang w:val="uk-UA"/>
    </w:rPr>
  </w:style>
  <w:style w:type="character" w:styleId="41">
    <w:name w:val="Знак Знак4"/>
    <w:qFormat/>
    <w:rPr>
      <w:rFonts w:eastAsia="Times New Roman" w:cs="Times New Roman"/>
      <w:sz w:val="22"/>
      <w:szCs w:val="22"/>
    </w:rPr>
  </w:style>
  <w:style w:type="character" w:styleId="32">
    <w:name w:val="Таблица простая 3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Calibri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1"/>
    <w:basedOn w:val="Normal"/>
    <w:next w:val="Normal"/>
    <w:qFormat/>
    <w:pPr>
      <w:keepNext w:val="true"/>
      <w:widowControl/>
      <w:autoSpaceDE w:val="true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eastAsia="Calibri"/>
      <w:lang w:val="uk-UA"/>
    </w:rPr>
  </w:style>
  <w:style w:type="paragraph" w:styleId="Header">
    <w:name w:val="Header"/>
    <w:basedOn w:val="Normal"/>
    <w:pPr>
      <w:widowControl/>
      <w:autoSpaceDE w:val="true"/>
    </w:pPr>
    <w:rPr>
      <w:rFonts w:eastAsia="Calibri"/>
      <w:sz w:val="24"/>
      <w:lang w:val="en-US"/>
    </w:rPr>
  </w:style>
  <w:style w:type="paragraph" w:styleId="111">
    <w:name w:val="Цветной список — акцент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lang w:val="en-US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6">
    <w:name w:val="Абзац списка1"/>
    <w:basedOn w:val="Normal"/>
    <w:qFormat/>
    <w:pPr>
      <w:widowControl/>
      <w:autoSpaceDE w:val="true"/>
      <w:ind w:left="720" w:firstLine="567"/>
    </w:pPr>
    <w:rPr>
      <w:rFonts w:ascii="Calibri" w:hAnsi="Calibri" w:cs="Calibri"/>
      <w:sz w:val="22"/>
      <w:szCs w:val="22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2">
    <w:name w:val="Основной текст (11)"/>
    <w:basedOn w:val="Normal"/>
    <w:qFormat/>
    <w:pPr>
      <w:shd w:fill="FFFFFF" w:val="clear"/>
      <w:autoSpaceDE w:val="true"/>
      <w:spacing w:lineRule="atLeast" w:line="240" w:before="0" w:after="300"/>
    </w:pPr>
    <w:rPr>
      <w:rFonts w:eastAsia="Calibri"/>
      <w:b/>
      <w:sz w:val="27"/>
      <w:lang w:val="en-US"/>
    </w:rPr>
  </w:style>
  <w:style w:type="paragraph" w:styleId="Style17">
    <w:name w:val="Оглавление"/>
    <w:basedOn w:val="Normal"/>
    <w:qFormat/>
    <w:pPr>
      <w:shd w:fill="FFFFFF" w:val="clear"/>
      <w:autoSpaceDE w:val="true"/>
      <w:spacing w:lineRule="exact" w:line="370" w:before="300" w:after="0"/>
    </w:pPr>
    <w:rPr>
      <w:rFonts w:eastAsia="Calibri"/>
      <w:sz w:val="25"/>
      <w:lang w:val="en-US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240"/>
    </w:pPr>
    <w:rPr>
      <w:rFonts w:eastAsia="Calibri"/>
      <w:b/>
      <w:spacing w:val="10"/>
      <w:sz w:val="25"/>
      <w:lang w:val="en-US"/>
    </w:rPr>
  </w:style>
  <w:style w:type="paragraph" w:styleId="18">
    <w:name w:val="Заголовок №1"/>
    <w:basedOn w:val="Normal"/>
    <w:qFormat/>
    <w:pPr>
      <w:shd w:fill="FFFFFF" w:val="clear"/>
      <w:autoSpaceDE w:val="true"/>
      <w:spacing w:lineRule="atLeast" w:line="240" w:before="0" w:after="300"/>
      <w:jc w:val="center"/>
      <w:outlineLvl w:val="0"/>
    </w:pPr>
    <w:rPr>
      <w:rFonts w:eastAsia="Calibri"/>
      <w:b/>
      <w:sz w:val="38"/>
      <w:lang w:val="en-US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exact" w:line="518" w:before="300" w:after="0"/>
      <w:jc w:val="center"/>
    </w:pPr>
    <w:rPr>
      <w:rFonts w:eastAsia="Calibri"/>
      <w:b/>
      <w:sz w:val="25"/>
      <w:lang w:val="en-US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  <w:ind w:firstLine="567"/>
    </w:pPr>
    <w:rPr>
      <w:rFonts w:ascii="Tahoma" w:hAnsi="Tahoma" w:eastAsia="Calibri" w:cs="Tahoma"/>
      <w:sz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Calibri"/>
      <w:sz w:val="24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/>
      <w:autoSpaceDE w:val="true"/>
      <w:jc w:val="center"/>
    </w:pPr>
    <w:rPr>
      <w:rFonts w:eastAsia="Calibri"/>
      <w:sz w:val="26"/>
      <w:lang w:val="uk-UA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Calibri" w:cs="Cambria"/>
      <w:sz w:val="24"/>
      <w:lang w:val="en-US"/>
    </w:rPr>
  </w:style>
  <w:style w:type="paragraph" w:styleId="Style20">
    <w:name w:val="Маркированный список"/>
    <w:basedOn w:val="Normal"/>
    <w:qFormat/>
    <w:pPr>
      <w:widowControl/>
      <w:autoSpaceDE w:val="true"/>
    </w:pPr>
    <w:rPr>
      <w:rFonts w:ascii="Arial" w:hAnsi="Arial" w:cs="Arial"/>
      <w:bCs/>
      <w:color w:val="000000"/>
      <w:sz w:val="24"/>
      <w:szCs w:val="24"/>
      <w:lang w:val="uk-UA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widowControl/>
      <w:autoSpaceDE w:val="true"/>
      <w:ind w:left="720" w:firstLine="567"/>
    </w:pPr>
    <w:rPr>
      <w:rFonts w:ascii="Calibri" w:hAnsi="Calibri" w:cs="Calibri"/>
      <w:sz w:val="22"/>
      <w:szCs w:val="22"/>
      <w:lang w:val="en-US"/>
    </w:rPr>
  </w:style>
  <w:style w:type="paragraph" w:styleId="Style51">
    <w:name w:val="Style5"/>
    <w:basedOn w:val="Normal"/>
    <w:qFormat/>
    <w:pPr>
      <w:spacing w:lineRule="exact" w:line="240"/>
    </w:pPr>
    <w:rPr>
      <w:sz w:val="24"/>
      <w:szCs w:val="24"/>
    </w:rPr>
  </w:style>
  <w:style w:type="paragraph" w:styleId="42">
    <w:name w:val="Абзац списка4"/>
    <w:basedOn w:val="Normal"/>
    <w:qFormat/>
    <w:pPr>
      <w:widowControl/>
      <w:autoSpaceDE w:val="true"/>
      <w:spacing w:before="0" w:after="0"/>
      <w:ind w:left="720" w:firstLine="567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Xfmc1">
    <w:name w:val="xfm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14">
    <w:name w:val="Цветной список - Акцент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umo.edu.ua/" TargetMode="External"/><Relationship Id="rId5" Type="http://schemas.openxmlformats.org/officeDocument/2006/relationships/hyperlink" Target="mailto:rector@umo.edu.ua" TargetMode="External"/><Relationship Id="rId6" Type="http://schemas.openxmlformats.org/officeDocument/2006/relationships/hyperlink" Target="mailto:rector@umo.edu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25:00Z</dcterms:created>
  <dc:creator>Admin</dc:creator>
  <dc:description/>
  <dc:language>en-US</dc:language>
  <cp:lastModifiedBy>SamLab.ws</cp:lastModifiedBy>
  <cp:lastPrinted>2017-01-20T17:16:00Z</cp:lastPrinted>
  <dcterms:modified xsi:type="dcterms:W3CDTF">2017-01-24T06:25:00Z</dcterms:modified>
  <cp:revision>2</cp:revision>
  <dc:subject/>
  <dc:title>ЗАТВЕРДЖЕНО</dc:title>
</cp:coreProperties>
</file>