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847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2256155" cy="2032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3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1370" cy="1939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0.05pt;mso-wrap-distance-left:9.05pt;mso-wrap-distance-right:9.05pt;mso-wrap-distance-top:0pt;mso-wrap-distance-bottom:0pt;margin-top:0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1370" cy="1939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847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ченою радою ДВНЗ «Університет менеджменту освіти» НАПН України</w:t>
      </w:r>
    </w:p>
    <w:p>
      <w:pPr>
        <w:pStyle w:val="TextBodyIndent"/>
        <w:spacing w:before="0" w:after="0"/>
        <w:ind w:left="8470" w:hanging="0"/>
        <w:rPr/>
      </w:pPr>
      <w:r>
        <w:rPr>
          <w:rFonts w:cs="Arial" w:ascii="Arial" w:hAnsi="Arial"/>
          <w:sz w:val="32"/>
          <w:szCs w:val="32"/>
          <w:lang w:val="uk-UA"/>
        </w:rPr>
        <w:t>(протокол №</w:t>
      </w:r>
      <w:r>
        <w:rPr>
          <w:rFonts w:cs="Arial" w:ascii="Arial" w:hAnsi="Arial"/>
          <w:color w:val="FF6600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9 від 14.12.2015 р.)</w:t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Arial"/>
          <w:b/>
          <w:b/>
          <w:sz w:val="52"/>
          <w:szCs w:val="52"/>
          <w:lang w:val="uk-UA"/>
        </w:rPr>
      </w:pPr>
      <w:r>
        <w:rPr>
          <w:rFonts w:cs="Arial" w:ascii="Georgia" w:hAnsi="Georgia"/>
          <w:b/>
          <w:sz w:val="52"/>
          <w:szCs w:val="52"/>
          <w:lang w:val="uk-UA"/>
        </w:rPr>
        <w:t>ПЛАН РОБОТИ</w:t>
      </w:r>
    </w:p>
    <w:p>
      <w:pPr>
        <w:pStyle w:val="Normal"/>
        <w:jc w:val="center"/>
        <w:rPr>
          <w:rFonts w:ascii="Georgia" w:hAnsi="Georgia" w:cs="Arial"/>
          <w:b/>
          <w:b/>
          <w:sz w:val="36"/>
          <w:szCs w:val="36"/>
          <w:lang w:val="uk-UA"/>
        </w:rPr>
      </w:pPr>
      <w:r>
        <w:rPr>
          <w:rFonts w:cs="Arial" w:ascii="Georgia" w:hAnsi="Georgia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>
          <w:rFonts w:ascii="Georgia" w:hAnsi="Georgia" w:cs="Arial"/>
          <w:b/>
          <w:b/>
          <w:sz w:val="36"/>
          <w:szCs w:val="36"/>
          <w:lang w:val="uk-UA"/>
        </w:rPr>
      </w:pPr>
      <w:r>
        <w:rPr>
          <w:rFonts w:cs="Arial" w:ascii="Georgia" w:hAnsi="Georgia"/>
          <w:b/>
          <w:sz w:val="36"/>
          <w:szCs w:val="36"/>
          <w:lang w:val="uk-UA"/>
        </w:rPr>
        <w:t>НАПН України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36"/>
          <w:szCs w:val="36"/>
          <w:lang w:val="uk-UA"/>
        </w:rPr>
        <w:t xml:space="preserve">на </w:t>
      </w:r>
      <w:r>
        <w:rPr>
          <w:b/>
          <w:sz w:val="36"/>
          <w:szCs w:val="36"/>
          <w:lang w:val="uk-UA"/>
        </w:rPr>
        <w:t>2016</w:t>
      </w:r>
      <w:r>
        <w:rPr>
          <w:rFonts w:cs="Arial" w:ascii="Georgia" w:hAnsi="Georgia"/>
          <w:b/>
          <w:sz w:val="36"/>
          <w:szCs w:val="36"/>
          <w:lang w:val="uk-UA"/>
        </w:rPr>
        <w:t xml:space="preserve"> рік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rFonts w:ascii="Georgia" w:hAnsi="Georgia" w:cs="Arial"/>
          <w:sz w:val="28"/>
          <w:szCs w:val="28"/>
          <w:lang w:val="uk-UA"/>
        </w:rPr>
      </w:pPr>
      <w:r>
        <w:rPr>
          <w:rFonts w:cs="Arial" w:ascii="Georgia" w:hAnsi="Georgia"/>
          <w:b/>
          <w:sz w:val="28"/>
          <w:szCs w:val="28"/>
          <w:lang w:val="uk-UA"/>
        </w:rPr>
        <w:t xml:space="preserve">Київ ― </w:t>
      </w:r>
      <w:r>
        <w:rPr>
          <w:b/>
          <w:sz w:val="28"/>
          <w:szCs w:val="28"/>
          <w:lang w:val="uk-UA"/>
        </w:rPr>
        <w:t>2016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ЗМІСТ</w:t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127" w:hRule="atLeast"/>
        </w:trPr>
        <w:tc>
          <w:tcPr>
            <w:tcW w:w="1430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Управлінська діяльність УМ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УМО 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ніверситету 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6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 науково-методичної ради УМО 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8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5. 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Наукові масові заходи, заплановані Університетом менеджменту освіти у 2016 році 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73" w:hRule="atLeast"/>
        </w:trPr>
        <w:tc>
          <w:tcPr>
            <w:tcW w:w="143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навчальні підрозділи УМ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430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>ЦЕНТ</w:t>
            </w:r>
            <w:r>
              <w:rPr>
                <w:rFonts w:cs="Arial" w:ascii="Arial" w:hAnsi="Arial"/>
                <w:b/>
                <w:caps/>
                <w:spacing w:val="4"/>
                <w:sz w:val="24"/>
                <w:szCs w:val="24"/>
                <w:lang w:val="uk-UA"/>
              </w:rPr>
              <w:t>РАЛЬНИЙ ІНСТИТУТ ПІСЛЯДИПЛОМНОЇ ПЕДА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ГОГІЧНОЇ ОСВІТИ 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Інституту 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: ………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Кафедра державної служби та менеджменту освіти ……………………………..…………………………….………….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сихології управління 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128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ніверситетської освіти і права …………………………………………………………………………………….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філософії і освіти дорослих 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науково-методичного забезпечення ППО 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7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і семінари, які проводять кафедри 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ВЧАЛЬНО-НАУКОВИЙ ІНСТИТУТ МЕНЕДЖМЕНТУ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 ТА ПСИХОЛОГІЇ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Інституту 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-методична робота 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а діяльність ………………………………………………………………………………………………………...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6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Конференції ……..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…………………………………………………………….......................................................................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6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та «круглі столи» .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6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дослідні лабораторії, що працюють на громадських засадах 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7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студентського самоврядування 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8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 xml:space="preserve">Засідання кафедр: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…………………………………………………….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8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економіки та управління персоналом ……………………………………………………….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8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правління проектами та загальнофахових дисциплін 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8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правління навчальними закладами та педагогіки вищої школи ..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8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загальної та практичної психології ...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9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ї навчання іноземних громадян ..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науково-дослідний інститут 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рями діяльності Науково-дослідного інституту 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дослідна робота 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інформаційна діяльність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організаційна робота 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8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5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технічна робота ……………..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сітка управління Інституту 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ГАЛЬНОУНІВЕРСИТЕТСЬКА КАФЕДР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4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відкритих освітніх систем та інформаційно-комунікаційних технологій 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рями діяльності кафедри ………….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 …………….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8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275" w:hRule="atLeast"/>
        </w:trPr>
        <w:tc>
          <w:tcPr>
            <w:tcW w:w="143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Білоцерківський ІНСТИТУТ Неперервної професійНОЇ ОСВІТИ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Інституту ……………………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……………………………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5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5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-методична робота 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7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а діяльність 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8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студентського самоврядування 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9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: ………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275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9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методики професійної освіти та соціально-гуманітарних дисциплін 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144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9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едагогіки, психології та управління навчальними закладами 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9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технологій навчання, охорони праці та дизайну 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10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, які проводять кафедри 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2</w:t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ВЧАЛЬНО-МЕТОДИЧНИЙ ЦЕНТР ОРГАНІЗАЦІЇ ДИСТАНЦІЙНОГО НАВЧАНН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3</w:t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4</w:t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а та науково-методична робота 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Перелік умовних скорочень</w:t>
      </w:r>
    </w:p>
    <w:tbl>
      <w:tblPr>
        <w:tblW w:w="13750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1750"/>
      </w:tblGrid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В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ржавний вищий навчальний заклад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ПН України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ціональна академія педагогічних наук Україн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М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ніверситет менеджменту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МЗ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ститут модернізації змісту освіти МОН Україн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ЦІ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Централь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ДІ 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уково-дослідний інститут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НІМ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вчально-науковий інститут менеджменту та психології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ІН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ілоцерківський інститут неперервної професій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М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о-методична рад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І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блас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МК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айонний методичний кабіне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Д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уково-дослідна робота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фесійний навчальний заклад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С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МЦОДН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гальна середня осві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о-методичний центр організації дистанційного навчанн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Кафедри: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НЗ та ПВШ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равління навчальними закладами та педагогіки вищої школ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ержавної служби та менеджменту освіти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ніверситетської освіти і прав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сихології управління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філософії і освіти дорослих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ЕУ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економіки та управління персоналом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 та З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правління проектами та загальнофахових дисциплін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П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гальної та практичної психології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та ІКТ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ідкритих освітніх систем та інформаційно-комунікаційних технологій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ПО та СГ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ки професійної освіти та соціально-гуманітарних дисциплін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П та У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дагогіки, психології та управління навчальними закладам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НОП та 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хнологій навчання, охорони праці та дизайн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РОЗДІЛ 1. УПРАВЛІНСЬКА ДІЯЛЬНІСТЬ УМО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Циклограма управління </w:t>
      </w:r>
    </w:p>
    <w:p>
      <w:pPr>
        <w:pStyle w:val="Style15"/>
        <w:spacing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Р</w:t>
      </w:r>
      <w:r>
        <w:rPr>
          <w:rFonts w:cs="Arial" w:ascii="Arial" w:hAnsi="Arial"/>
          <w:b/>
          <w:bCs/>
          <w:caps/>
          <w:lang w:val="uk-UA"/>
        </w:rPr>
        <w:t>ектор</w:t>
      </w:r>
      <w:r>
        <w:rPr>
          <w:rFonts w:cs="Arial" w:ascii="Arial" w:hAnsi="Arial"/>
          <w:b/>
          <w:bCs/>
          <w:lang w:val="uk-UA"/>
        </w:rPr>
        <w:t xml:space="preserve"> — ОЛІЙНИК Віктор Васильович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04053, м. Київ, вул. Січових Стрільців, 52-а, корпус 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мальня: (044) 481-38-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uk-UA"/>
          </w:rPr>
          <w:t>www.umo.edu.ua</w:t>
        </w:r>
      </w:hyperlink>
      <w:r>
        <w:rPr/>
        <w:t xml:space="preserve">, e-mail: rector@umo.edu.ua 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59"/>
        <w:gridCol w:w="3461"/>
        <w:gridCol w:w="3459"/>
        <w:gridCol w:w="3322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IV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128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68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НМЦОД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ЦІППО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2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55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БІНП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 у науковій бібліотеці, ІМП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551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БІНП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БІНПО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БІНП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13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highlight w:val="yellow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ННІМП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ЦІППО у роботі координаційних рад НАПН України</w:t>
            </w:r>
          </w:p>
        </w:tc>
      </w:tr>
      <w:tr>
        <w:trPr>
          <w:trHeight w:val="49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2 місяці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ННІМ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 семінари кафедр ННІМ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УМ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БІН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59"/>
        <w:gridCol w:w="3461"/>
        <w:gridCol w:w="3459"/>
        <w:gridCol w:w="3322"/>
      </w:tblGrid>
      <w:tr>
        <w:trPr>
          <w:trHeight w:val="63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238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таростату ННІМ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таростату ННІМ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таростату ННІМП</w:t>
            </w:r>
          </w:p>
        </w:tc>
      </w:tr>
      <w:tr>
        <w:trPr>
          <w:trHeight w:val="42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тудентської ради БІНПО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 семінари кафедр ННІМ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42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09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ННІМП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УМ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ННІМ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2 місяці)</w:t>
            </w:r>
          </w:p>
        </w:tc>
      </w:tr>
      <w:tr>
        <w:trPr>
          <w:trHeight w:val="56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у директора НМЦОДН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раторська година ННІМ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БІНПО(1раз на 2 місяці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науково-методичних конференцій, семінарів БІНПО</w:t>
            </w:r>
          </w:p>
        </w:tc>
      </w:tr>
      <w:tr>
        <w:trPr>
          <w:trHeight w:val="75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ННІМ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 семінари кафедр ЦІППО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ННІМП</w:t>
            </w:r>
          </w:p>
        </w:tc>
      </w:tr>
      <w:tr>
        <w:trPr>
          <w:trHeight w:val="39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ННІМП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із НДР ЦІППО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 семінари кафедр БІНПО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их секцій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раз на 2 місяці)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конференці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«круглих столів» 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гляд новинок у періодичних виданнях БІНПО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уково-методична ро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НІМ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уково-методична ро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НІМ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уково-методична ро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НІМ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уково-методична робота ННІМП</w:t>
            </w:r>
          </w:p>
        </w:tc>
      </w:tr>
      <w:tr>
        <w:trPr>
          <w:trHeight w:val="1128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науково-методичної робо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науково-методичної робот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науково-методичної робо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2. Помісячна план-сітка управління УМО</w:t>
      </w:r>
    </w:p>
    <w:p>
      <w:pPr>
        <w:pStyle w:val="Normal"/>
        <w:spacing w:lineRule="auto" w:line="360"/>
        <w:jc w:val="center"/>
        <w:rPr/>
      </w:pPr>
      <w:r>
        <w:rPr/>
        <w:t>СІЧ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6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34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16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 діючий методичний семінар «Особливості та культура наукового управління системою післядипломної педагогічної освіти в умовах інноваційних трансформацій», НДІ</w:t>
            </w:r>
          </w:p>
        </w:tc>
      </w:tr>
      <w:tr>
        <w:trPr>
          <w:trHeight w:val="34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90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70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часть ЦІППО у роботі координаційних рад НАПН Україн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огляд для викладачів БІНП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7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4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моврядування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4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95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7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88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січ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70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ЮТИЙ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4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1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50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88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4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Постійно діючий методичний семінар «Стратегічні завдання управлі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истемою післядипломної педагогічної освіт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 Україні в контексті Середньострокової стратегії розвитку ЮНЕСКО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на 2014–2021 рр.», НДІ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ологічний семінар «Засоби пізнання особистості в контексті відповідності менедже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і семінари кафедр ННІМ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 ННІМП</w:t>
            </w:r>
          </w:p>
        </w:tc>
      </w:tr>
      <w:tr>
        <w:trPr>
          <w:trHeight w:val="1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«Організаційні основи охорони праці та БЖД у ПТНЗ»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Гуманізація навчально-виховного процесу ПНЗ в контексті педагогічної спадщини В. О. Сухомлинського»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«Технологізація навчально-виховного процесу в ПНЗ» БІН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</w:tr>
      <w:tr>
        <w:trPr>
          <w:trHeight w:val="37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БЕРЕЗ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5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6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кураторами-тьюторами навчальних груп слухачів ЦІППО 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березня)</w:t>
            </w:r>
          </w:p>
        </w:tc>
      </w:tr>
      <w:tr>
        <w:trPr>
          <w:trHeight w:val="5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стійно діючий методичний семінар «Визначення освітніх потреб споживачів послуг, що надає навчальний заклад системи післядипломної педагогічної освіти», НДІ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березня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на конференція «Розвиток післядипломної педагогічної освіти: проблеми, здобутки, перспективи», НДІ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березня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 (22 березня)</w:t>
            </w:r>
          </w:p>
        </w:tc>
      </w:tr>
      <w:tr>
        <w:trPr>
          <w:trHeight w:val="4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Інтернет-конференція «Регіональні мистецькі культурні та освітні практики у системі відкритої освіти» (НДІ, спільно з ДВНЗ «Переяслав-Хмельницький державний педагогічний університет» імені Григорія Сковоро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 дні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23 березня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 (23 березня)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 (23 березня)</w:t>
            </w:r>
          </w:p>
        </w:tc>
      </w:tr>
      <w:tr>
        <w:trPr>
          <w:trHeight w:val="11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n-line «круглий стіл» з питань актуальності та доцільності використання ІКТ під час теоретичних та практичних занять у закладах ПО,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/3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 Міжнародна науково-практична конференція «Соціально-економічні та гуманітарні аспекти світових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інноваційних трансформацій»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НІМП (24 березня)</w:t>
            </w:r>
          </w:p>
        </w:tc>
      </w:tr>
      <w:tr>
        <w:trPr>
          <w:trHeight w:val="3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9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ий семінар кафедри МПО та СГД «Ефективність проведення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заходів науково-методи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характеру у міжкурсовий період підвищення кваліфікації»,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/1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 «Попередження педагогічних конфліктів у навчальному закладі в системі педагог – учень» БІНПО (25 березня)</w:t>
            </w:r>
          </w:p>
        </w:tc>
      </w:tr>
      <w:tr>
        <w:trPr>
          <w:trHeight w:val="9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Теоретико-методологічні засади професійної підготовки керівників навчальних закладів»,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ІППО (кафедра УОП, спільно з Житомирським державним університетом ім. І. Франка) (25 березня)</w:t>
            </w:r>
          </w:p>
        </w:tc>
      </w:tr>
      <w:tr>
        <w:trPr>
          <w:trHeight w:val="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16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березня/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КВІ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4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30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88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220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«Психолого-педагогічні умови професійного саморозвитку та розвитку педагогічної майстерності вчителів спеціалізованих навчальних закладів художньо-естетичного профілю», (НДІ, спільно з Малобілозерською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спеціалізованою естетичн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школою-інтернатом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–ІІІ ступенів «Дивосвіт» Запорізької обласної ради) (3 дні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2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Акмеологізація освітньої діяльності у навчальних закладах: сучасна теорія, практика, досвід» (спільно з ІМЗО МОН України та Рівненським ОІППО),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41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48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Інтернет-конференція «Європейський вимір відкритої освіти» (НДІ, спільно з КВНЗ Київської обласної ради «Білоцерківський гуманітарно-педагогічний коледж»)</w:t>
            </w:r>
          </w:p>
        </w:tc>
      </w:tr>
      <w:tr>
        <w:trPr>
          <w:trHeight w:val="63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40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науково-практичний семінар «Фестиваль педагогічних технологій»,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веб-семінар «Інноваційні технології при підготовці фахівців ресторанного господарства»,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Всеукраїнська науково-практична конференція «Професійний розвиток фахівців у системі освіти дорослих: історія, теорія, технології»,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кафедра ФОД)</w:t>
            </w:r>
          </w:p>
        </w:tc>
      </w:tr>
      <w:tr>
        <w:trPr>
          <w:trHeight w:val="12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Особливості створ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онного навчально-методичного забезпечення»,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ТРА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35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35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27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41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5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28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28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9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рада методистів ННІМП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раво інтелектуальної власності педагогічних працівників в умовах сучасного інформаційного середовища»,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сихологічне забезпечення діяльності освітніх організацій в умовах змін», який проводить кафедра психології управління, ЦІП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«Особистісно орієнтований підхід у навчальній діяльності», БІНПО</w:t>
            </w:r>
          </w:p>
        </w:tc>
      </w:tr>
      <w:tr>
        <w:trPr>
          <w:trHeight w:val="32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 Всеукраїнський фестиваль студентських наукових робіт «Молодь науки – 2016: теоретичні та прикладні аспекти наукової діяльності»,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Розвиток професійної ідентичності в учнів ПНЗ», БІНП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Психолого-педагогічний супровід фахової підготовки та підвищення кваліфікації в умовах трансформації освіти», ЦІППО (кафедра ПУ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68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ЧЕР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3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/2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0 червня)</w:t>
            </w:r>
          </w:p>
        </w:tc>
      </w:tr>
      <w:tr>
        <w:trPr>
          <w:trHeight w:val="128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 діючий методичний семінар «Взаємозв’язок управлінських процесів у контексті реформування системи післядипломної педагогічної освіти», Н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0 червня)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червня)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 (21 червня)</w:t>
            </w:r>
          </w:p>
        </w:tc>
      </w:tr>
      <w:tr>
        <w:trPr>
          <w:trHeight w:val="4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І науково-практична конференція «Елітний менеджер: технологія підготовки в системі національної освіти» з виокремленням секції «Управління післядипломною педагогічною освітою в умовах трансформаційних перетворень», НДІ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 (29 червня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22 червня)</w:t>
            </w:r>
          </w:p>
        </w:tc>
      </w:tr>
      <w:tr>
        <w:trPr>
          <w:trHeight w:val="278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277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1245" w:hRule="atLeast"/>
        </w:trPr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ий семінар «Інноваційна діяльність педагогів професійної освіти», БІН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ий семінар «Підготовка педагогічних кадрів у системі підвищення кваліфікації до переходу на нову структуру та зміст освіти», ЦІППО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афедра Ф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3 червня)</w:t>
            </w:r>
          </w:p>
        </w:tc>
      </w:tr>
      <w:tr>
        <w:trPr>
          <w:trHeight w:val="623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3 червня)</w:t>
            </w:r>
          </w:p>
        </w:tc>
      </w:tr>
      <w:tr>
        <w:trPr>
          <w:trHeight w:val="63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 (23 червня)</w:t>
            </w:r>
          </w:p>
        </w:tc>
      </w:tr>
      <w:tr>
        <w:trPr>
          <w:trHeight w:val="413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 (23 червня)</w:t>
            </w:r>
          </w:p>
        </w:tc>
      </w:tr>
      <w:tr>
        <w:trPr>
          <w:trHeight w:val="412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«Упровадження інноваційних технологій у навчально-виховний процес ПНЗ», БІН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/1 лип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 (24 червня)</w:t>
            </w:r>
          </w:p>
        </w:tc>
      </w:tr>
      <w:tr>
        <w:trPr>
          <w:trHeight w:val="323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331"/>
        <w:gridCol w:w="3402"/>
        <w:gridCol w:w="3260"/>
        <w:gridCol w:w="3544"/>
      </w:tblGrid>
      <w:tr>
        <w:trPr>
          <w:trHeight w:val="14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червня/2 лип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ВЕРЕС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402"/>
        <w:gridCol w:w="3402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2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серп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/26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6 вересня)</w:t>
            </w:r>
          </w:p>
        </w:tc>
      </w:tr>
      <w:tr>
        <w:trPr>
          <w:trHeight w:val="6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9 вересня)</w:t>
            </w:r>
          </w:p>
        </w:tc>
      </w:tr>
      <w:tr>
        <w:trPr>
          <w:trHeight w:val="2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 діючий методичний семінар «Відкритий університет післядипломної педагогічної освіти європейського типу», НДІ (26 вересня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ерп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/27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Організаційна нарада у директора БІНПО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 (20 вересня)</w:t>
            </w:r>
          </w:p>
        </w:tc>
      </w:tr>
      <w:tr>
        <w:trPr>
          <w:trHeight w:val="41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серп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верес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21 вересня)</w:t>
            </w:r>
          </w:p>
        </w:tc>
      </w:tr>
      <w:tr>
        <w:trPr>
          <w:trHeight w:val="96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Формування громадянської позиції керівника навчального закладу в умовах розвитку демократичного суспільства»,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21 вересня)</w:t>
            </w:r>
          </w:p>
        </w:tc>
      </w:tr>
      <w:tr>
        <w:trPr>
          <w:trHeight w:val="4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 (28 вересня)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і семінари кафедр ННІМП </w:t>
            </w:r>
          </w:p>
        </w:tc>
      </w:tr>
      <w:tr>
        <w:trPr>
          <w:trHeight w:val="41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старостату ННІМП </w:t>
            </w:r>
          </w:p>
        </w:tc>
      </w:tr>
      <w:tr>
        <w:trPr>
          <w:trHeight w:val="2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Формування громадянської позиції керівника навчального закладу в умовах розвитку демократичного суспільства»,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22/29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2 вересня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«Особистісно орієнтований підхід у виховній діяльності»,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9 вересня)</w:t>
            </w:r>
          </w:p>
        </w:tc>
      </w:tr>
      <w:tr>
        <w:trPr>
          <w:trHeight w:val="34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99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кафедр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3 вересня)</w:t>
            </w:r>
          </w:p>
        </w:tc>
      </w:tr>
      <w:tr>
        <w:trPr>
          <w:trHeight w:val="47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141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вересня/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ЖОВ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0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5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5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82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54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ЦІП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53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а науково-практична конференці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uk-UA"/>
              </w:rPr>
              <w:t>«Конкурентологія та ринок праці: психолого-педагогічні аспекти» (НДІ) (2 дні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6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гломовний вебінар «Змішане навчання у відкритій післядипломній педагогічній освіті» у межах Всеукраїнської електронної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>
          <w:trHeight w:val="30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ої конференції «Відкрита та дистанційна освіта: від теорії до практики», НДІ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87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веб-семінар «Інноваційні технології при підготовці кваліфікованих робітників за професією «електрогазозварник», БІН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 Міжнародна науково-практична Інтернет-конференція «Психолого-педагогічні аспекти навчання дорослих в системі неперервної освіти», БІНПО</w:t>
            </w:r>
          </w:p>
        </w:tc>
      </w:tr>
      <w:tr>
        <w:trPr>
          <w:trHeight w:val="5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углий стіл» «Захист інтелектуальної власності в системі професійної освіти»,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26.45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електрон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а конференція «Відкрита та дистанційна освіта: від теорії до практики» (НДІ, Житомирський ОІППО)</w:t>
            </w:r>
          </w:p>
        </w:tc>
      </w:tr>
      <w:tr>
        <w:trPr>
          <w:trHeight w:val="5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5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3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Професійний розвиток та управління людськими ресурсами в системі ППО в контексті трансформації освіти України», ЦІППО (кафедри ДСМО та УОП)</w:t>
            </w:r>
          </w:p>
        </w:tc>
      </w:tr>
      <w:tr>
        <w:trPr>
          <w:trHeight w:val="66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50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ИСТОПАД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>
          <w:trHeight w:val="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29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 (28 листопада)</w:t>
            </w:r>
          </w:p>
        </w:tc>
      </w:tr>
      <w:tr>
        <w:trPr>
          <w:trHeight w:val="41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8 листопада)</w:t>
            </w:r>
          </w:p>
        </w:tc>
      </w:tr>
      <w:tr>
        <w:trPr>
          <w:trHeight w:val="41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638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ЦІППО у роботі координаційних рад НАПН Україн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2 листопада)</w:t>
            </w:r>
          </w:p>
        </w:tc>
      </w:tr>
      <w:tr>
        <w:trPr>
          <w:trHeight w:val="63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 (30 листопада)</w:t>
            </w:r>
          </w:p>
        </w:tc>
      </w:tr>
      <w:tr>
        <w:trPr>
          <w:trHeight w:val="77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30 листопада)</w:t>
            </w:r>
          </w:p>
        </w:tc>
      </w:tr>
      <w:tr>
        <w:trPr>
          <w:trHeight w:val="2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Круглий стіл» «Правова компетентність педпрацівників ПНЗ», БІНП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23 листопада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>
          <w:trHeight w:val="18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1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1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ої ради Д 26.45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/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4 листопада)</w:t>
            </w:r>
          </w:p>
        </w:tc>
      </w:tr>
      <w:tr>
        <w:trPr>
          <w:trHeight w:val="41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Сучасні підходи до змісту та організації освітнього процесу в системі вищої та професійної освіти», ЦІППО (кафедри ДСМО та УО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жнародна науково-практична онлайн-конференція «Андрагогічні засади управління розвитком інформаційних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компетентностей 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а управлінських кадрів системи професійної освіти»,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4 листопада)</w:t>
            </w:r>
          </w:p>
        </w:tc>
      </w:tr>
      <w:tr>
        <w:trPr>
          <w:trHeight w:val="41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 (24 листопада)</w:t>
            </w:r>
          </w:p>
        </w:tc>
      </w:tr>
      <w:tr>
        <w:trPr>
          <w:trHeight w:val="140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/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Андрагогічні засади розвитку інформаційно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>
          <w:trHeight w:val="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4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мпетентності педагогічних та управлінських кадрів системи професійної освіти», ЦІППО (кафедра ФОД) (25 листопада)</w:t>
            </w:r>
          </w:p>
        </w:tc>
      </w:tr>
      <w:tr>
        <w:trPr>
          <w:trHeight w:val="88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5 листопада)</w:t>
            </w:r>
          </w:p>
        </w:tc>
      </w:tr>
      <w:tr>
        <w:trPr>
          <w:trHeight w:val="1248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 грудня)</w:t>
            </w:r>
          </w:p>
        </w:tc>
      </w:tr>
      <w:tr>
        <w:trPr>
          <w:trHeight w:val="70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</w:tr>
      <w:tr>
        <w:trPr>
          <w:trHeight w:val="71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175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истопада/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ГРУД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36"/>
        <w:gridCol w:w="3584"/>
        <w:gridCol w:w="3402"/>
        <w:gridCol w:w="3402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36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2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а нарада у директора ЦІППО 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а нарада у директора ЦІПП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20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хачів ЦІПП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кафедр БІНПО 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кураторами-тьюторами навчальних гру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 діючий методичний семінар «Методологія та методика проведення наукового дослідження за обраною темою», НДІ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а нарада у директора БІНП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36"/>
        <w:gridCol w:w="3584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27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ННІМП</w:t>
            </w:r>
          </w:p>
        </w:tc>
      </w:tr>
      <w:tr>
        <w:trPr>
          <w:trHeight w:val="41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75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спеціалізованої вченої ради Д 26.455.0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27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БІНП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27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кафедри ПП та УНЗ «Сучасні дидактичні технології у навчальному процесі ПНЗ»,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52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1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3. Засідання вченої ради Університету</w:t>
      </w:r>
    </w:p>
    <w:p>
      <w:pPr>
        <w:pStyle w:val="Style21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– ОЛІЙНИК Віктор Васильович, ректор ДВНЗ «Університет менеджменту освіти», </w:t>
      </w:r>
    </w:p>
    <w:p>
      <w:pPr>
        <w:pStyle w:val="Style21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ійсний член НАПН України, доктор педагогічних наук, професор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иймальня: (044) 481-38-00, e-mail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uk-UA"/>
          </w:rPr>
          <w:t>rector@umo.edu.ua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ВчениЙ секретар – Віні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Алла Анатоліївна</w:t>
      </w:r>
      <w:r>
        <w:rPr/>
        <w:t>, кандидат історичних наук, (044) 481-38-14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31"/>
        <w:gridCol w:w="3190"/>
        <w:gridCol w:w="2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рядок ден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ідготовку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593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593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1 (17.02.2016 р.)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та навчально-методичне забезпечення освітнього процесу на курсах підвищення кваліфікації в ЦІППО та БІН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и інститутів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ІППО, БІНП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О. Кири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Г. Станкевич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І. Клокар 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рофорієнтаційної роботи в У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В. Алейнік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П. Ситнік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О. Клочко 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2 (20.04.2016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собливості організації освітнього процесу в УМО на основі дистанційних технологій навч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 ВОС та ІК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до проведення вступної кампанії 2016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альний секретар приймальної комісії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иректори інститутів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, БІНПО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ерспективного тематичного плану 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3 (15.06.2016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освітніх програм у Навчально-науковому інституті менеджменту та психолог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 Яковець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жнародну діяльність У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ректор з НР та МД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Ю. Шумська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І. Синенко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31"/>
        <w:gridCol w:w="3190"/>
        <w:gridCol w:w="2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оніторинг якості освітнього процесу в У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Г. Станкев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и директорів інститутів ЦІППО, ННІМП, БІНП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Скрип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4 (21.09.2016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боту навчальних відділів з організації навчального процесу в Університеті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и навчальних відділів інституті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П. Ситні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іяльність студентського самоврядування в УМО в контексті вимог Закону України «Про вищу освіту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В. Пустовал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го самоврядування УМ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. Вікт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В. Хлівна 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вступної кампанії 2016 р. в Університе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альний секретар приймальної комісії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5 (16.11.2016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боту спеціалізованої вченої ради Д26.455.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С. Снісаренко,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атестацію аспірантів та докторантів У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С. Ануфрієва,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тематичного плану НДР на 2017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6 (21.12.2016 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Університету за 2016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О. Кириченко,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і аналіз виконання рішень вченої ради за 2016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Вініченк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фінансового плану Університету за 2016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І. Бабурі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 виконання ІІ етапу НДР 2015-2016 рр. та проміжного наукового й анотованого звіту про науково-дослідну роботу за 2016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4. Засідання науково-методичної ради УМ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lang w:val="uk-UA"/>
        </w:rPr>
        <w:t xml:space="preserve">ГОЛОВА – КИРИЧЕНКО Микола Олексійович, </w:t>
      </w:r>
      <w:r>
        <w:rPr>
          <w:rFonts w:cs="Arial" w:ascii="Arial" w:hAnsi="Arial"/>
          <w:color w:val="000000"/>
          <w:sz w:val="24"/>
          <w:lang w:val="uk-UA"/>
        </w:rPr>
        <w:t>перший проректор – проректор з науково-педагогічної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та навчальної роботи, кандидат педагогічних наук, доцент, (044) 481-38-0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lang w:val="uk-UA"/>
        </w:rPr>
        <w:t xml:space="preserve">ЗАСТУПНИК ГОЛОВИ – ЛЮБЧЕНКО Надія Василівна, </w:t>
      </w:r>
      <w:r>
        <w:rPr>
          <w:rFonts w:cs="Arial" w:ascii="Arial" w:hAnsi="Arial"/>
          <w:color w:val="000000"/>
          <w:sz w:val="24"/>
          <w:lang w:val="uk-UA"/>
        </w:rPr>
        <w:t>доцент кафедри державної служби та менеджменту освіти,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кандидат педагогічних наук, доцент, (044) 481-38-46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lang w:val="uk-UA"/>
        </w:rPr>
        <w:t xml:space="preserve">ВІДПОВІДАЛЬНИЙ СЕКРЕТАР – КАТЮК Ярослава Леонідівна, </w:t>
      </w:r>
      <w:r>
        <w:rPr>
          <w:rFonts w:cs="Arial" w:ascii="Arial" w:hAnsi="Arial"/>
          <w:color w:val="000000"/>
          <w:sz w:val="24"/>
          <w:lang w:val="uk-UA"/>
        </w:rPr>
        <w:t>доцент кафедри філософії і освіти дорослих,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кандидат психологічних наук, доцент, (044) 481-38-4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ТЕХНІЧНИЙ СЕКРЕТАР – ВАСИЛЬЧЕНКО Яніна Йосипівна, начальник редакційно-видавничого відділу, (093) 664-01-79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491"/>
        <w:gridCol w:w="350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питання, що виносять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 обговоренн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1 (17.03.2016 р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спективи розвитку закладів ППО в контексті державної освітньої політики (розширене засідання за участю вчених рад інститутів, завідувачів кафедр Університету, керівників НДР, регіональних закладів ППО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О. Кири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ІПП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ерспективи розвитку Українського відкритого університету післядипломної освіти (УВУПО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езидент УВУП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ІППО – члени Консорціум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Про нормативне та навчально-методичне забезпечення дистанційного навчання студентів і слухачів в Університеті менеджменту освіти та Консорціумі закладів післядипломної освіт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В. Алейніко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П. Ситнік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</w:tr>
      <w:tr>
        <w:trPr>
          <w:trHeight w:val="1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  <w:tr>
        <w:trPr>
          <w:trHeight w:val="108" w:hRule="atLeast"/>
        </w:trPr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ЗАСІДАННЯ 2 (12.05.2016 р.) </w:t>
            </w:r>
          </w:p>
        </w:tc>
      </w:tr>
      <w:tr>
        <w:trPr>
          <w:trHeight w:val="1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uk-UA"/>
              </w:rPr>
              <w:t>Про імплементацію Дорожньої карти Міністерства освіти і науки України «Реформи освіти і науки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ВНЗ (розширене засідання за участю вчених рад інститутів Університету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М. Гончар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О. Кириченко</w:t>
            </w:r>
          </w:p>
        </w:tc>
      </w:tr>
      <w:tr>
        <w:trPr>
          <w:trHeight w:val="1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реалізацію основних вимог Положення про організацію освітнього процесу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ВНЗ «Університет менеджменту освіти» та закладах ППО – членах Консорціуму закладів післядипломної освіт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Г. Станкев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ІППО – члени Консорціуму</w:t>
            </w:r>
          </w:p>
        </w:tc>
      </w:tr>
      <w:tr>
        <w:trPr>
          <w:trHeight w:val="1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491"/>
        <w:gridCol w:w="3502"/>
      </w:tblGrid>
      <w:tr>
        <w:trPr>
          <w:trHeight w:val="1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3 (23.06.2016 р.) – виїзн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о-методичні засади реалізації моделей навчання педагогічних і науково-педагогічних працівників на курсах підвищення кваліфікації в Університеті менеджменту освіти та Консорціумі закладів післядипломної освіт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організацію роботи щодо підготовки плану-графіка підвищення кваліфікації науково-педагогічних і педагогічних працівників на 2017 рік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4 (13.10.2016 р.) – виїзн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боту Всеукраїнської школи новаторства керівних та педагогічних працівників професійно-технічної освіти  Україн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І. Заславськ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>
          <w:trHeight w:val="2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5 (24.11.2016 р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777777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технологію проектування особистісно-розвивального змісту освітнього процесу в діагностично-проектувальному комплексі «Універсал 4 on-line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В. О. Киричу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підсумків Всеукраїнського конкурсу науково-методичних розробок у системі ППО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6 (15.12.2016 р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боту з підготовки та видання фахових видань у межах Консорціуму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М. Забродська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роботи та аналіз виконання рішень науково-методичної ради Університету менеджменту освіти за 2016 р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Л. Катюк</w:t>
            </w:r>
          </w:p>
        </w:tc>
      </w:tr>
      <w:tr>
        <w:trPr>
          <w:trHeight w:val="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ланування роботи науково-методичної ради в 2017 році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 Любченко</w:t>
            </w:r>
          </w:p>
        </w:tc>
      </w:tr>
      <w:tr>
        <w:trPr>
          <w:trHeight w:val="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науково-методичних праць співробітників НДІ, підготовлених за результатами виконання ІІ етапу НД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1.5. Наукові масові заходи, заплановані Університетом менеджменту освіти у 2016 році</w:t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781"/>
        <w:gridCol w:w="1713"/>
        <w:gridCol w:w="2446"/>
        <w:gridCol w:w="210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ологічний семінар «Засоби пізнання особистості в контексті відповідності менеджер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люто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 В. Алейнікова,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 Л. Ануфрієва, Г. А. Дмитренко, Л. М. Савчук, Т. І. Бурлаєнк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 Міжнародна науково-практична конференція «Соціально-економічні та гуманітарні аспекти світових інноваційних трансформацій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берез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. В. Алейнікова, З. В. Рябова, 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. В. Лушин, 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 В. Хлів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Акмеологізація освітньої діяльності у навчальних закладах: сучасна теорія, практика, досвід» (спільно з ІМЗО МОН України та Рівненським ОІПП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–14 квіт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О. І. Бондарчу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>
          <w:trHeight w:val="7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І Всеукраїнський фестиваль студентських наукових робіт «Молодь науки – 2016: теоретичні та прикладні аспекти наукової діяльності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травн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 В. Алейнікова,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 В. Рябо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межах днів нау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наукова конференція «Дні науки – 2016: наука і практика в професійній діяльності фахівців» (у межах Всеукраїнського фестивалю науки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 В. Алейніко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межах днів нау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сеукраїнська науково-практична конференція «Стратегія розвитку безперервної освіти керівних і педагогічних кадрів: наукові підходи та шляхи реалізації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 Ф. Степ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межах днів наук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781"/>
        <w:gridCol w:w="1713"/>
        <w:gridCol w:w="2446"/>
        <w:gridCol w:w="2103"/>
      </w:tblGrid>
      <w:tr>
        <w:trPr>
          <w:trHeight w:val="2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тодологічний семінар «Психологічне забезпечення діяльності освітніх організацій в умовах змі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 Ф. Степко,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 І. Бондарчу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етодологічний семінар «Сучасні підходи до змісту та організації освітнього процесу в системі вищої та професійної освіт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стопад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 Ф. Степко,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 Г. Діденк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pacing w:val="14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ДІЛ 2. НАВЧАЛЬНІ ПІДРОЗДІЛИ УМО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 ЦЕНТРАЛЬНИЙ ІНСТИТУТ ПІСЛЯДИПЛОМНОЇ ПЕДАГОГІЧНОЇ ОСВІТИ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1. Циклограма управління Інститу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ИРЕКТОР – СТЕПКО Михайло Филимонович, тел. (044) 481–38–08;</w:t>
      </w:r>
    </w:p>
    <w:p>
      <w:pPr>
        <w:pStyle w:val="Normal"/>
        <w:spacing w:lineRule="auto" w:line="360"/>
        <w:jc w:val="center"/>
        <w:rPr/>
      </w:pPr>
      <w:r>
        <w:rPr/>
        <w:t>ЗАСТУПНИК ДИРЕКТОРА – ОЛІФІРА Лариса Миколаївна, тел. (044) 481–38–49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 (1 раз на 2 місяц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щомісяця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ЦІПП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конференцій і «круглих столів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1.2. Помісячна план-сітка управління Інституту</w:t>
      </w:r>
    </w:p>
    <w:p>
      <w:pPr>
        <w:pStyle w:val="Normal"/>
        <w:spacing w:lineRule="auto" w:line="360"/>
        <w:jc w:val="center"/>
        <w:rPr/>
      </w:pPr>
      <w:r>
        <w:rPr/>
        <w:t>СІЧ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10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0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січ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ЮТИЙ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3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 лю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вченої ради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і наради у підрозді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часть у роботі координаційних рад НАПН Украї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е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4 лю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1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5 лютого</w:t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творчих груп з 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2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 лю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6 лю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2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БЕРЕЗ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693"/>
        <w:gridCol w:w="2835"/>
        <w:gridCol w:w="2835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ні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693"/>
        <w:gridCol w:w="2835"/>
        <w:gridCol w:w="2835"/>
        <w:gridCol w:w="2410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 кураторами-тьюторами навчальних груп слухачі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 кураторами-тьюторами навчальних груп слухач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 кураторами-тьюторами навчальних груп слухачів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берез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березня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березня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березня</w:t>
            </w:r>
          </w:p>
        </w:tc>
      </w:tr>
      <w:tr>
        <w:trPr>
          <w:trHeight w:val="28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«Теоретико-методологічні засади професійної підготовки керівників навчальних закладів», яку проводить кафед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квіт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693"/>
        <w:gridCol w:w="2835"/>
        <w:gridCol w:w="2835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ої освіти і права спільно з Житомирським державним університетом імені Івана Фр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КВІ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5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-ційних рад НАПН Україн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Всеукраїнська науково-практична конференція «Професійний розвиток фахівців у системі освіти дорослих: історія, теорія, технології», яку проводить кафедра філософії і освіти доросл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ТРА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а нарада у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 ЦІППО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сихологічне забезпечення діяльності освітніх організацій в умовах змін», який проводить кафедра психології управлін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</w:tc>
      </w:tr>
      <w:tr>
        <w:trPr>
          <w:trHeight w:val="4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«Психолого-педагогічний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провід фахової підготовки та підвищення кваліфікації в умовах трансформації освіти», яку проводить кафедра психології управлі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ЧЕР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09"/>
        <w:gridCol w:w="2693"/>
        <w:gridCol w:w="2694"/>
        <w:gridCol w:w="2713"/>
        <w:gridCol w:w="2815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</w:tr>
      <w:tr>
        <w:trPr>
          <w:trHeight w:val="43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тра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черв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09"/>
        <w:gridCol w:w="2693"/>
        <w:gridCol w:w="2694"/>
        <w:gridCol w:w="2713"/>
        <w:gridCol w:w="281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червня</w:t>
            </w:r>
          </w:p>
        </w:tc>
      </w:tr>
      <w:tr>
        <w:trPr>
          <w:trHeight w:val="58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черв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ий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семінар для завідувач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(М)МК (центрів) «Підготовка педагогічних кадрів у системі підвищення 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кваліфікації до перех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нову структуру та зміст освіти», який проводить кафедра філософії і освіти дорослих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червня</w:t>
            </w:r>
          </w:p>
        </w:tc>
      </w:tr>
      <w:tr>
        <w:trPr>
          <w:trHeight w:val="48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 26.455.03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п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п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ВЕРЕС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693"/>
        <w:gridCol w:w="2694"/>
        <w:gridCol w:w="2693"/>
        <w:gridCol w:w="283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ерп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вересня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серп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вересня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2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спеціалізованої вче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 26.45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верес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693"/>
        <w:gridCol w:w="2694"/>
        <w:gridCol w:w="2693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верес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 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ЖОВ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3260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3260"/>
        <w:gridCol w:w="3402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Професійний розвиток та управління людськими ресурсами в системі ППО в контексті трансформації освіти України», яку проводять кафедри державної служби та менеджменту освіти й університетської освіти і пра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ИСТОПАД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3260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3260"/>
        <w:gridCol w:w="3402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стоп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8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Сучасні підходи до змісту та організації освітнього процесу в системі вищої та професійної освіти», який проводять кафедри державної служби та менеджменту освіти й університетської освіти і пра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творчих гру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 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402"/>
        <w:gridCol w:w="3260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Андрагогічні засади розвитку інформаційної компетентності педагогічних і управлінських кадрів системи професійної освіти», яку проводить кафедра філософії і освіти доросл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ГРУД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751"/>
        <w:gridCol w:w="2835"/>
        <w:gridCol w:w="2551"/>
        <w:gridCol w:w="2694"/>
        <w:gridCol w:w="2693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0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</w:tc>
      </w:tr>
      <w:tr>
        <w:trPr>
          <w:trHeight w:val="58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а нарада з 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кураторами-тьютор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вчальних груп слухачі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листоп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Організаційні на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підрозділ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751"/>
        <w:gridCol w:w="2835"/>
        <w:gridCol w:w="2551"/>
        <w:gridCol w:w="2694"/>
        <w:gridCol w:w="2693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</w:tc>
      </w:tr>
      <w:tr>
        <w:trPr>
          <w:trHeight w:val="69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сідання науково-методичної ради УМ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спеціалізованої вче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 26.455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</w:tc>
      </w:tr>
      <w:tr>
        <w:trPr>
          <w:trHeight w:val="13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роведення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1.3. Засідання вченої рад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ВЧЕНИЙ СЕКРЕТАР – РОЗМАРИЦЯ Валентина Терентіївна, тел. (044) 482–15–85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049"/>
        <w:gridCol w:w="226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итання, які виносяться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9.0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провадження Положення про організацію освітнього процесу в Університеті менеджменту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контингент слухачів курсів підвищення кваліфікації у 2016 р., проблеми у його формуванні та перспективи роботи ЦІППО в цьому напря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, Н. В. Гордієнко, завідувачі кафедр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біркову складову курсів підвищення кваліфікації та її навчально-методичне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, завідувачі кафедр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новлення ліцензій (розширення напрямів та освітніх програм) з підвищення кваліфікації керівних, педагогічних і науково-педагогічних кадрів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, Л. М. Трухан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2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еалізацію двоетапної моделі очно-дистанційного підвищення кваліфікації педагогічних і науково-педагогічних кадр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зширення співпраці з міністерствами, відомствами, науковими установами, освітніми організаціями тощо, щодо забезпечення бази практичного вивчення інноваційного досвіду у сфері освіти і науки (виїзні занятт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, завідувачі кафедр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іяльність спільної лабораторії кафедри психології управління та Рівненського обласного ІП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</w:t>
            </w:r>
            <w:r>
              <w:rPr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чук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програми фахових вступних випробувань для магістрів спеціальності «Державна служ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7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плану-графіка підвищення кваліфікації керівних, педагогічних і науково-педагогічних кадрів освіти за І півріччя 2016 року (проміжний зві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, завідувачі кафед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049"/>
        <w:gridCol w:w="2268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о-дослідницьку роботу кафедри університетської освіти та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та навчально-методичне забезпечення підготовки магістрів за спеціальністю «Державна служ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стосування викладацьким складом кафедри психології управління нових форм, методів і технологій навчання в освітньому процесі курсів підвищення кваліфікації та оновлення змісту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6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науково-дослідницьку роботу кафедри філософії і освіти доросл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ро принципи оновлення змісту підвищення кваліфікації керівників ВНЗ у контексті реформування системи вищ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. П. Яковець 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заємодію структурних підрозділів ЦІППО та УМО в інформаційно-методичному забезпеченні підвищення кваліфікації керівних, педагогічних і науково-педагогічних кадрів освіти, державних службов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, завідувачі кафедр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навчальне та науково-методичне забезпечення освітнього процесу курсів підвищення кваліфікації керівних кадрів ПТН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 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lang w:val="uk-UA"/>
              </w:rPr>
              <w:t>Діденко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8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організацію, зміст та навчально-методичне забезпечення виїзних курсів підвищення кваліфік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lang w:val="uk-UA"/>
              </w:rPr>
              <w:t>В. Гордієнко, завідувачі кафедр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реалізацію різноманітних форм випускних робіт слухачів курсів підвищення кваліфік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 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lang w:val="uk-UA"/>
              </w:rPr>
              <w:t>Гордієнко, завідувачі кафедр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роботу кафедри університетської освіти і права щодо поліпшення правових компетентностей керівних кадрів ВНЗ на курсах підвищення кваліфік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П. Яковець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планування підвищення кваліфікації слухачів на 2017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Н. В. Гордієнко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6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співпрацю ЦІППО з обласними інститутами ППО у межах Консорці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Ф. Степко, А. С. Науменко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049"/>
        <w:gridCol w:w="2268"/>
      </w:tblGrid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ро результати вивчення рівня задоволеності споживачів наданням освітніх послуг та встановлення зворотного зв’язку зі слухач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, завідувачі кафедр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ЦІППО за 2016 р. та завдання на 2017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 Ф. Степко, Л. М. Оліфіра, Н. В. Гордієнко, завідувачі кафедр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Cs w:val="28"/>
          <w:lang w:val="uk-UA"/>
        </w:rPr>
      </w:pPr>
      <w:r>
        <w:rPr>
          <w:rFonts w:cs="Arial" w:ascii="Arial" w:hAnsi="Arial"/>
          <w:b/>
          <w:color w:val="FF0000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>2.1.</w:t>
      </w:r>
      <w:r>
        <w:rPr/>
        <w:t>4. Організаційна робо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аналіз виконання плану підвищення кваліфікації керівних, педагогічних і науково-педагогічних кадрів освіти на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плану державного замовлення на підвищення кваліфікації керівних, педагогічних і науково-педагогічних кадрів освіти в 2016 р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іодичні статистичні з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діяльності науково-педагогічних працівників щодо забезпечення якісного надання послуг з підвищення кваліфікації керівних, педагогічних і науково-педагогічних кадр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відувачі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кісне навчальне та науково-методичне забезпечення освітнього процесу слухачів курсів підвищення кваліфікації; відповідність змісту освіти соціально-педагогічним запитам і особистісно-професійним потребам слухачів; упровадження інноваційних форм, методів і технологій навчання доросл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технічного та науково-методичного супроводу освітнього процесу суб’єктів підвищення кваліфікації на дистанційному етапі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, С. П. Касья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фективність віртуального освітнього процесу суб’єктів підвищення кваліфікаці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овадження курсів підвищення кваліфікації педагогічних, науково-педагогічних і керівних кадрів на умовах контр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Ф. Степко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, Т. М. Сороч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ковий контингент слухачів, індивідуалізація освітніх послуг, зручний режим і форми навчання слухач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діяльності методистів кафедр щодо ефективності їхньої організаційно-методич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стемність та ефективність організаційно-методичної роботи методистів кафед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Вивчення запитів і потреб науково-педагогічних і педагогічних працівників Університету менеджменту освіти, організація підвищення їхньої кваліфікації на основі короткотермінових науково-практичних семінарів-тренінг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Н. В. Гордіє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грами науково-практичних семінарів-тренінгів з актуальних проблем освіти і науки, вивчення інноваційного педагогічного досвіду провідних закладів і установ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ідготовка питань на вчену та науково-методичну ради Університету менеджменту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ідповідно до плану засідань вченої та науково-методичної ради </w:t>
            </w:r>
            <w:r>
              <w:rPr>
                <w:rFonts w:cs="Arial" w:ascii="Arial" w:hAnsi="Arial"/>
                <w:spacing w:val="-12"/>
                <w:sz w:val="24"/>
                <w:lang w:val="uk-UA"/>
              </w:rPr>
              <w:t>Університ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атеріали до вченої та науково-методичної рад (довідки, доповіді, проекти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я інформаційного забезпечення про діяльність Інституту, його структурних підрозділів на сайті Університету, у мас-медіа, на виставках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Н. В. Гордієнко, завідувачі каф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формація на сайті Університету, статті та виступи в мас-медіа, виставки-презент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дійснення контролю за виконанням навчального навантаження науково-педагогічних працівників кафе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Травень – червень; листопад – 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, завідувачі каф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про виконання навчального навантаження науково-педагогічних працівників кафедр за І півріччя, рік, період дистанційного підвищення кваліфікації слухачів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оординація роботи структурних підрозділів Інституту щодо розроблення сучасних, конкурентоспроможних додаткових освітні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завідувачі кафедр спільно з Л. М. Трух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світні програми та їх акредитація, проектні пропози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Створення сучасної бази практики для слухачів курсів підвищення кваліфікації відповідно до їхньої особистісно-професійних потреб і соціальних запи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завідувачі каф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говори / угоди про співпрац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Формування контингенту слухачів курсів підвищення кваліфікації на 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вітень – 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Оліфіра, Н. В. Гордіє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Банк даних про контингент слухачів курсів підвищення кваліфікації за категоріями та напрями підготовки на 2017 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ідготовка плану-графіка підвищення кваліфікації керівних, педагогічних і науково-педагогічних кадрів освіти на 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ересень – 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Н. В. Гордіє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лан-графік підвищення кваліфікації керівних, педагогічних і науково-педагогічних кадрів освіти на 2017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форієнтаційна діяльність з абітурієнтами щодо магістерської підготовки за спеціальністю «Державна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ютий – 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резентації, інформація на сайті Університету, у соціальних мережах, мас-меді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готовка звіту про роботу ЦІППО за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 – 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Ф. Степко, Л. М. Оліфіра, Н. В. Гордієнко, завідувачі каф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ЦІППО за 2016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зроблення плану роботи ЦІППО на 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 – 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Л. М. Оліфіра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 Гордієнко, завідувачі каф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лан роботи ЦІППО на 2017 р.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5. Засідання кафедр: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5.1. Кафедра державної служби та менеджменту осві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ДІДЕНКО Ніна Григорівна, тел. (044) 481–38–</w:t>
      </w:r>
      <w:r>
        <w:rPr/>
        <w:t>47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80"/>
        <w:gridCol w:w="1520"/>
        <w:gridCol w:w="2354"/>
        <w:gridCol w:w="4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твердження плану роботи кафедри та індивідуальних планів роботи викладачів на 2016 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лан роботи кафедри та чітка організація діяльності співробітників протягом 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сумки науково-дослідної роботи кафедри за 2015 р. і завдання на 2016 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Ю. С. Красильни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відка про результати НДР за 2015 р. та організація виконання комплексної наукової теми кафедри у 2016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о-методичне забезпечення підвищення кваліфікації державних службовців, керівників дошкільних, загальноосвітніх, професійно-технічних навчальних заклад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-тьютори гру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з стану науково-методичного супроводу освітнього процесу з підвищення кваліфікації слух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організацію та навчально-методичний супровід навчання слухачів на дистанційному етап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. 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lang w:val="uk-UA"/>
              </w:rPr>
              <w:t>Гусє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В. Пащенк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тична довідка. Чітка організація дистанційного навчання слух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  <w:tab w:val="left" w:pos="478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удосконалення навчально-методичного комплексу підвищення кваліфікації керівних та педагогічних кадрів ПТН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В. Пащенк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  <w:tab w:val="left" w:pos="478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Аналітична довідка щодо вдосконалення навчально-методичного комплексу підвищення кваліфікації керівних та педагогічних кадрів ПТНЗ відповідно до змін законодав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аспірантів і стажистів-дослідників кафедри щодо виконання дисертаційних дослідже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Ю. С. Красильник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Сергеєв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конання аспірантами і стажистами-дослідниками індивідуальних планів робот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80"/>
        <w:gridCol w:w="1520"/>
        <w:gridCol w:w="2354"/>
        <w:gridCol w:w="4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підготовку Всеукраїнської науково-практичної конференції «Професійний розвиток та управління людськими ресурсами в системі післядипломної педагогічної освіти» (спільно з кафедрою університетської освіти і прав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Ю. С. Красильни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клад організаційного комітету конференції. План підготовки та програма конференції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кураторів-тьюторів про організацію освітнього процесу з підвищення кваліфікації слухач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 гру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відка про стан організації освітнього процесу з підвищення кваліфікації слухачів кураторами-тьюто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аспірантів, докторантів і здобувачів наукових ступенів про виконання індивідуальних планів роботи за 2016 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Ю. С. Красильни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Сергеєв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безпечення належної якості та вчасного виконання дисертаційних досліджень аспірантами, докторантами та здобувачами, прикріпленими до кафед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результати роботи кафедри за 2016 р. і завдання на 2017 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кафедри за 2016 р., пропозиції до плану роботи на 2017 р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1.5.2. Кафедра психології управлі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lang w:val="uk-UA"/>
        </w:rPr>
        <w:t>ЗАВІДУВАЧ КАФЕДРИ – БОНДАРЧУК Олена Іванівна, тел. (044) 481</w:t>
      </w:r>
      <w:r>
        <w:rPr>
          <w:rFonts w:cs="Arial" w:ascii="Arial" w:hAnsi="Arial"/>
          <w:sz w:val="24"/>
          <w:lang w:val="uk-UA"/>
        </w:rPr>
        <w:t>–</w:t>
      </w:r>
      <w:r>
        <w:rPr>
          <w:rFonts w:cs="Arial" w:ascii="Arial" w:hAnsi="Arial"/>
          <w:b/>
          <w:sz w:val="24"/>
          <w:lang w:val="uk-UA"/>
        </w:rPr>
        <w:t>38</w:t>
      </w:r>
      <w:r>
        <w:rPr>
          <w:rFonts w:cs="Arial" w:ascii="Arial" w:hAnsi="Arial"/>
          <w:sz w:val="24"/>
          <w:lang w:val="uk-UA"/>
        </w:rPr>
        <w:t>–</w:t>
      </w:r>
      <w:r>
        <w:rPr>
          <w:rFonts w:cs="Arial" w:ascii="Arial" w:hAnsi="Arial"/>
          <w:b/>
          <w:sz w:val="24"/>
          <w:lang w:val="uk-UA"/>
        </w:rPr>
        <w:t>57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522"/>
        <w:gridCol w:w="2354"/>
        <w:gridCol w:w="484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ро</w:t>
            </w:r>
            <w:r>
              <w:rPr>
                <w:rFonts w:cs="Arial" w:ascii="Arial" w:hAnsi="Arial"/>
                <w:lang w:val="uk-UA"/>
              </w:rPr>
              <w:t xml:space="preserve"> з</w:t>
            </w:r>
            <w:r>
              <w:rPr>
                <w:rFonts w:cs="Arial" w:ascii="Arial" w:hAnsi="Arial"/>
                <w:sz w:val="24"/>
                <w:lang w:val="uk-UA"/>
              </w:rPr>
              <w:t>атвердження плану роботи кафедри на 2016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лан кафедр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кафедри на 2016 р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психологічну підготовку освітян до роботи з суб’єктами навчально-виховного процесу, які постраждали внаслідок складних суспільно-політичних поді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. В. Євтушенк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тична довід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522"/>
        <w:gridCol w:w="2354"/>
        <w:gridCol w:w="484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підготовку до проведення Всеукраїнської науково-практичної конференції «Психолого-педагогічний супровід фахової підготовки та підвищення кваліфікації в умовах трансформації освіти» </w:t>
            </w:r>
            <w:r>
              <w:rPr>
                <w:rFonts w:cs="Arial" w:ascii="Arial" w:hAnsi="Arial"/>
                <w:i/>
                <w:sz w:val="24"/>
                <w:lang w:val="uk-UA"/>
              </w:rPr>
              <w:t>(спільно з кафедрою практичної та загальної психології ІМП ДВНЗ «УМО» та лабораторією організаційної психології Інституту психології імені Г. С. Костюка НАПН Україн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Карамушка, П. В. Лушин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лан підготовки та програма конференції. Інформація про конференцію на сайт Університет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діяльність спільної з Рівненським ОІППО лабораторії психології професіоналізм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тична доповідь, план спільних заходів лабораторії на 2016 р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атестацію аспірантів, докторантів кафедри за І півріччя 2016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, докторан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навчальну, наукову, методичну, організаційну роботу кафедри у І півріччі 2016 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кафедри за І піврічч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науково-методичне забезпечення курсів підвищення кваліфікації слухачів, закріплених за кафедрою у 2016 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тична довід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иїзні курси підвищення кваліфікації слухачів, закріплених за кафедрою у 2016 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О. Кири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тична довід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атестацію аспірантів, докторантів кафедри за 2016 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, докторан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результати роботи кафедри у 2016 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кафедри за 2016 р. і пропозиції до плану роботи на 2017 р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1.5.3. Кафедра університетської освіти і прав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ЯКОВЕЦЬ Василь Павлович, тел. (044) 481–38–</w:t>
      </w:r>
      <w:r>
        <w:rPr/>
        <w:t>45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  <w:tab w:val="left" w:pos="478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>Затвердження плану роботи кафедри та індивідуальних планів роботи викладачів у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. П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lang w:val="uk-UA"/>
              </w:rPr>
              <w:t>Яковець, викладачі кафед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лан роботи кафедри на 2016 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дивідуальні плани викладач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сумки науково-дослідної роботи кафедри за 2015 р. та завдання на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П. Яковець, В. Г. Базелю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Аналітична дові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стан науково-методичного забезпечення освітнього процесу з підвищення кваліфікації категорій слухачів, закріплених за кафедр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. В. Василю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тична дові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організацію та методичний супровід дистанційного етапу навчання слухачів, закріплених за кафедр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кладачі кафед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оповіді викладачів. Удосконалення інформаційного та науково-методичного забезпечення слухачів на дистанційному етапі підвищення кваліфік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аспірантів і стажистів-дослідників кафедри про виконання планів наукових дослід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Г. Базелю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і стажистів-дослідників з виконання планів наукових дослідж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  <w:tab w:val="left" w:pos="478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навчальну, наукову, методичну, організаційну роботу кафедри у І півріччі 2016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П. Яковец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кафедри за І піврічч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>Про вдосконалення змісту підвищення кваліфікації керівників ВНЗ у контексті імплементації нового освітнього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 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lang w:val="uk-UA"/>
              </w:rPr>
              <w:t>Яковец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відь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кураторів-тьюторів про організацію освітнього процесу за категоріями слухачів, закріплених за кафедр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-тьюто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кураторів-тьютор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аспірантів і стажистів-дослідників про виконання індивідуальних планів науково-дослідної роботи за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П. Яковец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і стажистів-дослідників кафедри з науково-дослідної роботи за 2016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результати роботи кафедри у 2016 р. та завдання на 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П. Яковец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про роботу кафедри за 2016 р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1.5.4. Кафедра філософії і освіти дорослих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СОРОЧАН Тамара Михайлівна, тел. (044) 481</w:t>
      </w:r>
      <w:r>
        <w:rPr>
          <w:rFonts w:cs="Arial" w:ascii="Arial" w:hAnsi="Arial"/>
          <w:sz w:val="24"/>
          <w:lang w:val="uk-UA"/>
        </w:rPr>
        <w:t>–</w:t>
      </w:r>
      <w:r>
        <w:rPr>
          <w:rFonts w:cs="Arial" w:ascii="Arial" w:hAnsi="Arial"/>
          <w:b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lang w:val="uk-UA"/>
        </w:rPr>
        <w:t>–</w:t>
      </w:r>
      <w:r>
        <w:rPr>
          <w:rFonts w:cs="Arial" w:ascii="Arial" w:hAnsi="Arial"/>
          <w:b/>
          <w:sz w:val="24"/>
          <w:szCs w:val="24"/>
          <w:lang w:val="uk-UA"/>
        </w:rPr>
        <w:t>41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твердження плану кафедри, індивідуальних планів викладачів, робочих навчальних про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лан кафедри, індивідуальні плани викладач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обливості впровадження «Положення про освітній процес» у практику підвищення кваліфік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План спільної діяльності з розроблення критеріального підходу до оцінювання діяльності Р(М)М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створення та впровадження у навчальний процес електронних засобів навча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І. Скрипник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Г. Горя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Електронні засоби навчальн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Реалізація світоглядного потенціалу курсів підвищення кваліфік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В. Ілляхова, В. В. Левче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Обговорення концептуальних засад реалізації світоглядного потенціал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кафедри з наукової роботи за І півріччя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В. Ілляхова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Ю. Наум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кафедри з наукової роботи за І півріччя 2016 р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підсумки навчальної, науково-методичної, наукової роботи кафедри у І півріччі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конання навчальної, науково-методичної, науково-дослідної роботи кафедри за І півріччя 2016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результати аналізу освітніх запитів слухачів курсів підвищення кваліфікації та особливості набору контингенту за різними формами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В. Сидор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. Б. Єрмоле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з освітніх запитів слухачів курсів підвищення кваліфікації та особливості набору контингенту за різними формами нав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зворотний зв'язок зі слухачами та формування мереж професійного розвитку слухачів підвищення кваліфікації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Я. Л. Катю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Т. Ніколен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Доповідь та обговорення проміжних результат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та здобувачів кафедри з наукової роботи за 201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В. Ілляхов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С. Кравчинсь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та здобувачів кафедри з  наукової роботи за 2016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підсумки навчальної, науково-методичної, науково-дослідної роботи кафедри за 2016 р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планування навчальної, науково-методичної та наукової роботи на 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конання навчальної, науково-методичної, науково-дослідної роботи кафедри за 2016 р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1.6. Відділ науково-методичного забезпечення ПП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АВІДУВАЧ ВІДДІЛУ –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УМЕНКО </w:t>
      </w:r>
      <w:r>
        <w:rPr>
          <w:rFonts w:cs="Arial" w:ascii="Arial" w:hAnsi="Arial"/>
          <w:b/>
          <w:sz w:val="24"/>
          <w:szCs w:val="24"/>
          <w:lang w:val="uk-UA"/>
        </w:rPr>
        <w:t>Анна Степанівна, тел. (044) 482-09-76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методична робота щодо участі ЦІППО в роботі спеціалізованих освітніх виставок всеукраїнського та міжнародного рів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ординація та організаційний супровід участі структурних підрозділів ЦІППО в роботі виставок міжнародного та всеукраїнського рівнів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методичний супровід Всеукраїнської громадської організації «Консорціум закладів післядипломної педагогіч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аційні матеріали, резолюції робочих зустрічей, «круглих столів» та інших заходів. Нормативні документи, розроблені творчими групами – учасниками Консорціу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роектів Плану роботи на рік ЦІППО та звітів (піврічного й річного) про його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, 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ект Плану роботи на рік ЦІПП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ект піврічного та річного звітів ЦІПП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у розробці та реалізації принципів дистанційного етапу підвищення кваліфікації слухач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схема проведення дистанційного етапу та розроблення переліку методичних роздаткових матеріал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методичні заходи щодо супроводу роботи науково-методичної ради Універси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ий супровід діяльності науково-методичної ради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>Науково-методичний супровід Всеукраїнської школи новаторства керівних, науково-педагогічних і педагогічних працівників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firstLine="176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ум за темою «Сучасний науково-методичний супровід регіональних та зональних шкіл новаторства керівних, науково-педагогічних і педагогічних працівників із питань дошкільної, загальної середньої та післядипломної педагогічної освіти в контексті Закону України "Про освіту» (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спільно з кафедрою державної служби та менеджменту освіти ЦІППО, Рівненським ОІППО, Харківською академією неперервної освіти, Миколаївським ОІППО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>Науково-методичний супрові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ведення заходів для науково-педагогічних і педагогічних працівників навчальних закладів системи ППО у межах Всеукраїнської школи новаторств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241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firstLine="176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ітня школа освітян – Всеукраїнський науково-практичний семінар «Формування інноваційного простору дошкільної освіти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 кафедрою державної служби та менеджменту освіти ЦІППО, Миколаївським ОІППО)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firstLine="176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круглий стіл» на тему «Модернізація діяльності сільської школи як умова ефективного реформування освітньої галузі в період децентралізації влади в Україні» у межах виставки «Інноватика в сучасній освіті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кафедрою державної служби та менеджменту освіти ЦІППО, Рівненським ОІППО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0" w:firstLine="176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інтернет-конференція «Актуальні питання ППО на шляху трансформаційних перетворень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кафедрою державної служби та менеджменту освіти ЦІППО, Харківською академією неперервної осві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-листопа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-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>Науково-методичний супрові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ведення заходів для науково-педагогічних і педагогічних працівників навчальних закладів системи ППО у межах Всеукраїнської школи новато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Організація та проведення VІІІ Всеукраїнсь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конкурсу науково-методичних розробок у системі післядипломної педагогічн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-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організаційно-методичної допомоги у проведенні конкур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науково-методичних, інформаційних, довідкових матеріалів для педагогічної преси, фахових видань, сайтів, видавництв з питань діяльності відділу науково-методичного забезпечення ПП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, А. В. Багл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аційні матеріли за результатами проведених заходів для висвітлення у ЗМІ, на сайтах УМО, НАПН України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1.7. Методологічні семінари, які проводять кафед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522"/>
        <w:gridCol w:w="2354"/>
        <w:gridCol w:w="4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афедра психології управлі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 «Психологічне забезпечення діяльності освітніх організацій в умовах змін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, викладачі кафедр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пробація результатів наукової діяльності кафедри, мультимедійна презентація на сайті Університету менеджменту освіти</w:t>
            </w:r>
          </w:p>
        </w:tc>
      </w:tr>
      <w:tr>
        <w:trPr/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Кафедра державної служби та менеджменту освіти</w:t>
            </w:r>
            <w:r>
              <w:rPr>
                <w:rFonts w:cs="Arial" w:ascii="Arial" w:hAnsi="Arial"/>
                <w:b/>
                <w:color w:val="FF0000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і кафедра університетської освіти і 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 «Сучасні підходи до змісту освіти та організації освітнього процесу в системі вищої та професійної осві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, В. П. Яковець, викладачі кафедр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езолюція семінару</w:t>
            </w:r>
          </w:p>
        </w:tc>
      </w:tr>
      <w:tr>
        <w:trPr/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афедра філософії і освіти доросл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о-методичний семінар для завідувачів Р(М)МК (центрів) «Підготовка педагогічних кадрів у системі підвищення кваліфікації до переходу на нову структуру та зміст осві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,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. Б. Єрмоленк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твердження плану спільної діяльності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 НАВЧАЛЬНО-НАУКОВИЙ ІНСТИТУТ МЕНЕДЖМЕНТУ ТА ПСИХОЛОГІ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ИРЕКТОР – АЛЕЙНІКОВА Олена Володимирівна, тел. (044) 484–39–1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НАУКОВО-ПЕДАГОГІЧНОЇ ТА НАВЧАЛЬНОЇ РОБОТИ – ОЛІЙНИК Володимир Вікторович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ВИХОВНОЇ РОБОТИ – ПУСТОВАЛОВ Іван Вікторови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1. Циклограма управління Інституту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40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1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67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67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56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ННІМП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два місяці)</w:t>
            </w:r>
          </w:p>
        </w:tc>
      </w:tr>
      <w:tr>
        <w:trPr>
          <w:trHeight w:val="55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6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-ниц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7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-та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2. Помісячна план-сітка управління Інституту</w:t>
      </w:r>
    </w:p>
    <w:p>
      <w:pPr>
        <w:pStyle w:val="Normal"/>
        <w:spacing w:lineRule="auto" w:line="360"/>
        <w:jc w:val="center"/>
        <w:rPr/>
      </w:pPr>
      <w:r>
        <w:rPr/>
        <w:t>СІЧ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355"/>
        <w:gridCol w:w="3402"/>
        <w:gridCol w:w="3402"/>
        <w:gridCol w:w="3686"/>
      </w:tblGrid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03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92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12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394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461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25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-ниц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899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ЮТИЙ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40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88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36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1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9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БЕРЕЗ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40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18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8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березня</w:t>
            </w:r>
          </w:p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19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317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174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 Міжнародна науково-практична конференція «Соціально-економічні та гуманітарні аспекти світових інноваційних трансформацій»</w:t>
            </w:r>
          </w:p>
        </w:tc>
      </w:tr>
      <w:tr>
        <w:trPr>
          <w:trHeight w:val="29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7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-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8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-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 w:eastAsia="en-US"/>
        </w:rPr>
        <w:t>КВІ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40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4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4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0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33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15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5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0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89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ТРА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27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5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7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109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I Всеукраїнський фестиваль студентських наукових робіт «Молодь науки – 2016: теоретичні та практичні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аспекти наукової діяльності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38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-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84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-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ЧЕР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28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7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7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2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</w:t>
            </w:r>
          </w:p>
        </w:tc>
      </w:tr>
      <w:tr>
        <w:trPr>
          <w:trHeight w:val="8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38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182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58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3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12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89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ВЕРЕС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26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70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firstLine="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75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3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02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ЖОВ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43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1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6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84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firstLine="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59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35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0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жовтня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9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ИСТОПАД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26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7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7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9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89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3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59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3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8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ГРУД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3402"/>
        <w:gridCol w:w="3402"/>
        <w:gridCol w:w="3686"/>
      </w:tblGrid>
      <w:tr>
        <w:trPr>
          <w:trHeight w:val="26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2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9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-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7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</w:tr>
      <w:tr>
        <w:trPr>
          <w:trHeight w:val="64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35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0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 xml:space="preserve">2.2.3. Засідання вченої ради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– Алейнікова Олена Володимирівна, </w:t>
      </w:r>
    </w:p>
    <w:p>
      <w:pPr>
        <w:pStyle w:val="Normal"/>
        <w:spacing w:lineRule="auto" w:line="360"/>
        <w:jc w:val="center"/>
        <w:rPr/>
      </w:pPr>
      <w:r>
        <w:rPr/>
        <w:t>ВЧЕНИЙ СЕКРЕТАР – БУКОРОС Тетяна Олександрівн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41"/>
        <w:gridCol w:w="1760"/>
        <w:gridCol w:w="28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роботу кафедри управління навчальними закладами та педагогіки вищої школи щодо підготовки наукових кадрів і перспективи такої діяльності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підготовку ННІМП до проведення I Міжнародної науково-практичної конференції «Соціально-економічні та гуманітарні аспекти світових інноваційних трансформацій»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інформаційне забезпечення сторінок ННІМП сайту ДВНЗ «УМО»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організацію та результати діяльності Студентського самоврядування в ННІМП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Пустовалов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кадровий потенціал кафедри економіки та управління персоналом щодо подальших перспектив її розвитк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. Про затвердження навчальних планів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повідно до </w:t>
            </w:r>
            <w:r>
              <w:rPr>
                <w:rFonts w:cs="Arial" w:ascii="Arial" w:hAnsi="Arial"/>
                <w:bCs/>
                <w:caps/>
                <w:sz w:val="24"/>
                <w:szCs w:val="24"/>
                <w:lang w:val="uk-UA"/>
              </w:rPr>
              <w:t>п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станови Кабінету Міністрів України </w:t>
            </w: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29 квітня 2015 р. № 266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Про затвердження переліку галузей знань і спеціальностей, за якими здійснюється підготовка здобувачів вищої освіти»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чинних навчальних плані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П. Бобер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74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Про підготовку кафедри управління навчальними закладами та педагогіки вищої школи до проведення </w:t>
              <w:br/>
              <w:t>I Всеукраїнського фестивалю студентських наукових робіт «Молодь науки – 2016: теоретичні та практичні аспекти наукової діяльності»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проведення профорієнтаційної роботи із залучення абітурієнтів до ННІМП у 2016 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А. Корогод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74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організацію наукової діяльності зі студентами ННІМП кафедрою економіки та управління персоналом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. Про готовність ННІМП до вступної кампанії 2016 р.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Ю. Хасіневич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41"/>
        <w:gridCol w:w="1760"/>
        <w:gridCol w:w="28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46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4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виконання планового навантаження науково-педагогічними працівниками ННІМП у 2015/2016 н.р. та планування навчального навантаження на 2016/2017 н.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ель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П. Бобе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46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дотримання вимог щодо підготовки науково-педагогічними працівниками кафедри загальної та практичної психології наукових, освітніх, методичних публікацій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практичну імплементацію основних положень Закону України „Про вищу освіту” в діяльності кафедри управління навчальними закладами та педагогіки вищої школ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стан та перспективи розвитку відділу організації навчання іноземних громадян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Синенко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Формування бази даних випускників ННІМП кафедрою економіки та управління персоналом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46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віт про виконання Плану роботи за 2016 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рівники структурних підрозділ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план роботи ННІМП на 2017 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В. Алейнікова 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роботу кафедр ННІМП з підготовки наукових і науково-педагогічних кадрів (аспірантів, докторантів, здобувачів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Л. Ануфріє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Звіт про виконання рішень вченої ради ННІМП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вченої ради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2.2.4. </w:t>
      </w:r>
      <w:r>
        <w:rPr/>
        <w:t>Організаційна робо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2"/>
        <w:gridCol w:w="1870"/>
        <w:gridCol w:w="2530"/>
        <w:gridCol w:w="325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і наради з керівниками структурних підрозділ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, заступник директо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ручення на виконання поставлених питань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672"/>
        <w:gridCol w:w="1870"/>
        <w:gridCol w:w="2530"/>
        <w:gridCol w:w="325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ша середа кожного 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рядчі документи з доручення на виконання поставлених завдан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роботи вченої ради ННІМ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станній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четвер ко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О. Букорос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и засідань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ої рад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конференці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конференції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методологічних семінар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семінару: об’ява про назву семінару, дату, час та місце проведення; орієнтовний перелік запитань, які виносяться на семіна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і затвердження розкладів навчальних занять студент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місяць до початку сесі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ельни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екти розкладів навчальних занят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у загальноуніверситетських науково-методологічних семінарах і конференціях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доповіді, статті</w:t>
            </w:r>
          </w:p>
        </w:tc>
      </w:tr>
      <w:tr>
        <w:trPr>
          <w:trHeight w:val="3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інформації про кафедри ННІМ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сти, лаборан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рінка кафедри на сайті</w:t>
            </w:r>
          </w:p>
        </w:tc>
      </w:tr>
    </w:tbl>
    <w:p>
      <w:pPr>
        <w:pStyle w:val="ListParagraph"/>
        <w:spacing w:lineRule="auto" w:line="240"/>
        <w:ind w:left="1286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/>
        <w:t>2.2.5. Навчально-методична робо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41"/>
        <w:gridCol w:w="2090"/>
        <w:gridCol w:w="24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ідповідальні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та оновлення методичних матеріалів для проведення практичних заня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41"/>
        <w:gridCol w:w="2090"/>
        <w:gridCol w:w="24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методичних матеріалів щодо самостійної роботи студенті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роблення робочих навчальних прогр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пен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та оновлення конспектів лекцій та практичних заня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та оновлення матеріалів для виконання курсових робіт за дисциплінами навчальних планів підготовки фахівці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отреб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оновлення тематики бакалаврських та магістерських робі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отреб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та оновлення екзаменаційних білеті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отреб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6. Наукова діяльність</w:t>
      </w:r>
    </w:p>
    <w:p>
      <w:pPr>
        <w:pStyle w:val="Normal"/>
        <w:spacing w:lineRule="auto" w:line="360"/>
        <w:jc w:val="center"/>
        <w:rPr/>
      </w:pPr>
      <w:r>
        <w:rPr/>
        <w:t>2.2.6.1. Конференції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1940"/>
        <w:gridCol w:w="2596"/>
      </w:tblGrid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ідповідальні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тори, співорганізатори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 Міжнародна науково-практична конференція «Соціально-економічні та гуманітарні аспекти світових інноваційних трансформацій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 березн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val="uk-UA"/>
              </w:rPr>
              <w:t>Становлення і розвиток інформаційного суспільства в Україні та його інтеграція у глобальний інформаційний простір (присвячено 25-річчю незалежності Україн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19"/>
              <w:jc w:val="center"/>
              <w:rPr>
                <w:rStyle w:val="FontStyle15"/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>20–21 квітня</w:t>
            </w:r>
          </w:p>
          <w:p>
            <w:pPr>
              <w:pStyle w:val="Style51"/>
              <w:widowControl/>
              <w:spacing w:lineRule="auto" w:line="240"/>
              <w:ind w:hanging="19"/>
              <w:jc w:val="center"/>
              <w:rPr/>
            </w:pPr>
            <w:r>
              <w:rPr>
                <w:rStyle w:val="FontStyle15"/>
                <w:rFonts w:cs="Arial" w:ascii="Arial" w:hAnsi="Arial"/>
                <w:sz w:val="24"/>
                <w:lang w:val="uk-UA"/>
              </w:rPr>
              <w:t>м</w:t>
            </w:r>
            <w:r>
              <w:rPr>
                <w:rFonts w:cs="Arial" w:ascii="Arial" w:hAnsi="Arial"/>
                <w:lang w:val="uk-UA"/>
              </w:rPr>
              <w:t>. Запоріжж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 xml:space="preserve">Запорізька державна інженерна академія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 УП та ЗФД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VIII Міжнародна науково-практична конференція «Університет і лідерство»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І. Драч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  <w:p>
            <w:pPr>
              <w:pStyle w:val="ListParagraph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З та ПВШ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 Всеукраїнський фестиваль студентських наукових робіт «Молодь науки-2016: теоретичні та практичні аспекти наукової діяльності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1940"/>
        <w:gridCol w:w="2596"/>
      </w:tblGrid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Психолого-педагогічний супровід фахової підготовки та підвищення кваліфікації особистості в умовах трансформації освіт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 ЗПП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оретичні та практичні засади розвитку менеджменту організацій та адміністрування в умовах незалежності України (присвяченої 25 річчю незалежності України та 20-річчю кафедри менеджменту організацій та управління проектам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Style w:val="FontStyle15"/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>23–24 вересн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Запоріжж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порізька державна інженерна академія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 УП та ЗФД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Ціннісні орієнтації в управлінні процесом підготовки фахівців з педагогіки вищої школ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НЗ та ПВШ;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ВНЗ «Кам’янець-Подільський національний університет» імені Івана Огієнк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6.2. Методологічні семінари та «круглі столи»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212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ідповідальні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вні професійні вимоги для науково-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В. М. Івкін 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роблеми розвитку організаційної культури в управлінні навчальним закла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З та ПВ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науково-методичний семінар «Управління якістю освіти: інновації, досвід, перспектив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НЗ та ПВШ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ВНЗ «Переяслав-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2126"/>
        <w:gridCol w:w="2410"/>
      </w:tblGrid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мельницький державний педагогічний університет» імені Г. С. Сковороди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агмалінгвістичний аспект у професійній діяльності менедж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Н. В. Стасюк 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ль соціально-гуманітарних знань у сучасній осві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О. Букорос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льний методологічний семінар: «Лідерство і командність в управлінні навчальним закла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І. Дра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кладачі кафедри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З та ПВШ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ологічний семінар «Позиціонування навчального закладу на ринку освітніх послуг засобами традиційних і новітніх меді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З та ПВШ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У межах комплексної науково-дослідної теми кафедри № 1 «Підвищення якості трудового потенціалу в контексті реалізації компетентнісного підходу засобами професійної освіти».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№ 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2 «Управління конкурентоспроможністю продукції та послуг: теорія, методологія, прак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rFonts w:eastAsia="Times New Roman" w:cs="Arial" w:ascii="Arial" w:hAnsi="Arial"/>
                <w:sz w:val="24"/>
                <w:szCs w:val="24"/>
                <w:lang w:val="uk-UA" w:eastAsia="uk-UA"/>
              </w:rPr>
              <w:t>навчального року 2015–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Викладачі кафедри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діючий семінар на тему «Вплив економічної безпеки на розвиток людського потенціалу в межах людино центричного підх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 2015–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А. Брусєнцев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С. Сєднєв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тема «Засоби пізнання особистості в контексті відповідності менедж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 лю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 .Л. Ануфрі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Сав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І. Бурлаєнко 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тема: «Індекс корпоративної рівно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С. Діденк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  <w:gridCol w:w="2126"/>
        <w:gridCol w:w="2410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266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льний науковий семінар «Психолого-педагогічний супровід навчально-професійної діяльності майбутніх фахівців у системі ПП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ListParagraph"/>
              <w:spacing w:lineRule="auto" w:line="240" w:before="0" w:after="0"/>
              <w:ind w:left="0" w:hanging="266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кафедри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університетський науково-методичний семінар педагогічної освіти «Проблематика впровадження особистісно орієнтованої підготовки в системі післядипломної педагогічної осві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25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кафедри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університетський науково-методологічний семінар «Психологічна підготовка фахівців до професійної діяльності в умовах змі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25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ListParagraph"/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 .І. Бондарчук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 Всеукраїнський фестиваль студентських наукових робіт «Молодь науки – 2016: теоретичні та практичні аспекти наукової діяльно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кафедри із залученням студентів, психологі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2.2.6.3. Науково-дослідні лабораторії, що працюють на громадських засадах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268"/>
        <w:gridCol w:w="2409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Лабораторія супервізії викладання курсів духовно-морального спрямування у навчальних закладах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ЕРІВНИК – СІДАНІЧ Ірина Леонідівна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тренін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Л. Сіданіч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ертифікат трен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я «круглих стол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 – тра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Л. Сідані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оповідь на секційному засідан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онферен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Л. Сідані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оповідь на пленарному засідан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загальнення матеріалів роботи лаборато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Л. Сідані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 роботи навчання за рі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268"/>
        <w:gridCol w:w="2409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Лабораторія формування та розвитку організаційної культури керівника загальноосвітнього навчального закладу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КЕРІВНИК –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Тимошк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на Миколаї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наукових засад розвитку організаційної культури керівника загальноосвітнього навчального закладу: гендерний а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Г .М. Тимошко, 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С. А. Бацма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Доповідь на засіданні кафедри управління навчальними закладами та педагогіки вищої шко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ортфоліо керівника ЗНЗ «Культура здоров’я керівника ЗНЗ як основа розвитку його організаційної культур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Т. М. Бернадсь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ий семінар «Особливості складових організаційної культури керівника ЗНЗ» на базі СШ № 24 м. Києва (пропоз. до метод. рек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Управлінський дискурс «Розвиток організаційної культури  керівника ЗНЗ на засадах лідер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Т. М .Бернад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ий семінар «Організаційна культура керівника ЗНЗ: перспективи розвитку» за участю керівників ЗНЗ та магістрів спеціальності УНЗ на базі ІМП (пропоз. до метод. рек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ортфоліо керівника ЗНЗ «Самоменеджмент розвитку організаційної культури керівника загальноосвітнього навчального закла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Т. П. Волотовсь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Методологічний семінар «Інтеграційні засади розвитку організаційної культури керівника ЗНЗ» для керівників ЗНЗ на базі </w:t>
            </w:r>
            <w:r>
              <w:rPr>
                <w:rFonts w:cs="Arial" w:ascii="Arial" w:hAnsi="Arial"/>
                <w:caps/>
                <w:spacing w:val="-6"/>
                <w:sz w:val="24"/>
                <w:szCs w:val="24"/>
                <w:lang w:val="uk-UA"/>
              </w:rPr>
              <w:t>сш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 № 316 м. Києва (пропоз. до метод. рек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Засідання педагогічної вітальні «Вплив організаційної культури керівника на розвиток ЗН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В. М. Усат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ий семінар «Управління організаційною культурою школи» для керівників ЗНЗ на базі НМЦ м. Комсомольська Полтавської області (пропоз. до метод. рек.)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268"/>
        <w:gridCol w:w="2409"/>
        <w:gridCol w:w="4253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Засідання круглого столу «Іміджелогія як стратегія розвитку організаційної культури керівника ЗН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firstLine="33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Н. Я. Куранд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ий семінар «Домінанти успішності розвитку організаційної культури керівника ЗНЗ» для керівників ЗНЗ на базі НМЦ м. Чернігова (пропоз. до метод. рек.)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Управлінське консультування «Управлінські технології розвитку організаційної культури керівника ЗН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А. М .Літкеви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ий семінар «Управлінські технології розвитку  організаційної культури керівника ЗНЗ» для магістрів УНЗ ІМП (пропоз. до метод. рек.)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Управлінський дискурс «Навчально-методичний супровід розвитку організаційної культури керівника ЗНЗ у процесі підвищення кваліфікац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Тимошко,</w:t>
            </w:r>
          </w:p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С. А. Бацмай,</w:t>
            </w:r>
          </w:p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С. М. Кудляк,</w:t>
            </w:r>
          </w:p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Н. М. Охріменко,</w:t>
            </w:r>
          </w:p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Т. М. Бернадська,</w:t>
            </w:r>
          </w:p>
          <w:p>
            <w:pPr>
              <w:pStyle w:val="Normal"/>
              <w:ind w:hanging="1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Н. Я. Куранда,</w:t>
            </w:r>
          </w:p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В. М. Усатенко,</w:t>
            </w:r>
          </w:p>
          <w:p>
            <w:pPr>
              <w:pStyle w:val="Normal"/>
              <w:ind w:hanging="1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Т. В. Хижняк,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Т. П. Волотовська, </w:t>
            </w:r>
          </w:p>
          <w:p>
            <w:pPr>
              <w:pStyle w:val="Normal"/>
              <w:ind w:hanging="1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 .П. Волощ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ий семінар для магістрів УНЗ ІМП. Презентація методичних рекомендацій для керівників ЗНЗ «Система розвитку організаційної культури: Дорожня карта керівника ЗНЗ»</w:t>
            </w:r>
          </w:p>
        </w:tc>
      </w:tr>
      <w:tr>
        <w:trPr>
          <w:trHeight w:val="540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Лабораторія соціальних засад охорони дитинства в системі освіти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ЕРІВНИК – БЕВЗ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лина Михайлі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та апробація моделі аналізу та розвитку організаційної культури загально-освітнього закладу з питань охорони дитинства та захисту дітей в умовах сучасних трансформаційних проце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Г. М. Бевз, 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Т. М. Мельничу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Л. М. Тарусо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Доповідь на засіданні кафедри загальної та практичної психологі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268"/>
        <w:gridCol w:w="2409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Методологічний семінар «Особливості складових організаційної культур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питань охорони дитинства та захисту дітей в умовах сучасних трансформаційних процесів» (м. Володимир-Волинсь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Г. М. Бевз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Т. М. Мельни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В. П. Вірковськ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«Досвід Володимир-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Волинської загальноосвітньої школи-інтернат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I–III ступенів "Центр освіти та соціально-педагогічної підтримки" в контексті реформування системи державної опіки над діть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Бевз,</w:t>
            </w:r>
          </w:p>
          <w:p>
            <w:pPr>
              <w:pStyle w:val="Normal"/>
              <w:spacing w:lineRule="exact" w:line="260"/>
              <w:ind w:firstLine="33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В. П. Вірковськ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та апробація концепції з питань охорони дитинства та захисту дітей у діяльності загальноосвітнього закла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дійснювати науково-педагогічний супровід розвитку організаційної культури загальноосвітнього закладу з питань охорони дитинства та захисту дітей в умовах сучасних трансформ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Бев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афік проведення супервізій в он-лайн режимі для управлінсько-педагогічного складу працівників системи освіти Волинської області, які залучені до проведення всеукраїнського екперименту щодо реформи закладів системи державної опіки над дітьми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Узагальнення та підготовка до друку методичних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 матеріалів, які стосуютьс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цепції з питань охорони дитинства та захисту дітей та її впровадження в діяльність загальноосвітнього закладу.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підготовці пропозицій до Верховної Ради України щодо законодавчого нормування розроблених інновацій з питань реформування освітньої системи в контексті охорони дитинства та захисту прав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4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Г. М. Бевз,</w:t>
            </w:r>
          </w:p>
          <w:p>
            <w:pPr>
              <w:pStyle w:val="Normal"/>
              <w:spacing w:lineRule="exact" w:line="260"/>
              <w:ind w:firstLine="33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В. П. Вірковсь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Публікація статей, </w:t>
            </w:r>
            <w:r>
              <w:rPr>
                <w:rFonts w:cs="Arial" w:ascii="Arial" w:hAnsi="Arial"/>
                <w:spacing w:val="-16"/>
                <w:sz w:val="24"/>
                <w:szCs w:val="24"/>
                <w:lang w:val="uk-UA"/>
              </w:rPr>
              <w:t xml:space="preserve">науково-методичних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атеріалів у наукових та публіцисти-них джерелах (2 др.арк).</w:t>
            </w:r>
          </w:p>
          <w:p>
            <w:pPr>
              <w:pStyle w:val="Normal"/>
              <w:widowControl/>
              <w:autoSpaceDE w:val="true"/>
              <w:spacing w:lineRule="exact" w:line="260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ропозицій до Верховної Ради України щодо законодавчого нормування розроблених інновацій з питань реформування освітньої системи в контексті охорони дитинства та захисту прав дітей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jc w:val="center"/>
        <w:rPr/>
      </w:pPr>
      <w:r>
        <w:br w:type="page"/>
      </w:r>
      <w:r>
        <w:rPr/>
        <w:t>2.2.7. План роботи студентського самоврядування</w:t>
      </w:r>
    </w:p>
    <w:tbl>
      <w:tblPr>
        <w:tblW w:w="149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1"/>
        <w:gridCol w:w="6804"/>
        <w:gridCol w:w="1985"/>
        <w:gridCol w:w="5530"/>
      </w:tblGrid>
      <w:tr>
        <w:trPr>
          <w:trHeight w:val="25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>
          <w:trHeight w:val="25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9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lang w:val="uk-UA"/>
              </w:rPr>
              <w:t>Основні напрями виховної роботи зі студентами</w:t>
            </w:r>
          </w:p>
        </w:tc>
      </w:tr>
      <w:tr>
        <w:trPr>
          <w:trHeight w:val="87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опомога в організації поселення студентів в гуртожитку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ересень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ідповідальний за студентство в гуртожитку</w:t>
            </w:r>
          </w:p>
        </w:tc>
      </w:tr>
      <w:tr>
        <w:trPr>
          <w:trHeight w:val="503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ідання студентської рад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руга середа кожного місяця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я та проведення загальних зборів студентів денної форми навчанн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члени студентської ради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ивчення та ознайомлення нормативної документації щодо студентського самоврядування студентів університету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упровід та вдосконалення сайту студентської ради та сторінок у соціальних мережах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голови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інформаційного сектору</w:t>
            </w:r>
          </w:p>
        </w:tc>
      </w:tr>
      <w:tr>
        <w:trPr>
          <w:trHeight w:val="25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оведення урочистих заходів до свята «День знань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 вересня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освята в студенти «Свято першокурсни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ересень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Члени студентської ради</w:t>
            </w:r>
          </w:p>
        </w:tc>
      </w:tr>
      <w:tr>
        <w:trPr>
          <w:trHeight w:val="791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несення змін в органи студентського самоврядуванн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 призначення старост академічних груп (І курс);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- обрання (оновлення) студентської ради </w:t>
            </w:r>
            <w:r>
              <w:rPr>
                <w:rFonts w:cs="Arial" w:ascii="Arial" w:hAnsi="Arial"/>
                <w:caps/>
                <w:color w:val="000000"/>
                <w:lang w:val="uk-UA"/>
              </w:rPr>
              <w:t>у</w:t>
            </w:r>
            <w:r>
              <w:rPr>
                <w:rFonts w:cs="Arial" w:ascii="Arial" w:hAnsi="Arial"/>
                <w:color w:val="000000"/>
                <w:lang w:val="uk-UA"/>
              </w:rPr>
              <w:t>ніверситету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ересень</w:t>
            </w:r>
          </w:p>
        </w:tc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иректор ННІМП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</w:t>
            </w:r>
          </w:p>
        </w:tc>
      </w:tr>
    </w:tbl>
    <w:p>
      <w:pPr>
        <w:pStyle w:val="Normal"/>
        <w:rPr>
          <w:vanish/>
          <w:lang w:val="uk-UA"/>
        </w:rPr>
      </w:pPr>
      <w:r>
        <w:br w:type="page"/>
      </w:r>
      <w:r>
        <w:rPr>
          <w:vanish/>
          <w:lang w:val="uk-UA"/>
        </w:rPr>
      </w:r>
    </w:p>
    <w:tbl>
      <w:tblPr>
        <w:tblW w:w="1485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6710"/>
        <w:gridCol w:w="1980"/>
        <w:gridCol w:w="5500"/>
      </w:tblGrid>
      <w:tr>
        <w:trPr>
          <w:trHeight w:val="25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</w:tr>
      <w:tr>
        <w:trPr>
          <w:trHeight w:val="96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Організація зустрічей студентів з адміністрацією </w:t>
            </w:r>
            <w:r>
              <w:rPr>
                <w:rFonts w:cs="Arial" w:ascii="Arial" w:hAnsi="Arial"/>
                <w:caps/>
                <w:color w:val="000000"/>
                <w:lang w:val="uk-UA"/>
              </w:rPr>
              <w:t>у</w:t>
            </w:r>
            <w:r>
              <w:rPr>
                <w:rFonts w:cs="Arial" w:ascii="Arial" w:hAnsi="Arial"/>
                <w:color w:val="000000"/>
                <w:lang w:val="uk-UA"/>
              </w:rPr>
              <w:t>ніверситет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арости груп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я індивідуальних зустрічей  зі студентами, бесіди та консультації з питань навчання та різн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арости груп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куратори груп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я та проведення виборів голови студентського самоврядуванн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Березень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члени студентської ради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нь відкритих двере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Квітень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иректор ННІМП, відповідальний секретар приймальної комісії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часть у засіданнях вчених рад Університету та ННІМП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легати студентської ради</w:t>
            </w:r>
          </w:p>
        </w:tc>
      </w:tr>
      <w:tr>
        <w:trPr>
          <w:trHeight w:val="210" w:hRule="atLeast"/>
        </w:trPr>
        <w:tc>
          <w:tcPr>
            <w:tcW w:w="148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lang w:val="uk-UA"/>
              </w:rPr>
              <w:t>Організаційно-методичне забезпечення студентської ради</w:t>
            </w:r>
          </w:p>
        </w:tc>
      </w:tr>
      <w:tr>
        <w:trPr>
          <w:trHeight w:val="287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Формування планів робот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о 3 жовтня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тупник директора ННІМП з виховної роботи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ипуск студентських інформаційних, вітальних газет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студентської ради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інформаційного сектор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Надання інформаційних матеріалів про університетське та студентське життя до засобів масової інформації міста та в соціальні мережі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продовж року</w:t>
            </w:r>
          </w:p>
        </w:tc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Голова студентської ради,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олова інформаційного сектора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8. Засідання кафедр: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8.1. Кафедра економіки та управління персонало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ХЛІВНА Ірина Вікторівн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17"/>
        <w:gridCol w:w="1559"/>
        <w:gridCol w:w="2649"/>
        <w:gridCol w:w="259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76" w:leader="none"/>
                <w:tab w:val="left" w:pos="851" w:leader="none"/>
              </w:tabs>
              <w:spacing w:lineRule="auto" w:line="240" w:before="0" w:after="0"/>
              <w:ind w:left="0" w:firstLine="34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про виконання індивідуальних планів роботи за I семестр 2015/2016 н. 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звіту кафедри про виконання навчального навантаження за I семестр 2015/2016 н. 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и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8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роботи з поновлення інформації на веб сторінці кафедр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готовності кафедри до навчального процесу у ІІ семестрі навчального рок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початок наступного етапу науково-дослідної роботи та завдання кафедри щодо її вдосконал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організацію профорієнтаційної роботи серед випускників ВНЗ щодо вступу до </w:t>
            </w: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іверситету на навчання за такими спеціальностями як: Бакалавр – Галузь знань – 0306 «Менеджмент і адміністрування». Освітній рівень – бакалавр; напрям підготовки – 6.030601 «Менеджмент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агістр – Галузь знань – 0306 «Менеджмент і адміністрування»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вітній рівень – магістр; спеціальність – 8.03060101 «Менеджмент організацій і адміністрування (за видами економічної діяльності)» та Бакалавр – Галузь знань: 03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Економіка та підприємництво». Освітній рівень – бакалавр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17"/>
        <w:gridCol w:w="1559"/>
        <w:gridCol w:w="2649"/>
        <w:gridCol w:w="2596"/>
      </w:tblGrid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рям підготовки: 6.030505 «Управління персоналом та економіка праці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істр – Галузь знань: 0305 «Економіка та підприємництво». Освітній рівень – магістр; спеціальність – 8.03050501 «Управління персоналом та економіка праці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дзахист дипломних робіт студент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ідготовки навчально-методичних видань кафед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підготовки студентів до конференції «Дні науки – 2016 р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виховної роботи та стан дисципліни студентів денної форми навч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ування викладачів про проведення профорієнтаційної робо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63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виконання індивідуальних планів видання навчальних посібників, підручників, монографі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успішності навчання студентів та готовність кафедри до літньої заліково-екзаменаційної сесії 2015/2016 н. 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ередні підсумки роботи викладачів кафедри за 2015/2016 р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успішності навчання студентів за підсумками літньої екзаменаційної сесії 2015/2016 н. 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кафедри про виконання індивідуальних планів роботи за 2015/2016 н. 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звіту кафедри про виконання навчального навантаження за 2015/2016 н. 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опереднього розподілу педагогічного навантаження та індивідуальних планів роботи викладачів на 2016/2017 н. 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517"/>
        <w:gridCol w:w="1559"/>
        <w:gridCol w:w="2649"/>
        <w:gridCol w:w="2596"/>
      </w:tblGrid>
      <w:tr>
        <w:trPr>
          <w:trHeight w:val="2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ідсумків діяльності ННІМП у 2015/2016 н. р. та завдання колективу кафедри на 2016/2017 н. р. Розподіл громадських доручень між викладачами кафедри на 2016/2017 н. 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2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навчально-методичного забезпечення дисциплін кафедри з урахуванням методів дистанційної форми навч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додаткової теми науково-дослідної роботи кафед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hanging="108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розробки НМК дисциплін для студентів денної форми навчання із застосуванням ігрових форм і методів викладання дисциплі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виховної роботи та дисципліну студентів денної форми навч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оточної успішності навчання студентів та готовність до екзаменаційної сесії І семест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2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навчально-методичного посібника «Цілеорієнтована мотивація: мотиваційний моніторинг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exact" w:line="2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 та здобувачів на кафедрі за 2016 навчальний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exact" w:line="2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о-педагогічний склад кафедри: стан, перспективи росту наукового потенціал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exact" w:line="2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виконання завдань першого етапу науково-дослідної роботи кафед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Хлівна, викладачі кафедр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5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успішності навчання студентів за підсумками зимової екзаменаційної сесії 2016/2017 н. р. та стан ліквідації академзаборгованост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викладачів про виконання наукової роботи за 2016 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перспектив розвитку кафедри на 2016/2017 р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 xml:space="preserve">2.2.8.2. </w:t>
      </w:r>
      <w:r>
        <w:rPr/>
        <w:t>Кафедра управління проектами та загальнофахових дисциплін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65"/>
        <w:gridCol w:w="1606"/>
        <w:gridCol w:w="2414"/>
        <w:gridCol w:w="28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про виконання індивідуальних планів роботи за І семестр 2015/2016 н. р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звіту кафедри про виконання навчального навантаження за I семестр 2015/2016 н. р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  Алейнікова, викладачі кафедри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чаток другого етапу науково-дослідної роботи та завдання кафедри щодо її вдосконаленн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pacing w:val="-6"/>
                <w:szCs w:val="24"/>
                <w:lang w:val="uk-UA"/>
              </w:rPr>
              <w:t>Про стан готовності кафедри до навчального процесу у ІІ семестрі навчального року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роботи з поновлення інформації на ВЕБ сторінці кафедри, інституту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 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профорієнтаційної роботи серед випускників ВНЗ щодо вступу на навчання до університету на магістерську програму «Управління проектами»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підготовки навчально-методичних видань кафедр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, 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14" w:leader="none"/>
                <w:tab w:val="left" w:pos="39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результати виховної роботи та стан дисципліни студентів денної форми навчанн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результати рубіжного контролю знань студентів з навчальних дисциплін кафедри у 2 семестрі 2015-2016 н.р. та заходи з підвищення успішності навчанн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виконання індивідуальних планів видання навчальних посібників, підручників, монографій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успішності навчання студентів та готовність кафедри до літньої заліково-екзаменаційної сесії 2015/2016 н. р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14" w:leader="none"/>
                <w:tab w:val="left" w:pos="39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Звіти викладачів про проміжні результати виконання комплексної науково-дослідної теми кафедри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65"/>
        <w:gridCol w:w="1606"/>
        <w:gridCol w:w="2414"/>
        <w:gridCol w:w="2832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результати успішності навчання студентів за підсумками літньої екзаменаційної сесії 2015/2016 н. р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, 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pacing w:val="-6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Звіти викладачів кафедри про виконання індивідуальних планів роботи за 2015/2016 н. р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pacing w:val="-6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pacing w:val="-6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звіту кафедри про виконання навчального навантаження за 2015/2016 н. р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бговорення попереднього розподілу педагогічного навантаження та індивідуальних планів роботи викладачів на 2016/2017 н. р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бговорення плану роботи кафедри на 2016/2017 н.р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бговорення підсумків діяльності ННІМП у 2015/2016 н. р. та завдання колективу кафедри на 2016/2017 н. р. Розподіл громадських доручень між викладачами кафедри на 2016/2017 н. р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навчально-методичного забезпечення дисциплін кафедри з урахуванням методів дистанційної форми навчанн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результати завершення етапу комплексної науково-дослідної теми кафедр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ind w:hanging="108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, 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14" w:leader="none"/>
                <w:tab w:val="left" w:pos="39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Забезпечення розробки НМК дисциплін для студентів денної форми навчання із застосуванням інформаційно-комунікативних технологій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14" w:leader="none"/>
                <w:tab w:val="left" w:pos="39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виховної роботи та дисципліну студентів денної форми навчанн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стан поточної успішності навчання студентів та готовність до екзаменаційної сесії І семестру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, 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науково-педагогічний склад кафедри: стан, перспективи зростання наукового потенціалу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exact" w:line="26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65"/>
        <w:gridCol w:w="1606"/>
        <w:gridCol w:w="2414"/>
        <w:gridCol w:w="2832"/>
      </w:tblGrid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jc w:val="center"/>
              <w:rPr>
                <w:rFonts w:ascii="Arial" w:hAnsi="Arial" w:eastAsia="Times New Roman" w:cs="Arial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jc w:val="center"/>
              <w:rPr>
                <w:rFonts w:ascii="Arial" w:hAnsi="Arial" w:eastAsia="Times New Roman" w:cs="Arial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94" w:leader="none"/>
                <w:tab w:val="left" w:pos="4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результати виконання завдань комплексної науково-дослідної теми кафедри та підготовку звіту за першим етапом дослідженн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О. В. Алейнікова, викладачі кафедр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14" w:leader="none"/>
                <w:tab w:val="left" w:pos="39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Cs w:val="24"/>
                <w:lang w:val="uk-UA"/>
              </w:rPr>
              <w:t>Про результати успішності навчання студентів за підсумками зимової екзаменаційної сесії 2016/2017 н. р. та стан ліквідації академзаборгованості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uk-UA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2.8.3. Кафедра управління навчальними закладами та педагогіки вищої школ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РЯБОВА Зоя Вікторівн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508"/>
        <w:gridCol w:w="1559"/>
        <w:gridCol w:w="2410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дення підсумків роботи кафедри над науковою темою «Теоретико-методичні засади розвитку управління навчальними закладами та педагогіки вищої школи в сучасному інформаційно-комунікаційному середовищі України» у 2015 році та її планування на 2016 рік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рекомендація до друку статей співробітників кафедри, які присвячені реалізації науково-дослідної теми кафедри.</w:t>
            </w:r>
          </w:p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Аналіз результатів попереднього захисту дипломних робіт студентів спеціальності «Управління навчальним закладом» та «Педагогіка вищої шко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якість виконання та захисту дипломних робіт й шляхи поліпшення стану керівництва дипломними роботами студентів.</w:t>
            </w:r>
          </w:p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та участь у I Всеукраїнському фестивалі студентських наукових робіт «Молодь науки – 2016: теоретичні та практичні аспекти наукової діяль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508"/>
        <w:gridCol w:w="1559"/>
        <w:gridCol w:w="2410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стан навчальної, методичної, організаційної, наукової роботи науково-педагогічних працівників кафедр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Взаємовідвідування відкритих занять науково-педагогічними працівниками кафедр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Обговорення матеріального забезпечення кафед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Обговорення відкритих занять, що були проведені науково-педагогічними працівниками кафедр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Обговорення та рекомендація до друку статей, тез доповідей учасників I Всеукраїнського фестивалю студентських наукових робіт «Молодь науки – 2016: теоретичні та практичні аспекти наукової діяль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підсумки проведення I Всеукраїнського фестивалю студентських наукових робіт «Молодь науки – 2016: теоретичні та практичні аспекти наукової діяльності. Звіт докторантів, аспірантів та здобувачів кафедр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стан профорієнтаційної роботи кафед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Розгляд та затвердження програми вступних випробувань на спеціальності «Педагогіка вищої школи» та «Управління навчальним закладо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виконання планового навчального навантаження викладачами кафедри за 2015/16 н. р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підсумки навчальної, методичної, організаційної, наукової роботи за ІІ півріччя 2015/16 н. р. та виконання індивідуальних планів науково-педагогічних працівників кафедр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підсумки роботи кафедри в 2015/16 н. р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Звіт про виконання плану роботи кафедри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Попередній розподіл навантаження науково-педагогічних працівників кафедри на 2016/2017 н. р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 Про поліпшення кадрового забезпечення кафед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 .Рябова,</w:t>
            </w:r>
          </w:p>
          <w:p>
            <w:pPr>
              <w:pStyle w:val="Normal"/>
              <w:spacing w:lineRule="exact" w:line="240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508"/>
        <w:gridCol w:w="1559"/>
        <w:gridCol w:w="2410"/>
        <w:gridCol w:w="2835"/>
      </w:tblGrid>
      <w:tr>
        <w:trPr>
          <w:trHeight w:val="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атвердження плану роботи кафедри на 2016/17 н. р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Затвердження індивідуальних планів викладачів на 2016/17 н. р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Затвердження навчального навантаження на 2016/17 н. р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стан профорієнтаційної роботи та перспективи набору студентів спеціальностей «Педагогіка вищої школи» та «Управління навчальним закладом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Затвердження робочих навчальних про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 .Рябова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атвердження графіка проведення відкритих занять науково-педагогічних працівників кафедр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стан навчально-методичного забезпечення навчальних дисциплін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2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стан реалізації наукової теми кафедри та перспективні напрями співпраці з ВНЗ, з якими заключено догов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 .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7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результати набору студентів спеціальності «Педагогіка вищої школи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результати набору студентів на спеціальність «Управління навчальним закладом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забезпечення якості освітнього процесу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Звіт докторантів, аспірантів та здобувачів кафед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 .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Обговорення підсумків роботи та затвердження звіту кафедри за 1-й семестр 2016/17 н. р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перспективи розвитку кафедри, професійної компетентності науково-педагогічних прац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 .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8.4. Кафедра загальної та практичної психолог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ЛУШИН Павло Володимирович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15"/>
        <w:gridCol w:w="1559"/>
        <w:gridCol w:w="2410"/>
        <w:gridCol w:w="283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3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Обговорення та рекомендація до друку статей, присвячених науково-дослідній темі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участь у I Всеукраїнському фестивалі студентських наукових робіт «Молодь науки – 2016: теоретичні та практичні аспекти наукової діяльності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стан підготовки до проведення наукового семінару «Психолого-педагогічний супровід навчально-професійної діяльності майбутніх фахівців в системі ППО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стан підготовки до проведення кафедрального наукового семінару «Психолого-педагогічний супровід навчально-професійної діяльності майбутніх фахівців в системі П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виконання індивідуальних планів викладачами та плану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організацію VIIІ Міжнародної науково-практичної конференції «Психолого-педагогічний супровід навчально-професійної діяльності фахівців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стан підготовки щодо участі у студентській конференції «Дні науки – 2016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ідсумки проведення кафедрального наукового семінару «Психолого-педагогічний супровід навчально-професійної діяльності майбутніх фахівців в системі П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15"/>
        <w:gridCol w:w="1559"/>
        <w:gridCol w:w="2410"/>
        <w:gridCol w:w="283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якість виконання дипломних робіт та шляхи поліпшення керівництва дипломними роботами студентів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Стан підготовки програми VIІI Міжнародної науково-практичної конференції «Психолого-педагогічний супровід навчально-професійної діяльності фахівців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призначення дати попереднього захисту та стану підготовки до захисту дипломних робіт групи ПМ-14-Г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Обговорення відкритих занять (лекцій та практичних занять), проведених викладачами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Взаємовідвідування (лекцій та практичних занять) викладачами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Обговорення матеріального забезпечення кафед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підсумки проведення VIIІ конференції «Психолого-педагогічний супровід навчально-методичної діяльності фахівців».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підсумки проведення студентської конференції «Дні науки – 2016» за темою «Інтеграція науки і практики в контексті професійної діяльності майбутніх фахівців: психологія, педагогіка, економі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виконання планового навчального навантаження викладачами кафедри за 2015/2016 н. 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підсумки навчальної, методичної, організаційної, наукової роботи за ІІ півріччя 2015/2016 н. 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підсумки роботи кафедри в 2015/2016 н. 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Звіт про виконання індивідуальних планів та плану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Попередній розподіл педагогічного навантаження на 2015/2016 н. 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 Про удосконалення кадров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 .Лушин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15"/>
        <w:gridCol w:w="1559"/>
        <w:gridCol w:w="2410"/>
        <w:gridCol w:w="2835"/>
      </w:tblGrid>
      <w:tr>
        <w:trPr>
          <w:trHeight w:val="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ідготовка, обговорення та погодження індивідуальних робочих планів викладачів кафедри на 2016/2017 н. р.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оновлення та розробку екзаменаційних білетів з дисциплін відповідно до вимог.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Оновлення та розробка навчально-методичного забезпечення, відповідно до нових вимог МОН.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 Планування профорієнтаційної роботи на 2016/2017 н. р.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 Планування науково-дослідної роботи викладачів за науковою темою кафедри: «Психолого-педагогічний супровід навчально-професійної діяльності майбутніх фахівців в системі післядипломної педагогічної освіти».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. Про результати вступної кампанії 2016/2017 н.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 .В. Лушин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атвердження тем та керівників курсових та дипломних робі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стан профорієнтаційної робо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Затвердження графіка проведення відкритих занять викладачами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Використання ІКТ у навчальному процес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віт викладачів кафедри про виконання науково-дослідної робо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Звіт викладачів кафедри про керівництво бакалаврськими та магістерськими робот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стан науково-дослідної роботи за науковою темою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стан дотримання норм та правил з трудової дисципліни працівниками кафедр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Звіт про виконану роботу аспірантів, докторантів та здобувачів кафедри за 2016 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 Впровадження інноваційних методів в навчальний проц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15"/>
        <w:gridCol w:w="1559"/>
        <w:gridCol w:w="2410"/>
        <w:gridCol w:w="2835"/>
      </w:tblGrid>
      <w:tr>
        <w:trPr>
          <w:trHeight w:val="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 Підсумки результатів роботи кафедри за І півріччя 2016/2017 н. р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Розгляд звіту наукової роботи викладачів кафедри за 2016 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итання щодо корекції плану роботи кафедри та індивідуальних планів викладачів кафедри на ІІ півріччя 2016/2017 н. р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стан підготовки до дистанційної форми навчання студентів під час зимових каніку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Затвердження звіту про роботу кафедри за І півріччя 2016/2017 н.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2.2.9. </w:t>
      </w:r>
      <w:r>
        <w:rPr>
          <w:rFonts w:cs="Arial" w:ascii="Arial" w:hAnsi="Arial"/>
          <w:b/>
          <w:caps/>
          <w:sz w:val="28"/>
          <w:szCs w:val="28"/>
          <w:lang w:val="uk-UA"/>
        </w:rPr>
        <w:t>в</w:t>
      </w:r>
      <w:r>
        <w:rPr/>
        <w:t xml:space="preserve">ідділ організації навчання іноземних громадян </w:t>
      </w:r>
    </w:p>
    <w:tbl>
      <w:tblPr>
        <w:tblW w:w="149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094"/>
        <w:gridCol w:w="1487"/>
        <w:gridCol w:w="276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Круглий стіл» з іноземними студентами за темою «Культурні та національні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диції українського народу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Син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’ят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3. НАУКОВО-ДОСЛІДНИЙ ІНСТИТУ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2.3.1. Напрями діяльності Науково-дослідного інституту </w:t>
      </w:r>
    </w:p>
    <w:p>
      <w:pPr>
        <w:pStyle w:val="Normal"/>
        <w:spacing w:lineRule="auto" w:line="360"/>
        <w:jc w:val="center"/>
        <w:rPr/>
      </w:pPr>
      <w:r>
        <w:rPr/>
        <w:t>2.3.1.1. Науково-дослідна робо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визначених договором баз для проведення констатувального експерименту:</w:t>
            </w:r>
          </w:p>
          <w:p>
            <w:pPr>
              <w:pStyle w:val="ListParagraph1"/>
              <w:numPr>
                <w:ilvl w:val="0"/>
                <w:numId w:val="6"/>
              </w:numPr>
              <w:spacing w:lineRule="exact" w:line="240" w:before="0" w:after="0"/>
              <w:ind w:left="175" w:hanging="175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тексту договору;</w:t>
            </w:r>
          </w:p>
          <w:p>
            <w:pPr>
              <w:pStyle w:val="ListParagraph1"/>
              <w:numPr>
                <w:ilvl w:val="0"/>
                <w:numId w:val="6"/>
              </w:numPr>
              <w:spacing w:lineRule="exact" w:line="240" w:before="0" w:after="0"/>
              <w:ind w:left="175" w:hanging="175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годження тексту договору з обласним інститутом ППО та його підпис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5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 лютого –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грами і методики проведення констатувального експерименту, визначення критеріїв, показників та рівнів сформованості досліджуваних явищ, добір діагностичного інструментарію для проведення експериментально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вчення сучасного стану управління ППО в Україні та інших країнах з метою визначення наявних проблем і прогресивного досвіду (згідно з індивідуальним планом кожного наукового співробітн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иментальна апробація змісту та методики визначення освітніх потреб споживачів послуг, що надає навчальний заклад системи післядипломної педагогічної освіти, з використанням засобів діагностики якості надання так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 – 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теоретичних моделей управління післядипломною педагогічною освітою в умовах інноваційних перетворень та їх обговорення з метою вибору кращої як основи для експериментальної апроб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засідання лабораторії 29 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А. Дмитренко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. В. Рябова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иментальне визначення психологічних проблем формування та рівнів сформованості конкурентоздатності фахівців (на вибірці науково-педагогічних працівник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, О. А. Філ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  <w:gridCol w:w="2552"/>
        <w:gridCol w:w="2835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иментальне визначення педагогічних проблем підготовки конкурентоздатних фахівців (на вибірці науково-педагогічних працівників) в умовах П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Молчанова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иментальне визначення особливостей формування змісту педагогічної підготовки конкурентоздатних науково-педагогічних працівни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Скрипник</w:t>
            </w:r>
          </w:p>
        </w:tc>
      </w:tr>
      <w:tr>
        <w:trPr>
          <w:trHeight w:val="1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наукової продукції за темою НДР відповідно до п. 6.4 Положення про порядок планування і контролю виконання наукових досліджень у Національній академії педагогічних наук України, затвердженого Постаново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езидії НАПН України від 23 червня 2011 року, протокол № 1-7/9-19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науковий співробітник не менше 2,0 др. арк.; старший науковий співробітник – не менше 3,0 др. арк.; провідний – не менше 3,5 др. арк.; головний науковий співробітник –  не менше 4,0 др. арк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– груд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исання наукових статей за темою НД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агальнення, оформлення та оприлюднення результатів ІІ етапу НД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– гру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ніторинг впровадження результатів попередніх досліджень за індивідуальним планом кожного наукового співробі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звіту на засіданні Президії НАПН України про впровадження результатів НДР за темою «Психологічна підготовка керівників освітніх організацій до діяльності в умовах змін» РК № 0112U000700, 2012–2014 р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но до плану роботи НАПН Україн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6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М. Отич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3.1.2. Науково-інформаційна діяльніст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21"/>
        <w:gridCol w:w="196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світлення результатів НДР у засобах масової інформації, в педагогічній пресі та на сайтах МОН України, НАПН України, УМО НАПН України, НДІ УМО НАПН України, наукових лабораторі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дійснення контент-аналізу наукових джерел та інформаційних ресурсів мережі Інтернет щодо розуміння сутності технологій навчання в системі відкритої післядипломної педагогічної осві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Г. Кондратова, Л. В. Калач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овнення е-портфоліо бібліографічного апарату дослідження ІІ етапу НД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>
          <w:trHeight w:val="331" w:hRule="atLeast"/>
        </w:trPr>
        <w:tc>
          <w:tcPr>
            <w:tcW w:w="1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2.3.1.3. Науково-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науково-методичної та консультативної допомоги педагогічним, методичним і науково-педагогічним працівникам експериментальних майданчиків НДІ (ОІППО та інших навчальних закладів та установ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та затвердження навчального, навчально-тематичного планів, програми та електронного конспекту занять, змістових модулів постійно діючого семінару «Технології навчання в системі відкритої післядипломної педагогічної освіти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21"/>
        <w:gridCol w:w="1961"/>
        <w:gridCol w:w="2835"/>
      </w:tblGrid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методичного семінару Лабораторії УППО. Теми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обливості та культура наукового управління системою післядипломної педагогічної освіти в умовах інноваційних трансформацій;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січн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стратегічні завдання управлі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истемою післядипломної педагогічної освіт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  <w:lang w:val="uk-UA"/>
              </w:rPr>
              <w:t>Україні в контексті Середньострокової стратегії розвитку ЮНЕСКО на 2014–2021 рр.;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 лютог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значення освітніх потреб споживачів послуг, що надає навчальний заклад системи післядипломної педагогічної освіти;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 квітн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критий університет післядипломної педагогічної освіти європейського типу;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вересн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  <w:tab w:val="left" w:pos="317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я та методика проведення наукового дослідження за обраною темою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постійно діючого семінару «Технології навчання у відкритій післядипломній педагогічній освіті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Л. Ляхоцьк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 Самойленко, Л. Г. Кондратова, Л. В. Калач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Науково-методичної ради УМ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Науково-методичної ради УМО на 2016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3.1.4. Науково-організаційна робо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1"/>
        <w:gridCol w:w="2530"/>
        <w:gridCol w:w="27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чно (другий понеділок кожного місяц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1"/>
        <w:gridCol w:w="2530"/>
        <w:gridCol w:w="27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на засіданнях лабораторій, директорату НДІ, вченої ради УМО плану роботи НДІ, планів роботи лабораторій, індивідуальних планів роботи співробітників НДІ на 2016 рі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4 січ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кументації з НДР згідно зі встановленими термінами (ОК, ПТП, ТП, Інформаційний та анотований звіт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місячн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І піврічч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рі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індивідуальних звітів наукових співробітників про НДР: поточних, за І півріччя, за рік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Університет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вченої ради УМ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вченої ради УМО на 2016 р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графіком робо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А. Дмитренк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загальноінститутського методологічного семінару «Підвищення якості післядипломної педагогічної освіти в умовах інноваційних трансформацій суспільних відносин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масових наукових заходах, організованих МОН України, НАПН України, ДВНЗ «Університет менеджменту освіти» та іншими навчальними закладами й установа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Всеукраїнської Інтернет-конференції «Регіональні мистецькі культурні та освітні практики у системі відкритої освіти» спільно з ДВНЗ «Переяслав-Хмельницький державний педагогічний університет» імені Григорія Сковород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–16 берез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1"/>
        <w:gridCol w:w="2530"/>
        <w:gridCol w:w="27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вітної конференції НДІ «Розвиток післядипломної педагогічної освіти: проблеми, здобутки, перспектив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 берез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 базі Малобілозерської спеціалізованої естетичної школи-інтернату ІІ–ІІІ ступенів «Дивосвіт» Запорізької обл. Ради Всеукраїнської науково-практичної конференції «Психолого-педагогічні умови професійного саморозвитку та розвитку педагогічної майстерності вчителів спеціалізованих навчальних закладів художньо-естетичного профілю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–14 квіт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Г. Кондрат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Всеукраїнської Інтернет-конференції «Європейський вимір відкритої освіти» спільно з КВНЗ Київської обласної ради «Білоцерківський гуманітарно-педагогічний коледж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 квіт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круглого столу «Стратегія розвитку післядипломної педагогічної освіти України в умовах інноваційних суспільних перетворень» (у рамках щорічної Міжнародної науково-практичної конференції «Психолого-педагогічний супровід фахової підготовки та підвищення кваліфікації особистості в умовах трансформації освіти» – до Всеукраїнського Дня наук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проведення Всеукраїнського конкурсу на краще відкрите інформаційне освітнє середовище навчального закладу серед експериментальних навчальних закладів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інар «Методики засвоєння англійської мови з урахуванням вікової категорії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ІІІ науково-практичної конференції «Елітний менеджер: технологія підготовки в системі національної освіти» з виокремленням секції «Управління післядипломною педагогічною освітою в умовах трансформаційних перетворень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 черв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 кафедра економіки та управління персоналом ННІ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проведення Міжнародної науково-практичної конференції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uk-UA"/>
              </w:rPr>
              <w:t>«Конкурентологія та ринок праці: психолого-педагогічні аспект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–13 жовт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А. Філ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1"/>
        <w:gridCol w:w="2530"/>
        <w:gridCol w:w="27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рамках Всеукраїнської електронної науково-практичної конференції «Відкрита та дистанційна освіта: від теорії до практики» організація та проведення для науково-педагогічних працівників ВНЗ англомовного вебінару «Змішане навчання у відкритій післядипломній педагогічній освіті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жовт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М. Самойленк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спільно з Житомирським ОІППО Всеукраїнської електронної науково-практичної конференції «Відкрита та дистанційна освіта: від теорії до практик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 жовт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3.1.5. Організаційно-технічна робота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21"/>
        <w:gridCol w:w="2090"/>
        <w:gridCol w:w="27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технічна робота з діловодства НДІ, зокрем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  <w:tab w:val="left" w:pos="360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ік вхідної кореспонденції (у паперовому та електронному форматі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  <w:tab w:val="left" w:pos="360" w:leader="none"/>
              </w:tabs>
              <w:spacing w:lineRule="exact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ік вихідної кореспонденції (у паперовому та електронному форматі), написання листів, наказів і розпорядже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М. Оти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е-пошти, блогів, сайтів, сторінки Facebook,внесення наукових праць співробітників до електронної бібліотеки НАПН Украї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О. Корніє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І. Сябр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О. Депутат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Бондар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овнення табелю обліку використання робочого час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О. Корніє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І. Сябр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О. Депутат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Бондар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21"/>
        <w:gridCol w:w="2090"/>
        <w:gridCol w:w="27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а підготовка документації НД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орант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</w:tbl>
    <w:p>
      <w:pPr>
        <w:pStyle w:val="Normal"/>
        <w:jc w:val="center"/>
        <w:rPr/>
      </w:pPr>
      <w:r>
        <w:rPr/>
        <w:t>2.3.2. Помісячна план-сітка управління Інституту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яц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і затвердження в УкрНТІ документації з НДР (ОК, РК, ІК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0 січ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на засіданнях лабораторій НДІ планів роботи на 2016 рік, індивідуальних планів науково-дослідної роботи співробітників,  програми і методики проведення констатувального експеримен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4 січ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затвердження на засіданнях директорату НДІ та вченої ради УМО планів роботи на 2016 рік, індивідуальних планів науково-дослідної роботи співробітників,  програми і методики проведення констатувального експеримен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4 січ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ректорату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визначених угодами про наукове співробітництво баз для проведення констатувального експерименту:</w:t>
            </w:r>
          </w:p>
          <w:p>
            <w:pPr>
              <w:pStyle w:val="ListParagraph1"/>
              <w:numPr>
                <w:ilvl w:val="0"/>
                <w:numId w:val="6"/>
              </w:numPr>
              <w:spacing w:lineRule="exact" w:line="260" w:before="0" w:after="0"/>
              <w:ind w:left="175" w:hanging="175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тексту договору;</w:t>
            </w:r>
          </w:p>
          <w:p>
            <w:pPr>
              <w:pStyle w:val="ListParagraph1"/>
              <w:numPr>
                <w:ilvl w:val="0"/>
                <w:numId w:val="6"/>
              </w:numPr>
              <w:spacing w:lineRule="exact" w:line="260" w:before="0" w:after="0"/>
              <w:ind w:left="175" w:hanging="175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годження тексту договору з обласним інститутом ППО та його підписан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5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методичного семінару Лабораторії УППО. Тема: «Особливості та культура наукового управління системою післядипломної педагогічної освіти в умовах інноваційних трансформаці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08"/>
                <w:tab w:val="left" w:pos="175" w:leader="none"/>
              </w:tabs>
              <w:spacing w:lineRule="exact" w:line="260" w:before="0" w:after="0"/>
              <w:ind w:left="175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січ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08"/>
                <w:tab w:val="left" w:pos="0" w:leader="none"/>
              </w:tabs>
              <w:spacing w:lineRule="exact" w:line="260" w:before="0" w:after="0"/>
              <w:ind w:left="32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вче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вченої рад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та затвердження навчального, навчально-тематичного планів, програми та електронного конспекту занять, змістових модулів постійно діючого семінару «Технології навчання в системі відкритої післядипломної педагогічної освіт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>
          <w:trHeight w:val="1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методичного семінару Лабораторії УППО. Тема: «Стратегічні завдання управління системою післядипломної педагогічної освіти в Україні в контексті Середньострокової стратегії розвитку ЮНЕСКО на 2014–2021 рр.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 лю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ректорату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ректорату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до затвердження на вченій раді УМО Перспективного тематичного плану на 2017 р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кінця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загальноінститутського методологічного семінару «Підвищення якості післядипломної педагогічної освіти в умовах інноваційних трансформацій суспільних відносин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Міжнародній виставці «Сучасні заклади освіти – 2017!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Всеукраїнської Інтернет-конференції «Регіональні мистецькі культурні та освітні практики у системі відкритої освіти» спільно з ДВНЗ «Переяслав-Хмельницький державний педагогічний університет» імені Григорія Сковород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–16 берез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вітної конференції НДІ «Розвиток післядипломної педагогічної освіти: проблеми, здобутки, перспектив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 берез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лабораторії УППО щодо обговорення теоретичних моделей управління післядипломною педагогічною освітою в умовах інноваційних перетворень та їх обговорення з метою вибору кращої як основи для експериментальної апробації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 берез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А. Дмитр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. В. Рябо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вче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вченої рад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на засіданні вченої ради Університету Перспективного тематичного плану НДР Науково-дослідного інституту  на 2017 рі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 базі Малобілозерської спеціалізованої естетичної школи-інтернату ІІ–ІІІ ступенів «Дивосвіт» Запорізької обл. Ради Всеукраїнської науково-практичної конференції «Психолого-педагогічні умови професійного саморозвитку та розвитку педагогічної майстерності вчителів спеціалізованих навчальних закладів художньо-естетичного профілю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-14 квіт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Г. Кондратов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методичного семінару Лабораторії УППО. Тема: «Визначення освітніх потреб споживачів послуг, що надає навчальний заклад системи післядипломної педагогічної освіт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 квіт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Всеукраїнської Інтернет-конференції «Європейський вимір відкритої освіти» спільно з КВНЗ Київської обласної ради «Білоцерківський гуманітарно-педагогічний коледж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 квіт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ректорату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ректорату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загальноінститутського методологічного семінару «Підвищення якості післядипломної педагогічної освіти в умовах інноваційних трансформацій суспільних відносин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А. Філь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Всеукраїнського конкурсу на краще відкрите інформаційне освітнє середовище навчального закладу серед експериментальних навчальних заклад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круглого столу «Стратегія розвитку післядипломної педагогічної освіти України в умовах інноваційних суспільних перетворень» (у рамках щорічної Міжнародної науково-практичної конференції «Психолого-педагогічний супровід фахової підготовки та підвищення кваліфікації особистості в умовах трансформації освіти» – до Всеукраїнського Дня наук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2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вче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вченої рад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2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</w:t>
            </w:r>
          </w:p>
        </w:tc>
      </w:tr>
      <w:tr>
        <w:trPr>
          <w:trHeight w:val="13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ІІІ науково-практичної конференції «Елітний менеджер: технологія підготовки в системі національної освіти» з виокремленням секції «Управління післядипломною педагогічною освітою в умовах трансформаційних перетворень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 черв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 кафедра економіки та управління персоналом Ц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індивідуальних звітів наукових співробітників про НДР за І піврічч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5 черв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Інформаційного та анотованого звітів НДІ про НДР за І  піврічч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5 черв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ректорату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ректорату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>
          <w:trHeight w:val="7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методичного семінару Лабораторії УППО Тема:  «Відкритий університет післядипломної педагогічної освіти європейського типу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верес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 </w:t>
            </w:r>
          </w:p>
        </w:tc>
      </w:tr>
      <w:tr>
        <w:trPr>
          <w:trHeight w:val="6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проведення Міжнародної науково-практичної конференції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val="uk-UA"/>
              </w:rPr>
              <w:t>«Конкурентологія та ринок праці: психолого-педагогічні аспект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–13 жовт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А. Філь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вче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вченої рад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 проведення загальноінститутського методологічного семінару «Підвищення якості післядипломної педагогічної освіти в умовах інноваційних трансформацій суспільних відносин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Міжнародній виставці «Інноватика в сучасній освіті – 2017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спільно з Житомирським ОІППО Всеукраїнської електронної науково-практичної конференції «Відкрита та дистанційна освіта: від теорії до практик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 жовт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, О. М. Самойленко, Л. Г. Кондратова, Л. В. Калач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6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8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до розгляду на засіданні ректорату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ректорату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>
          <w:trHeight w:val="10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>
          <w:trHeight w:val="23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наукової продукції за темою НДР відповідно до п. 6.4 Положення про порядок планування і контролю виконання наукових досліджень у Національній академії педагогічних наук України, затвердженого Постановою Президії НАПН України від 23 червня 2011 року, протокол № 1-7/9-198 (науковий співробітник не менше 2,0 др. арк.; старший науковий співробітник – не менше 3,0 др. арк.; провідний – не менше 3,5 др. арк.; головний науковий співробітник) не менше 4,0 др. арк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індивідуальних звітів наукових співробітників про НДР за р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0 листопад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ематичного плану НДР на 2017 рі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кінця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Міжнародній виставці «Освіта та кар’єра – 2017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півробітники</w:t>
            </w:r>
          </w:p>
        </w:tc>
      </w:tr>
      <w:tr>
        <w:trPr>
          <w:trHeight w:val="6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Інформаційного та анотованого звітів НДІ про НДР за 2016 р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03 груд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7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Звіту про результати завершення ІІ етапу науково-дослідної роботи на засіданні вче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вченої ради УМО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7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езультати завершення ІІ етапу науково-дослідної роботи на засіданні вче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но до плану роботи вченої ради Університет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</w:tc>
      </w:tr>
      <w:tr>
        <w:trPr>
          <w:trHeight w:val="7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затвердження результатів  виконання ІІ етапу науково-дослідної роботи співробітниками НДІ на засіданні науково-методич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но до плану роботи науково-методичної ради Університет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7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результатів виконання ІІ етапу науково-дослідної роботи співробітниками НДІ на засіданні науково-методичної ради УМ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но до плану роботи науково-методичної ради Університет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0"/>
        <w:gridCol w:w="2197"/>
        <w:gridCol w:w="2595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спеціалізованої вченої ради Університе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роботи спеціалізованої вченої ради Університету на 2016 р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няття індивідуальних звітів співробітників директором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10 груд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М. Отич, наукові співробітники 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сідань директорату НД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місяц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лабораторій</w:t>
            </w:r>
          </w:p>
        </w:tc>
      </w:tr>
      <w:tr>
        <w:trPr>
          <w:trHeight w:val="7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методичного семінару Лабораторії УППО. Тема: «Методологія та методика проведення наукового дослідження за обраною темою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lineRule="auto" w:line="360" w:before="12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4. ЗАГАЛЬНОУНІВЕРСИТЕТСЬКА КАФЕД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федра відкритих освітніх систем та інформаційно-комунікаційних технологі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. о. завідувача кафедри – САМОЙЛЕНКО Олексій Олександрович</w:t>
      </w:r>
    </w:p>
    <w:p>
      <w:pPr>
        <w:pStyle w:val="Normal"/>
        <w:spacing w:lineRule="auto" w:line="360"/>
        <w:jc w:val="center"/>
        <w:rPr/>
      </w:pPr>
      <w:r>
        <w:rPr/>
        <w:t>2.4.1. Напрями діяльності кафедри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761"/>
        <w:gridCol w:w="1650"/>
        <w:gridCol w:w="2310"/>
        <w:gridCol w:w="2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укові семіна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Методологічний науково-практичний кафедральний семінар «Елементи використання технологій дистанційного навчання у ППО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лан проведення.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атеріали семіна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761"/>
        <w:gridCol w:w="1650"/>
        <w:gridCol w:w="2310"/>
        <w:gridCol w:w="2596"/>
      </w:tblGrid>
      <w:tr>
        <w:trPr>
          <w:trHeight w:val="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  <w:cantSplit w:val="true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етодична робота</w:t>
            </w:r>
          </w:p>
        </w:tc>
      </w:tr>
      <w:tr>
        <w:trPr>
          <w:trHeight w:val="12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зробленні, обговоренні та затвердженні навчальних та навчально-методичних матеріалів для категорій слухачів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Електронні навчальні, навчально-методичні матеріали </w:t>
            </w:r>
          </w:p>
        </w:tc>
      </w:tr>
      <w:tr>
        <w:trPr>
          <w:trHeight w:val="1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ладання тестових завдань за темами навчальних занять для поповнення банку тестових питання УМ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стові завдання за тем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, обговорення та затвердження матриць тестів для проведення педагогічного контролю категорій слухачів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Дива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риці тест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, обговорення та затвердження білетів для проведення диференційованого заліку категорій слухачів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Дива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ілети для проведення диференційованого залі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, обговорення та затвердження білетів для проведення екзамену слухачів П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заменаційні біле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761"/>
        <w:gridCol w:w="1650"/>
        <w:gridCol w:w="2310"/>
        <w:gridCol w:w="259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, виготовлення і впровадження наочних навчальних матеріалів (схем, діаграм, слайдів тощо) для проведення тематичних дискусій та практичних занять за новими темам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-ІІ к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очні матеріали до навчальних заня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 xml:space="preserve">Підготовка для розміщення у блозі навчальних матеріалів для виїзних навчальних груп категорій слухачів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онні дидактичні та навчально-методичні матеріа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ідготовка матеріалів до засідань вчених рад УМО та ЦІППО з проблем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овідка, проект рішення, доповід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дання методичної допомоги іншим кафедрам УМО, обласним інститутам ППО з питань впровадження  дистанційних форм і методів підвищення кваліфікації педагогічних працівник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сультації, спільні статті, методичні рекоменд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761"/>
        <w:gridCol w:w="1650"/>
        <w:gridCol w:w="2310"/>
        <w:gridCol w:w="259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60"/>
              <w:rPr/>
            </w:pPr>
            <w:r>
              <w:rPr/>
              <w:t>Спільна науково-методична робота з навчально-методичним центром організації дистанційного навчання на 2016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П. Касья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сультації, спільні статті, методичні рекомендації</w:t>
            </w:r>
          </w:p>
        </w:tc>
      </w:tr>
      <w:tr>
        <w:trPr>
          <w:trHeight w:val="5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укова робо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исання наукових статей за проблемами, вказаними в індивідуальних планах роботи викладачів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Дивак, 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статт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5 др. ар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исання матеріалів доповідей для виступу на наукових конференція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–ІV к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 доповід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3 др. арк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наукових конференціях, симпозіумах, науково-практичних семінарах відповідно до  плану роботи УМО та ЦІПП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і, тези доповід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761"/>
        <w:gridCol w:w="1650"/>
        <w:gridCol w:w="2310"/>
        <w:gridCol w:w="259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, проведення та участь у VІІ Міжнародній е-науково-практичній конференції «Теорія і практика дистанційного навчання в освіті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Електронний збірник наукових праць, програм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ші заходи відповідно до плану роботи УМО та Президії НАПН України на 2016 рі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 заход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цензування навчальних, наукових, навчально-методичних праць науково-педагогічних працівників та учасників конкурсу «На кращу методичну розробку» в рамках міжнародних освітянських вистав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цензії</w:t>
            </w:r>
          </w:p>
        </w:tc>
      </w:tr>
      <w:tr>
        <w:trPr>
          <w:trHeight w:val="6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кладання індивідуального плану роботи викладача на 2016 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 – лют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ндивідуальний план робо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кладання плану роботи кафедри на 2016 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Самойленк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бота у засіданнях вченої ради УМО, Президії НАПН Україн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 для протокол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61"/>
        <w:gridCol w:w="1650"/>
        <w:gridCol w:w="2310"/>
        <w:gridCol w:w="2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сіданнях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 для протоко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сіданнях учених спецра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Олійник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атеріалів до засідань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, звіти, пла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ь у підготовці матеріалів до засідання вчених рад УМО, Президії НАПН України з проблем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ідування занять  В. О. Гравіта, А. Л. Лапшина, В. В. Дивак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 О. О. Самойленка, С. П. Касья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О. Гравіт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Л. 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В. Див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Антощ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тичні записи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4.2. Засідання кафедри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62"/>
        <w:gridCol w:w="1843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. Затвердження індивідуальних планів викладачів, плану роботи кафедри на 2016 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2. Про стан підготовки професорсько-викладацького складу кафедри до І-го етапу підвищення кваліфікації навчальних груп слухачі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. Про стан навчально-методичного та дидактичного забезпечення навчальних груп слухач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роботи кафедри, індивідуальні плани роботи викладачів, протокол засідання кафед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якість проведення та забезпечення навчальних занять викладачів кафед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наукову діяльність професорсько-викладацького складу кафед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токол засідання кафедр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и викладачів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участь у щорічній науково-практичній Всеукраїнській конференції до Дня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токол засідання кафедр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ези доповідей викладачів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кафедрального методологічного науково-практичного семінару «Елементи використання технологій дистанційного навчання у післядипломній педагогічній освіті» (травень 2016 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ези доповідей викладачів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. Про виконання планового навантаження викладачів кафедри за І піврічч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 Про виконання індивідуальних планів викладачів за І півріччя 2016 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. Підсумки роботи кафедри за І півріччя та завдання на ІІ піврічч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 про виконання планового навантаження викладачів кафедри за І піврічч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 про роботу викладачів кафедри за І піврічч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 про роботу кафедри за І піврічч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езультати ІІ (дистанційного) етапу ПК навчальних груп слухачів та готовність викладачів кафедри до ІІІ етапу підвищення кваліфік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62"/>
        <w:gridCol w:w="1843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підготовку та проведення у листопаді 2016 р. VІІ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іжнародної е-науково-практичної конференції «Теорія і практика дистанційного навчання в освіті» на базі УМО НАП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Документація конференції: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ект Наказу «Про проведення VІІ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іжнародної  науково-практичної конференції «Теорія і практика дистанційного навчання в освіті» на базі УМО НАПН», склад оргкомітету, інформаційний лист, проект програми, робоча програма проведення конферен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хід виконання НДТ кафедри «Теоретико-методологічні основи впровадження дистанційного навчання у систему підвищення кваліфікації керівних і педагогічних кадрів осві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і звіти викладачів кафедри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. Затвердження пакету нормативних документів ПК слухачів за категоріями кафедри на 2017 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 Підсумки роботи кафедри за 2016 р. та завдання на 2017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ічний звіт про роботу кафедри за 2016 р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 БІЛОЦЕРКІВСЬКИЙ ІНСТИТУТ НЕПЕРЕРВНОЇ ПРОФЕСІЙНОЇ ОСВІТИ (м. Біла Церкв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ИРЕКТОР ― СИТНІКОВ Олександр Пантелійович, тел. (0456) 39–15–3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НАВЧАЛЬНОЇ РОБОТИ — ЗАСЛАВСЬКА Світлана Ігнатівна, тел. (0456) 39–15–3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НАУКОВО-НАВЧАЛЬНОЇ РОБОТИ — КЛОЧКО Алла Олексіївна, тел. (0456) 39–15–3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1. Циклограма управління Інституту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90"/>
        <w:gridCol w:w="3300"/>
        <w:gridCol w:w="3374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кафедр (щомісяця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 (щомісяця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вченої ради Інституту (щомісяц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методичної рад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нституту (один раз на два місяц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науково-методичних конференцій, семінарів та «круглих столів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і семінари кафедр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методичних секцій кафедр (один раз на два місяц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5.2. Помісячна план-сітка управління інституту</w:t>
      </w:r>
    </w:p>
    <w:p>
      <w:pPr>
        <w:pStyle w:val="Normal"/>
        <w:spacing w:lineRule="auto" w:line="360"/>
        <w:jc w:val="center"/>
        <w:rPr/>
      </w:pPr>
      <w:r>
        <w:rPr/>
        <w:t>СІЧ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90"/>
        <w:gridCol w:w="3300"/>
        <w:gridCol w:w="3374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 (щомісяця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5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ЮТИЙ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90"/>
        <w:gridCol w:w="3300"/>
        <w:gridCol w:w="3374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8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9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«круглого столу» для слухачів курсів підвищення кваліфікації за темою «Організаційні основи охорони праці та БЖД у ПНЗ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уманізація навчально-виховного процесу ПНЗ в контексті педагогічної спадщини В. О. Сухомлинськог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«Круглий стіл» для слухачів курсів підвищення кваліфікації за темою «Технологізація навчально-виховного процесу в ПНЗ»</w:t>
            </w:r>
          </w:p>
        </w:tc>
      </w:tr>
      <w:tr>
        <w:trPr>
          <w:trHeight w:val="7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БЕРЕЗ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3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on-line «круглого столу» з питань актуальності та доцільності використання ІКТ під час теоретичних та практичних занять у закладах 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21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IІ Всеукраїнська науково-практична Інтернет-конференція «Інноваційна професійно-технічна освіта: пошуки шляхів оновлення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5 днів)</w:t>
            </w:r>
          </w:p>
        </w:tc>
      </w:tr>
      <w:tr>
        <w:trPr>
          <w:trHeight w:val="19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кафедри МПО та СГ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«Ефективність проведення заходів науково-методичного характеру у міжкурсовий період підвищення кваліфік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Попередження педагогічних конфліктів у навчальному закладі в системі педагог-учень»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КВІ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82"/>
        <w:gridCol w:w="3260"/>
        <w:gridCol w:w="3402"/>
        <w:gridCol w:w="340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сеукраїнський науково-практичний семінар «Фестиваль педагогічних технологій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уково-практичн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Web-семінар «Інноваційні технології при підготовці фахівців ресторанного господарств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28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ер-кла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собливості створення електронного навчально-методичного забезпечен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/9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ТРА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90"/>
        <w:gridCol w:w="3300"/>
        <w:gridCol w:w="3374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трав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8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трав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/31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«Право інтелектуальної власності педагогічних працівників в умовах сучасного інформаційного середовища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айстер-клас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ля слухачів курсів підвищення кваліфікації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Розвиток професійної ідентичності у учнів ПН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«Круглий стіл» для слухачів курсів підвищення кваліфікації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собистісно орієнтований підхід у навчальній діяльності»</w:t>
            </w:r>
          </w:p>
        </w:tc>
      </w:tr>
      <w:tr>
        <w:trPr>
          <w:trHeight w:val="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ЧЕРВ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398"/>
        <w:gridCol w:w="3264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ий семінар для педагогічних працівників ПНЗ «Інноваційна діяльність педагогів професійної освіти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«Круглий стіл» для слухачів курсів підвищення кваліфікації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провадження інноваційних технологій у навчально-виховний процес ПНЗ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«Круглий стіл»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провадження інноваційних технологій у навчально-виховний процес ПН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/11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ВЕРЕСЕНЬ</w:t>
      </w:r>
    </w:p>
    <w:tbl>
      <w:tblPr>
        <w:tblW w:w="14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80"/>
        <w:gridCol w:w="3850"/>
        <w:gridCol w:w="3080"/>
        <w:gridCol w:w="330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8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4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4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«Формування громадянської позиції керівника навчального закладу в умовах розвитку демократичного суспільства»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«Круглий стіл» для слухачів курсів підвищення кваліфікації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собистісно орієнтований підхід у виховній діяльності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методични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цій кафед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/10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ЖОВ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260"/>
        <w:gridCol w:w="3402"/>
        <w:gridCol w:w="34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/31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уково-практичн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еб-семінар «Інноваційні технології при підготовці кваліфікованих робітників за професією «електрогазозвар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для слухачів курсів підвищення кваліфік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тему «Захист інтелектуальної власності в системі профтехосві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а науково-практична Інтернет-конференція «Психолого-педагогічні аспекти навчання дорослих в системі неперервної освіти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/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ЛИСТОПАД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70"/>
        <w:gridCol w:w="3630"/>
        <w:gridCol w:w="3740"/>
        <w:gridCol w:w="292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/8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1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Круглий стіл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ля слухачів курсів підвищення кваліфік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на тему «Правова компетент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едпрацівників ПНЗ»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жнародна науково-практична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 xml:space="preserve">он-лайн-конференці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Андраго-гічні засади управління розвитком інформаційних компетентностей педагогічних і управлінських кадрів системи професійної освіти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/12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ГРУД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50"/>
        <w:gridCol w:w="3712"/>
        <w:gridCol w:w="3768"/>
        <w:gridCol w:w="303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7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ове в періодичних виданнях (огляд для викладачів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нституту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кафедри ПП та УНЗ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Сучасні дидактичні технології у навчальному процесі ПНЗ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/10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ListParagraph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3. Засідання вченої ради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– СИТНІКОВ Олександр Пантелійович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ЧЕНИЙ СЕКРЕТАР – ВЕРЧЕНКО Надія Вікторівна</w:t>
      </w:r>
    </w:p>
    <w:tbl>
      <w:tblPr>
        <w:tblW w:w="15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36"/>
        <w:gridCol w:w="1985"/>
        <w:gridCol w:w="2410"/>
        <w:gridCol w:w="394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організацію навчального процесу у 2016 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 сі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Заславськ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 про виконання науково-дослідницької роботи кафедр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планування науково-дослідницької роботи кафед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 лю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 Звіт про фінансування Інститу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П. Ларін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 Інституту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боту відділів Інституту щодо забезпечення високої ефективності навчального процес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0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відділі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ефективності навчального процес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роботу з підвищення кваліфікаційного рівня науково-педагогічних працівників Інститу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. 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стан науково-методичного забезпечення підвищення кваліфікації керівних та педагогічних кадрів професійних навчальних закладів у БІПНО «УМО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7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стан організації госпрозрахункової навчальної роботи з підвищення кваліфікації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ї навчальної роботи</w:t>
            </w:r>
          </w:p>
        </w:tc>
      </w:tr>
      <w:tr>
        <w:trPr>
          <w:trHeight w:val="6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1. Про моніторинг якості підвищення кваліфікації 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керівних та педагогічних кадрів професійних навчальних закладів у БІПНО «УМ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5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навчального процесу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36"/>
        <w:gridCol w:w="1985"/>
        <w:gridCol w:w="2410"/>
        <w:gridCol w:w="3945"/>
      </w:tblGrid>
      <w:tr>
        <w:trPr>
          <w:trHeight w:val="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9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взаємодію інституту з педагогічними колективами ПНЗ щодо впровадження інноваційного досвіду підготовки кваліфікованих робіт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. Г. Орлов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підготовки кваліфікованих робітників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роботу Інституту за перше півріччя 2016 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П. Ситніко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результати перевірки роботи Інституту в першому півріччі 2016 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Заславськ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роботи Інститут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ро виконання рішень вченої рад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роботу студентського самовряд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Донне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роботи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удентського самоврядування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кадрове забезпечення навчального процесу та навчально-методичну підготовленість викладачі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8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вчальної роботи</w:t>
            </w:r>
          </w:p>
        </w:tc>
      </w:tr>
      <w:tr>
        <w:trPr>
          <w:trHeight w:val="58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моніторинг якості підготовки студенті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підготовки студентів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роботу кафедр Інституту за 2016 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кафедр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ефективність роботи постійно діючих веб-семінарів кафед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роботи 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роботу відділів Інституту, які забезпечують навчальний проце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відділі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відділів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атвердження плану роботи Інституту на 2017 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Верченко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Інституту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. Про стан підготовки наукових публікацій за результатами НДР кафед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-дослідницької роботи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роботу Інституту в 2016 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П. Ситніко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 Інститут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результати перевірки роботи Інституту в другому півріччі 2016 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І. Заславська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роботи Інституту</w:t>
            </w:r>
          </w:p>
        </w:tc>
      </w:tr>
      <w:tr>
        <w:trPr>
          <w:trHeight w:val="59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ро виконання рішень вченої рад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5.4. Засідання науково-методичної рад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НАУКОВО-МЕТОДИЧНОЇ РАДИ – ЗАСЛАВСЬКА Світлана Ігнатівна, (0456) 39-15-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– ЛЯЩЕНКО Ольга Вячеславівна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09"/>
        <w:gridCol w:w="1870"/>
        <w:gridCol w:w="2310"/>
        <w:gridCol w:w="2628"/>
      </w:tblGrid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науково-методичне забезпечення курсів підвищення кваліфікації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організацію роботи з проведення конкурсів «Викладач 2016 року», «Краща методична розробка 2016», «Краща випускна робота слухача 2016», «Краща студентська робота 2016»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Розгляд та затвердження графіка внутрішнього контролю навчального процесу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Розгляд матеріалів, поданих до науково-методичної р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 лю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Заславська, В. Є. Харагірл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Заславськ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ї робот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ї робот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курсів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результати зовнішнього оцінювання роботи курсів підвищення кваліфікації за 2015 рік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виконання заходів щодо підвищення якості навчального процесу відповідно до Закону України «Про вищу освіту»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Розгляд матеріалів, поданих до науково-методичної р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 квіт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рівники структурних підрозділі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курсів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науково-методичне забезпечення самостійної роботи студентів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 черв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організацію роботи відділу сучасних технологій виробництва з впровадження в навчальний процес інноваційних педагогічних та новітніх виробничих технологій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Г. Горлова</w:t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роботу Всеукраїнської школи новаторства керівних та педагогічних працівників ПТО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09"/>
        <w:gridCol w:w="1870"/>
        <w:gridCol w:w="2310"/>
        <w:gridCol w:w="2628"/>
      </w:tblGrid>
      <w:tr>
        <w:trPr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Аналіз виконання рішень науково-методичної ради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 черв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>
          <w:trHeight w:val="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Розгляд матеріалів, поданих до науково-методичної ради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курсів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 впровадження результатів бюджетної НДР у навчальний процес (конкретні модулі)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роботу відділу інформаційно-технічного забезпечення навчального процесу з організації дистанційного етапу підвищення кваліфікації педагогічних працівників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розгляд та затвердження плану роботи науково-методичної ради у 2017 році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Розгляд матеріалів, поданих до науково-методичної р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 жовт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 О. Коваль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Заславськ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науково-методичної рад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курсів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Обговорення та затвердження результатів конкурсів «Викладач 2016 року», «Краща методична розробка 2016», «Краща випускна робота слухача 2016», «Краща студентська робота 2016»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 роботу наукової бібліотеки щодо забезпечення структурних підрозділів нормативно-правовою документацією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ро підсумки роботи та аналіз виконання  рішень науково-методичної ради у 2016 р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Розгляд матеріалів, поданих до науково-методичної р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и конкурсних комісі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С. Шекер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курсів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exact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2.5.5. Організаційна робота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36"/>
        <w:gridCol w:w="1985"/>
        <w:gridCol w:w="2541"/>
        <w:gridCol w:w="38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атеріалів на засідання Президії НАПН України, вченої ради й ректорату УМО, Науково-методичної ради У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гідно з планом УМ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П. Ситніков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лені до розгляду питання відповідно до плану</w:t>
            </w:r>
          </w:p>
        </w:tc>
      </w:tr>
      <w:tr>
        <w:trPr>
          <w:trHeight w:val="6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бота у складі спеціалізованої Вченої ради ДВНЗ «Університет менеджменту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 план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Н. І. Клокар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часть у робот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сідань вченої ради Інститу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та середа щомісяц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засідань науково-методичної ради Інститу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етій четв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один раз на два місяці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Заславсь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науково-методичної діяльності Інституту, підготовлені до розгляду питання відповідно до план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Інституту, які проводять кафед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а п’ятниц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щоквартально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навчальної діяльності Інститу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 вівторках (щомісяц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П. Ситніков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ший понеділок (щомісяц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роботи кафед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и засідань кафед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методичних секцій на кафедр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етя п’ятниця (один раз на два місяці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, відповідальні за робот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методичної роботи кафед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36"/>
        <w:gridCol w:w="1985"/>
        <w:gridCol w:w="2541"/>
        <w:gridCol w:w="38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тий понеділок (щомісяц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ішення питань профспілкового коміте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роботи Інституту на 2017 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звіту про роботу Інституту у 2016 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чний звіт Інститу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профорієнтаційної роботи серед учнів шкіл, ПНЗ, випускників бакалаврату ВНЗ, інших верств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 – квітень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пень –вересень 2016 р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. О. Клочко, співробітники інституту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проведення профорієнтаційної роботи, збільшення набору студенті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оригування роботи Всеукраїнської постійно діючої відкритої науково-практичної веб-конференції «Сучасний урок у професійній школі: здобутки та перспектив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Д. О. Коваль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комунікаційного середовища для ефективного обміну педагогічним досвідом щодо впровадження інновацій у професійну підготовку кваліфікованих фахівців у системі П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творення сайту та коригування роботи постійно діючого Міжнародного науково-практичного Інтернет-семінару «Інноваційні технології при підготовці фахівців автотранспортної галузі» для педагогічних працівників ПНЗ, технікумів, коледж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 О. Кова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ля розвитку науково-методичної компетентності педагогічних працівників ПНЗ у міжкурсовий період підвищення кваліфікаці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оригування роботою постійно діючого веб-семінару «Інноваційні технології при підготовці кваліфікованих робітників будівельної галузі» для педагогічних працівників ПТНЗ, технікумів, коледж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І. Заславськ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.О.Кова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ля розвитку науково-методичної компетентності педагогічних працівників ПНЗ у міжкурсовий період підвищення кваліфікаці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36"/>
        <w:gridCol w:w="1985"/>
        <w:gridCol w:w="2541"/>
        <w:gridCol w:w="38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відкриття Міжнародного науково-практичного веб-семінару «Інноваційні технології при підготовці фахівців ресторанного господар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. О. Кова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мін досвідом щодо організаційно-методичних засад та впровадження інновацій у професійну підготовку фахівців ресторанного господарств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відкриття Міжнародного науково-практичного веб-семінару «Інноваційні технології при підготовці кваліфікованих робітників за професією «електрогазозвар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С. Кулішов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. О. Кова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мін досвідом щодо організаційно-методичних засад та впровадження інновацій у професійну підготовку фахівців за професією «електрогазозварник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рганізації та проведення міжнародної науково-практичної on-line конференції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Андрагогічні засади управління розвитком інформаційних компетентностей педагогічних і управлінських кадрів системи професій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 –листопад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016 р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мін досвідом щодо андрагогічних засад управління розвитком інформаційних  компетентностей педагогічних і управлінських  кадрів системи професійної освіт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Робота з видання тез міжнародної конференції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Андрагогічні засади управління розвитком інформаційних компетентностей педагогічних і управлінських кадрів системи професійної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 –грудень 2016 р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бірка матеріалів конференції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оригування роботи постійно діючого Інтернет-семінару «Впровадження психолого-педагогічних технологій в навчально-виховний процес закладів системи ПТ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. Є. Коваль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. О. Кова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віртуального комунікаційного середовища для ефективного обміну педагогічним досвідом професійної підготовки кваліфікованих робітників у системі ПТО у курсовий та міжкурсовий період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36"/>
        <w:gridCol w:w="1985"/>
        <w:gridCol w:w="2541"/>
        <w:gridCol w:w="3838"/>
      </w:tblGrid>
      <w:tr>
        <w:trPr>
          <w:trHeight w:val="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«круглого столу» «Впровадження інноваційних технологій у навчально-виховний процес ПН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Г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фестивалю педагогічних технолог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«круглого столу» зі слухачами курсів «Технологізація навчально-виховного процесу в ПН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«круглого столу» зі слухачами курсів «Інноваційні технології виховної діяльності в ПН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писання Договору про співпрацю з кафедрою ФОД УМО, ПНЗ Киї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 – лютий 2016 р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Н. І. Клокар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писані договор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on-line  форумів з питань «Сучасні методики розвитку інформаційних компетентностей педагогічних та управлінських кадрів системи ПТ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-квіт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-жовтен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Красний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 О. Кова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грам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on-line форумів з питань «Сучасні методики розвитку інформаційних  компетентностей педагогічних та управлінських кадрів системи ПТО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постійно діючого веб-семінару «Питання охорони праці та БЖД в ПНЗ» для педагогічних праців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С. І. Красний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А. С. Даценко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віртуального комунікаційного середовища для ефективного обміну педагогічним досвідом з питання охорони праці та БЖД в ПНЗ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2.5.6. Навчально-методична робота</w:t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42"/>
        <w:gridCol w:w="1651"/>
        <w:gridCol w:w="2295"/>
        <w:gridCol w:w="39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досконалення науково-методичного супроводу навчальних модулів підвищення кваліфікації згідно з робочими програмами для таких категорій слухачів: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нять курсового періоду підвищення кваліфікації</w:t>
            </w:r>
          </w:p>
        </w:tc>
      </w:tr>
      <w:tr>
        <w:trPr>
          <w:trHeight w:val="5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иректорів ПНЗ, заступників директорів ПНЗ з навчально-виробничої роботи;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spacing w:lineRule="exact" w:line="260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тарших майстрів ПНЗ;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нять курсового періоду підвищення кваліфікації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spacing w:lineRule="exact" w:line="260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в професійно-теоретичної підготовки ПНЗ;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нять курсового періоду підвищення кваліфікації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spacing w:lineRule="exact" w:line="260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айстрів виробничого навчання ПН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С. Шевчу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нять курсового періоду підвищення кваліфікації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spacing w:lineRule="exact" w:line="260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стів ПНЗ;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нять курсового періоду підвищення кваліфікації</w:t>
            </w:r>
          </w:p>
        </w:tc>
      </w:tr>
      <w:tr>
        <w:trPr>
          <w:trHeight w:val="5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ерсоналу, який залучається до професійного навчання на виробництві та майстрів, що займаються викладацькою діяльніст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С. Кулішов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Забезпечення якісного проведення навчальних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ня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урсового періоду підвищення кваліфікаці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42"/>
        <w:gridCol w:w="1651"/>
        <w:gridCol w:w="2295"/>
        <w:gridCol w:w="39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зробка Положення про навчальний практику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Є. Сілаєва, С. С. Шевч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значення змісту, порядку підготовки та оформлення навчального практикуму слухачами курсів підвищення кваліфікації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готовка навчального посібника «Особливості методики викладання дисциплін будівельного профілю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І. Заславськ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інформаційного ресурсу до змістов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оду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ка професійно-теоретичної підготовки у ПНЗ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 для викладачів будівельних дисциплін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готовка навчально-методичного посібника «Методика викладання технології зварювальних робіт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Є. Сілаєв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інформаційного ресурсу до змістов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оду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ка професійно-теоретичної підготовки у ПНЗ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методичних рекомендацій «Підготовка викладача професійно-теоретичної підготовки до занять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інформаційного ресурсу до змістов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оду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ка професійно-теоретичної підготовки у ПНЗ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рекомендації до самостійної роботи для навчального модуля «Інструктивна методична діяльність керівника ПНЗ» (майстри ПНЗ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Є. Сілаєв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навчально-методичного супроводу самостійної роботи слухачів за змістовими модулями підвищення кваліфікації майстрів ПНЗ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рекомендації до самостійної роботи для навчального модуля «Організаційно-методичні засади професійного навчання в ПНЗ» (майстри ПНЗ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С. Шевчук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навчально-методичного супроводу самостійної роботи слухачів за змістовими модулями підвищення кваліфікації майстрів ПНЗ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42"/>
        <w:gridCol w:w="1651"/>
        <w:gridCol w:w="2295"/>
        <w:gridCol w:w="3941"/>
      </w:tblGrid>
      <w:tr>
        <w:trPr>
          <w:trHeight w:val="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рекомендації до виконання підсумкових випускних робіт (майстри ПНЗ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інструкційних вказівок щодо порядку підготовки, оформлення та захисту підсумкової випускної роботи майстрів ПНЗ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етодичні рекомендації до самостійної роботи для навчального модуля «Організаційно-методичні засади професійно-теоретичного навчання в ПНЗ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Є. Сілаєва, С. В. Соболєв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Розробка навчально-методи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упроводу самостійної роботи слухачів за змістовими модулями підвищення кваліфікації викладачів ПНЗ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вказівки до вибіркового спецкурсу «Новітні виробничі технології» (агропромисловий комплекс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С. В. Соболєва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рекомендацій до самостійної роботи над темами вибіркового спецкурсу педагогів ПНЗ сільськогосподарського профіл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рекомендації «Впровадження проектних технологій при підготовці фахівців сфери торгівлі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С. Кулішов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методичних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рекомендацій щодо застос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них технологій при підготовці фахівців сфери торгівлі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рекомендації «Застосування інтерактивних технологій при вивченні дисциплін економічного профілю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С. Кулішов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ля викладачів економічних дисциплін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вказівки до вибіркового спецкурсу «Новітні виробничі технології» (енергетична галузь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В. Ірочко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рекомендацій до самостійної роботи над темами вибіркового спецкурсу педагогів ПНЗ що готують фахівців для енергетичної галузі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42"/>
        <w:gridCol w:w="1651"/>
        <w:gridCol w:w="2295"/>
        <w:gridCol w:w="39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вказівки до вибіркового спецкурсу «Новітні виробничі технології» (автотранспортна галузь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М. Шпак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рекомендацій до самостійної роботи над темами вибіркового спецкурсу педагогів ПНЗ для автотранспортної галузі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навчально-методичного посібника «Психолого-педагогічні аспекти корекційної роботи з підлітками девіантної поведін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Є. Харагірло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ворення інформаційного ресурсу до навчальн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оду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Професійно-педагогічна компетентність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методичних рекомендацій «Превентивне виховання учнів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ворення інформаційного ресурсу до змістов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оду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Виховна діяльність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методичних рекомендацій «Активізація пізнавальної діяльності учнів ПНЗ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о змістового модуля 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идактичні технології в професійній освіті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</w:tr>
      <w:tr>
        <w:trPr>
          <w:trHeight w:val="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навчально-методичного посібника «Складові педагогічної майстерності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о спецкурсу «Професійно-педагогічна компетентність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навчально-методичного посібника «Психологічні чинники особистісно орієнтованого підходу у навчально-виховному процесі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Г. Торб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о навчального модуля «Соціально-психологічна компетентність педагогічних працівників ПНЗ»</w:t>
            </w:r>
          </w:p>
        </w:tc>
      </w:tr>
      <w:tr>
        <w:trPr>
          <w:trHeight w:val="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методичних рекомендацій «Психолого-педагогічна корекція міжособистісних відносин у системі “педагог – учень”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Г. Торб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их ресурсів до змістовних модулів: «Психологія особистості учня ПНЗ»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42"/>
        <w:gridCol w:w="1651"/>
        <w:gridCol w:w="2295"/>
        <w:gridCol w:w="39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навчально-методичного посібника «Педагогічні аспекти організації профорієнтаційної роботи у навчальному закладі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. Є. Коваль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о навчального модуля «Соціально-психологічна компетентність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методичних рекомендацій «Організація та проведення заходів з національного виховання учнів ПНЗ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. Є. Коваль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ворення інформаційного ресурсу до змістовог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оду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Виховна діяльність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до видання навчально-методичного посібника «Психологічні основи професійного становлення та розвитку особистості учня ПНЗ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. М. Лукіянчу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інформаційного ресурсу до навчального модуля «Соціально-психологічна компетентність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а психологія: методичні рекомендації щодо самостійної роботи студентів з дисципліни «Економічна психологі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М. Шевченко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сихологія управління: методичні рекомендації щодо самостійної роботи студентів з дисципліни «Психологія управлінн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М. Шевчен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val="uk-UA"/>
              </w:rPr>
              <w:t>Технологія вищої школи: методичні рекомендації щодо самостійної роботи студентів з дисципліни «Технологія вищої школ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М. Шевчен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оземна мова (за професійним спрямуванням): методичні вказівки до самостійної роботи студентів з дисципліни «Іноземна мова (за професійним спрямуванням)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О. Лук’яненко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вказівки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інформатики та обчислювальної техніки: навчально-методичний посібни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О. Клочко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-методичний посібни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42"/>
        <w:gridCol w:w="1651"/>
        <w:gridCol w:w="2295"/>
        <w:gridCol w:w="394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наукових досліджень: методичні рекомендації щодо самостійної роботи студентів з дисципліни «Основи наукових досліджень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ропологія: методичні рекомендації щодо самостійної роботи студентів з дисципліни «Антропологі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мія, еволюція нервової системи та психофізіологія: методичні рекомендації щодо самостійної роботи студентів з дисципліни «Анатомія, еволюція нервової системи та психофізіологі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Верчен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студенті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методичних рекомендацій з використання програмного комплексу ПП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І. Красний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навчального модуля «Інформаційно-комунікаційні технології в освіті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методичних рекомендацій з використання програми «PREZI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Красни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навчального модуля «Інформаційно-комунікаційні технології в освіті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етодичних рекомендацій до проведення семінарських занять з модуля «Економіко-правові питання діяльності педагогічних працівників ПНЗ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Лящен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навчального модуля «Економіко-правові питання діяльності педагогічних працівників ПНЗ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етодичних рекомендацій до самостійної роботи з модуля «Загальні питання охорони праці та БЖ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навчального модуля «Загальні питання охорони праці та БЖД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2.5.7.Науково-практична діяльність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93"/>
        <w:gridCol w:w="1760"/>
        <w:gridCol w:w="2310"/>
        <w:gridCol w:w="36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нферен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IІ Всеукраїнська науково-практична Інтернет-конференція «Інноваційна професійна освіта: пошуки шляхів оновленн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М. Лукіян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Тор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віртуального комунікаційного середовища для ефективного обміну педагогічним досвідом професійної підготовки кваліфікованих робітників у системі ПО у курсовий та міжкурсовий періоди</w:t>
            </w:r>
          </w:p>
        </w:tc>
      </w:tr>
      <w:tr>
        <w:trPr>
          <w:trHeight w:val="1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а науково-практична Інтернет-конференція «Психолого-педагогічні аспекти навчання дорослих в системі неперервної освіт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М. Лукіян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Тор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віртуального комунікаційного середовища для ефективного обміну педагогічним досвідом навчання дорослих в системі неперервної освіти</w:t>
            </w:r>
          </w:p>
        </w:tc>
      </w:tr>
      <w:tr>
        <w:trPr>
          <w:trHeight w:val="2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а науково-практична он-лайн-конференція «Андрагогічні засади управління розвитком інформаційних компетентностей педагогічних і управлінських кадрів системи професійної освіти» (спільно з кафедрою ФОД УМ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ворення віртуального комунікаційного середовища для ефективного обміну педагогічним досвідом управління розвитком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інформаційних компетентносте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едагогічних і управлінських кадрів системи професійної освіт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23"/>
        <w:gridCol w:w="1540"/>
        <w:gridCol w:w="2200"/>
        <w:gridCol w:w="36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етодологічні семін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науково-практичний семінар «Фестиваль педагогічних інновацій» (спільно з відділом «сучасних технологій виробництва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Ю. І. Торба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Є. Харагірло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Г. Горло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ищення рівня професійної компетентності педагогічних працівників ПН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веб-семінар «Інноваційні технології при підготовці фахівців ресторанного господарст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С. Шевч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. О. Коваль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мін досвідом щодо організаційно-методичних засад та впровадження інновацій у професійну підготовку фахівців ресторанного госпо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ий семінар «Інноваційна діяльність педагогів професійної освіт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рів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веб-семінар «Інноваційні технології при підготовці кваліфікованих робітників за професією «електрогазозварник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С. Кулішов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. О. Коваль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мін досвідом щодо організаційно-методичних засад та впровадження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інновацій у професійну підготов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ахівців за професією «електрогазозварник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Круглі сто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Круглий стіл» на тему «Впровадження інноваційних технологій у навчально-виховний процес ПНЗ» для слухачів курсів підвищення кваліфікації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на тему «Особисто-орієнтованй підхід у навчальній діяльності» для слухачів курсів підвищення кваліфік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Торб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із слухачами курсів «Технологізація навчально-виховного процесу в П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Круглий стіл» на тему «Особистісно орієнтованй підхід у виховній діяльності» для слухачів курсів підвищення кваліфікації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23"/>
        <w:gridCol w:w="1540"/>
        <w:gridCol w:w="2200"/>
        <w:gridCol w:w="36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«круглого столу» для слухачів курсів підвищення кваліфікації за темою «Організаційні основи охорони праці та БЖД у П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Красний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on-line  «круглого столу» з питань актуальності та доцільності використання ІКТ під час теоретичних та практичних занять у закладах 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І. Красний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онна  версія  матеріалів засі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із слухачами курсів на тему «Захист інтелектуальної власності в системі професійної освіт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авової компетентності педагогічних працівників ПНЗ. Друк матеріалів «круглого стол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із слухачами курсів на тему «Правова компетентність педпрацівників П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авової компетентності педагогічних працівників ПНЗ. Друк матеріалів «круглого столу»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айстер-кла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Гуманізація навчально-виховного процесу ПНЗ в контексті педагогічної спадщини В. О. Сухомлинського» для слухачів курсів підвищення кваліфік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Особливості створення електронного навчально-методичного забезпечення» для учасників Всеукраїнського науково-практичного семінару «Фестиваль педагогічних інноваці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Попередження педагогічних конфліктів у навчальному закладі в системі педагог-учень» для слухачів курсів підвищення кваліфік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Торб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Розвиток професійної ідентичності у учнів ПНЗ» для слухачів курсів підвищення кваліфік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М. Лукіянчу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офесійної компетентності педагогічних працівників ПНЗ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/>
      </w:pPr>
      <w:r>
        <w:br w:type="page"/>
      </w:r>
      <w:r>
        <w:rPr/>
        <w:t>2.5.8. План роботи студентського самоврядуванн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126"/>
        <w:gridCol w:w="2268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студентської ради в організації та проведенні масов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вихов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інформаційних матеріалів «Студрада» на офіційному сайті  інстит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а сторінка  сай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сідань студентської ради інстит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вихов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конференціях, тренінгах, «круглих стол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навчальної та наукової роботи студ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праця зі студентським самоврядуванням інших ВН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вчення досвіду роботи інших ВН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в організації колективних відвідувань театральних вистав, виставок, музеїв, екскурсій та пої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дозвілля студентів у позааудиторний 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доброчинних ак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ищення якості виховної робо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праця з представництвом організації «Червоного хреста» у мі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ищення якості виховної робо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учення студентів до волонтерського руху, встановлення контактів з громадськими організаціями міста, зі службою соціального захисту міського виконавчого коміт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ищення якості виховної робо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ворення сторінки інституту у соціальних мереж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сторінок в соціальних мер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участь у святкуванні Дня зна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О. Клочк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виховної робот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126"/>
        <w:gridCol w:w="2268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тання науково-педагогічних працівників з Днем працівників осві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дозвілля студентів у позааудиторний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рочисті заходи, присвячені Дню студ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дозвілля студентів у позааудиторний ча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брочинна акція «Зупинимо СНІ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ховання у студентів толерантно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конкурсу творчих робіт «Новорічний натюрм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Кафедра технолог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навчання, охоро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 та дизайну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А. Ружиць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навчальної роботи студ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проведення новорічних свя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дозвілля студентів у позааудиторний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рофорієнтаційної роботи у закладах міста та регі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 – 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вихов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вято закоха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дозвілля  у позааудиторний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до святкування Дня народження Т. Г. Шевче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, бібліот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досконалення національного виховання студ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екція-бесіда «Психологія гумор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 xml:space="preserve">Кафедра педаго-гіки, психології та 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навчаль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ними закладами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А. М. Лукіянчу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нення позитивного мислення студ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проведенні заходів до Дня довк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а р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ищення якості виховної робо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у підготовці та проведенні святкових заходів з нагоди 9 трав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О. Клоч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патріотичної виховної робот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126"/>
        <w:gridCol w:w="2268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дина національного виховання до Дня Європ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 xml:space="preserve">Кафедра педаго-гіки, психології та 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навчаль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ними закладами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А. М. Лукіянч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досконалення громадянського виховання студенті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9. Засідання кафед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9.1. Кафедра методики професійної освіти та соціально-гуманітарних дисциплі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СІЛАЄВА Ірина Євгенівна</w:t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473"/>
        <w:gridCol w:w="1688"/>
        <w:gridCol w:w="2410"/>
        <w:gridCol w:w="402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/>
              <w:suppressLineNumbers/>
              <w:suppressAutoHyphens w:val="tru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індивідуальних планів роботи науково-педагогічних працівників кафедри на 2016 р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індивідуальних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ланів роботи науково-педагог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ів кафедри на 2016 р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кафедри на 2016 р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кафедри на 2016 р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змісту та методики виконання НДР кафедри «Удосконалення сучасних моделей підвищення кваліфікації у контексті формування та розвитку науково-методичної компетентності педагогів професійної школи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 Затвердження плану виконання НДР кафедри на 2016 рік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виконання НДР кафедри на 2016 р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методичної секції кафедри на 2016 р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В. Соболєв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методичної секції кафедри на 2016 р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473"/>
        <w:gridCol w:w="1688"/>
        <w:gridCol w:w="2410"/>
        <w:gridCol w:w="402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підготовку електронних науково-методичних комплексів для підвищення кваліфікації усіх категорій слухачі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годження змісту та плану підготовки електронних науково-методичних комплексів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підготовку науково-практичних семінарів кафедри за фаховою спеціалізацією у 2016 р. та створення на їх базі постійно діючих веб-семінарів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безпечення якості підвищення кваліфікації педагогічних працівників ПНЗ у курсовий та між курсовий періоди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науково-методичний рівень проведення занять та результати взаємовідвідування занять викладачами кафедр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  <w:tr>
        <w:trPr>
          <w:trHeight w:val="104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підготовку та організацію Міжнародного науково-практичного веб-семінар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Інноваційні технології при підготовці фахівців ресторанного господарства»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С. Кулішов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рями роботи, основні питання, план і режим роботи веб-семінару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професіоналізацію змісту навчальних модулів кафедри та підготовку електронного науково-методичного супроводу за фаховою спеціалізацією слухачів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В. Собол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С. Куліш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С. С. Шевчук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якості навчального процесу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виконання рішень Вченої ради БІНПО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конання рішень Вченої ради БІНПО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даних зворотного зв’язку із педагогічними працівниками ПТНЗ щодо якості проведення занять викладачами кафедри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  <w:tr>
        <w:trPr>
          <w:trHeight w:val="14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пільне засідання кафедри МПО та СГД і ТНОП та ДБІНПО УМО з питань узгодження змісту навчальних модулів з метою впровадження ІКТ у навчально-методичну діяльність педагогічних працівників ПН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роботи щодо ефективності навчального процесу на усіх етапах підвищення кваліфікаці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473"/>
        <w:gridCol w:w="1688"/>
        <w:gridCol w:w="2410"/>
        <w:gridCol w:w="4029"/>
      </w:tblGrid>
      <w:tr>
        <w:trPr>
          <w:trHeight w:val="2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бговорення результатів засідання «круглого столу»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Вдосконалення методики проведення занять різних видів на курсах підвищення кваліфікації» (науково-педагогічні працівники БІНПО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В. Собол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С. Куліш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С. С. Шевчук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ий аналіз результаті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засідання «круглого столу»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Вдосконалення методики проведення занять різних видів на курсах підвищення кваліфікації»; розробка методичних рекомендацій до організаційно-навчальної діяльності науково-педагогічних працівників БІНПО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стан виконання методичної роботи викладачів кафедри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забезпеченості навчального процесу навчально-методичним супроводом 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наукових публікацій за результатами НДР кафедр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бговорення змісту та коригування термінів наукових публікацій викладачів кафедри 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результатів зворотного зв’язку зі слухачами курсів підвищення кваліфікації щодо якості проведення занять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навчальної роботи викладачів кафедри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виконання індивідуальних планів роботи викладачами кафедри за І півріччя 2016 року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своєчасності виконання індивідуальних планів викладачами кафедри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роміжного звіту про роботу кафедри у І півріччі 2016 року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ий проміжний звіт про роботу кафедри у І півріччі 2016 року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боту методичної секції кафедри у I півріччі 2016 року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Соболєва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значення напрямів роботи спрямованих на підвищення якості методичної роботи викладачів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473"/>
        <w:gridCol w:w="1688"/>
        <w:gridCol w:w="2410"/>
        <w:gridCol w:w="4029"/>
      </w:tblGrid>
      <w:tr>
        <w:trPr>
          <w:trHeight w:val="2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умісне засідання із кафедрою ПП та УНЗ щодо обговорення питань впровадження сучасних освітніх технологій у навчальний процес підвищення кваліфікації медпрацівників ПНЗ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роботи щодо ефективності навчального процесу на усіх етапах підвищення кваліфікації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Міжнародного науково-практичного веб-семінару «Інноваційні технології при підготовці кваліфікованих робітників за професією «електрогазозварник»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С. Куліш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М. Шпак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аційне забезпечення, напрями роботи, основні питання, план і режим роботи веб-семінару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результатів перевірки діяльності кафедри за І піврічч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досконалення діяльності кафедри відповідно до зауважень і пропозицій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наукових публікацій викладачів кафедри у 2016 році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 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рекомендацій кафедри щодо видання наукових публікацій, запланованих на 2016 рік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методичних видань викладачів кафедр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икладачі кафедр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рекомендацій кафедри щодо друку методичних видань, запланованих на 2016 рік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виконавчої дисципліни працівниками кафедр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більність та відповідальність працівників кафедри щодо виконавчої дисципліни</w:t>
            </w:r>
          </w:p>
        </w:tc>
      </w:tr>
      <w:tr>
        <w:trPr>
          <w:trHeight w:val="2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бговорення результаті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ого науково-практичного веб-семінару «Інноваційні технології при підготовці кваліфікованих робітників за професією «електрогазозварник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В. Собол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С. Кулішов,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атистичний та науково-методичний аналіз результатів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Міжнародного науково-практи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еб-семінару «Інноваційні технології при підготовці кваліфікованих робітників за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професією «електрогазозварник»;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473"/>
        <w:gridCol w:w="1688"/>
        <w:gridCol w:w="2410"/>
        <w:gridCol w:w="4029"/>
      </w:tblGrid>
      <w:tr>
        <w:trPr>
          <w:trHeight w:val="2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стематизація та удосконалення електронного ресурсу для електрогазозварників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виконання НДР кафедри та підготовки проміжного звіту за 2016 рік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стану виконання плану наукових публікацій за 2016 рік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виконання індивідуальних планів роботи викладачів кафедри за 2016 рік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стану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онання індивідуальних планів роботи викладачів та їх затвердження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і затвердження звіту про роботу кафедри за 2016 рік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звіту про роботу кафедри за 2016 рік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і затвердження проміжного звіту з НДР кафедри за 2016 рік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роміжного звіту з НДР кафедри за 2016 рік</w:t>
            </w:r>
          </w:p>
        </w:tc>
      </w:tr>
      <w:tr>
        <w:trPr>
          <w:trHeight w:val="2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кафедри на 2017 рік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лану роботи кафедри на 2017 рік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9.2. Кафедра педагогіки, психології та управління навчальними закладам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АВІДУВАЧ КАФЕДРИ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Торб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Юрій Іванович</w:t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6"/>
        <w:gridCol w:w="1857"/>
        <w:gridCol w:w="2258"/>
        <w:gridCol w:w="3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зподіл навчального навантаження викладачів кафедри на 2016 рік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навчально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 навантаження викладачів кафедри на 2016 рік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індивідуальних планів роботи науково-педагогічних працівників кафедри на 2016 рік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ндивідуальних </w:t>
            </w: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  <w:lang w:val="uk-UA"/>
              </w:rPr>
              <w:t>планів роботи науково-педагогічних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працівників кафедри на 2016 рі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6"/>
        <w:gridCol w:w="1857"/>
        <w:gridCol w:w="2258"/>
        <w:gridCol w:w="3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змісту та методики виконання НДР кафедри «Психолого-педагогічні умови фахового зростання педагогів професійної школи. Затвердження плану виконання НДР кафедри на 2016 рік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виконання НДР кафедри на 2016 рік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методичної секції кафедри на 2016 рік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роботи методичної секції кафедри на 2015 рік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зподіл обов’язків серед викладачів кафедри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обов’язків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організацію та провед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VI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проведення VI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досконалення навчального процесу шляхом впровадження сучасного науково-методичного супроводу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безпечення якості підвищення кваліфікації педагогічних працівників ПТНЗ у курсовий періо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о-методичне забезпечення проведення занять з дистанційної форми навчання в режимі он-лайн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. Є. Коваль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методичних рекомендацій згідно з планом роботи кафедр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конання плану видавничої діяльності кафедр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організацію та проведення Всеукраїнського науково-практичного семінару «Фестиваль педагогічних інновацій» 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лану проведення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сеукраїнського науково-практичного семінару «Фестиваль педагогічних інновацій»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6"/>
        <w:gridCol w:w="1857"/>
        <w:gridCol w:w="2258"/>
        <w:gridCol w:w="3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даних зворотного зв’язку із педагогічними працівниками ПНЗ щодо якості проведення занять викладачами кафедр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згляд навчально-методичного посібника Торби Н. Г. «Психологічні чинники особистісно орієнтованого підходу у навчально-виховному процесі»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Г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я до розгляду НМР Інститут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бговорення електронного збірника «Матеріал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VI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Затвердження електронного збірника «Матеріал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VI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наукових публікацій на 2016 рік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та коригуванн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термінів підготовки наукових публікацій на 2016 рік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стан виконання індивідуальних планів викладачами кафедри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позиції 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воєчасного виконання індивідуальних планів викладачами кафедр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організацію та провед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рактичного семінару «Інноваційна діяльність педагогів професійної освіти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лану про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уково-практичного семінару «Інноваційна діяльність педагогів професійної освіти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згляд навчально-методичних рекомендацій Харагірло В. Є. «Превентивне виховання учнів», Торби Ю. І. «Активізація пізнавальної діяльності учнів ПНЗ», Коваль Л. Є. «Організація та проведення заходів з національного виховання учнів ПНЗ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я до розгляду НМР Інституту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6"/>
        <w:gridCol w:w="1857"/>
        <w:gridCol w:w="2258"/>
        <w:gridCol w:w="3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роміжного звіту про роботу кафедри у І півріччі 2016 року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роміжного звіту про роботу кафедри у І півріччі 2016 рок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 з виконання дисертаційних досліджень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Є. Харагір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звіту аспірантів з виконання дисертаційних досліджень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фондових лекцій до навчальних модулів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. М. Лукіянчук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змісту фондових лекцій до навчальних модулів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провадження сучасних педагогічних технологій у навчально-виховний процес ПНЗ (спільне засідання з кафедрою МПО та СГД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 Є. Сілає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позиції щодо впровадження сучасних педагогічних технологій у навчально-виховний процес ПНЗ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підготов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ої науково-практичної Інтернет-конференції «Психолого-педагогічні аспекти навчання дорослих в системі неперервної освіти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проведення ІІ Міжнародної науково-практичної Інтернет-конференції «Психолого-педагогічні аспекти навчання дорослих в системі неперервної освіти»</w:t>
            </w:r>
          </w:p>
        </w:tc>
      </w:tr>
      <w:tr>
        <w:trPr>
          <w:trHeight w:val="66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боту методичної секції кафедри у 2016 році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та коригування роботи методичної секції кафедр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навчально-методичного посібника Харагірло В. Є. «Психолого-педагогічні аспекти корекційної роботи з підлітками девіантної поведінки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я до розгляду НМР Інститу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науково-методичного забезпечення навчального процесу за усіма формами підвищення кваліфікації для всіх категорій слухачі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lineRule="exact" w:line="24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позиції щодо удосконалення підготовки науково-методичного забезпечення навчального процесу за усіма формами підвищення кваліфікації для всіх категорій слухачів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6"/>
        <w:gridCol w:w="1857"/>
        <w:gridCol w:w="2258"/>
        <w:gridCol w:w="3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часть у Міжнародній науково-практичній он-лайн-конференції «Андрагогічні засади управління розвитком інформаційних компетентностей педагогічних і управлінських кадрів системи підвищення кваліфікації». (Спільно з кафедрою ТНОП та Д БІНПО і кафедрою ФОД УМО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М. Сороча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заходів щодо проведення міжнародної науково-практичної он-лайн-конференції «Андрагогічні засади управління розвитком інформа-ційних компетентностей педаго-гічних і управлінських кадрів системи підвищення кваліфікації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навчально-методичних посібників Торби Ю. І. «Складові педагогічної майстерності», Лук’янчук А. М. «Психологічні основи професійного становлення та розвитку особистості учня ПНЗ», Коваль Л. Є. «Педагогічні аспекти організації профорієнтаційної роботи у навчальному закладі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. М. Лук’ян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. Є. Коваль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я до розгляду НМР Інституту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виконання НДР кафедри та підготовки проміжного звіту за 2016 рік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міжного звіту виконання НДР за 2016 рік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збірника «Матеріалів ІІ міжнародної науково-практичної Інтернет-конференції «Психолого-педагогічні аспекти навчання дорослих в системі неперервної освіти»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збірника «Матеріалів ІІ міжнародної науково-практичної Інтернет-конференції «Психолого-педагогічні аспекти навчання дорослих в системі неперервної освіти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виконання рішень, які прийняті на засіданнях кафедри у 2016 році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А. М. Лукіянчук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виконання рішень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які прийняті на  засіданнях кафедри у 2016 році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26"/>
        <w:gridCol w:w="1857"/>
        <w:gridCol w:w="2258"/>
        <w:gridCol w:w="3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виконання індивідуальних планів роботи викладачів кафедри за 2016 рік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стану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онання індивідуальних планів роботи викладачі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і затвердження звіту про роботу кафедри за 2016 рік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звіту про роботу кафедри за 2016 рік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кафедри на 2017 рік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лану роботи кафедри на 2016 рік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9.3. Кафедра технологій навчання охорони праці та дизайн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КЛОКАР Наталя Іванівна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23"/>
        <w:gridCol w:w="1870"/>
        <w:gridCol w:w="2530"/>
        <w:gridCol w:w="3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і затвердження індивідуальних планів роботи науково-педагогічних працівників кафедри на 2016 рік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, 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 xml:space="preserve">Затвердження </w:t>
            </w: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  <w:lang w:val="uk-UA"/>
              </w:rPr>
              <w:t>індивідуальних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планів роботи науково-педагогічних працівників кафедри на 2016 рі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бговорення змісту та методики виконання НДР кафедр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Андрагогічні засади управління розвитком інформаційних компетентностей педагогічних і управлінських кадрів системи професійній освіти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 2016 р.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ий план виконання НДР на 2016 рік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співробіт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ий зміст та методика НДР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ий план роботи НД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методичної секції кафедри на 2016 рі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ий план роботи методичної секції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23"/>
        <w:gridCol w:w="1650"/>
        <w:gridCol w:w="2530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езультати рейтингового оцінювання науково-педагогічних працівників кафедр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науково-педагогічні праців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ефективності науково-педагогічної роботи викладачів кафедр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зподіл обов’язків між співробітниками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співробіт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обов’язків між співробітниками кафедр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затвердження індивідуальних планів викладачів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співробіт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зподіл науково-дослідної теми кафедри на етапи виконання, затвердження напрямків НДР та їх виконавц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ind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науково-педагогічні праців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зподіл науково-дослідної теми кафедри на етапи виконання, затвердження напрямків НДР та їх виконавці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підготовку та провед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міжнародної  науково-практичної on-line конференції з теми «Андрагогічні засади управління розвитком інформаційних компетентностей педагогічних і управлінських кадрів системи професійно-технічної освіти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ий план підготовки, програма конференції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підготовку і проведення навчально-методичних та методологічних заходів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підготовки до проведення навчально-</w:t>
            </w: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  <w:lang w:val="uk-UA"/>
              </w:rPr>
              <w:t>методичних та методологічних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заходів кафедри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обливості реалізації інтерактивних технологій навчання слухачів на курсах підвищення кваліфікаці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науково-педагогічні праців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Методичні рекомендації 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еалізації інтерактивних технологій навчання слухачів на курсах підвищення кваліфікації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міжкурсового періоду та зворотний зв’язок зі слухач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 науково-педагогічні працівники кафед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Аналі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ї міжкурсового періоду та зворотний зв'язок зі слухачам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23"/>
        <w:gridCol w:w="1870"/>
        <w:gridCol w:w="2530"/>
        <w:gridCol w:w="3567"/>
      </w:tblGrid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участі науково-педагогічних працівників кафедри у міжнародних та всеукраїнських науково-практичних конференціях і семіна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 кафедри, 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участі науково-педагогічних працівників кафедри у міжнародних та всеукраїнських науково-практичних конференціях і семінарах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навчальної, науково-методичної, наукової роботи кафедри у І півріччі 2016 року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навчальної, науково-методичної, наукової роботи кафедри у І півріччі 2016 року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виконання навчального навантаження викладачами кафедри у І півріччі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. В. Лященко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Аналіз виконання навчального навантаження викладачами кафедри у І піврічч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о-методичний супровід сучасного змісту курсів ПК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науково-методичного супроводу сучасного змісту курсів П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ідготовки до «круглого столу» «Захист інтелектуальної власності в системі профтехосвіти»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ий план підготовк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вчення освітніх запитів слухачів курсів ПК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вивчення освітніх запитів слухачів курсів П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ідготовки до «круглого столу» «Правова компетентність медпрацівників ПТНЗ»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ий план підготовки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науково-педагогічних працівників кафедри з наукової роботи за 2016 рі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стану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онання індивідуальних планів роботи викладачів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23"/>
        <w:gridCol w:w="1870"/>
        <w:gridCol w:w="2530"/>
        <w:gridCol w:w="3567"/>
      </w:tblGrid>
      <w:tr>
        <w:trPr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навчальної, науково-методичної, науково-дослідної роботи кафедри за 2016 рік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ланування навчальної, науково-методичної та наукової роботи на 2017 рі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 кафедр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Затвердження звіту про роботу кафедри за 2016 рік.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лану роботи кафедри на 2017 рі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5.10. Методологічні семінари, які проводять кафедр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7"/>
        <w:gridCol w:w="2409"/>
        <w:gridCol w:w="38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Ефективність проведення заходів науково-методичного характеру у міжкурсовий період підвищення кваліфікації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Є. 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 С. Шевчук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С. Куліш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творчої самостійної діяльності слухачів у міжкурсовий період підвищення кваліфік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Сучасні дидактичні технології у навчальному процесі ПН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 І. 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Є. Коваль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Є. Харагірл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ток науково-педагогічної компетентності педагогічних працівників ПН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Формування громадянської  позиції керівника навчального закладу в умовах розвитку демократичного суспіль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І. Клока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Формування громадянської позиції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едагогічних працівникі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 умовах розвитку демократичного суспі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«Право інтелектуальної власності педагогічних працівників в умовах сучасного інформаційного середовищ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Даце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правової компетентності педагогічних працівникі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3. НАВЧАЛЬНО-МЕТОДИЧНИЙ ЦЕНТР ОРГАНІЗАЦІЇ ДИСТАНЦІЙНОГО НАВЧАННЯ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ИРЕКТОР – КАСЬЯН Сергій Петрович (044) 481-38-33</w:t>
      </w:r>
    </w:p>
    <w:p>
      <w:pPr>
        <w:pStyle w:val="Normal"/>
        <w:spacing w:lineRule="auto" w:line="360"/>
        <w:jc w:val="center"/>
        <w:rPr/>
      </w:pPr>
      <w:r>
        <w:rPr/>
        <w:t>3.1. Циклограма управлінн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3402"/>
        <w:gridCol w:w="3260"/>
        <w:gridCol w:w="368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я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заступника директора центру в організаційній нараді директора ІМП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ен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3.2. Організаційна робот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116"/>
        <w:gridCol w:w="1701"/>
        <w:gridCol w:w="2268"/>
        <w:gridCol w:w="453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тор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організато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ліцензійного програмного забезпечення: MS Windows; MS Office; Nod; ESET 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 Халаї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Марч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ліцензійних умов надання освітніх послуг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шук та впровадження програмних платформ з відкритим вихідним кодом для проведення вебінарів та відеоконферен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 Халаї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Марч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конання функцій та завдань, необхідних для якісного проведення відеолекцій, вебінарів у дистанційному навчанн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системи електронного документообігу Універс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 О. Алейні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втоматизація документообігу в Університет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а підтримка процесу дистанційного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Халаї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Марч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кісне функціонування системи дистанційного навчання Університет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ширення зони покриття Wi-Fi в У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Халаї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Марч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публічного доступу до інтернет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іністрування робіт у програмному комплексі У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умов для функціонування програмного комплекс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тримка внесених даних Єдиної Державної Електронної Бази з питань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айстр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коректного внесення відповідно засвідчених документів у базу ЄДЕБ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116"/>
        <w:gridCol w:w="1701"/>
        <w:gridCol w:w="2268"/>
        <w:gridCol w:w="453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підтримки роботи сайту УМ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 О. Алейні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діяльності сайту У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а підтримка сайтів дистанційного навчання структур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Халаї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технічної підтрим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сультативна підтримка працівників У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 Сав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Халаї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 Марч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консультативних послуг з питань інформатизації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3.3. Наукова та науково-методична робот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116"/>
        <w:gridCol w:w="1701"/>
        <w:gridCol w:w="2693"/>
        <w:gridCol w:w="411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тор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організатор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оложення про організацію дистанційного навчання в У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 (НДІ)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Калач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оження про організацію дистанційного навчання в УМ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оложення про атестацію електронних освітніх ресурсів Університ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Л. Ляхоцька (НДІ)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Калач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оження про атестацію електронних освітніх ресурсів Університет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методичних рекомендацій щодо роботи викладачів НН ІМП на платформі EFRO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айстрен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методичних рекомендацій для відповідальних осіб (адміністраторів) структурних підрозділів НН ІМП щодо роботи на платформі EFRO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айстренк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116"/>
        <w:gridCol w:w="1701"/>
        <w:gridCol w:w="2693"/>
        <w:gridCol w:w="411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методичних рекомендацій для науково-педагогічних працівників УМО «Електронний мультимедійний підручник: методика створення та застосування в дистанційному курс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Калач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для науково-педагогічних працівників УМО постійно діючого навчально-практичного семінару «Використання сервісів та інструментів Google в освітньому процесі університ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Калач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ий план, програма, розвиток ІКТ-компетентностей науково-педагогічних працівників УМО. Сертифікат про підтвердження рівня знан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для науково-педагогічних працівників УМО спільно з  відділом створення та використання інтелектуальних мережевих інструментів Національного центру «Мала академія наук України» дистанційного курсу «ІТ – платформа мережевого інтегрованого онтологічного забезпечення освітніх процесів всіх рівн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В. Калачо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Л. Ляхоцька (НДІ), О. Є. Стрижа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НЦ «МАН Україн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онний навчально-методичний комплекс дистанційного курсу. Сертифікат про підтвердження рівня знан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льно з лабораторією систем відкритої освіти НДІ УМО НАПН України участь у проведенні локального педагогічного експерименту на базі ЦІППО за темою «Проектування дистанційної технології навчання в освітній процес закладів післядипломної педагогічної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 кварт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за планом-графіком підвищення кваліфікації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 рі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Л. Ляхоцька (НДІ), С. П. Касьян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Калач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а експерименту. Експериментальний навчальний план, програма підвищення кваліфікації, електронний навчально-методичний комплекс дистанційного курсу груп слухачів за категорією Викладачі-тьютори дистанційного навчання ВНЗ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335" w:hanging="885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751" w:hanging="8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2" w:hanging="21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6096" w:hanging="0"/>
      <w:outlineLvl w:val="8"/>
    </w:pPr>
    <w:rPr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0">
    <w:name w:val=" Знак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9">
    <w:name w:val=" Знак9"/>
    <w:qFormat/>
    <w:rPr>
      <w:rFonts w:ascii="Arial" w:hAnsi="Arial" w:cs="Times New Roman"/>
      <w:b/>
      <w:i/>
      <w:sz w:val="28"/>
      <w:lang w:val="en-US"/>
    </w:rPr>
  </w:style>
  <w:style w:type="character" w:styleId="8">
    <w:name w:val=" Знак8"/>
    <w:qFormat/>
    <w:rPr>
      <w:rFonts w:ascii="Times New Roman" w:hAnsi="Times New Roman" w:cs="Times New Roman"/>
      <w:sz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7"/>
    <w:qFormat/>
    <w:rPr>
      <w:rFonts w:ascii="Times New Roman" w:hAnsi="Times New Roman" w:cs="Times New Roman"/>
      <w:sz w:val="20"/>
      <w:lang w:val="en-US"/>
    </w:rPr>
  </w:style>
  <w:style w:type="character" w:styleId="6">
    <w:name w:val=" Знак6"/>
    <w:qFormat/>
    <w:rPr>
      <w:rFonts w:ascii="Times New Roman" w:hAnsi="Times New Roman" w:cs="Times New Roman"/>
      <w:sz w:val="20"/>
      <w:lang w:val="uk-UA"/>
    </w:rPr>
  </w:style>
  <w:style w:type="character" w:styleId="5">
    <w:name w:val=" Знак5"/>
    <w:qFormat/>
    <w:rPr>
      <w:rFonts w:ascii="Times New Roman" w:hAnsi="Times New Roman" w:cs="Times New Roman"/>
      <w:sz w:val="20"/>
      <w:lang w:val="uk-UA"/>
    </w:rPr>
  </w:style>
  <w:style w:type="character" w:styleId="PageNumber">
    <w:name w:val="Page Number"/>
    <w:rPr>
      <w:rFonts w:cs="Times New Roman"/>
    </w:rPr>
  </w:style>
  <w:style w:type="character" w:styleId="4">
    <w:name w:val=" Знак4"/>
    <w:qFormat/>
    <w:rPr>
      <w:rFonts w:ascii="Times New Roman" w:hAnsi="Times New Roman" w:cs="Times New Roman"/>
      <w:sz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3">
    <w:name w:val=" Знак3"/>
    <w:qFormat/>
    <w:rPr>
      <w:rFonts w:ascii="Times New Roman" w:hAnsi="Times New Roman" w:cs="Times New Roman"/>
      <w:sz w:val="24"/>
      <w:lang w:val="en-US"/>
    </w:rPr>
  </w:style>
  <w:style w:type="character" w:styleId="11">
    <w:name w:val="Основной текст (11)_"/>
    <w:qFormat/>
    <w:rPr>
      <w:rFonts w:ascii="Times New Roman" w:hAnsi="Times New Roman" w:cs="Times New Roman"/>
      <w:b/>
      <w:sz w:val="27"/>
      <w:shd w:fill="FFFFFF" w:val="clear"/>
    </w:rPr>
  </w:style>
  <w:style w:type="character" w:styleId="Style12">
    <w:name w:val="Оглавление_"/>
    <w:qFormat/>
    <w:rPr>
      <w:rFonts w:ascii="Times New Roman" w:hAnsi="Times New Roman" w:cs="Times New Roman"/>
      <w:sz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spacing w:val="10"/>
      <w:sz w:val="25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sz w:val="38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b/>
      <w:sz w:val="25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cs="Times New Roman"/>
      <w:spacing w:val="10"/>
      <w:sz w:val="24"/>
      <w:u w:val="non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 Знак2"/>
    <w:qFormat/>
    <w:rPr>
      <w:rFonts w:ascii="Tahoma" w:hAnsi="Tahoma" w:cs="Times New Roman"/>
      <w:sz w:val="16"/>
      <w:lang w:val="en-US"/>
    </w:rPr>
  </w:style>
  <w:style w:type="character" w:styleId="12">
    <w:name w:val=" Знак1"/>
    <w:qFormat/>
    <w:rPr>
      <w:rFonts w:ascii="Times New Roman" w:hAnsi="Times New Roman" w:cs="Times New Roman"/>
      <w:sz w:val="20"/>
      <w:lang w:val="en-US"/>
    </w:rPr>
  </w:style>
  <w:style w:type="character" w:styleId="13">
    <w:name w:val="Знак1 Знак"/>
    <w:qFormat/>
    <w:rPr>
      <w:rFonts w:ascii="Times New Roman" w:hAnsi="Times New Roman" w:cs="Times New Roman"/>
      <w:sz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</w:rPr>
  </w:style>
  <w:style w:type="character" w:styleId="51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Знак Знак"/>
    <w:qFormat/>
    <w:rPr>
      <w:sz w:val="24"/>
      <w:lang w:val="ru-RU"/>
    </w:rPr>
  </w:style>
  <w:style w:type="character" w:styleId="Style14">
    <w:name w:val=" Знак"/>
    <w:qFormat/>
    <w:rPr>
      <w:rFonts w:ascii="Cambria" w:hAnsi="Cambria" w:cs="Times New Roman"/>
      <w:sz w:val="24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LineNumbering">
    <w:name w:val="Lin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8"/>
      <w:sz w:val="23"/>
      <w:szCs w:val="23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2">
    <w:name w:val="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4">
    <w:name w:val="Знак Знак1"/>
    <w:qFormat/>
    <w:rPr>
      <w:rFonts w:ascii="Calibri" w:hAnsi="Calibri" w:cs="Times New Roman"/>
      <w:lang w:val="uk-UA"/>
    </w:rPr>
  </w:style>
  <w:style w:type="character" w:styleId="41">
    <w:name w:val="Знак Знак4"/>
    <w:qFormat/>
    <w:rPr>
      <w:rFonts w:eastAsia="Times New Roman" w:cs="Times New Roman"/>
      <w:sz w:val="22"/>
      <w:szCs w:val="22"/>
      <w:lang w:val="en-US"/>
    </w:rPr>
  </w:style>
  <w:style w:type="character" w:styleId="Heading1Char">
    <w:name w:val="Heading 1 Char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9Char">
    <w:name w:val="Heading 9 Char"/>
    <w:basedOn w:val="Style11"/>
    <w:qFormat/>
    <w:rPr>
      <w:lang w:val="uk-UA" w:bidi="ar-SA"/>
    </w:rPr>
  </w:style>
  <w:style w:type="character" w:styleId="BodyTextIndentChar">
    <w:name w:val="Body Text Indent Char"/>
    <w:basedOn w:val="Style11"/>
    <w:qFormat/>
    <w:rPr>
      <w:lang w:val="ru-RU" w:bidi="ar-SA"/>
    </w:rPr>
  </w:style>
  <w:style w:type="character" w:styleId="TitleChar">
    <w:name w:val="Title Char"/>
    <w:basedOn w:val="Style11"/>
    <w:qFormat/>
    <w:rPr>
      <w:lang w:val="uk-UA" w:bidi="ar-SA"/>
    </w:rPr>
  </w:style>
  <w:style w:type="character" w:styleId="FooterChar">
    <w:name w:val="Footer Char"/>
    <w:basedOn w:val="Style11"/>
    <w:qFormat/>
    <w:rPr>
      <w:lang w:val="uk-UA" w:bidi="ar-SA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sz w:val="24"/>
      <w:szCs w:val="24"/>
      <w:lang w:val="ru-RU" w:bidi="ar-SA"/>
    </w:rPr>
  </w:style>
  <w:style w:type="character" w:styleId="BodyTextChar">
    <w:name w:val="Body Text Char"/>
    <w:basedOn w:val="Style11"/>
    <w:qFormat/>
    <w:rPr>
      <w:lang w:val="ru-RU" w:bidi="ar-SA"/>
    </w:rPr>
  </w:style>
  <w:style w:type="character" w:styleId="BodyTextIndent2Char1">
    <w:name w:val="Body Text Indent 2 Char1"/>
    <w:qFormat/>
    <w:rPr>
      <w:sz w:val="24"/>
      <w:lang w:val="ru-RU" w:bidi="ar-SA"/>
    </w:rPr>
  </w:style>
  <w:style w:type="character" w:styleId="SubtitleChar">
    <w:name w:val="Subtitle Char"/>
    <w:basedOn w:val="Style11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"/>
    <w:basedOn w:val="Normal"/>
    <w:next w:val="Normal"/>
    <w:qFormat/>
    <w:pPr>
      <w:keepNext w:val="true"/>
      <w:widowControl/>
      <w:autoSpaceDE w:val="true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uk-U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lang w:val="en-US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Абзац списка1"/>
    <w:basedOn w:val="Normal"/>
    <w:qFormat/>
    <w:pPr>
      <w:widowControl/>
      <w:autoSpaceDE w:val="true"/>
      <w:ind w:left="720" w:firstLine="567"/>
    </w:pPr>
    <w:rPr>
      <w:rFonts w:ascii="Calibri" w:hAnsi="Calibri" w:cs="Calibri"/>
      <w:sz w:val="22"/>
      <w:szCs w:val="22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atLeast" w:line="240" w:before="0" w:after="300"/>
    </w:pPr>
    <w:rPr>
      <w:b/>
      <w:sz w:val="27"/>
      <w:lang w:val="en-US"/>
    </w:rPr>
  </w:style>
  <w:style w:type="paragraph" w:styleId="Style17">
    <w:name w:val="Оглавление"/>
    <w:basedOn w:val="Normal"/>
    <w:qFormat/>
    <w:pPr>
      <w:shd w:fill="FFFFFF" w:val="clear"/>
      <w:autoSpaceDE w:val="true"/>
      <w:spacing w:lineRule="exact" w:line="370" w:before="300" w:after="0"/>
    </w:pPr>
    <w:rPr>
      <w:sz w:val="25"/>
      <w:lang w:val="en-US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/>
    </w:pPr>
    <w:rPr>
      <w:b/>
      <w:spacing w:val="10"/>
      <w:sz w:val="25"/>
      <w:lang w:val="en-US"/>
    </w:rPr>
  </w:style>
  <w:style w:type="paragraph" w:styleId="18">
    <w:name w:val="Заголовок №1"/>
    <w:basedOn w:val="Normal"/>
    <w:qFormat/>
    <w:pPr>
      <w:shd w:fill="FFFFFF" w:val="clear"/>
      <w:autoSpaceDE w:val="true"/>
      <w:spacing w:lineRule="atLeast" w:line="240" w:before="0" w:after="300"/>
      <w:jc w:val="center"/>
      <w:outlineLvl w:val="0"/>
    </w:pPr>
    <w:rPr>
      <w:b/>
      <w:sz w:val="38"/>
      <w:lang w:val="en-US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518" w:before="300" w:after="0"/>
      <w:jc w:val="center"/>
    </w:pPr>
    <w:rPr>
      <w:b/>
      <w:sz w:val="25"/>
      <w:lang w:val="en-US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  <w:ind w:firstLine="567"/>
    </w:pPr>
    <w:rPr>
      <w:rFonts w:ascii="Tahoma" w:hAnsi="Tahoma" w:cs="Tahoma"/>
      <w:sz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true"/>
      <w:jc w:val="center"/>
    </w:pPr>
    <w:rPr>
      <w:rFonts w:eastAsia="Times New Roman"/>
      <w:sz w:val="26"/>
      <w:lang w:val="uk-UA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Style20">
    <w:name w:val="Маркированный список"/>
    <w:basedOn w:val="Normal"/>
    <w:qFormat/>
    <w:pPr>
      <w:widowControl/>
      <w:tabs>
        <w:tab w:val="clear" w:pos="708"/>
        <w:tab w:val="left" w:pos="227" w:leader="none"/>
      </w:tabs>
      <w:autoSpaceDE w:val="true"/>
    </w:pPr>
    <w:rPr>
      <w:rFonts w:ascii="Arial" w:hAnsi="Arial" w:cs="Arial"/>
      <w:bCs/>
      <w:color w:val="000000"/>
      <w:sz w:val="24"/>
      <w:szCs w:val="24"/>
      <w:lang w:val="uk-UA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widowControl/>
      <w:autoSpaceDE w:val="true"/>
      <w:ind w:left="720" w:firstLine="567"/>
    </w:pPr>
    <w:rPr>
      <w:rFonts w:ascii="Calibri" w:hAnsi="Calibri" w:cs="Calibri"/>
      <w:sz w:val="22"/>
      <w:szCs w:val="22"/>
      <w:lang w:val="en-US"/>
    </w:rPr>
  </w:style>
  <w:style w:type="paragraph" w:styleId="Style51">
    <w:name w:val="Style5"/>
    <w:basedOn w:val="Normal"/>
    <w:qFormat/>
    <w:pPr>
      <w:spacing w:lineRule="exact" w:line="240"/>
    </w:pPr>
    <w:rPr>
      <w:sz w:val="24"/>
      <w:szCs w:val="24"/>
    </w:rPr>
  </w:style>
  <w:style w:type="paragraph" w:styleId="42">
    <w:name w:val="Абзац списка4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MS Minngs;MS Mincho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umo.edu.ua/" TargetMode="External"/><Relationship Id="rId5" Type="http://schemas.openxmlformats.org/officeDocument/2006/relationships/hyperlink" Target="mailto:rector@umo.edu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20:00Z</dcterms:created>
  <dc:creator>Admin</dc:creator>
  <dc:description/>
  <dc:language>en-US</dc:language>
  <cp:lastModifiedBy>SamLab.ws</cp:lastModifiedBy>
  <cp:lastPrinted>2015-12-28T20:50:00Z</cp:lastPrinted>
  <dcterms:modified xsi:type="dcterms:W3CDTF">2016-05-23T12:20:00Z</dcterms:modified>
  <cp:revision>2</cp:revision>
  <dc:subject/>
  <dc:title>ЗАТВЕРДЖЕНО</dc:title>
</cp:coreProperties>
</file>