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280" w:before="600" w:after="0"/>
        <w:ind w:left="9498" w:hanging="851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ТВЕРДЖЕНО</w:t>
      </w:r>
    </w:p>
    <w:p>
      <w:pPr>
        <w:pStyle w:val="TextBodyIndent"/>
        <w:spacing w:lineRule="exact" w:line="280" w:before="0" w:after="0"/>
        <w:ind w:left="8647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 xml:space="preserve">вченою радою </w:t>
      </w:r>
      <w:r>
        <w:rPr>
          <w:rFonts w:cs="Arial" w:ascii="Arial" w:hAnsi="Arial"/>
          <w:sz w:val="26"/>
          <w:szCs w:val="26"/>
          <w:lang w:val="uk-UA"/>
        </w:rPr>
        <w:t>ДВНЗ «Університет менеджменту освіти» НАПН України</w:t>
      </w:r>
    </w:p>
    <w:p>
      <w:pPr>
        <w:pStyle w:val="TextBodyIndent"/>
        <w:spacing w:lineRule="exact" w:line="280" w:before="0" w:after="0"/>
        <w:ind w:left="9498" w:hanging="851"/>
        <w:jc w:val="both"/>
        <w:rPr/>
      </w:pPr>
      <w:r>
        <w:rPr>
          <w:rFonts w:cs="Arial" w:ascii="Arial" w:hAnsi="Arial"/>
          <w:sz w:val="26"/>
          <w:szCs w:val="26"/>
          <w:lang w:val="uk-UA"/>
        </w:rPr>
        <w:t xml:space="preserve">(протокол № </w:t>
      </w:r>
      <w:r>
        <w:rPr>
          <w:rFonts w:cs="Arial" w:ascii="Arial" w:hAnsi="Arial"/>
          <w:sz w:val="26"/>
          <w:szCs w:val="26"/>
          <w:lang w:val="en-US"/>
        </w:rPr>
        <w:t xml:space="preserve">9 </w:t>
      </w:r>
      <w:r>
        <w:rPr>
          <w:rFonts w:cs="Arial" w:ascii="Arial" w:hAnsi="Arial"/>
          <w:sz w:val="26"/>
          <w:szCs w:val="26"/>
          <w:lang w:val="uk-UA"/>
        </w:rPr>
        <w:t>від</w:t>
      </w:r>
      <w:r>
        <w:rPr>
          <w:rFonts w:cs="Arial" w:ascii="Arial" w:hAnsi="Arial"/>
          <w:sz w:val="26"/>
          <w:szCs w:val="26"/>
          <w:lang w:val="en-US"/>
        </w:rPr>
        <w:t xml:space="preserve"> 18 </w:t>
      </w:r>
      <w:r>
        <w:rPr>
          <w:rFonts w:cs="Arial" w:ascii="Arial" w:hAnsi="Arial"/>
          <w:sz w:val="26"/>
          <w:szCs w:val="26"/>
        </w:rPr>
        <w:t>грудня 2013 р.</w:t>
      </w:r>
      <w:r>
        <w:rPr>
          <w:rFonts w:cs="Arial" w:ascii="Arial" w:hAnsi="Arial"/>
          <w:sz w:val="26"/>
          <w:szCs w:val="26"/>
          <w:lang w:val="uk-UA"/>
        </w:rPr>
        <w:t>)</w:t>
      </w:r>
    </w:p>
    <w:p>
      <w:pPr>
        <w:pStyle w:val="Normal"/>
        <w:spacing w:lineRule="exact" w:line="280" w:before="168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ПЛАН РОБОТИ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ДВНЗ «Університет менеджменту освіти»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НАПН України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на 2014 рік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Київ ― 2014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ЗМІСТ</w:t>
      </w:r>
    </w:p>
    <w:p>
      <w:pPr>
        <w:pStyle w:val="Normal"/>
        <w:spacing w:lineRule="exact" w:line="280"/>
        <w:ind w:firstLine="1276"/>
        <w:rPr/>
      </w:pPr>
      <w:r>
        <w:rPr/>
        <w:t>Перелік умовних скорочень</w:t>
      </w:r>
    </w:p>
    <w:tbl>
      <w:tblPr>
        <w:tblW w:w="148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1330"/>
        <w:gridCol w:w="970"/>
      </w:tblGrid>
      <w:tr>
        <w:trPr>
          <w:trHeight w:val="12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ДІЛ 1.</w:t>
            </w:r>
          </w:p>
        </w:tc>
        <w:tc>
          <w:tcPr>
            <w:tcW w:w="11330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 xml:space="preserve">Управлінська діяльність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.2.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.2.1.</w:t>
            </w:r>
          </w:p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2.2.</w:t>
            </w:r>
          </w:p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2.3.</w:t>
            </w:r>
          </w:p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2.4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Циклограма управління УМО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иклограми управління навчальних підрозділів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иклограма управління Інституту післядипломної освіти інженерно-педагогічних працівників (м. Донецьк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Циклограма управління Інституту менеджменту та психології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Циклограма управління ЦІППО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Циклограма управління Науково-навчального центру міжнародної освіти 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3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лан-сітка  масових заходів загальноуніверситетського, всеукраїнського та міжнародного рівн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280"/>
              <w:outlineLvl w:val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чена рада УМО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5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Arial" w:hAnsi="Arial" w:cs="Arial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val="uk-UA"/>
              </w:rPr>
              <w:t>Науково-методична рада УМ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kern w:val="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bCs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6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val="uk-UA"/>
              </w:rPr>
              <w:t>Спільні заходи УМО з МОН України (за Програмою спільної діяльності МОН України та НАПН України на 2014–2016 роки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kern w:val="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7.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.7.1.</w:t>
            </w:r>
          </w:p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7.2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val="uk-UA"/>
              </w:rPr>
              <w:t>Cпільні масові заходи УМО з науковими установами МОН України, НАПН Україн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6"/>
                <w:szCs w:val="26"/>
                <w:lang w:val="uk-UA"/>
              </w:rPr>
              <w:t xml:space="preserve">Співпраця УМО з </w:t>
            </w:r>
            <w:r>
              <w:rPr>
                <w:rFonts w:cs="Arial" w:ascii="Arial" w:hAnsi="Arial"/>
                <w:bCs/>
                <w:kern w:val="2"/>
                <w:sz w:val="26"/>
                <w:szCs w:val="26"/>
                <w:lang w:val="uk-UA"/>
              </w:rPr>
              <w:t xml:space="preserve"> Інститутом інноваційних технологій і змісту освіти  МОН Україн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Arial" w:hAnsi="Arial" w:cs="Arial"/>
                <w:bCs/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6"/>
                <w:szCs w:val="26"/>
                <w:lang w:val="uk-UA"/>
              </w:rPr>
              <w:t xml:space="preserve">Співпраця УМО з </w:t>
            </w:r>
            <w:r>
              <w:rPr>
                <w:rFonts w:cs="Arial" w:ascii="Arial" w:hAnsi="Arial"/>
                <w:bCs/>
                <w:kern w:val="2"/>
                <w:sz w:val="26"/>
                <w:szCs w:val="26"/>
                <w:lang w:val="uk-UA"/>
              </w:rPr>
              <w:t>науковими установами НАПН Україн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8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Cs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іжнародні заходи, запропоновані іноземними партнерами УМО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kern w:val="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9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формування про діяльність на сайтах УМО, НАПН України, в ЗМ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10.</w:t>
            </w:r>
          </w:p>
        </w:tc>
        <w:tc>
          <w:tcPr>
            <w:tcW w:w="1133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цнення навчально-матеріальної бази УМ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80"/>
        <w:ind w:left="5" w:firstLine="1271"/>
        <w:rPr/>
      </w:pPr>
      <w:r>
        <w:rPr>
          <w:rFonts w:cs="Arial" w:ascii="Arial" w:hAnsi="Arial"/>
          <w:sz w:val="26"/>
          <w:szCs w:val="26"/>
          <w:lang w:val="uk-UA"/>
        </w:rPr>
        <w:t>РОЗДІЛ 2.    ДОДАТКИ</w:t>
      </w:r>
    </w:p>
    <w:p>
      <w:pPr>
        <w:pStyle w:val="Normal"/>
        <w:spacing w:lineRule="exact" w:line="280"/>
        <w:ind w:firstLine="1843"/>
        <w:rPr/>
      </w:pPr>
      <w:r>
        <w:rPr>
          <w:rFonts w:cs="Arial" w:ascii="Arial" w:hAnsi="Arial"/>
          <w:sz w:val="26"/>
          <w:szCs w:val="26"/>
          <w:lang w:val="uk-UA"/>
        </w:rPr>
        <w:t>2.1.       Структура ДВНЗ «Університет менеджменту освіти» НАПН України</w:t>
      </w:r>
    </w:p>
    <w:p>
      <w:pPr>
        <w:pStyle w:val="Normal"/>
        <w:spacing w:lineRule="exact" w:line="280"/>
        <w:ind w:firstLine="1843"/>
        <w:rPr/>
      </w:pPr>
      <w:r>
        <w:rPr>
          <w:rFonts w:cs="Arial" w:ascii="Arial" w:hAnsi="Arial"/>
          <w:sz w:val="26"/>
          <w:szCs w:val="26"/>
          <w:lang w:val="uk-UA"/>
        </w:rPr>
        <w:t>2.2.       План-графік підвищення кваліфікації науково-педагогічних та педагогічних працівників України</w:t>
      </w:r>
    </w:p>
    <w:p>
      <w:pPr>
        <w:pStyle w:val="Normal"/>
        <w:spacing w:lineRule="exact" w:line="280"/>
        <w:ind w:firstLine="1843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2.3.       Наші ювіляри</w:t>
      </w:r>
    </w:p>
    <w:p>
      <w:pPr>
        <w:pStyle w:val="Normal"/>
        <w:spacing w:lineRule="exact" w:line="280"/>
        <w:ind w:firstLine="1843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280"/>
        <w:ind w:firstLine="1843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280"/>
        <w:ind w:firstLine="1843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280"/>
        <w:ind w:firstLine="1843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280"/>
        <w:ind w:firstLine="1843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280"/>
        <w:ind w:firstLine="1843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280"/>
        <w:ind w:firstLine="1843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>Перелік умовних скорочень</w:t>
      </w:r>
    </w:p>
    <w:p>
      <w:pPr>
        <w:pStyle w:val="Normal"/>
        <w:spacing w:lineRule="exact" w:line="280"/>
        <w:ind w:firstLine="1843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ДВНЗ «Університет менеджменту освіти» НАПН України – Державний вищий навчальний заклад «Університет менеджменту освіти» Національної академії наук України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УМО – Університет менеджменту освіти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ЦІППО – Центральний інститут післядипломної педагогічної освіти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НДІ ППО – Науково-дослідний інститут післядипломної педагогічної освіти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ІМП – Інститут менеджменту та психології </w:t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uk-UA"/>
        </w:rPr>
        <w:t xml:space="preserve">ІПО ІПП (м. Донецьк) – Інститут післядипломної освіти інженерно-педагогічних працівників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ННЦМО – Науково-навчальний центр міжнародної освіти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НМЦ – Науково-методичний центр координації закладів післядипломної педагогічної освіти, регіональних та міжнародних зв’язків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ОІППО – обласний інститут післядипломної педагогічної освіт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uk-UA"/>
        </w:rPr>
        <w:t>РМК – районний методичний кабінет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НДР – науково-дослідна робота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ЗСО – загальна середня освіта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Кафедри: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УНЗ і ПВШ – управління навчальним закладом і педагогіки вищої школи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МОЕМ – менеджменту освіти, економіки та маркетингу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УПОП – університетської та професійної освіти і права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ПУ – психології управління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ФОД – філософії і освіти дорослих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УП та ЗД – управління проектами та загальнофахових дисциплін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ПППО – педагогіки та психології професійної освіти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ЗПП – загальної та практичної психології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ДО – дистанційної освіти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ІКТ – інформаційно-комунікаційних технологій</w:t>
      </w:r>
      <w:r>
        <w:br w:type="page"/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pacing w:val="14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ДІЛ 1. УПРАВЛІНСЬКА ДІЯЛЬНІСТЬ</w:t>
      </w:r>
    </w:p>
    <w:p>
      <w:pPr>
        <w:pStyle w:val="Heading"/>
        <w:spacing w:lineRule="exact" w:line="28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1. Циклограма управління УМО</w:t>
      </w:r>
    </w:p>
    <w:p>
      <w:pPr>
        <w:pStyle w:val="Style21"/>
        <w:spacing w:lineRule="exact" w:line="280" w:before="0" w:after="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Ректор — ОЛІЙНИК Віктор Васильович</w:t>
      </w:r>
    </w:p>
    <w:p>
      <w:pPr>
        <w:pStyle w:val="Style21"/>
        <w:spacing w:lineRule="exact" w:line="280" w:before="0" w:after="0"/>
        <w:jc w:val="center"/>
        <w:rPr/>
      </w:pPr>
      <w:r>
        <w:rPr>
          <w:rFonts w:cs="Arial" w:ascii="Arial" w:hAnsi="Arial"/>
          <w:b/>
          <w:bCs/>
          <w:i/>
          <w:iCs/>
          <w:sz w:val="26"/>
          <w:szCs w:val="26"/>
          <w:lang w:val="uk-UA"/>
        </w:rPr>
        <w:t>04053, м. Київ, вул. Артема, 52-а, корпус 3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приймальня: (044) 481-38-00</w:t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en-US"/>
          </w:rPr>
          <w:t>um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en-US"/>
          </w:rPr>
          <w:t>edu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lang w:val="en-US"/>
          </w:rPr>
          <w:t>ua</w:t>
        </w:r>
      </w:hyperlink>
      <w:r>
        <w:rPr>
          <w:rFonts w:cs="Arial" w:ascii="Arial" w:hAnsi="Arial"/>
          <w:sz w:val="26"/>
          <w:szCs w:val="26"/>
          <w:lang w:val="uk-UA"/>
        </w:rPr>
        <w:t xml:space="preserve">, </w:t>
      </w:r>
      <w:r>
        <w:rPr>
          <w:rFonts w:cs="Arial" w:ascii="Arial" w:hAnsi="Arial"/>
          <w:sz w:val="26"/>
          <w:szCs w:val="26"/>
          <w:lang w:val="de-DE"/>
        </w:rPr>
        <w:t>e-mail: rector@umo.edu.ua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544"/>
        <w:gridCol w:w="3759"/>
        <w:gridCol w:w="3882"/>
      </w:tblGrid>
      <w:tr>
        <w:trPr>
          <w:trHeight w:val="1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1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4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3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сідання ректорату УМО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йні наради в інститутах і структурних підрозділах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ганізаційні наради в інститутах і структурних підрозділах УМО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ганізаційні наради в інститутах і структурних підрозділах УМ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ганізаційні наради в інститутах і структурних підрозділах УМО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кафедр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 Донецьк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предметної комісії (гуманітарний напрям) (1 раз на 2 місяці) ННЦМО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часть у роботі координаційних рад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ПН України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профспілкового комітету ІПОІП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63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творчих груп з НД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боча нарада з кураторами-тьюторами навчальних груп слухачів ЦІППО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highlight w:val="red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кафедр ІМ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емінари кафедр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1 раз на 2 місяці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УМО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ІПОІП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 (щомісяця)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ради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тудентського самоврядування ІПОІП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кафедр та відділів ЦІППО (щомісяця)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перативна нарада з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истами кафедр та відділів ЦІП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предметної комісії (природничий напрям) (1 раз на 2 місяці) ННЦМО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гляд нових видань у науковій бібліотец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ПО ІП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 (щомісяц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 26.455.0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емінари кафедр ЦІППО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 науково-методичних конференцій, семінарів та «круглих столів»      в ІПО ІПП (м. Донецьк)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методич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ПО ІП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1 раз на 2 місяці)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1 раз на 2 місяці)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ради студентського самоврядування ІМ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 конференцій та «круглих столів» ЦІППО</w:t>
            </w:r>
          </w:p>
        </w:tc>
      </w:tr>
      <w:tr>
        <w:trPr>
          <w:trHeight w:val="5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методичної ради ННЦМО (щомісяця)</w:t>
            </w:r>
          </w:p>
        </w:tc>
      </w:tr>
      <w:tr>
        <w:trPr>
          <w:trHeight w:val="136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методичних секцій кафедр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1 раз на 2 місяці)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методичної комісії (щомісяця) ННЦМО</w:t>
            </w:r>
          </w:p>
        </w:tc>
      </w:tr>
      <w:tr>
        <w:trPr>
          <w:trHeight w:val="28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Засідання ТТК (НДІ ППО) (останній день місяця)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ЦІППО (1 раз на 2 місяці)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ІМП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2" w:hanging="108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дення науково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2" w:hanging="108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 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 ІМП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 ІМ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 ІМП</w:t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еді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2" w:hanging="108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 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 ІМП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 ІМ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 ІМП</w:t>
            </w:r>
          </w:p>
        </w:tc>
      </w:tr>
    </w:tbl>
    <w:p>
      <w:pPr>
        <w:pStyle w:val="Heading"/>
        <w:spacing w:lineRule="exact" w:line="2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1.2. Циклограми управління навчальних закладів </w:t>
      </w:r>
    </w:p>
    <w:p>
      <w:pPr>
        <w:pStyle w:val="Heading"/>
        <w:spacing w:lineRule="exact" w:line="28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  <w:t>1.2.1. Циклограма управління Інституту післядипломної освіти інженерно-педагогічних працівників (м. Донецьк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8310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  <w:lang w:val="uk-UA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, м. Донецьк, вул. Куйбишева, 31</w:t>
      </w:r>
    </w:p>
    <w:p>
      <w:pPr>
        <w:pStyle w:val="Normal"/>
        <w:spacing w:lineRule="exact" w:line="280"/>
        <w:ind w:firstLine="228"/>
        <w:jc w:val="both"/>
        <w:rPr/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Директор ― ТОРБА  Юрій Іванович, </w:t>
      </w: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>тел. (062) 266-01-77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280"/>
        <w:ind w:left="228" w:hanging="0"/>
        <w:jc w:val="both"/>
        <w:rPr/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Заступник директора з навчальної роботи — ЗАСЛАВСЬКА Світлана Ігнатівна, </w:t>
      </w: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 xml:space="preserve">тел. (062) 266-14-31 </w:t>
      </w:r>
    </w:p>
    <w:p>
      <w:pPr>
        <w:pStyle w:val="Normal"/>
        <w:spacing w:lineRule="exact" w:line="280"/>
        <w:ind w:left="228" w:hanging="0"/>
        <w:jc w:val="both"/>
        <w:rPr/>
      </w:pPr>
      <w:r>
        <w:rPr>
          <w:rFonts w:cs="Arial" w:ascii="Arial" w:hAnsi="Arial"/>
          <w:b/>
          <w:i/>
          <w:color w:val="000000"/>
          <w:spacing w:val="-8"/>
          <w:sz w:val="26"/>
          <w:szCs w:val="26"/>
          <w:lang w:val="uk-UA"/>
        </w:rPr>
        <w:t xml:space="preserve">Помічник керівника – РЕВЯКІНА Олена Геннадіївна, </w:t>
      </w:r>
      <w:r>
        <w:rPr/>
        <w:t>тел. 062-206-86-52</w:t>
      </w:r>
    </w:p>
    <w:tbl>
      <w:tblPr>
        <w:tblW w:w="15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827"/>
        <w:gridCol w:w="3827"/>
        <w:gridCol w:w="3778"/>
      </w:tblGrid>
      <w:tr>
        <w:trPr>
          <w:trHeight w:val="2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1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12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keepNext w:val="tru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keepNext w:val="tru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keepNext w:val="tru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II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keepNext w:val="true"/>
              <w:spacing w:lineRule="exact" w:line="28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50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exact" w:line="28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126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exact" w:line="28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Засідання кафедр (щомісяц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Засідання профспілкового комітету</w:t>
            </w:r>
          </w:p>
        </w:tc>
      </w:tr>
      <w:tr>
        <w:trPr>
          <w:trHeight w:val="12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exact" w:line="28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Методологічні семінари кафедр інституту (1 раз на 2 місяц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Засідання ради студентського самоврядування (щомісяця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Засідання вченої ради інституту (щомісяця)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exact" w:line="28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Огляд нових видань у науковій бібліотеці (щомісяц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Засідання методичної ради інституту (один раз на два місяці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Проведення науково-методичних конференцій, семінарів та «круглих столів»</w:t>
            </w:r>
          </w:p>
        </w:tc>
      </w:tr>
      <w:tr>
        <w:trPr>
          <w:trHeight w:val="155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exact" w:line="28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Засідання методичних секцій кафедр (один раз на два місяц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exact" w:line="28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 xml:space="preserve">1.2.2. Циклограма управління Інституту менеджменту та психології 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  <w:lang w:val="uk-UA"/>
        </w:rPr>
        <w:t>04053, м. Київ, вул. Артема, 52-а, корпус 1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caps/>
          <w:color w:val="000000"/>
          <w:sz w:val="26"/>
          <w:szCs w:val="26"/>
          <w:lang w:val="uk-UA"/>
        </w:rPr>
        <w:t xml:space="preserve">Директор ― Мостовий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Григорій Іванович</w:t>
      </w:r>
      <w:r>
        <w:rPr>
          <w:rFonts w:cs="Arial" w:ascii="Arial" w:hAnsi="Arial"/>
          <w:b/>
          <w:caps/>
          <w:color w:val="000000"/>
          <w:sz w:val="26"/>
          <w:szCs w:val="26"/>
          <w:lang w:val="uk-UA"/>
        </w:rPr>
        <w:t xml:space="preserve">, </w:t>
      </w:r>
      <w:r>
        <w:rPr>
          <w:rFonts w:cs="Arial" w:ascii="Arial" w:hAnsi="Arial"/>
          <w:bCs/>
          <w:i/>
          <w:iCs/>
          <w:color w:val="000000"/>
          <w:spacing w:val="-8"/>
          <w:sz w:val="26"/>
          <w:szCs w:val="26"/>
          <w:lang w:val="uk-UA"/>
        </w:rPr>
        <w:t>тел</w:t>
      </w:r>
      <w:r>
        <w:rPr>
          <w:rFonts w:cs="Arial" w:ascii="Arial" w:hAnsi="Arial"/>
          <w:caps/>
          <w:color w:val="000000"/>
          <w:sz w:val="26"/>
          <w:szCs w:val="26"/>
          <w:lang w:val="uk-UA"/>
        </w:rPr>
        <w:t>. (044) 481-38-24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aps/>
          <w:color w:val="000000"/>
          <w:sz w:val="26"/>
          <w:szCs w:val="26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2"/>
        <w:gridCol w:w="3372"/>
        <w:gridCol w:w="3661"/>
        <w:gridCol w:w="3790"/>
      </w:tblGrid>
      <w:tr>
        <w:trPr>
          <w:trHeight w:val="407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1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V</w:t>
            </w:r>
          </w:p>
        </w:tc>
      </w:tr>
      <w:tr>
        <w:trPr>
          <w:trHeight w:val="85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ділок </w:t>
            </w:r>
          </w:p>
        </w:tc>
        <w:tc>
          <w:tcPr>
            <w:tcW w:w="1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рганізаційні наради у директора Інституту менеджменту та психології</w:t>
            </w:r>
          </w:p>
        </w:tc>
      </w:tr>
      <w:tr>
        <w:trPr>
          <w:trHeight w:val="85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в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рок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р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да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кафед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Четвер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при потребі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’ятниця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ІМП</w:t>
            </w:r>
          </w:p>
        </w:tc>
      </w:tr>
      <w:tr>
        <w:trPr>
          <w:trHeight w:val="113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убота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1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</w:t>
            </w:r>
          </w:p>
        </w:tc>
      </w:tr>
      <w:tr>
        <w:trPr>
          <w:trHeight w:val="40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Неділя </w:t>
            </w:r>
          </w:p>
        </w:tc>
        <w:tc>
          <w:tcPr>
            <w:tcW w:w="1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ом абітурієнті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2.3. Циклограма управління ЦІППО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caps/>
          <w:color w:val="000000"/>
          <w:sz w:val="26"/>
          <w:szCs w:val="26"/>
          <w:lang w:val="uk-UA"/>
        </w:rPr>
        <w:t xml:space="preserve">Директор ― ВАЩЕНКО </w:t>
      </w:r>
      <w:r>
        <w:rPr>
          <w:rFonts w:cs="Arial" w:ascii="Arial" w:hAnsi="Arial"/>
          <w:b/>
          <w:sz w:val="28"/>
          <w:szCs w:val="28"/>
          <w:lang w:val="uk-UA"/>
        </w:rPr>
        <w:t>Людмила Миколаївна</w:t>
      </w:r>
      <w:r>
        <w:rPr>
          <w:rFonts w:cs="Arial" w:ascii="Arial" w:hAnsi="Arial"/>
          <w:b/>
          <w:caps/>
          <w:color w:val="000000"/>
          <w:sz w:val="26"/>
          <w:szCs w:val="26"/>
          <w:lang w:val="uk-UA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  <w:lang w:val="uk-UA"/>
        </w:rPr>
        <w:t>тел</w:t>
      </w:r>
      <w:r>
        <w:rPr>
          <w:rFonts w:cs="Arial" w:ascii="Arial" w:hAnsi="Arial"/>
          <w:b/>
          <w:caps/>
          <w:color w:val="000000"/>
          <w:sz w:val="26"/>
          <w:szCs w:val="26"/>
          <w:lang w:val="uk-UA"/>
        </w:rPr>
        <w:t xml:space="preserve">. </w:t>
      </w:r>
      <w:r>
        <w:rPr>
          <w:rFonts w:cs="Arial" w:ascii="Arial" w:hAnsi="Arial"/>
          <w:caps/>
          <w:color w:val="000000"/>
          <w:sz w:val="26"/>
          <w:szCs w:val="26"/>
          <w:lang w:val="uk-UA"/>
        </w:rPr>
        <w:t>(044) 481-38-12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caps/>
          <w:color w:val="000000"/>
          <w:sz w:val="26"/>
          <w:szCs w:val="26"/>
          <w:lang w:val="uk-UA"/>
        </w:rPr>
        <w:t xml:space="preserve">Заступник директора ― ПУСТОВА </w:t>
      </w:r>
      <w:r>
        <w:rPr>
          <w:rFonts w:cs="Arial" w:ascii="Arial" w:hAnsi="Arial"/>
          <w:b/>
          <w:sz w:val="28"/>
          <w:szCs w:val="28"/>
          <w:lang w:val="uk-UA"/>
        </w:rPr>
        <w:t>Тамара Вікторівна</w:t>
      </w:r>
      <w:r>
        <w:rPr>
          <w:rFonts w:cs="Arial" w:ascii="Arial" w:hAnsi="Arial"/>
          <w:b/>
          <w:caps/>
          <w:color w:val="000000"/>
          <w:sz w:val="26"/>
          <w:szCs w:val="26"/>
          <w:lang w:val="uk-UA"/>
        </w:rPr>
        <w:t xml:space="preserve">, </w:t>
      </w:r>
      <w:r>
        <w:rPr>
          <w:rFonts w:cs="Arial" w:ascii="Arial" w:hAnsi="Arial"/>
          <w:bCs/>
          <w:i/>
          <w:iCs/>
          <w:color w:val="000000"/>
          <w:spacing w:val="-8"/>
          <w:sz w:val="26"/>
          <w:szCs w:val="26"/>
          <w:lang w:val="uk-UA"/>
        </w:rPr>
        <w:t>тел</w:t>
      </w:r>
      <w:r>
        <w:rPr>
          <w:rFonts w:cs="Arial" w:ascii="Arial" w:hAnsi="Arial"/>
          <w:caps/>
          <w:color w:val="000000"/>
          <w:sz w:val="26"/>
          <w:szCs w:val="26"/>
          <w:lang w:val="uk-UA"/>
        </w:rPr>
        <w:t>. (044) 481-38-08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017"/>
        <w:gridCol w:w="3041"/>
        <w:gridCol w:w="3106"/>
        <w:gridCol w:w="4440"/>
      </w:tblGrid>
      <w:tr>
        <w:trPr>
          <w:trHeight w:val="253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1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8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V</w:t>
            </w:r>
          </w:p>
        </w:tc>
      </w:tr>
      <w:tr>
        <w:trPr>
          <w:trHeight w:val="636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н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іло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рганізаційна нарада у директора ЦІПП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рганізаційна нарада у директора ЦІПП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рганізаційна нарада у директора ЦІПП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51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рганізаційні наради у підрозділа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вт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творчих груп з НД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Участь у координаційних рада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ПН України</w:t>
            </w:r>
          </w:p>
        </w:tc>
      </w:tr>
      <w:tr>
        <w:trPr>
          <w:trHeight w:val="113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р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перативна нарада з методистами кафедр та відділі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УМО (1 раз на 2 місяці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кафедр та відділів ЦІП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щомісяця)</w:t>
            </w:r>
          </w:p>
        </w:tc>
      </w:tr>
      <w:tr>
        <w:trPr>
          <w:trHeight w:val="92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ологічні семінари кафедр ЦІПП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 конференцій та круглих столів</w:t>
            </w:r>
          </w:p>
        </w:tc>
      </w:tr>
      <w:tr>
        <w:trPr>
          <w:trHeight w:val="113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’я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иц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ЦІП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1 раз на 2 місяці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2.4. Циклограма управління Науково-навчального центру міжнародної освіти</w:t>
      </w:r>
      <w:r>
        <w:rPr>
          <w:rFonts w:cs="Arial" w:ascii="Arial" w:hAnsi="Arial"/>
          <w:b/>
          <w:sz w:val="26"/>
          <w:szCs w:val="26"/>
          <w:lang w:val="uk-UA"/>
        </w:rPr>
        <w:t xml:space="preserve">  </w:t>
      </w:r>
    </w:p>
    <w:p>
      <w:pPr>
        <w:pStyle w:val="Normal"/>
        <w:spacing w:lineRule="exact" w:line="280"/>
        <w:ind w:left="385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  <w:lang w:val="uk-UA"/>
        </w:rPr>
        <w:t>04053, м. Київ, вул. Артема, 52-а, корпус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-10"/>
          <w:sz w:val="28"/>
          <w:szCs w:val="28"/>
          <w:lang w:val="uk-UA"/>
        </w:rPr>
        <w:t xml:space="preserve">ДИРЕКТОР – АСОЯН </w:t>
      </w:r>
      <w:r>
        <w:rPr>
          <w:rFonts w:cs="Arial" w:ascii="Arial" w:hAnsi="Arial"/>
          <w:b/>
          <w:sz w:val="26"/>
          <w:szCs w:val="26"/>
          <w:lang w:val="uk-UA"/>
        </w:rPr>
        <w:t>Людмила Вікторівна</w:t>
      </w:r>
      <w:r>
        <w:rPr>
          <w:rFonts w:cs="Arial" w:ascii="Arial" w:hAnsi="Arial"/>
          <w:b/>
          <w:spacing w:val="-10"/>
          <w:sz w:val="28"/>
          <w:szCs w:val="28"/>
          <w:lang w:val="uk-UA"/>
        </w:rPr>
        <w:t xml:space="preserve">, </w:t>
      </w:r>
      <w:r>
        <w:rPr>
          <w:rFonts w:cs="Arial" w:ascii="Arial" w:hAnsi="Arial"/>
          <w:i/>
          <w:spacing w:val="-10"/>
          <w:sz w:val="28"/>
          <w:szCs w:val="28"/>
          <w:lang w:val="uk-UA"/>
        </w:rPr>
        <w:t>тел. (044)- 484-39-75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i/>
          <w:i/>
          <w:spacing w:val="-10"/>
          <w:sz w:val="28"/>
          <w:szCs w:val="28"/>
          <w:lang w:val="uk-UA"/>
        </w:rPr>
      </w:pPr>
      <w:r>
        <w:rPr>
          <w:rFonts w:cs="Arial" w:ascii="Arial" w:hAnsi="Arial"/>
          <w:b/>
          <w:i/>
          <w:spacing w:val="-10"/>
          <w:sz w:val="28"/>
          <w:szCs w:val="28"/>
          <w:lang w:val="uk-UA"/>
        </w:rPr>
      </w:r>
    </w:p>
    <w:tbl>
      <w:tblPr>
        <w:tblW w:w="14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342"/>
        <w:gridCol w:w="3342"/>
        <w:gridCol w:w="3337"/>
        <w:gridCol w:w="3348"/>
      </w:tblGrid>
      <w:tr>
        <w:trPr>
          <w:trHeight w:val="50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1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6" w:leader="none"/>
              </w:tabs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39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II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IV</w:t>
            </w:r>
          </w:p>
        </w:tc>
      </w:tr>
      <w:tr>
        <w:trPr>
          <w:trHeight w:val="81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онеділок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рганізаційні наради у директора ННЦМ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івторок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асідання предметної комісії (гуманітарний напрям) (1 раз н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 місяці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ереда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асідання предметної комісії (природничий напрям)(1 раз н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 місяці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Четвер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методичної ради ННЦМО (щомісяця)</w:t>
            </w:r>
          </w:p>
        </w:tc>
      </w:tr>
      <w:tr>
        <w:trPr>
          <w:trHeight w:val="127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’ятниця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асіданн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методичної комісії (щомісяця)</w:t>
            </w:r>
          </w:p>
        </w:tc>
      </w:tr>
      <w:tr>
        <w:trPr>
          <w:trHeight w:val="761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убота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b/>
          <w:sz w:val="28"/>
          <w:szCs w:val="28"/>
          <w:lang w:val="uk-UA"/>
        </w:rPr>
        <w:t>3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План-сітка масових заходів загальноуніверситетського, всеукраїнського та міжнародного рівнів</w:t>
      </w:r>
    </w:p>
    <w:p>
      <w:pPr>
        <w:pStyle w:val="Heading"/>
        <w:spacing w:lineRule="exact" w:line="280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tbl>
      <w:tblPr>
        <w:tblW w:w="158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247"/>
        <w:gridCol w:w="7534"/>
        <w:gridCol w:w="2409"/>
        <w:gridCol w:w="2410"/>
      </w:tblGrid>
      <w:tr>
        <w:trPr>
          <w:trHeight w:val="37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азва місяця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азва заход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Дата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ідповідальні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СІЧ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−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результати виконання ІІ етапу держбюджетної теми «Психологічна підготовка керівників  освітніх організацій до діяльності в умовах змін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6 сі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О. І. Бондарчук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Ректорат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Засідання розширеного ректорат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5 січ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В. Олійник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−</w:t>
            </w:r>
          </w:p>
        </w:tc>
      </w:tr>
      <w:tr>
        <w:trPr>
          <w:trHeight w:val="129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  <w:lang w:eastAsia="en-US"/>
              </w:rPr>
              <w:t>емінар-практикум з керівниками структурних підрозділів щодо складання положень про структурні підрозділи та посадових інструкцій працівників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 xml:space="preserve">27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сі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ідділ організації кадрової та правової роботи 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Проведення Дня відкритих двер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31 січня − 1лю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ЛЮТ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ро організацію науково-дослідної лабораторії фасилітативного супроводу підготовки студентів-психологів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стан науково-методичного забезпечення підвищення кваліфікації педагогічних та керівних кадрів профтехосвіти в ІПО ІПП (м. Донецьк) та ЦІППО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ро реалізацію заходів щодо зміцнення матеріальної бази навчального закладу в 2013 р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ро звіт та затвердження тимчасового кошторису на перший квартал 2014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9 лют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(м. Донецьк), ЦІ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Д. І. Стецюк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І. Бабуріна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результати виконання держбюджетної теми «Особистісно-орієнтовані засади психологічної підготовки майбутніх психологів у системі післядипломної педагогічної освіт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3 лют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. В. Лушин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’ята міжнародна виставка «Сучасні заклади освіти – 2014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1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1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 w:eastAsia="en-US"/>
              </w:rPr>
              <w:t>Науково-практичний семінар «Науково-методичний супровід регіональних та зональних шкіл новаторства в межах Всеукраїнської школи новаторства керівних, науково-педагогічних і педагогічних працівників з питань дошкільної освіти» у межах</w:t>
            </w:r>
            <w:r>
              <w:rPr>
                <w:rFonts w:cs="Arial" w:ascii="Arial" w:hAnsi="Arial"/>
                <w:bCs/>
                <w:spacing w:val="-10"/>
                <w:sz w:val="26"/>
                <w:szCs w:val="26"/>
                <w:lang w:val="uk-UA" w:eastAsia="uk-UA"/>
              </w:rPr>
              <w:t xml:space="preserve"> виставки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 xml:space="preserve">Організація та проведення міжнародної виставки сучасного мистецтва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en-US"/>
              </w:rPr>
              <w:t>ART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en-US"/>
              </w:rPr>
              <w:t>ACTION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27 лютого –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 берез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28 лют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 лю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, відділ маркетингу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ПО ІП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(м. 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 спільно з Миколаївським ОІ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 xml:space="preserve">ІПО ІП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>(м. Донецьк)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Ювілейна наукова конференція «35 років на шляху удосконалення професійної компетентності фахівців: історія, сучасність, перспективи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Методологічний семінар «Маркетингове управління в освіті: виклики та перспективи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сеукраїнська науково-практична конференція «Управління інноваційним розвитком системи ЗСО в умовах соціально-економічних реформ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5–6 лют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6–7 лют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5–26 лют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 xml:space="preserve">ІПО ІП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>(м. 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, кафедра УНЗ і ПВШ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 спільно з Інститутом педагогіки НАПН України, Чернівецьким ОІППО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8 лютого – 1 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БЕР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З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планово-економічну діяльність щодо надання додаткових послуг та подальшого розвитку самофінансування Університету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роботу та перспективи розвитку наукової бібліотеки Університет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9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Бухгалтерія, відділ маркетингу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аукова бібліотека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иїзне засідання, присвячене святкуванню 200-річчя від дня народження Тараса Шевченка (на базі Черкаського ОІПП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3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Є.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Р. Чернишова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«Круглий стіл», присвячений життю та творчості Т.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Г.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Шевченка, «Погляд у вічність»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ологічний семінар «Фасилітативний супровід професійної підготовки психологів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V Всеукраїнська науково-практична інтернет-конференція «Інноваційна професійно-технічна освіта: пошуки шляхів оновлення»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сеукраїнська інтернет-конференція «Психолого- педагогічне забезпечення модернізації післядипломної педагогічної освіти в умовах змін»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5 березн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8 берез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24 березня –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4 квіт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6–28 берез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ЦІППО, ІМП, кафедри ПУ, ФОД, УП та ЗД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 (м. Донецьк), кафедра П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, ІПО ІПП  (м. Донецьк),</w:t>
            </w:r>
            <w:r>
              <w:rPr>
                <w:rFonts w:cs="Arial" w:ascii="Arial" w:hAnsi="Arial"/>
                <w:sz w:val="26"/>
                <w:szCs w:val="26"/>
                <w:highlight w:val="yellow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кафедри ПУ, ЗПП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сихології </w:t>
            </w:r>
          </w:p>
        </w:tc>
      </w:tr>
      <w:tr>
        <w:trPr>
          <w:trHeight w:val="113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Шевченкова вітальня «Уклін та шана Кобзарю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6 березн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8–29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, НДІ 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КВІТ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результати виконання ІІ етапу держбюджетної теми «Технології підготовки  керівників районних (міських) відділів освіти до впровадження й оцінювання освітньої політик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0 квіт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Л. М. Ващенко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Ректорат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Засідання розширеного ректорату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нові нормативні документи функціонування системи ПП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0 кві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. В. Олійник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Л. І. Тарусова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О. Кулініч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ХХІІІ Міжнародна спеціалізована виставка «Освіта та кар’єра – 2014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0–12 кві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, відділ маркетингу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Студентська науково-практична конференція «Дні науки – 2014»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 xml:space="preserve">Міжнародний он-лайн  «круглий стіл» за темою «Досвід використання технологій дистанційного навчання в системі підвищення кваліфікації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ауково-практична конференція «Наукові засади підвищення кваліфікації керівників навчальних закладі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1 квіт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6 квіт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3 квіт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 (м. Донецьк), ЦІППО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 xml:space="preserve"> спільно з науковцями Центру дистанційного навчання та підвищення кваліфікації Донського державного технічного університету (Росія, м. Ростов-на-Дону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,  кафедри МОЕМ та УПОП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5–26 кві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ТРАВ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затвердження проекту Стандартів підвищення кваліфікації керівних педагогічних, науково-педагогічних кадрів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діяльність відділу організаційної роботи та діловодства за 2008–2013 рр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1 трав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ідділ організаційної роботи та діловодств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ауково-методична робота як системоутворювальний чинник розвитку іміджу ІПО ІПП (м. Донець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2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(м. Донецьк)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ауково-практична конференція  «Осо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бистість у сучасній освіті: проблеми навчання та розвитку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»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у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рамках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еукраїнського фестивалю науки)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I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Міжнародна науково-практична конференція «Психолого-педагогічний супровід фахової підготовки та підвищення кваліфікації в умовах трансформації освіти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Методологічний семінар «Сутність, принципи та функції інноваційного педагогічного процесу в системі післядипломної педагогічної освіти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методичний семінар для завідуючих РМК «Інноваційний розвиток методичних служб як необхідна умова якісного науково-методичного забезпечення загальної середньої освіти»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сеукраїнська науково-практична інтернет-конференція «Підготовка педагогів до реалізації Основних орієнтирів виховання учнів 1 – 11-их класів» (у межах Всеукраїнської школи новаторства з питань загальної середньої осві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4–15 травн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3 трав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травень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8 травн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5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 (м. Донецьк)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ЦІППО, ІМП з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нститутом психології ім.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Г.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С.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Костюка НАПН України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ЦІППО,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(м. Донецьк) (за планом НАПН України)</w:t>
            </w:r>
          </w:p>
          <w:p>
            <w:pPr>
              <w:pStyle w:val="Normal"/>
              <w:widowControl/>
              <w:tabs>
                <w:tab w:val="clear" w:pos="708"/>
                <w:tab w:val="left" w:pos="657" w:leader="none"/>
              </w:tabs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57" w:leader="none"/>
              </w:tabs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,</w:t>
            </w:r>
          </w:p>
          <w:p>
            <w:pPr>
              <w:pStyle w:val="Normal"/>
              <w:widowControl/>
              <w:tabs>
                <w:tab w:val="clear" w:pos="708"/>
                <w:tab w:val="left" w:pos="657" w:leader="none"/>
              </w:tabs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кафедра філософії і освіти дорослих</w:t>
            </w:r>
          </w:p>
          <w:p>
            <w:pPr>
              <w:pStyle w:val="Normal"/>
              <w:widowControl/>
              <w:tabs>
                <w:tab w:val="clear" w:pos="708"/>
                <w:tab w:val="left" w:pos="657" w:leader="none"/>
              </w:tabs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57" w:leader="none"/>
              </w:tabs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, ЦІППО спільно з Харківською академією неперервної освіти, Інститутом проблем виховання НАПН України</w:t>
            </w:r>
          </w:p>
        </w:tc>
      </w:tr>
      <w:tr>
        <w:trPr>
          <w:trHeight w:val="486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сеукраїнські педагогічні читання, присвячені пам’яті академіка С. У. Гончаренка «Особистий і професійний розвиток дорослих: проблеми і перспективи» (до Дня науки)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exact" w:line="280" w:before="0" w:after="2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Постійно діючий семінар для науково-педагогічних, педагогічних  працівників УМО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травень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м. Киї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трав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30–31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ДІ ППО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(за планом НАПН України, Відділення професійної  освіти і освіти дорослих спільно з Інститутом педагогічної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освіти і освіти дорослих НАПН України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ЧЕРВ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Затвердження навчальних планів підвищення кваліфікації та дисциплін, що викладатимуться, в 2014/2015 навчальному році, відповідно до вимог кредитно-модульної системи організації навчального процесу</w:t>
            </w:r>
          </w:p>
          <w:p>
            <w:pPr>
              <w:pStyle w:val="Normal"/>
              <w:widowControl/>
              <w:autoSpaceDE w:val="true"/>
              <w:ind w:left="44" w:firstLine="425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ind w:left="44" w:firstLine="425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ind w:left="44" w:firstLine="425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співпрацю Університету менеджменту освіти з Інститутом інноваційних технологій і змісту освіти МОН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8 чер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, ЦІПП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ПО ІП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(м. 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.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Любченко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підсумки проведення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I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Всеукраїнського конкурсу на кращу науково-методичну розробку в системі ППО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впровадження результатів наукових досліджень кафедр Інституту менеджменту та психології до варіативної складової підготовки бакалаврів/магістрів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2 чер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«Круглий стіл» «Інтеграція національної вищої школи у світовий освітній простір: проблеми, здобутки, перспективи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ауково-практична конференція: «Елітний менеджер: технологія підготовки в системі національної освіти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6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Літня школа 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  <w:lang w:val="uk-UA" w:eastAsia="en-US"/>
              </w:rPr>
              <w:t>у межах Всеукраїнської школи новаторства 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– Всеукраїнський науково-практичний семінар 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  <w:lang w:val="uk-UA" w:eastAsia="en-US"/>
              </w:rPr>
              <w:t xml:space="preserve">«Упровадження системи мережевої взаємодії  науково-методичних служб різних рівнів як основа реалізації державних освітніх стандартів»,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ІІІ Всеукраїнська інтернет-конференція «Регіональні та зональні школи новаторства в межах Всеукраїнської школи новаторства керівних, науково-педагогічних і педагогічних працівників: перспективи розвитку» </w:t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Літня школа освітян України у межах Всеукраїнської школи новаторства з питань дошкільної освіти – Всеукраїнська авторська школа «Інновації в дошкільній освіті: технологія С. І. Якименко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4 черв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1 черв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2–13 черв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26–28 черв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, кафедра УНЗ і педагогіки вищої школ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, кафедра економіки та управління персоналом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 спільно з Рівненським ОІППО,  Інститутом педагогіки, Інститутом спеціальної  педагогіки, Інститутом проблем виховання НАПН України  (на базі Рівненсь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 w:eastAsia="en-US"/>
              </w:rPr>
              <w:t xml:space="preserve">кого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 w:eastAsia="en-US"/>
              </w:rPr>
              <w:t>ОІППО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6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 спільно з Миколаївським ОІППО, Інститутом спеціальної  педагогіки, Інститутом проблем виховання НАПН України  (на базі Миколаївського ОІППО)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остійно діючий семінар для науково-педагогічних, педагогічних  працівників 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черв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7–28 чер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ЛИП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Робота Приймальної комісії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Організація та проведення вступних випробув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За графіком згідно з Правилами прийому до У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(м. 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5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СЕ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ПЕНЬ</w:t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Участь у всеукраїнських, обласних, міських, районних серпневих конференціях, нарадах, «круглих столах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Робота Приймальної коміс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Остання п’ятниця та субо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За графіком згідно з  Правилами прийому до У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(м. Донецьк)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ВЕР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С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ро роботу  студентського самоврядування у структурі Університету менеджменту освіт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організацію навчального процесу в ЦІППО та ІПО ІПП (м. Донецьк) відповідно до стандартів якості вищої освіти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впровадження результатів наукових досліджень, виконаних за держбюджетною тематикою 2009–2011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7 верес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, ІПО ІПП (м. 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(м. 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Керівники тем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сеукраїнська науково-практична конференція «Наукові дослідження молодих учених у сфері технічної, економічної та гуманітарної освіти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Методологічний семінар «Організаційно-правові форми інноваційної діяльності навчальних закладів післядипломної педагогічної освіт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ересень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м. Херсон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9 верес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ДІ 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(за планом НАПН України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(за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п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ланом НАПН України)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en-US" w:eastAsia="en-US"/>
              </w:rPr>
              <w:t>VII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 Міжнародні наукові читання, присвячені пам’яті академіка                С. Я. Батишева «Перспективи розвитку професійної освіти в умовах глобалізаційних та інтеграційних процесів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остійно діючий семінар для науково-педагогічних, педагогічних працівників 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сеукраїнський день дошкілля: науково-практичний семінар «Інноваційні форми розвитку професійної компетентності працівника дошкільної освіти в умовах єдиного інформаційно-освітнього середовища» для працівників районних відділів, ДНЗ м. Києва, слухачів курсів ЦІППО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ересень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м. Сімферопол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верес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30 вересн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6–27 верес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ЦІППО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кафедра УПОП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(за  планом НАПН України, Відділення професійної освіти і освіти дорослих спільно з Інститутом професійно-технічної освіти НАПН України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, ЦІППО, ІМП спільно з Інститутом проблем виховання, Інститутом соціальної та політичної психології, Інститутом спеціальної педагогіки НАПН Україн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ЖО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Т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Затвердження програм держбюджетних наукових тем на 2015–2017 рр.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Моделювання навчальних занять у системі ППО на основі  сучасних інформаційних технологій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5 жовт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ДІ 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ЦІППО, Центр дистанційного навчання та інженерно-технічного забезпечення 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ро організацію науково-методичної роботи в ЦІППО та ІПО ІПП (м. 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підсумки проведення заочного туру ІІІ Всеукраїнського методичного турніру «Моє покликання – методист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9 жовт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ЦІППО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(м. 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I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виставка-презентація «Інноватика в сучасній освіті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Всеукраїнський «круглий стіл» на тему «Актуальні питання 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 w:eastAsia="en-US"/>
              </w:rPr>
              <w:t>ауково-методичного супроводу професійного розвитку науково-педагогічних і педагогічних працівників навчальних закладів системи ППО в умовах реалізації Національної стратегії розвитку освіти в Україні до 2021 рок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» у межах VI виставки-презентації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«Інноватика в сучасній освіті»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21–23 жовтн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2 жов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ідділ маркетингу, ЦІ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спільно з базовими закладами Всеукраїнської школи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новаторства – Харківською академією неперервної освіти, Миколаївським, Рівненським ОІППО, Севастопольським інститутом післядипломної освіти СМГУ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сеукраїнська науково-практична інтернет-конференція «Маркетингові аспекти в управлінні навчальним закладом»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практичний семінар «Сучасні підходи до формування змісту підвищення кваліфікації керівних кадрів освіти»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Методологічний семінар «Психологічна підготовка фахівців до професійної діяльності в умовах змін»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6–17 жовтн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2 жовт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30 жов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, кафедра УНЗ і ПВШ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Arial" w:cs="Arial"/>
                <w:sz w:val="26"/>
                <w:szCs w:val="26"/>
                <w:lang w:val="uk-UA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, кафедра МОЕМ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, ІМП, кафедри психології управління, загальної та практичної психології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остійно діючий семінар для науково-педагогічних, педагогічних  працівників 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жовт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31 жовтня – 1 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ЛИСТ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ПА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Президія НАПН Україн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ро хід впровадження результатів дослідження «Організація навчального процесу в закладах післядипломної педагогічної освіти в умовах їх інноваційного розвитку», завершеного у 2011 р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Л. М. Ващенко 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ро підсумки роботи над держбюджетними науково-дослідними темами 2012 – 2014 рр. в УМО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Кадрова політика в УМО: перспективи та шляхи реалізації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9 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ДІ 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ідділ організації кадрової та правової роботи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иїзне засідання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 підсумки проведення очного туру ІІІ Всеукраїнського методичного турніру «Моє покликання – методист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(на базі Харківської академії неперервної освіти )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8–29 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val="uk-UA" w:eastAsia="en-US"/>
              </w:rPr>
              <w:t xml:space="preserve">ІІ Міжнародна науково-практична інтернет-конференція «Міжнародна діяльність як складова розвитку закладів післядипломної освіти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  <w:t>Науково-практична конференція  «Інноваційні технології при підготовці кваліфікованих робітників будівельної галузі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Методологічний семінар «Перспективи розвитку дослідницької та наукової роботи в системі післядипломної педагогічної освіти»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сеукраїнська науково-практична конференція «Модернізація системи підвищення кваліфікації та атестації педагогічних працівників як умова підвищення якості освіти» (за планом  Всеукраїнської школи новаторства з питань загальної середньої освіти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Міжнародна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електронна науково-практична конференц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я 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«Теорія і практика дистанційного навчання в освіті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4 листопад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8–19 листопад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листопа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3–14 листопад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28 листопад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" w:cs="Arial"/>
                <w:sz w:val="26"/>
                <w:szCs w:val="26"/>
                <w:lang w:val="uk-UA" w:eastAsia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спільно з відділом міжнародних наукових зв’язків НАПН України, Інститутом соціальної та політичної психології, Інститутом проблем виховання, Інститутом вищої школи  НАПН України, іноземними партнерами 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ПО ІПП  (м. Донецьк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ДІ ППО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(за планом НАПН України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спільно з Харківською академією неперервної освіти, Інститутом педагогіки НАПН України (на базі Харківської академії неперервної освіти)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ЦІППО, кафедри ДО та ІКТ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остійно діючий семінар для науково-педагогічних, педагогічних  працівників 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 листопад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8–29 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МЦ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ІМП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ГРУД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ВЧЕНОЇ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ідсумки роботи  Університету менеджменту освіти за 2014 р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ро атестацію аспірантів та докторантів 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ідсумки роботи  спеціалізованих учених рад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ідсумки роботи та аналіз виконання рішень ученої ради УМО за 2014 р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17 гру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Є. Р. Чернишов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Аспірантура та докторантур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чені секретарі спеціалізованих рад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чений секретар УМО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Засідання НАУКОВО-МЕТОДИЧНОЇ  РА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Підсумки роботи та аналіз виконання рішень науково-методичної ради Університету менеджменту освіт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за 2014 р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1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Є. Р. Чернишова 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Виставк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Конференції, семінари, «круглі столи»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Всеукраїнська науково-практична конференція «Трансформаційні процеси в умовах суспільного розвитку: тенденції, концепції та новаторство в освіті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4 гру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НДІ ППО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Є. Р. Чернишова спільно з Інститутом педагогічної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освіти і освіти дорослих НАПН України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 w:eastAsia="en-US"/>
              </w:rPr>
              <w:t>Інші заходи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І Педагогічний турнір «Твої таланти, УМО» у межах п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остійно діючого семінару для науково-педагогічних, педагогічних  працівників 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  <w:t>Проведення Дня відкритих двере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19 грудня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26–27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НМЦ спільно з інститутами, відділами, профспілковим комітетом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ІМП</w:t>
            </w:r>
          </w:p>
        </w:tc>
      </w:tr>
    </w:tbl>
    <w:p>
      <w:pPr>
        <w:pStyle w:val="Normal"/>
        <w:shd w:fill="FFFFFF" w:val="clear"/>
        <w:spacing w:lineRule="exact" w:line="280"/>
        <w:ind w:left="5" w:hanging="0"/>
        <w:rPr>
          <w:rFonts w:ascii="Arial" w:hAnsi="Arial" w:cs="Arial"/>
          <w:color w:val="FF0000"/>
          <w:sz w:val="26"/>
          <w:szCs w:val="26"/>
          <w:lang w:val="uk-UA"/>
        </w:rPr>
      </w:pPr>
      <w:r>
        <w:rPr>
          <w:rFonts w:cs="Arial" w:ascii="Arial" w:hAnsi="Arial"/>
          <w:color w:val="FF0000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1.4. Вчена рада УМО</w:t>
      </w:r>
    </w:p>
    <w:p>
      <w:pPr>
        <w:pStyle w:val="Normal"/>
        <w:spacing w:lineRule="exact" w:line="28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 xml:space="preserve">Учений секретар УМО — СЕРГІЄНКО Алла Анатоліївна, </w:t>
      </w:r>
      <w:r>
        <w:rPr>
          <w:rFonts w:cs="Arial" w:ascii="Arial" w:hAnsi="Arial"/>
          <w:i/>
          <w:sz w:val="26"/>
          <w:szCs w:val="26"/>
          <w:lang w:val="uk-UA"/>
        </w:rPr>
        <w:t>тел. (044) 481-38-14</w:t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43"/>
        <w:gridCol w:w="2567"/>
        <w:gridCol w:w="25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/п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Питання, що виносяться на обговорен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Відповідальн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Комісія</w:t>
            </w:r>
          </w:p>
        </w:tc>
      </w:tr>
      <w:tr>
        <w:trPr/>
        <w:tc>
          <w:tcPr>
            <w:tcW w:w="1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АСІДАННЯ 19.0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1 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Про організацію науково-дослідної лабораторії фасилітативного супроводу підготовки студентів психологів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. В. Луш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Ляхоцький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І. Бондарчу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Масл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стан науково-методичного забезпечення підвищення кваліфікації педагогічних та керівних кадрів профтехосвіти в  ІПО ІПП (м. Донецьк) та ЦІПП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Ю. І. Торба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Л. М. Вашенк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Є. Р. Чернишов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Н. В. Любченк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Пуц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реалізацію заходів щодо зміцнення матеріальної бази навчального закладу в 2013 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Д. І. Стецю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Бабурін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Г. І. Мостовий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М. Жебровсь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звіт та затвердження тимчасового кошторису на перший квартал 2014 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Бабурі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Є. Р. Чернишов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Д. І. Стецю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Яковец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Різ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АСІДАННЯ 19.03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Про планово-економічну діяльність щодо надання додаткових послуг та подальшого розвитку самофінансування Університету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Бухгалтерія, відділ маркетингу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Є. Р. Чернишов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Яковець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Г. А. Дмитренк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роботу та перспективи розвитку Наукової бібліотеки Університет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Л. Галадж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В. П. Ляхоцький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Ю. Биков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Л. М. Ващенк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Різ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АСІДАННЯ 21.05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Про затвердження проекту Стандартів підвищення кваліфікації керівних педагогічних, науково-педагогічних кадрів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Л. М. Ващенк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Маслов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Яковець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. В. Луши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Про діяльність відділу організаційної роботи та діловодства за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008−2013 р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М. М. Казако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О. Гравіт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Л. В. Асоян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М. Жебровсь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Різне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АСІДАННЯ 18.06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Затвердження навчальних планів підвищення кваліфікації та дисциплін, що викладатимуться, в 2014/2015 навчальному році, відповідно до вимог кредитно-модульної системи організації навчального процес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Л. М. Ващенко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Г. І. Мостовий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Ю. І. Торб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Т. Солодков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І. Бондарчу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Пуц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співпрацю Університету менеджменту освіти з Інститутом інноваційних технологій і змісту освіти МОН Украї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Н. В. Любченк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Є. Р. Чернишов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А. І. Чміль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Т. Солодк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Різ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АСІДАННЯ 17.09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роботу  студентського самоврядування у структурі Університету менеджменту осві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Яковець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Н. В. Любченк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М. Жебровсь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організацію навчального процесу в ЦІППО та ІПО ІПП (м. Донецьк) відповідно до стандартів якості вищої осві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Л. М. Ващенко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Ю. І. Торб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В. І. Пуцов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Т. Солодков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Г. А. Дмитренк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впровадження результатів наукових досліджень, виконаних за держбюджетною тематикою 2009–2011 р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Керівники т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Ляхоцький, В. О. Гравіт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Маслов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Різ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АСІДАННЯ 15.10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Затвердження програм держбюджетних наукових тем на 2015–2017 р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Ляхоцьк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Ю. Биков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. В. Лушин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А. І. Чмі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оделювання навчальних занять в системі ППО на основі сучасних інформаційних технологі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В. Ю. Бик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Яковець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О. Гравіт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Ляхоць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Різ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АСІДАННЯ 19.11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підсумки роботи над держбюджетними науково-дослідними темами 2012–2014 рр. в УМ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Ляхоцьк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Є. Р. Чернишов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Ю. І. Торб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О. Граві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Кадрова політика в УМО: перспективи та шляхи реалізації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Г. О. Щикотовськ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Г. А. Дмитренк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Бабурін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М. Жебровськ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Різ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val="uk-UA" w:eastAsia="en-US"/>
              </w:rPr>
              <w:t>ЗАСІДАННЯ  17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ідсумки роботи  Університету менеджменту освіти за 2014 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Є. Р. Чернишо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А. І. Чміль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. В. Лушин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І. Бондарчу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ро атестацію аспірантів та докторантів УМ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Л. Ануфрієв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П. Яковець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Т. Солодков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Пуц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Підсумки роботи  спеціалізованої вченої рад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С. Снісаренк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Ю. Биков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А. І. Чміль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І. Пуц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Підсумки роботи та аналіз виконання рішень вченої ради УМО за 2014 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А. А. Сергієнк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Г. А. Дмитренк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. Т. Солодков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Д. І. Стецюк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5. Науково-методична рада УМО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Голова науково-методичної ради УМО – ЧЕРНИШОВА Євгенія Родіонівна, </w:t>
      </w:r>
      <w:r>
        <w:rPr>
          <w:rFonts w:cs="Arial" w:ascii="Arial" w:hAnsi="Arial"/>
          <w:spacing w:val="-8"/>
          <w:sz w:val="26"/>
          <w:szCs w:val="26"/>
          <w:lang w:val="uk-UA"/>
        </w:rPr>
        <w:t>тел. (044) 481-38-13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Відповідальний секретар – ШУМСЬКА Олена Юріївна, </w:t>
      </w:r>
      <w:r>
        <w:rPr>
          <w:rFonts w:cs="Arial" w:ascii="Arial" w:hAnsi="Arial"/>
          <w:spacing w:val="-8"/>
          <w:sz w:val="26"/>
          <w:szCs w:val="26"/>
          <w:lang w:val="uk-UA"/>
        </w:rPr>
        <w:t>тел. (044) 481-38-48</w:t>
      </w:r>
    </w:p>
    <w:p>
      <w:pPr>
        <w:pStyle w:val="Normal"/>
        <w:spacing w:lineRule="exact" w:line="280"/>
        <w:jc w:val="both"/>
        <w:rPr>
          <w:rFonts w:ascii="Arial" w:hAnsi="Arial" w:cs="Arial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Технічний секретар – ВАСИЛЬЧЕНКО Яніна Йосипівна, </w:t>
      </w:r>
      <w:r>
        <w:rPr>
          <w:rFonts w:cs="Arial" w:ascii="Arial" w:hAnsi="Arial"/>
          <w:spacing w:val="-8"/>
          <w:sz w:val="26"/>
          <w:szCs w:val="26"/>
          <w:lang w:val="uk-UA"/>
        </w:rPr>
        <w:t>тел. (044) 481-38-53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color w:val="0070C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color w:val="0070C0"/>
          <w:spacing w:val="-8"/>
          <w:sz w:val="26"/>
          <w:szCs w:val="26"/>
          <w:lang w:val="uk-UA"/>
        </w:rPr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187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Основні питання, що виносяться на обговор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1 (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6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.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езультати виконання ІІ етапу держбюджетної теми «Психологічна підготовка керівників  освітніх організацій до діяльності в умовах змі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 І. Бондарч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2 (13.0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езультати виконання держбюджетної теми «Особистісно орієнтовані засади психологічної підготовки майбутніх психологів у системі післядипломної педагогічної осві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 В. Луш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3 (13.03)</w:t>
            </w:r>
          </w:p>
        </w:tc>
      </w:tr>
      <w:tr>
        <w:trPr>
          <w:trHeight w:val="1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316"/>
              <w:outlineLvl w:val="0"/>
              <w:rPr>
                <w:rFonts w:ascii="Arial" w:hAnsi="Arial" w:cs="Arial"/>
                <w:b/>
                <w:b/>
                <w:bCs/>
                <w:color w:val="777777"/>
                <w:kern w:val="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val="uk-UA"/>
              </w:rPr>
              <w:t>Виїзне засідання «Громадянська позиція у творчості Т. Г. Шевченка: науково-методичний супровід» до Черкаського ОІПОПП, присвячене</w:t>
            </w:r>
            <w:r>
              <w:rPr>
                <w:rFonts w:cs="Arial" w:ascii="Arial" w:hAnsi="Arial"/>
                <w:b/>
                <w:bCs/>
                <w:kern w:val="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6"/>
                <w:szCs w:val="26"/>
                <w:lang w:val="uk-UA"/>
              </w:rPr>
              <w:t>святкуванню 200-річчя від Дня народження Тараса Шевч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Ю. Шумська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 М. Чепурна</w:t>
            </w:r>
          </w:p>
        </w:tc>
      </w:tr>
      <w:tr>
        <w:trPr/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4 (10.0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ро результати виконання ІІ етапу держбюджетної теми «Технології підготовки  керівників районних (міських) відділів освіти до впровадження й оцінювання освітньої політики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 М. Ващенко</w:t>
            </w:r>
          </w:p>
        </w:tc>
      </w:tr>
      <w:tr>
        <w:trPr>
          <w:trHeight w:val="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 Й. Васильченко</w:t>
            </w:r>
          </w:p>
        </w:tc>
      </w:tr>
      <w:tr>
        <w:trPr>
          <w:trHeight w:val="108" w:hRule="atLeast"/>
        </w:trPr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.0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методична робота як системоутворюючий чинник розвитку іміджу ІПО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ПП (м. Донець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Ю. І. Торба</w:t>
            </w:r>
          </w:p>
        </w:tc>
      </w:tr>
      <w:tr>
        <w:trPr>
          <w:trHeight w:val="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 (12.0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ро підсумки проведення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VI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Всеукраїнського конкурсу на кращу науково-методичну розробку в системі ПП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Ю. Шумськ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ро впровадження результатів наукових досліджень кафедр Інституту менеджменту та психології до варіативної складової підготовки бакалаврів/магістрів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 І. Мосто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 (09.1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організацію науково-методичної роботи в ЦІППО й ІПОІПП (м. Донецьк)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 М. Ващенко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Ю. І. Торб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ідсумки проведення заочного туру ІІІ Всеукраїнського методичного турніру «Моє покликання – методи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А Прокопен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8 (13.1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иїзне засідання «Про підсумки проведення очного туру ІІІ Всеукраїнського методичного турніру </w:t>
            </w: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оє покликання – методист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» на базі Харківської академії неперервної осві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 В. Любченк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Ю. Шумськ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 Д. Покроє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 Й. Васильченко</w:t>
            </w:r>
          </w:p>
        </w:tc>
      </w:tr>
      <w:tr>
        <w:trPr/>
        <w:tc>
          <w:tcPr>
            <w:tcW w:w="1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9 (11.1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сумки роботи та аналіз виконання рішень науково-методичної ради Університету менеджменту освіт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 2014 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 Р. Черниш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лан роботи НМР на 2015 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Ю. Шум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 Й. Васильченк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numPr>
          <w:ilvl w:val="1"/>
          <w:numId w:val="3"/>
        </w:numPr>
        <w:spacing w:lineRule="exact" w:line="28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Спільні заходи УМО з МОН України </w:t>
      </w:r>
    </w:p>
    <w:p>
      <w:pPr>
        <w:pStyle w:val="Normal"/>
        <w:spacing w:lineRule="exact" w:line="280"/>
        <w:ind w:left="1080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(за Програмою спільної діяльності МОН України та НАПН України на 2014–2016 рр.)</w:t>
      </w:r>
    </w:p>
    <w:p>
      <w:pPr>
        <w:pStyle w:val="Normal"/>
        <w:spacing w:lineRule="exact" w:line="280"/>
        <w:ind w:left="1080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77"/>
        <w:gridCol w:w="2176"/>
        <w:gridCol w:w="2182"/>
        <w:gridCol w:w="1649"/>
        <w:gridCol w:w="2363"/>
        <w:gridCol w:w="3165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/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міст діяльності 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иконавці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иконавці в УМО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Результати діяльності 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ОН Україн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 НАПН Україн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готовка пропозицій щодо удосконалення підвищення кваліфікації керівників загальноосвітніх навчальних закладів, які атестуються у 2014–2017 рр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загальної середньої та дошкільної осві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ржавний вищий навчальний заклад «Університет менеджменту освіт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 М. Ващ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Ю. І. Торб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позиції до нормативних документів про підвищення кваліфікації керівників загальноосвітніх навчальних закладі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одернізація підвищення кваліфікації та стажування керівних педагогічних та науково-педагогічних працівників у системі післядипломної педагогічної освіти на регіональному рівн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вищої освіти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загальної середньої та дошкільної освіти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ститут інноваційних технологій і змісту осві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ржавний вищий навчальний заклад «Університет менеджменту освіт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14–2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 М. Ващ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Ю. І. Торб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екти нормативно-правових документів щодо удосконалення функціонування післядипломної педагогічної освіти на регіональному рівні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вищення кваліфікації керівних, педагогічних, методичних та науково-педагогічних працівникі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загальної середньої та дошкільної освіти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вищої освіти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ститут інноваційних технологій і змісту осві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ржавний вищий навчальний заклад «Університет менеджменту освіт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14–2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 М. Ващ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Ю. І. Торб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вищення кваліфікації відповідних категорій працівників на основі інформаційно-комунікаційних технологій та врахування світового досвід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ільова підготовка резерву керівників закладів системи загальної середньої освіти усіх типів та форм власност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загальної середньої та дошкільної освіти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вищої освіти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ститут інноваційних технологій і змісту осві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ржавний вищий навчальний заклад «Університет менеджменту освіт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14–2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 І. Мостов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готовка менеджерів загальноосвітніх навчальних закладів, формування управлінців нової генерації на основі освітніх інформаційно-комунікаційних технологі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дання науково-методичної допомоги закладам післядипломної педагогічної освіти та забезпечення її модернізації шляхом створення нової моделі підготовки кадрі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вищої освіти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партамент загальної середньої та дошкільної освіти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ститут інноваційних технологій і змісту осві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ржавний вищий навчальний заклад «Університет менеджменту освіт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14–2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 В. Любченко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 Р. Черниш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нцептуальні засади управління науково-методичною та інноваційною діяльністю у регіональних вищих навчальних закладах післядипломної педагогічної освіти. Модель підготовки кадрів «Академія інноваційного розвитку»</w:t>
            </w:r>
          </w:p>
        </w:tc>
      </w:tr>
    </w:tbl>
    <w:p>
      <w:pPr>
        <w:pStyle w:val="Normal"/>
        <w:spacing w:lineRule="exact" w:line="280"/>
        <w:ind w:left="1080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7. Cпільні масові заходи УМО з науковими установами МОН України, НАПН України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7.1. Співпраця УМО з Інститутом інноваційних технологій і змісту освіти МОН України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773"/>
        <w:gridCol w:w="2518"/>
        <w:gridCol w:w="2801"/>
      </w:tblGrid>
      <w:tr>
        <w:trPr>
          <w:trHeight w:val="89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rHeight w:val="79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6"/>
                <w:szCs w:val="26"/>
                <w:lang w:val="uk-UA" w:eastAsia="en-US"/>
              </w:rPr>
              <w:t xml:space="preserve">«Круглий стіл» у форматі оpen space, присвячений обговоренню шляхів реалізації Національної стратегії розвитку освіти в Україні на період до 2021 року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 піврічч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О. А. Удод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В. Олійни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керівники закладів ППО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спільно з Національним інститутом стратегічних досліджень при Президентові України </w:t>
            </w:r>
          </w:p>
        </w:tc>
      </w:tr>
      <w:tr>
        <w:trPr>
          <w:trHeight w:val="79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10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сеукраїнська інтернет-конференція «Психолого-педагогічне забезпечення модернізації післядипломної педагогічної освіти в умовах змін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26–28 березн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 В. Олійни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О. А. Удод,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керівники закладів ППО</w:t>
            </w:r>
          </w:p>
        </w:tc>
      </w:tr>
      <w:tr>
        <w:trPr>
          <w:trHeight w:val="79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Всеукраїнська науково-практична конференція «Інтеграція науки і практики  як фактор розвитку післядипломної освіти в умовах інформаційного суспільства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en-US" w:eastAsia="en-US"/>
              </w:rPr>
              <w:t xml:space="preserve">6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равн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я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О. А. Удод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В. Олійни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Т. О. Пушкарьова, Р. М. Зуб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’</w:t>
            </w: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я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керівники закладів ППО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(на базі Івано-Франківського ОІППО)</w:t>
            </w:r>
          </w:p>
        </w:tc>
      </w:tr>
      <w:tr>
        <w:trPr>
          <w:trHeight w:val="79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10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97" w:leader="none"/>
              </w:tabs>
              <w:autoSpaceDE w:val="true"/>
              <w:spacing w:lineRule="exact" w:line="280"/>
              <w:ind w:left="6" w:hanging="0"/>
              <w:rPr>
                <w:rFonts w:ascii="Arial" w:hAnsi="Arial" w:eastAsia="Calibri" w:cs="Arial"/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Літня школа </w:t>
            </w:r>
            <w:r>
              <w:rPr>
                <w:rFonts w:eastAsia="Calibri" w:cs="Arial" w:ascii="Arial" w:hAnsi="Arial"/>
                <w:bCs/>
                <w:spacing w:val="-8"/>
                <w:sz w:val="26"/>
                <w:szCs w:val="26"/>
                <w:lang w:val="uk-UA" w:eastAsia="en-US"/>
              </w:rPr>
              <w:t xml:space="preserve">у межах Всеукраїнської школи новаторства </w:t>
            </w:r>
            <w:r>
              <w:rPr>
                <w:rFonts w:eastAsia="Calibri" w:cs="Arial" w:ascii="Arial" w:hAnsi="Arial"/>
                <w:spacing w:val="-8"/>
                <w:sz w:val="26"/>
                <w:szCs w:val="26"/>
                <w:lang w:val="uk-UA" w:eastAsia="en-US"/>
              </w:rPr>
              <w:t xml:space="preserve">– Всеукраїнський науково-практичний семінар </w:t>
            </w:r>
            <w:r>
              <w:rPr>
                <w:rFonts w:eastAsia="Calibri" w:cs="Arial" w:ascii="Arial" w:hAnsi="Arial"/>
                <w:bCs/>
                <w:spacing w:val="-8"/>
                <w:sz w:val="26"/>
                <w:szCs w:val="26"/>
                <w:lang w:val="uk-UA" w:eastAsia="en-US"/>
              </w:rPr>
              <w:t xml:space="preserve">«Упровадження системи мережевої взаємодії  науково-методичних служб різних рівнів як основа реалізації державних освітніх стандартів», </w:t>
            </w:r>
            <w:r>
              <w:rPr>
                <w:rFonts w:eastAsia="Calibri" w:cs="Arial" w:ascii="Arial" w:hAnsi="Arial"/>
                <w:spacing w:val="-8"/>
                <w:sz w:val="26"/>
                <w:szCs w:val="26"/>
                <w:lang w:val="uk-UA" w:eastAsia="en-US"/>
              </w:rPr>
              <w:t>ІІІ Всеукраїнська інтернет-конференція «Регіональні та зональні школи новаторства в межах Всеукраїнської школи новаторства керівних, науково-педагогічних і педагогічних працівників: перспективи розвитку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2–13 черв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.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Чернишова, Т. О. Пушкарьова, А. О. Лавренчук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керівники закладів ППО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(на базі Рівненсь</w:t>
            </w:r>
            <w:r>
              <w:rPr>
                <w:rFonts w:eastAsia="Calibri" w:cs="Arial" w:ascii="Arial" w:hAnsi="Arial"/>
                <w:spacing w:val="-10"/>
                <w:sz w:val="26"/>
                <w:szCs w:val="26"/>
                <w:lang w:val="uk-UA" w:eastAsia="en-US"/>
              </w:rPr>
              <w:t xml:space="preserve">кого </w:t>
            </w:r>
            <w:r>
              <w:rPr>
                <w:rFonts w:eastAsia="Calibri" w:cs="Arial" w:ascii="Arial" w:hAnsi="Arial"/>
                <w:spacing w:val="-6"/>
                <w:sz w:val="26"/>
                <w:szCs w:val="26"/>
                <w:lang w:val="uk-UA" w:eastAsia="en-US"/>
              </w:rPr>
              <w:t>ОІППО)</w:t>
            </w:r>
          </w:p>
        </w:tc>
      </w:tr>
      <w:tr>
        <w:trPr>
          <w:trHeight w:val="79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sz w:val="26"/>
                <w:szCs w:val="26"/>
                <w:highlight w:val="cyan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6"/>
                <w:szCs w:val="26"/>
                <w:lang w:val="uk-UA" w:eastAsia="en-US"/>
              </w:rPr>
              <w:t>Форум працівників післядипломної педагогічної освіти (до 75-річчя утворення інститутів післядипломної педагогічної освіти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6"/>
                <w:szCs w:val="26"/>
                <w:lang w:val="uk-UA" w:eastAsia="en-US"/>
              </w:rPr>
              <w:t>10 вересн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О. А. Удод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В. Олійник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А. М. Старєва, керівники закладів ПП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(на базі Миколаївського ОІППО) </w:t>
            </w:r>
          </w:p>
        </w:tc>
      </w:tr>
      <w:tr>
        <w:trPr>
          <w:trHeight w:val="177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6"/>
                <w:szCs w:val="26"/>
                <w:lang w:val="uk-UA" w:eastAsia="en-US"/>
              </w:rPr>
              <w:t>Всеукраїнська електронна науково-практична конференція  «Сучасна післядипломна освіта: тенденції та інновації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жовтень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О. А. Удод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В. Олійник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О. І.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Чернишов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керівники закладів ППО</w:t>
            </w:r>
          </w:p>
        </w:tc>
      </w:tr>
      <w:tr>
        <w:trPr>
          <w:trHeight w:val="126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val="uk-UA" w:eastAsia="en-US"/>
              </w:rPr>
              <w:t>ІІ Міжнародна науково-практична інтернет-конференція «Міжнародна діяльність як складова розвитку закладів післядипломної освіти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4 листопа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В. В. Олійни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О. А. Удод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Є. Р. Чернишов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керівники закладів ППО</w:t>
            </w:r>
          </w:p>
        </w:tc>
      </w:tr>
      <w:tr>
        <w:trPr>
          <w:trHeight w:val="136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Cs/>
                <w:color w:val="1F497D"/>
                <w:kern w:val="2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 xml:space="preserve">Проведення заключного туру ІІІ Всеукраїнського методичного турніру «моє покликання – методист» та підведення підсумків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I</w:t>
            </w:r>
            <w:r>
              <w:rPr>
                <w:rFonts w:cs="Arial" w:ascii="Arial" w:hAnsi="Arial"/>
                <w:sz w:val="26"/>
                <w:szCs w:val="26"/>
                <w:lang w:val="uk-UA" w:eastAsia="en-US"/>
              </w:rPr>
              <w:t> Всеукраїнського конкурсу на кращу науково-методичну розробку в системі післядипломної педагогічної осві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13 листопа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.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Чернишова, Т. О. Пушкарьова, </w:t>
            </w: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 xml:space="preserve">керівники закладів ППО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6"/>
                <w:szCs w:val="26"/>
                <w:lang w:val="uk-UA"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val="uk-UA" w:eastAsia="en-US"/>
              </w:rPr>
              <w:t>(на базі Харківської академії неперервної освіти)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7.2.</w:t>
      </w:r>
      <w:r>
        <w:rPr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>Співпраця УМО з науковими установами НАПН України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color w:val="FF0000"/>
          <w:sz w:val="28"/>
          <w:szCs w:val="28"/>
          <w:lang w:val="uk-UA"/>
        </w:rPr>
      </w:pPr>
      <w:r>
        <w:rPr>
          <w:rFonts w:cs="Arial" w:ascii="Arial" w:hAnsi="Arial"/>
          <w:b/>
          <w:color w:val="FF0000"/>
          <w:sz w:val="28"/>
          <w:szCs w:val="28"/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938"/>
        <w:gridCol w:w="2552"/>
        <w:gridCol w:w="3826"/>
      </w:tblGrid>
      <w:tr>
        <w:trPr>
          <w:trHeight w:val="37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rHeight w:val="37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сеукраїнська науково-практична конференція «Управління інноваційним розвитком системи ЗСО в умовах соціально-економічних рефор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–26 лютог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ІППО спільно з Інститутом педагогіки НАПН України, Чернівецьким ОІПП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VI Міжнародна науково-практична конференція «Психолого-педагогічний супровід фахової підготовки та підвищення кваліфікації в умовах трансформації суспіль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 трав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ЦІППО, ІМП з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нститутом психологі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м. Г. С. Костю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ологічний семінар «Сутність, принципи та функції інноваційного педагогічного процесу в системі післядипломної педагогічної осві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ПН Украї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ЦІПП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ПО ІПП (м. Донецьк) (за планом НАПН Україн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сеукраїнська науково-практична інтернет-конференція «Підготовка педагогів до реалізації Основних орієнтирів виховання учнів 1–11 класів» (у межах Всеукраїнської школи новаторства з питань загальної середньої освіт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 травня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НМЦ, ЦІППО спільно з Інститутом проблем виховання НАПН України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Харківською академією неперервної освіти</w:t>
            </w:r>
          </w:p>
        </w:tc>
      </w:tr>
      <w:tr>
        <w:trPr>
          <w:trHeight w:val="37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сеукраїнські педагогічні читання, присвячені пам’яті академі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У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Гончаренка «Особистий і професійний розвиток дорослих: проблеми і перспективи» (до Дня нау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равен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 Киї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НДІ ППО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за планом НАПН України, Відділення професійної  освіти і освіти дорослих спільно з Інститутом педагогічної освіти і освіти дорослих НАПН України)</w:t>
            </w:r>
          </w:p>
        </w:tc>
      </w:tr>
      <w:tr>
        <w:trPr>
          <w:trHeight w:val="37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ітня методична школа у межах Всеукраїнської школи новаторства – Всеукраїнський науково-практичний семінар «Упровадження системи мережевої взаємодії  науково-методичних служб різних рівнів як основа реалізації державних освітніх стандартів», ІІІ Всеукраїнська інтернет-конференція «Регіональні та зональні школи новаторства в межах Всеукраїнської школи новаторства керівних, науково-педагогічних і педагогічних працівників: перспективи розвитку»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–13 черв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МЦ з Інститутом педагогіки, Інститутом спеціальної  педагогіки, Інститутом проблем виховання НАПН України, Рівненським ОІППО   (на базі Рівненського ОІППО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exact" w:line="280"/>
              <w:ind w:left="6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exact" w:line="280"/>
              <w:ind w:left="6" w:hanging="0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ітня школа освітян України у межах Всеукраїнської школи новаторства з питань дошкільної освіти – Всеукраїнська авторська школа «Інновації в дошкільній освіті: технологія С. І. Якименк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26–28 червн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МЦ з Інститутом спеціальної  педагогіки, Інститутом проблем виховання НАПН України,  Миколаївським ОІППО (на базі Миколаївського ОІППО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сеукраїнська науково-практична конференція «Наукові дослідження молодих учених у сфері технічної, економічної та гуманітарної освіти» 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exact" w:line="280"/>
              <w:ind w:left="6" w:hanging="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ересен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 Херсо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ДІ ПП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за планом НАПН України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napToGrid w:val="false"/>
              <w:spacing w:lineRule="exact" w:line="280"/>
              <w:ind w:left="6" w:hanging="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етодологічний семінар «Організаційно-правові форми інноваційної діяльності навчальних закладів післядипломної педагогічної освіти»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 вересня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НМЦ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(за </w:t>
            </w:r>
            <w:r>
              <w:rPr>
                <w:rFonts w:cs="Arial" w:ascii="Arial" w:hAnsi="Arial"/>
                <w:sz w:val="26"/>
                <w:szCs w:val="26"/>
              </w:rPr>
              <w:t xml:space="preserve"> 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аном НАПН України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6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VII Міжнародні наукові читання, присвячені памяті академіка   С. Я. Батишева «Перспективи розвитку професійної освіти в умовах глобалізаційних та інтеграційних процесі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ересен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 Сімферопол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ЦІППО,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УПО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за  планом НАПН України, Відділення професійної освіти і освіти дорослих спільно з Інститутом професійно-технічної освіти НАПН України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сеукраїнський день дошкілля в УМО: науково-практичний семінар «Інноваційні форми розвитку професійної компетентності працівника дошкільної освіти в умовах єдиного інформаційно-освітнього середовища» для працівників районних відділів, ДНЗ м. Києва, слухачів курсів ЦІППО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30 вересня 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МЦ, ЦІППО, ІМП спільно з Інститутом проблем виховання, Інститутом соціальної та політичної психології, Інститутом спеціальної педагогіки НАПН України</w:t>
            </w:r>
          </w:p>
        </w:tc>
      </w:tr>
      <w:tr>
        <w:trPr>
          <w:trHeight w:val="389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 Міжнародна науково-практична інтернет-конференція «Міжнародна діяльність як складова розвитку закладів післядипломної освіти» за участю закладів післядипломної педагогічної освіти – членів науково-методичного комплексу «Консорціум закладів післядипломної освіти», закладів ПО України  та іноземних партнерів ДВНЗ «Університет менеджменту освіти» НАПН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ідділ міжнародного співробітництва НМЦ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пільно з відділом міжнародних наукових зв’язків НАПН України, Інститутом соціальної та політичної психології, Інститутом проблем виховання, Інститутом вищої школи  НАПН України, іноземними партнерами УМО</w:t>
            </w:r>
          </w:p>
        </w:tc>
      </w:tr>
      <w:tr>
        <w:trPr>
          <w:trHeight w:val="9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ологічний семінар «Перспективи розвитку дослідницької та наукової роботи в системі післядипломної педагогічн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НДІ ПП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за планом НАПН України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сеукраїнська науково-практична конференція «Модернізація системи підвищення кваліфікації та атестації педагогічних працівників як умова підвищення якості освіти» (у межах Всеукраїнської школи новаторства з питань загальної середньої освіт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–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НМЦ з Інститутом педагогіки НАПН України, Харківською академією неперервної освіти (на базі Харківської академії неперервної освіти)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сеукраїнська науково-практична конференція «Трансформаційні процеси в умовах суспільного розвитку: тенденції, концепції та новаторство в освіті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груд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НДІ ППО,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Є. Р. Чернишова спільно з Інститутом педагогічної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світи і освіти дорослих НАПН України</w:t>
            </w:r>
          </w:p>
        </w:tc>
      </w:tr>
    </w:tbl>
    <w:p>
      <w:pPr>
        <w:pStyle w:val="Normal"/>
        <w:numPr>
          <w:ilvl w:val="1"/>
          <w:numId w:val="4"/>
        </w:numPr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Міжнародні заходи, запропоновані іноземними партнерами УМО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356"/>
        <w:gridCol w:w="6228"/>
        <w:gridCol w:w="283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Місце проведенн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Дата проведенн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color w:val="222222"/>
                <w:sz w:val="26"/>
                <w:szCs w:val="26"/>
                <w:lang w:val="uk-UA"/>
              </w:rPr>
              <w:t>Конференція «Управління та розвиток кадрових ресурсів у системі вищої освіти Узбекистану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оловний науково-методичний центр з організації перепідготовки та підвищення кваліфікації педагогічних і керівних кадрів системи вищої освіти при Міністерстві вищої і середньої спеціальної освіти Республіки Узбекист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–23 січн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іжнародна науково-практична конференція «Динамічний судьбоаналіз: теорія і практика»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(Україна, США, Росія, Франція, Ізраїль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освітній комплекс «Американський Давіда Лівінгстона університет Флориди – Християнський гуманітарно-економічний відкритий університет – Українське представництво Московського гуманітарно-економічного інституту» (Одеса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ютог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Щорічна конференція «Мова, культура й особистість у процесі вивчення мов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іжнародна мовна асоціація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CC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(Софія, Болгарі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–10 березн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іжнародна науково-практична інтернет-конференція «Проблеми сучасного психологічного консультування в умовах політичної кризи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освітній комплекс «Американський Давіда Лівінгстона університет Флориди – Християнський гуманітарно-економічний відкритий університет – Українське представництво Московського гуманітарно-економічного інституту» (Одеса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3–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квітн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іжнародна науково-практична конференція «Актуальні проблеми додаткової професійної освіти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ститут додаткової освіти Московського міського педагогічного університе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іжнародна науково-практична конференція «Надприродні феномени в практиці християнства»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(Україна, Росія, США, Німеччина та ін.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освітній комплекс «Американський Давіда Лівінгстона університет Флориди – Християнський гуманітарно-економічний відкритий університет – Українське представництво Московського гуманітарно-економічного інституту» (Одеса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іжнародний фестиваль педагогічної майстерност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ржавний заклад освіти «Академія післядипломної освіти»  (Мінськ, Республіка Білорус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І Міжнародна наукова конференція «Інновація, якість освіти та розвиток»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акінський інститут підвищення кваліфікації і перепідготовки педагогічних кадрів (Республіка Азербайджан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–13 червн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тернет-конференція «Стажирування педагогів як нові перспективи та можливості підтримки професійної кар’єри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ститут додаткової освіти Московського міського педагогічного університе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’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їзд викладачів СНД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ржавний заклад освіти «Академія післядипломної освіти» (Мінськ, Республіка Білорус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іжнародна науково-практична конференція «Практична спрямованість підготовки кадрів у системі вищої освіти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освітній комплекс «Американський Давіда Лівінгстона університет Флориди – Християнський гуманітарно-економічний відкритий університет – Українське представництво Московського гуманітарно-економічного інституту» (Одеса)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іжнародна науково-практична конференція «Неформальна освіта і Болонський процес»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-освітній комплекс «Американський Давіда Лівінгстона університет Флориди – Християнський гуманітарно-економічний відкритий університет – Українське представництво Московського гуманітарно-економічного інституту» (Одеса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</w:tr>
    </w:tbl>
    <w:p>
      <w:pPr>
        <w:pStyle w:val="11"/>
        <w:spacing w:lineRule="exact" w:line="280"/>
        <w:ind w:left="900" w:hanging="0"/>
        <w:jc w:val="center"/>
        <w:rPr/>
      </w:pPr>
      <w:r>
        <w:br w:type="page"/>
      </w:r>
      <w:r>
        <w:rPr>
          <w:rFonts w:cs="Arial" w:ascii="Arial" w:hAnsi="Arial"/>
          <w:b/>
          <w:szCs w:val="28"/>
        </w:rPr>
        <w:t>1.9. Інформування про діяльність на сайтах УМО, НАПН України,</w:t>
      </w:r>
      <w:r>
        <w:rPr/>
        <w:t xml:space="preserve"> в ЗМІ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"/>
        <w:gridCol w:w="10246"/>
        <w:gridCol w:w="1843"/>
        <w:gridCol w:w="2552"/>
      </w:tblGrid>
      <w:tr>
        <w:trPr>
          <w:trHeight w:val="5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6"/>
                <w:szCs w:val="26"/>
                <w:vertAlign w:val="subscript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міст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rHeight w:val="12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Arial" w:hAnsi="Arial" w:eastAsia="Calibri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дійснення організаційної роботи щодо інформування про діяльність Університету, його структурних підрозділів на сайті УМО, інформаційних порталах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ЦІППО, ІМП,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 ІПП (м. Донецьк), НДІ ППО,  центри, відділи УМО </w:t>
            </w:r>
          </w:p>
        </w:tc>
      </w:tr>
      <w:tr>
        <w:trPr>
          <w:trHeight w:val="3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дійснення моніторингу міжнародних науково-метричних б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щотижн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МЦ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формаційний супровід видань Університету в міжнародних науково-метричних баз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МЦ</w:t>
            </w:r>
          </w:p>
        </w:tc>
      </w:tr>
      <w:tr>
        <w:trPr>
          <w:trHeight w:val="9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ворення та забезпечення  функціонування депозитарію освітніх ресурсів УМО (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електронних каталогів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дань УМО, розробок за підсумками проведених конкурсів, електронних баз досліджень у системі ППО тощ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МЦ</w:t>
            </w:r>
          </w:p>
        </w:tc>
      </w:tr>
      <w:tr>
        <w:trPr>
          <w:trHeight w:val="8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дійснення заходів щодо підготовки структурними підрозділами УМО інформаційних, науково-методичних, довідкових матеріалів для педагогічної преси, фахових видань, сайтів, видавництв, радіо, телебачення з питань діяльності Університету, розвитку системи ППО, Консорціуму закладів післядипломної освіти (за окремим планом,  затвердженим наказом У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ЦІППО, ІМП,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 ІПП (м. Донецьк), НДІ ППО,  центри, відділи УМО </w:t>
            </w:r>
          </w:p>
        </w:tc>
      </w:tr>
      <w:tr>
        <w:trPr>
          <w:trHeight w:val="416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дійснення технічного забезпечення щодо організації видання електронного фахового збірника «Теорія та методика управління освіто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МЦ</w:t>
            </w:r>
          </w:p>
        </w:tc>
      </w:tr>
      <w:tr>
        <w:trPr>
          <w:trHeight w:val="416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дійснення технічної підтримки щодо реєстрації фахового видання «Вісник післядипломної педагогічної освіти» у наукометричній базі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SCOP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–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МЦ</w:t>
            </w:r>
          </w:p>
        </w:tc>
      </w:tr>
      <w:tr>
        <w:trPr>
          <w:trHeight w:val="416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6"/>
                <w:szCs w:val="26"/>
                <w:lang w:val="uk-UA"/>
              </w:rPr>
              <w:t>Супровід роботи хостингу сайту У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МЦ </w:t>
            </w:r>
          </w:p>
        </w:tc>
      </w:tr>
      <w:tr>
        <w:trPr>
          <w:trHeight w:val="416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спецсайтів УМО щодо проведення Університетом масових заходів (семінарів, конференцій, «круглих столів» тощ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МЦ </w:t>
            </w:r>
          </w:p>
        </w:tc>
      </w:tr>
      <w:tr>
        <w:trPr>
          <w:trHeight w:val="416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єстрація в наукометричних базах фахових видань УМО (за окремим графі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МЦ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tbl>
      <w:tblPr>
        <w:tblW w:w="148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1"/>
        <w:gridCol w:w="2976"/>
        <w:gridCol w:w="2835"/>
      </w:tblGrid>
      <w:tr>
        <w:trPr/>
        <w:tc>
          <w:tcPr>
            <w:tcW w:w="148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10. Зміцнення навчально-матеріальної бази УМ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роректор з господарської діяльності –СТЕЦЮК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Дмитро Іванович,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тел. 067-503-45-57;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нутрішній робочий тел. – 8-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84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ГАЛЬНІ ПОТОЧНІ ЗАХОДИ ПО УМ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готовка приміщень до нового навчального року та роботи в осінньо-зимовий пері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пень, серпень, 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В. Смоліна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Я. Макаренко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 І. Лоб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безпечення укладання договорів на постачання енергоносіїв та надання комунальних послуг для забезпечення безперебійного функціонування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, лю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В. Смолі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безпечення належного утримання стану території, закріпленої за Університе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В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моліна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Я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акаренко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об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емонт асфальтного покриття на території У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–сер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тецюк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84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ГУРТОЖИТОК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міщення гуртожитку на 4–9 поверхах обладнати системою автоматичної пожежної сигналізації з виведенням сигналу від приймально-контрольного приладу на пульт централізованого пожежного спостереж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30.12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тецюк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ацю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об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уртожиток обладнати системою оповіщення про пожежу та гучномовним зв’яз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30.12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тецю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ацю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сановити двері, що ведуть на сходові клітки 4–9 поверхів пристроями для самозачинення з ущільненням в притвор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9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обур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ацю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Двері електрощитової та складських підсобних приміщень замінити на протипожежні іншого типу з межею вогнестійкості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El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30 хвилин, які мають сертифікат відповідності системи УкрСЕП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9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обур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ацю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w w:val="9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w w:val="90"/>
                <w:sz w:val="26"/>
                <w:szCs w:val="26"/>
                <w:lang w:val="uk-UA"/>
              </w:rPr>
              <w:t>Облаштувати поверхи засобами пожежогасіння у необхідній кільк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4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ацюк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ершити ремонтні роботи у коридорі та холі 9го поверх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9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об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ти частковий ремонт дах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9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тецю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ремонтувати 8 душових кабін (7 повер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9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обур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 В. Приходьк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В. Передельч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ти заземлення у підвал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30.06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 М. Гаврилен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дійснити поетапну заміну ламп на енергозберігаюч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В. Смоліна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обур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 М. Гавриленко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26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НАВЧАЛЬНИЙ КОРПУС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ладнати двері, що ведуть на сходові клітини 1–4-х поверхів пристроями для самозачинення з ущільненням в притвор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30.06.2014 р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В. Смоліна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Я. Макаренк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ацю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Двері електрощитової та складських підсобних приміщень замінити на протипожежні іншого типу з межею вогнестійкості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El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30 хвилин, які мають сертифікат відповідності системи УкрСЕП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9.2014 р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становити підвісні стелі у коридорах 3-го поверх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12.01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Я. Макарен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довжити ремонтні роботи в санвузлах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тецю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Я. Макаренко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ІНСТИТУТ МЕНЕДЖМЕНТУ ТА ПСИХОЛОГІЇ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ладнати двері, що ведуть на сходові клітини 1–4-х поверхів пристроями для самозачинення з ущільненням в притвор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9.2014 р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В. Смоліна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Я. Макаренко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ацю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лаштувати поверхи засобами пожежогасіння у необхідній кільк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4.2014 р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міна електролічильників, схем підключення, проведення комунікацій, оформлення договорів, підключення відповідно до стандартів України (2 од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 час каніку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 М. Гаврилен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мінити вікна на енергозберігаючі (18 од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 01.09.2014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 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тецюк,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 Я. Макарен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sz w:val="28"/>
          <w:szCs w:val="28"/>
        </w:rPr>
        <w:t xml:space="preserve">РОЗДІЛ </w:t>
      </w:r>
      <w:r>
        <w:rPr>
          <w:rFonts w:cs="Arial" w:ascii="Arial" w:hAnsi="Arial"/>
          <w:sz w:val="28"/>
          <w:szCs w:val="28"/>
          <w:lang w:val="uk-UA"/>
        </w:rPr>
        <w:t>2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uk-UA"/>
        </w:rPr>
        <w:t>ДОДАТКИ</w:t>
      </w:r>
    </w:p>
    <w:p>
      <w:pPr>
        <w:pStyle w:val="Normal"/>
        <w:numPr>
          <w:ilvl w:val="1"/>
          <w:numId w:val="6"/>
        </w:numPr>
        <w:spacing w:lineRule="exact" w:line="28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труктура ДВНЗ «Університет менеджменту освіти» НАПН України</w:t>
      </w:r>
    </w:p>
    <w:p>
      <w:pPr>
        <w:pStyle w:val="Normal"/>
        <w:numPr>
          <w:ilvl w:val="1"/>
          <w:numId w:val="6"/>
        </w:numPr>
        <w:spacing w:lineRule="exact" w:line="28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лан-графік підвищення кваліфікації науково-педагогічних та педагогічних працівників України</w:t>
      </w:r>
    </w:p>
    <w:p>
      <w:pPr>
        <w:pStyle w:val="Normal"/>
        <w:spacing w:lineRule="exact" w:line="280"/>
        <w:ind w:left="1080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uk-UA"/>
        </w:rPr>
        <w:t>3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lang w:val="uk-UA"/>
        </w:rPr>
        <w:t>Наші ювіляри</w:t>
      </w:r>
    </w:p>
    <w:p>
      <w:pPr>
        <w:pStyle w:val="Normal"/>
        <w:jc w:val="right"/>
        <w:rPr>
          <w:rFonts w:ascii="Arial" w:hAnsi="Arial" w:eastAsia="Batang;바탕" w:cs="Arial"/>
          <w:b/>
          <w:b/>
          <w:caps/>
          <w:sz w:val="24"/>
          <w:szCs w:val="24"/>
          <w:lang w:val="uk-UA"/>
        </w:rPr>
      </w:pPr>
      <w:r>
        <w:rPr>
          <w:rFonts w:eastAsia="Batang;바탕" w:cs="Arial" w:ascii="Arial" w:hAnsi="Arial"/>
          <w:b/>
          <w:caps/>
          <w:sz w:val="24"/>
          <w:szCs w:val="24"/>
          <w:lang w:val="uk-UA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3827"/>
        <w:gridCol w:w="5528"/>
      </w:tblGrid>
      <w:tr>
        <w:trPr>
          <w:trHeight w:val="162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ЛЮ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Яковець 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1.02.19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цен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нчевська Людмила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0.02.19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ідний редактор</w:t>
            </w:r>
          </w:p>
        </w:tc>
      </w:tr>
      <w:tr>
        <w:trPr>
          <w:trHeight w:val="267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ЕРЕЗ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ващенко Ін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.03.19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ікар-терапевт (м. Донець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сленко 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.03.19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ідний бухгалтер</w:t>
            </w:r>
          </w:p>
        </w:tc>
      </w:tr>
      <w:tr>
        <w:trPr>
          <w:trHeight w:val="268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ВІТ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змариця Валентина Тер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1.04.19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</w:t>
            </w:r>
            <w:r>
              <w:rPr>
                <w:rFonts w:cs="Arial" w:ascii="Arial" w:hAnsi="Arial"/>
                <w:sz w:val="26"/>
                <w:szCs w:val="26"/>
              </w:rPr>
              <w:t>етод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Тарасова 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2.04.19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икл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халенко Сергій Му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4.04.19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бібліотекар І категор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голіна Лід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6.04.19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гова по гуртожитку</w:t>
            </w:r>
          </w:p>
        </w:tc>
      </w:tr>
      <w:tr>
        <w:trPr>
          <w:trHeight w:val="327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РА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льник Валентина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3.05.19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z w:val="26"/>
                <w:szCs w:val="26"/>
              </w:rPr>
              <w:t>оц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вз Гал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7.05.19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z w:val="26"/>
                <w:szCs w:val="26"/>
              </w:rPr>
              <w:t>оц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Шевченко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Світла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8.05.19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ий викладач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тильчак Лідія Митроф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3.05.19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биральниця службових приміщ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Дзюба 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0.05.19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тупник головного бухгал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товба 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.05.19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тарший викладач кафедри психології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258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ЧЕР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Бессарабов 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7.06.19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цен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Тимошко Га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9.06.19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фесор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Тютікова Олена Геннад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8.06.19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ібліограф І категорії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льїна Тетя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8.06.19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авідувачка кафедри психології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233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ЛИП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Ніколенко Лідія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6.07.19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z w:val="26"/>
                <w:szCs w:val="26"/>
              </w:rPr>
              <w:t>оцент</w:t>
            </w:r>
          </w:p>
        </w:tc>
      </w:tr>
      <w:tr>
        <w:trPr>
          <w:trHeight w:val="237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ЕРЕС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лодков Василь Трох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02.09.19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ес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альова Алл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0.09.19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z w:val="26"/>
                <w:szCs w:val="26"/>
              </w:rPr>
              <w:t>оц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Тригуб Світла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0.09.19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тодист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итнікова Наталія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5.10.19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тарший викладач кафедри педагогіки та психології професійної освіти (м. Донецьк)</w:t>
            </w:r>
          </w:p>
        </w:tc>
      </w:tr>
      <w:tr>
        <w:trPr>
          <w:trHeight w:val="322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РУ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лавська Світлана Ігна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5.12.19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тупник директора (м. Донець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лободяник Михайло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12.19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есор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6"/>
        <w:b w:val="fals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6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sz w:val="26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440"/>
      </w:pPr>
      <w:rPr>
        <w:sz w:val="26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sz w:val="26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sz w:val="26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2160"/>
      </w:pPr>
      <w:rPr>
        <w:sz w:val="26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sz w:val="26"/>
        <w:b w:val="false"/>
      </w:r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6096" w:hanging="0"/>
      <w:outlineLvl w:val="8"/>
    </w:pPr>
    <w:rPr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6"/>
    </w:rPr>
  </w:style>
  <w:style w:type="character" w:styleId="WW8Num18z1">
    <w:name w:val="WW8Num18z1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Arial" w:hAnsi="Arial" w:cs="Arial"/>
      <w:sz w:val="26"/>
      <w:szCs w:val="26"/>
    </w:rPr>
  </w:style>
  <w:style w:type="character" w:styleId="WW8Num29z2">
    <w:name w:val="WW8Num29z2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1">
    <w:name w:val="st1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Style9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">
    <w:name w:val="st"/>
    <w:basedOn w:val="Style9"/>
    <w:qFormat/>
    <w:rPr/>
  </w:style>
  <w:style w:type="character" w:styleId="Style17">
    <w:name w:val="Основной текст + Полужирный"/>
    <w:qFormat/>
    <w:rPr>
      <w:b/>
      <w:bCs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outlineLvl w:val="0"/>
    </w:pPr>
    <w:rPr>
      <w:sz w:val="28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widowControl/>
      <w:autoSpaceDE w:val="true"/>
      <w:outlineLvl w:val="4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aranumber">
    <w:name w:val="paranumber"/>
    <w:basedOn w:val="Normal"/>
    <w:qFormat/>
    <w:pPr>
      <w:widowControl/>
      <w:autoSpaceDE w:val="true"/>
      <w:spacing w:before="120" w:after="0"/>
      <w:ind w:left="720" w:hanging="360"/>
    </w:pPr>
    <w:rPr>
      <w:sz w:val="22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left="426" w:hanging="426"/>
    </w:pPr>
    <w:rPr>
      <w:sz w:val="28"/>
      <w:lang w:val="uk-UA"/>
    </w:rPr>
  </w:style>
  <w:style w:type="paragraph" w:styleId="Style19">
    <w:name w:val="Знак"/>
    <w:basedOn w:val="Normal"/>
    <w:qFormat/>
    <w:pPr>
      <w:widowControl/>
      <w:autoSpaceDE w:val="true"/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true"/>
      <w:jc w:val="center"/>
    </w:pPr>
    <w:rPr>
      <w:sz w:val="26"/>
      <w:lang w:val="uk-UA"/>
    </w:rPr>
  </w:style>
  <w:style w:type="paragraph" w:styleId="7">
    <w:name w:val="Знак Знак7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color w:val="000000"/>
      <w:kern w:val="2"/>
      <w:lang w:val="en-US"/>
    </w:rPr>
  </w:style>
  <w:style w:type="paragraph" w:styleId="CharChar">
    <w:name w:val="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lang w:val="en-US"/>
    </w:rPr>
  </w:style>
  <w:style w:type="paragraph" w:styleId="CharChar1">
    <w:name w:val="Char Char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360" w:hanging="0"/>
    </w:pPr>
    <w:rPr>
      <w:sz w:val="16"/>
      <w:szCs w:val="16"/>
      <w:lang w:val="en-US"/>
    </w:rPr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24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firstLine="567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o.edu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8:00Z</dcterms:created>
  <dc:creator>User</dc:creator>
  <dc:description/>
  <dc:language>en-US</dc:language>
  <cp:lastModifiedBy>RePack by Diakov</cp:lastModifiedBy>
  <cp:lastPrinted>2013-12-24T15:15:00Z</cp:lastPrinted>
  <dcterms:modified xsi:type="dcterms:W3CDTF">2015-05-13T15:08:00Z</dcterms:modified>
  <cp:revision>2</cp:revision>
  <dc:subject/>
  <dc:title/>
</cp:coreProperties>
</file>