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before="600" w:after="0"/>
        <w:ind w:left="79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ТВЕРДЖЕНО</w:t>
      </w:r>
    </w:p>
    <w:p>
      <w:pPr>
        <w:pStyle w:val="TextBodyIndent"/>
        <w:spacing w:before="0" w:after="0"/>
        <w:ind w:left="7920" w:hanging="0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вченою радою ДВНЗ «Університет менеджменту освіти» НАПН України</w:t>
      </w:r>
    </w:p>
    <w:p>
      <w:pPr>
        <w:pStyle w:val="TextBodyIndent"/>
        <w:spacing w:before="0" w:after="0"/>
        <w:ind w:left="7920" w:hanging="0"/>
        <w:rPr/>
      </w:pPr>
      <w:r>
        <w:rPr>
          <w:rFonts w:cs="Arial" w:ascii="Arial" w:hAnsi="Arial"/>
          <w:sz w:val="32"/>
          <w:szCs w:val="32"/>
          <w:lang w:val="uk-UA"/>
        </w:rPr>
        <w:t>(протокол №</w:t>
      </w:r>
      <w:r>
        <w:rPr>
          <w:rFonts w:cs="Arial" w:ascii="Arial" w:hAnsi="Arial"/>
          <w:sz w:val="32"/>
          <w:szCs w:val="32"/>
        </w:rPr>
        <w:t xml:space="preserve"> 9 </w:t>
      </w:r>
      <w:r>
        <w:rPr>
          <w:rFonts w:cs="Arial" w:ascii="Arial" w:hAnsi="Arial"/>
          <w:sz w:val="32"/>
          <w:szCs w:val="32"/>
          <w:lang w:val="uk-UA"/>
        </w:rPr>
        <w:t xml:space="preserve">від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lang w:val="uk-UA"/>
        </w:rPr>
        <w:t>7.12.2014 р.)</w:t>
      </w:r>
    </w:p>
    <w:p>
      <w:pPr>
        <w:pStyle w:val="Normal"/>
        <w:spacing w:before="1320" w:after="0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ПЛАН РОБОТ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ДВНЗ «Університет менеджменту освіти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НАПН Україн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на 2015 рік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Київ ― 2015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48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760"/>
        <w:gridCol w:w="660"/>
      </w:tblGrid>
      <w:tr>
        <w:trPr>
          <w:trHeight w:val="12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1.</w:t>
            </w:r>
          </w:p>
        </w:tc>
        <w:tc>
          <w:tcPr>
            <w:tcW w:w="12760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uk-UA"/>
              </w:rPr>
              <w:t>Управлінська діяльність УМ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план-сітка управління ……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ніверситету 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 xml:space="preserve"> науково-методичної ради УМО 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5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Спільні заходи з Інститутом інноваційних технологій і змісту освіти Міністерства освіти і науки України 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.6. 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 xml:space="preserve">План заходів на виконання Програми спільної діяльност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ОН України та НАПН України на 2014–2016 роки 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7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Міжнародні, всеукраїнські, загальноуніверситетські конференції, симпозіуми та методологічні семінари 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8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kern w:val="2"/>
                <w:sz w:val="24"/>
                <w:szCs w:val="24"/>
                <w:lang w:val="uk-UA"/>
              </w:rPr>
              <w:t>Масові заходи: методологічні семінари, «круглі столи», майстер-класи тощо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 xml:space="preserve"> 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uk-UA"/>
              </w:rPr>
              <w:t>навчальні підрозділи УМ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>ЦЕНТ</w:t>
            </w:r>
            <w:r>
              <w:rPr>
                <w:rFonts w:cs="Arial" w:ascii="Arial" w:hAnsi="Arial"/>
                <w:b/>
                <w:caps/>
                <w:spacing w:val="4"/>
                <w:sz w:val="24"/>
                <w:szCs w:val="24"/>
                <w:lang w:val="uk-UA"/>
              </w:rPr>
              <w:t>РАЛЬНИЙ ІНСТИТУТ ПІСЛЯДИПЛОМНОЇ ПЕДА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ГОГІЧНОЇ ОСВІТИ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1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Інституту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1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план-сітка управління Інституту 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1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…………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1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1.5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: ……………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Кафедра менеджменту освіти, економіки та маркетингу 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сихології управління 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ніверситетської та професійної освіти і права 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5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філософії і освіти дорослих 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1.6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Методологічні семінари, які проводять кафедри 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СТИТУТ МЕНЕДЖМЕНТУ</w:t>
            </w: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 ТА ПСИХОЛОГІЇ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Інституту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1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план-сітка управління Інституту 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…………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760"/>
        <w:gridCol w:w="660"/>
      </w:tblGrid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: ……………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4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економіки та управління персоналом 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4.2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 xml:space="preserve">Кафедра управління проектами та загальнофахових дисциплін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4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правління навчальними закладами та педагогіки вищої школи 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4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загальної та практичної психології …………………………………………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5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ференції, наукові, науково-методичні та методологічні семінари, які проводять кафедри 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2.6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ське самоврядування 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3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both"/>
              <w:outlineLvl w:val="4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ГАЛЬНОУНІВЕРСИТЕТСЬКА КАФЕД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відкритих освітніх систем та інформаційно-комунікаційних технологій ………………………………………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4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>ІНСТИТУТ ПІСЛЯДИПЛОМНОЇ ОСВІТИ ІНЖЕНЕРНО-ПЕДАГОГІЧНИХ ПРАЦІВНИКІВ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иклограма управління Інституту 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1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місячна план-сітка управління Інституту …………………………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……………………………………………………………………………………………………………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4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4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вчально-методична робота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5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4" w:hanging="0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: ……………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4.5.1.</w:t>
            </w:r>
          </w:p>
        </w:tc>
        <w:tc>
          <w:tcPr>
            <w:tcW w:w="12760" w:type="dxa"/>
            <w:tcBorders/>
            <w:vAlign w:val="bottom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методики професійного навчання та новітніх технологій виробництва ………………………………………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4.5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педагогіки та психології професійної освіти ……………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4.5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інженерної та комп’ютаційної педагогіки …………………………………………………………………………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4.5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34" w:right="-108" w:hanging="0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, які проводять кафедри …………………………………………………………………………….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right="-108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4"/>
                <w:lang w:val="uk-UA"/>
              </w:rPr>
              <w:t xml:space="preserve">НАУКОВО-НАВЧАЛЬНИЙ ЦЕНТР МІЖНАРОДНОЇ ОСВІТИ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Циклограма управління …………………………………………………………………………………………………………………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комісії ………………………………………………………………………………………….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5.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а та навчально-методична робота ……………………………………………………………………………………..</w:t>
            </w:r>
          </w:p>
        </w:tc>
        <w:tc>
          <w:tcPr>
            <w:tcW w:w="6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2760"/>
        <w:gridCol w:w="660"/>
      </w:tblGrid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4"/>
                <w:lang w:val="uk-UA"/>
              </w:rPr>
              <w:t xml:space="preserve">НАУКОВО-МЕТОДИЧНИЙ ЦЕНТР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  <w:lang w:val="uk-UA"/>
              </w:rPr>
              <w:t>Циклограма управління ………………………………………………………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робота ………………………………………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3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а та науково-методична робота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ДІЛ 4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  <w:t xml:space="preserve">науково-дослідний інститут післядипломної педагогічної освіти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1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дання та пріоритетні напрями діяльності Інституту …………………………………………………………………….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14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2.</w:t>
            </w:r>
          </w:p>
        </w:tc>
        <w:tc>
          <w:tcPr>
            <w:tcW w:w="1276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Діяльність лабораторій НДІ,  працюючих на громадських засада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……………………………………………………….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uk-UA"/>
        </w:rPr>
      </w:pPr>
      <w:r>
        <w:rPr>
          <w:rFonts w:cs="Arial" w:ascii="Arial" w:hAnsi="Arial"/>
          <w:b/>
          <w:caps/>
          <w:sz w:val="32"/>
          <w:szCs w:val="32"/>
          <w:lang w:val="uk-UA"/>
        </w:rPr>
        <w:t>Перелік умовних скорочень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szCs w:val="16"/>
          <w:lang w:val="uk-UA"/>
        </w:rPr>
      </w:pPr>
      <w:r>
        <w:rPr>
          <w:rFonts w:cs="Arial" w:ascii="Arial" w:hAnsi="Arial"/>
          <w:b/>
          <w:caps/>
          <w:sz w:val="16"/>
          <w:szCs w:val="16"/>
          <w:lang w:val="uk-UA"/>
        </w:rPr>
      </w:r>
    </w:p>
    <w:tbl>
      <w:tblPr>
        <w:tblW w:w="13750" w:type="dxa"/>
        <w:jc w:val="left"/>
        <w:tblInd w:w="8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175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ВНЗ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ржавний вищий навчальний заклад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Н України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ціональна академія педагогічних наук Україн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М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 менеджменту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ТЗ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 інноваційних технологій і змісту освіти МОН Україн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ІП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альний інститут післядипломної педагогіч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ДІ П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дослідний інститут післядипломної педагогіч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М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нститут менеджменту та психології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ПО ІП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нститут післядипломної освіти інженерно-педагогічних працівників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НЦМ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навчальний центр міжнародної освіти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МР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а рада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МЦ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методичний центр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ІП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сний інститут післядипломної педагогіч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МК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айонний методичний кабінет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ДР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дослідна робота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С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а середня освіта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  <w:t>Кафедри: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spacing w:before="0" w:after="2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З і ПВШ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навчальним закладом і педагогіки вищої школ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ЕМ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неджменту освіти, економіки та маркетингу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О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ої та професійної освіти і права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сихології управління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філософії і освіти дорослих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 та ЗД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проектами та загальнофахових дисциплін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ППО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дагогіки та психології професійної осві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before="0" w:after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ПП</w:t>
            </w:r>
          </w:p>
        </w:tc>
        <w:tc>
          <w:tcPr>
            <w:tcW w:w="117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4" w:leader="none"/>
              </w:tabs>
              <w:spacing w:before="0" w:after="2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ї та практичної психології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РОЗДІЛ 1. УПРАВЛІНСЬКА ДІЯЛЬНІСТЬ УМО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1. Циклограма управління </w:t>
      </w:r>
    </w:p>
    <w:p>
      <w:pPr>
        <w:pStyle w:val="Style16"/>
        <w:spacing w:before="0" w:after="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Р</w:t>
      </w:r>
      <w:r>
        <w:rPr>
          <w:rFonts w:cs="Arial" w:ascii="Arial" w:hAnsi="Arial"/>
          <w:b/>
          <w:bCs/>
          <w:caps/>
          <w:sz w:val="28"/>
          <w:szCs w:val="28"/>
          <w:lang w:val="uk-UA"/>
        </w:rPr>
        <w:t>ектор</w:t>
      </w:r>
      <w:r>
        <w:rPr>
          <w:rFonts w:cs="Arial" w:ascii="Arial" w:hAnsi="Arial"/>
          <w:b/>
          <w:bCs/>
          <w:sz w:val="28"/>
          <w:szCs w:val="28"/>
          <w:lang w:val="uk-UA"/>
        </w:rPr>
        <w:t xml:space="preserve"> — ОЛІЙНИК Віктор Васильович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04053, м. Київ, вул. Артема, 52-а, корпус 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мальня: (044) 481-38-00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www.umo.edu.ua</w:t>
        </w:r>
      </w:hyperlink>
      <w:r>
        <w:rPr/>
        <w:t xml:space="preserve">, e-mail: rector@umo.edu.ua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88"/>
        <w:gridCol w:w="3488"/>
        <w:gridCol w:w="3399"/>
        <w:gridCol w:w="3381"/>
      </w:tblGrid>
      <w:tr>
        <w:trPr>
          <w:trHeight w:val="141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>
          <w:trHeight w:val="29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IV</w:t>
            </w:r>
          </w:p>
        </w:tc>
      </w:tr>
      <w:tr>
        <w:trPr>
          <w:trHeight w:val="29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359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Організаційні наради в інститутах та структурних підрозділах УМО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Організаційні наради в інститутах та структурних підрозділах УМО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Організаційні наради в інститутах та структурних підрозділах УМО</w:t>
            </w:r>
          </w:p>
        </w:tc>
      </w:tr>
      <w:tr>
        <w:trPr>
          <w:trHeight w:val="75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Організаційні наради в інститутах та структурних підрозділах УМО 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творчих груп із НДР ЦІППО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наукових видань у науковій бібліотеці,  ІМ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віт аспірант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2 рази на рік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69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ідання кафедр ІПО ІП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аспіранта (моніторинг виконання індивідуальних планів аспірантів (1 раз на місяць)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ідання профспілкового комітету  ІПО ІПП</w:t>
            </w:r>
          </w:p>
        </w:tc>
      </w:tr>
      <w:tr>
        <w:trPr>
          <w:trHeight w:val="545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М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УМ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ологічні, наукові  семінари (різних рівнів проведення)</w:t>
            </w:r>
          </w:p>
        </w:tc>
      </w:tr>
      <w:tr>
        <w:trPr>
          <w:trHeight w:val="504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експертн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розгляду тематики дисертаційних досліджень аспірантів, докторантів та стажистів-дослідників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кафедр і відділів ЦІППО </w:t>
            </w:r>
          </w:p>
        </w:tc>
      </w:tr>
      <w:tr>
        <w:trPr>
          <w:trHeight w:val="493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перативна нарада з методистами кафедр і відділів ЦІППО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ологічні, наукові  семінари (різних рівнів проведення)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УМ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методичної ради ННЦМО (один раз на 2 місяці)</w:t>
            </w:r>
          </w:p>
        </w:tc>
      </w:tr>
      <w:tr>
        <w:trPr>
          <w:trHeight w:val="370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експертної ради з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пеціалізованої вчен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 26.455.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Методологічні, наукові  семінари (різних рівнів проведення)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588"/>
        <w:gridCol w:w="3488"/>
        <w:gridCol w:w="3399"/>
        <w:gridCol w:w="3381"/>
      </w:tblGrid>
      <w:tr>
        <w:trPr>
          <w:trHeight w:val="63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869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ІМП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за потреби)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Засідання методичн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ІПО ІПП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(один раз на два місяці)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вченої ради ЦІППО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1 раз на 2 місяці)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Засідання методичних секцій кафедр ІПО ІПП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uk-UA"/>
              </w:rPr>
              <w:t>(один раз на два місяці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381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ведення конференці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і «круглих столів»  ЦІППО</w:t>
            </w:r>
          </w:p>
        </w:tc>
      </w:tr>
      <w:tr>
        <w:trPr>
          <w:trHeight w:val="3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комісії ННЦМО</w:t>
            </w:r>
          </w:p>
        </w:tc>
      </w:tr>
      <w:tr>
        <w:trPr>
          <w:trHeight w:val="346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Засідання вченої ради ІПО ІПП  (щомісяця)</w:t>
            </w:r>
          </w:p>
        </w:tc>
      </w:tr>
      <w:tr>
        <w:trPr>
          <w:trHeight w:val="1098" w:hRule="atLeast"/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ind w:left="13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</w:tr>
      <w:tr>
        <w:trPr>
          <w:trHeight w:val="533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707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аспірант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консультації з аспірантами)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діл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10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</w:tbl>
    <w:p>
      <w:pPr>
        <w:pStyle w:val="Normal"/>
        <w:ind w:left="70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1.2. Помісячна план-сітка управління УМО</w:t>
      </w:r>
    </w:p>
    <w:p>
      <w:pPr>
        <w:pStyle w:val="Normal"/>
        <w:spacing w:lineRule="auto" w:line="360"/>
        <w:jc w:val="center"/>
        <w:rPr/>
      </w:pPr>
      <w:r>
        <w:rPr/>
        <w:t>СІЧЕНЬ</w:t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750"/>
        <w:gridCol w:w="616"/>
        <w:gridCol w:w="2574"/>
        <w:gridCol w:w="793"/>
        <w:gridCol w:w="2617"/>
        <w:gridCol w:w="749"/>
        <w:gridCol w:w="3367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>
          <w:trHeight w:val="6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952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 січн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боч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кураторами-тьюторами навчальних груп слухачів ЦІППО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 січ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часть у роботі координаційних рад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ПН України </w:t>
            </w:r>
          </w:p>
        </w:tc>
      </w:tr>
      <w:tr>
        <w:trPr>
          <w:trHeight w:val="41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216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ПО ІПП</w:t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січн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січня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січ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585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 січн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НМР УМО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2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</w:tr>
      <w:tr>
        <w:trPr>
          <w:trHeight w:val="27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52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січня</w:t>
            </w:r>
          </w:p>
        </w:tc>
        <w:tc>
          <w:tcPr>
            <w:tcW w:w="3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ЦІППО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методичних секцій кафедр ІПО ІП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18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18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вченої ради ІПО ІПП</w:t>
            </w:r>
          </w:p>
        </w:tc>
      </w:tr>
      <w:tr>
        <w:trPr>
          <w:trHeight w:val="62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</w:tr>
      <w:tr>
        <w:trPr>
          <w:trHeight w:val="28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  <w:tr>
        <w:trPr>
          <w:trHeight w:val="206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ЛЮТИЙ</w:t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66"/>
        <w:gridCol w:w="3367"/>
        <w:gridCol w:w="3366"/>
        <w:gridCol w:w="3367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ректорату УМО 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інститутах та структурних підрозділах УМО 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інститутах та структурних підрозділах УМО 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інститутах та структурних підрозділах УМО </w:t>
            </w:r>
          </w:p>
        </w:tc>
      </w:tr>
      <w:tr>
        <w:trPr>
          <w:trHeight w:val="544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творчих груп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з НДР ЦІПП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боч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кураторами-тьюторами навчальних груп слухачів ЦІППО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 люто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часть у роботі координаційних рад НАПН України </w:t>
            </w:r>
          </w:p>
        </w:tc>
      </w:tr>
      <w:tr>
        <w:trPr>
          <w:trHeight w:val="42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кафед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97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перативн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 методистами кафедр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 лютого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ченої ради </w:t>
            </w:r>
            <w:r>
              <w:rPr>
                <w:rFonts w:cs="Arial" w:ascii="Arial" w:hAnsi="Arial"/>
                <w:lang w:val="uk-UA"/>
              </w:rPr>
              <w:t>У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23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Науковий семінар «Психолого-педагогічний супровід навчально-професійної діяльності майбутніх фахівців у системі ППО» (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кафедральн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федра загальної та практичної психології ІМП)</w:t>
            </w:r>
          </w:p>
        </w:tc>
      </w:tr>
      <w:tr>
        <w:trPr>
          <w:trHeight w:val="84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колективів ІМ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лютого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лютого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МР УМ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лютого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 Д 26.455.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6 лютого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«Круглий стіл» «Технологізація навчально-виховного процесу в ПТНЗ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ІПО ІПП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Методологічний семінар «Теорія порівняльної післядипломної освіти в умовах глобалізаційних змін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(НДІ, відділ науково-організаційної роботи, </w:t>
            </w:r>
            <w:r>
              <w:rPr>
                <w:rFonts w:cs="Arial" w:ascii="Arial" w:hAnsi="Arial"/>
                <w:b/>
                <w:lang w:val="uk-UA"/>
              </w:rPr>
              <w:t>Г. А. Дмитренко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66"/>
        <w:gridCol w:w="3367"/>
        <w:gridCol w:w="3366"/>
        <w:gridCol w:w="3367"/>
      </w:tblGrid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ІМ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ІПО ІП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7 лют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 w:eastAsia="en-US"/>
              </w:rPr>
              <w:t xml:space="preserve">Всеукраїнська Інтернет-конференція «Актуальні проблеми університетської та професійної післядипломної освіти в кризових умовах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(ЦІППО, кафедра університетської та професійної освіти і права)</w:t>
            </w:r>
          </w:p>
        </w:tc>
      </w:tr>
      <w:tr>
        <w:trPr>
          <w:trHeight w:val="434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44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25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</w:tr>
      <w:tr>
        <w:trPr>
          <w:trHeight w:val="120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</w:tr>
      <w:tr>
        <w:trPr>
          <w:trHeight w:val="67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  <w:tr>
        <w:trPr>
          <w:trHeight w:val="50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БЕРЕЗЕНЬ</w:t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00"/>
        <w:gridCol w:w="3410"/>
        <w:gridCol w:w="3346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646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ректорату УМО 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23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 w:eastAsia="en-US"/>
              </w:rPr>
              <w:t xml:space="preserve">VІ Всеукраїнська науково-практична Інтернет-конференція «Інноваційна професійно-технічна освіта: пошуки шляхів оновлення» (28 днів)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(</w:t>
            </w:r>
            <w:r>
              <w:rPr>
                <w:rFonts w:cs="Arial" w:ascii="Arial" w:hAnsi="Arial"/>
                <w:lang w:val="uk-UA"/>
              </w:rPr>
              <w:t>ІПО ІПП)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творчих груп з НДР ЦІПП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 берез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часть у роботі координаційних рад НАПН України </w:t>
            </w:r>
          </w:p>
        </w:tc>
      </w:tr>
      <w:tr>
        <w:trPr>
          <w:trHeight w:val="22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ПО ІП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656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перативн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 методистами кафедр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 березн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ченої ради УМО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колективів ІМП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МР УМ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00"/>
        <w:gridCol w:w="3410"/>
        <w:gridCol w:w="3346"/>
      </w:tblGrid>
      <w:tr>
        <w:trPr>
          <w:trHeight w:val="6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ологічний семінар «Проблематика впровадження особистісно орієнтованої підготовки майбутніх психолог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системі післядипломної педагогічної освіти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(рівень проведення – кафедральн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кафедра загальної та практичної психології ІМП)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едагогічні читання «Післядипломна педагогічна освіта в контексті сучасних цивілізаційних змін» у межах Шостої міжнародної виставки «Сучасні заклади освіти – 2015» (3 дні)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  <w:r>
              <w:rPr>
                <w:rFonts w:cs="Arial" w:ascii="Arial" w:hAnsi="Arial"/>
                <w:lang w:val="uk-UA"/>
              </w:rPr>
              <w:t xml:space="preserve"> (ЦІППО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 Засідання ради студентського самоврядування ІМП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7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 березн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методичних секцій кафедр  ІПО ІП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37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вчен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</w:tr>
      <w:tr>
        <w:trPr>
          <w:trHeight w:val="120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28 берез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  <w:tr>
        <w:trPr>
          <w:trHeight w:val="38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  <w:tr>
        <w:trPr>
          <w:trHeight w:val="26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КВІТЕНЬ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67"/>
        <w:gridCol w:w="3367"/>
        <w:gridCol w:w="3367"/>
        <w:gridCol w:w="3367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366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 в інститутах та структурних підрозділах УМО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творчих груп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НДР ЦІПП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боч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кураторами-тьюторами навчальних груп слухачів ЦІПП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«Майстер-клас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«Гуманізація навчально-виховного процесу  ПТНЗ у контексті педагогічної спадщини В.О.Сухомлинського»</w:t>
            </w:r>
            <w:r>
              <w:rPr>
                <w:rFonts w:cs="Arial" w:ascii="Arial" w:hAnsi="Arial"/>
                <w:i/>
                <w:lang w:val="uk-UA"/>
              </w:rPr>
              <w:t xml:space="preserve"> (рівень проведення – інститу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ІПО ІПП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йстер-кла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«Особливості створення електронного навчально-методичного забезпечення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ІПО ІПП)</w:t>
            </w:r>
          </w:p>
        </w:tc>
      </w:tr>
      <w:tr>
        <w:trPr>
          <w:trHeight w:val="60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часть у роботі координаційних рад НАПН України </w:t>
            </w:r>
          </w:p>
        </w:tc>
      </w:tr>
      <w:tr>
        <w:trPr>
          <w:trHeight w:val="47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ПО ІП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279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 квіт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Науковий семінар «Протекціоністська політика </w:t>
            </w:r>
            <w:r>
              <w:rPr>
                <w:rFonts w:cs="Arial" w:ascii="Arial" w:hAnsi="Arial"/>
                <w:spacing w:val="-6"/>
                <w:lang w:val="uk-UA"/>
              </w:rPr>
              <w:t>підтримки конкурентоспроможності</w:t>
            </w:r>
            <w:r>
              <w:rPr>
                <w:rFonts w:cs="Arial" w:ascii="Arial" w:hAnsi="Arial"/>
                <w:lang w:val="uk-UA"/>
              </w:rPr>
              <w:t xml:space="preserve"> національної економіки в умовах глобалізації» </w:t>
            </w:r>
            <w:r>
              <w:rPr>
                <w:rFonts w:cs="Arial" w:ascii="Arial" w:hAnsi="Arial"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lang w:val="uk-UA"/>
              </w:rPr>
              <w:t>(кафедра управління проектами та загальнофахових дисциплін ІМП)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 квітня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ченої ради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704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ператив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методистами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ІМ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67"/>
        <w:gridCol w:w="3367"/>
        <w:gridCol w:w="3367"/>
        <w:gridCol w:w="3367"/>
      </w:tblGrid>
      <w:tr>
        <w:trPr>
          <w:trHeight w:val="27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МР У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38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 ІМ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 ІПО ІП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39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 квітня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квітня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 квіт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сеукраїнська науково-практична конференція «Стратегія розвитку безперервної освіти керівн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і педагогічних кадрів: наукові підходи та шляхи реалізації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(ЦІППО,кафедра філософії і освіти дорослих)</w:t>
            </w:r>
          </w:p>
        </w:tc>
      </w:tr>
      <w:tr>
        <w:trPr>
          <w:trHeight w:val="27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20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262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вчен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4 квітня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</w:tr>
      <w:tr>
        <w:trPr>
          <w:trHeight w:val="25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  <w:tr>
        <w:trPr>
          <w:trHeight w:val="26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ТРАВЕНЬ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00"/>
        <w:gridCol w:w="3410"/>
        <w:gridCol w:w="3410"/>
        <w:gridCol w:w="3348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12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творчих груп із НДР ЦІПП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трав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552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ПО ІП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наукових вида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1721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ператив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методистами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Науково-методичний семінар «Інноваційний розвиток методичних кабінетів (центрів) як необхідна умова якісного науково-методичного забезпечення загальної середньої освіти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кафедральн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кафедра філософії і освіти дорослих ЦІППО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ченої ради УМ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колектив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Науково-методичний семінар «Елементи використання дистанційного навчання у післядипломній освіті»</w:t>
            </w:r>
            <w:r>
              <w:rPr>
                <w:rFonts w:cs="Arial" w:ascii="Arial" w:hAnsi="Arial"/>
                <w:i/>
                <w:lang w:val="uk-UA"/>
              </w:rPr>
              <w:t xml:space="preserve"> (рівень проведення – кафедральн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кафедра відкритих освітніх систем та інформаційно-комунікаційних технологій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00"/>
        <w:gridCol w:w="3410"/>
        <w:gridCol w:w="3410"/>
        <w:gridCol w:w="3348"/>
      </w:tblGrid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119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кола молодого науковця «Підготовка презентації наукового дослідження: досвід, пошуки, ефективність» (3 дні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Аспірантура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МР УМ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емінар «Проблеми набору іноземних громадян на навчання у ВНЗ України»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 xml:space="preserve">(рівен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проведення – ННЦМО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ННЦМО)</w:t>
            </w:r>
          </w:p>
        </w:tc>
      </w:tr>
      <w:tr>
        <w:trPr>
          <w:trHeight w:val="1152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Студентська наукова конференція «Дні науки – 2015: наука і практика в професійній діяльності фахівців (у рамках Всеукраїнського фестивалю науки)</w:t>
            </w:r>
            <w:r>
              <w:rPr>
                <w:rFonts w:cs="Arial" w:ascii="Arial" w:hAnsi="Arial"/>
                <w:i/>
                <w:lang w:val="uk-UA"/>
              </w:rPr>
              <w:t xml:space="preserve"> 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ІМП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ІМП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26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 трав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ЦІПП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2 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VІІ Міжнародна науково-практична конференція «Психолого-педагогічний супровід фахової підготовки та підвищення кваліфікації в умовах трансформації освіти» </w:t>
            </w:r>
            <w:r>
              <w:rPr>
                <w:rFonts w:cs="Arial" w:ascii="Arial" w:hAnsi="Arial"/>
                <w:i/>
                <w:lang w:val="uk-UA"/>
              </w:rPr>
              <w:t xml:space="preserve">(рівень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ЦІППО, ІМП, відділ міжнародного співробітництва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00"/>
        <w:gridCol w:w="3410"/>
        <w:gridCol w:w="3410"/>
        <w:gridCol w:w="3348"/>
      </w:tblGrid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1676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сеукраїнська виставка</w:t>
            </w:r>
            <w:r>
              <w:rPr>
                <w:rFonts w:cs="Arial" w:ascii="Arial" w:hAnsi="Arial"/>
                <w:i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«Післядипломна педагогічна освіта в контксті сучасних цивілізаційних змін»</w:t>
            </w:r>
            <w:r>
              <w:rPr>
                <w:rFonts w:cs="Arial" w:ascii="Arial" w:hAnsi="Arial"/>
                <w:i/>
                <w:lang w:val="uk-UA"/>
              </w:rPr>
              <w:t xml:space="preserve">(рівень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 xml:space="preserve">проведення –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 xml:space="preserve">загальноуніверситетський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(</w:t>
            </w:r>
            <w:r>
              <w:rPr>
                <w:rFonts w:cs="Arial" w:ascii="Arial" w:hAnsi="Arial"/>
                <w:lang w:val="uk-UA"/>
              </w:rPr>
              <w:t>НМЦ, ЦІППО, ІМП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методичних секцій кафедр  ІПО ІП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356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ПО ІПП</w:t>
            </w:r>
          </w:p>
        </w:tc>
      </w:tr>
      <w:tr>
        <w:trPr>
          <w:trHeight w:val="1376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</w:tr>
      <w:tr>
        <w:trPr>
          <w:trHeight w:val="39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  <w:tr>
        <w:trPr>
          <w:trHeight w:val="34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ЧЕРВЕНЬ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67"/>
        <w:gridCol w:w="3367"/>
        <w:gridCol w:w="3367"/>
        <w:gridCol w:w="3367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18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йні на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творчих груп з НДР ЦІПП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боч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кураторами-тьюторами навчальних груп слухачів ЦІПП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черв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часть у роботі координаційних рад НАПН України </w:t>
            </w:r>
          </w:p>
        </w:tc>
      </w:tr>
      <w:tr>
        <w:trPr>
          <w:trHeight w:val="544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123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перативн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 методистами кафедр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чер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«Круглий стіл» «Впровадження інноваційних технологій у навчально-виховний процес ПТНЗ»</w:t>
            </w:r>
            <w:r>
              <w:rPr>
                <w:rFonts w:cs="Arial" w:ascii="Arial" w:hAnsi="Arial"/>
                <w:i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(рівень проведення – інститутський)</w:t>
            </w:r>
            <w:r>
              <w:rPr>
                <w:rFonts w:cs="Arial" w:ascii="Arial" w:hAnsi="Arial"/>
                <w:lang w:val="uk-UA"/>
              </w:rPr>
              <w:t xml:space="preserve"> (ІПО ІПП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ченої ради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</w:tr>
      <w:tr>
        <w:trPr>
          <w:trHeight w:val="124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кафедр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 w:eastAsia="uk-UA"/>
              </w:rPr>
              <w:t xml:space="preserve">Всеукраїнська школа новаторства керівних, науково-педагогічних і педагогічних працівників післядипломної педагогічної освіти за темою «Шляхи трансформації післядипломної педагогічної освіти в умовах модернізаційних змін у суспільстві» за планом спільної роботи з ІІТЗО (2 дні)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НМЦ)</w:t>
            </w:r>
            <w:r>
              <w:rPr>
                <w:rFonts w:cs="Arial" w:ascii="Arial" w:hAnsi="Arial"/>
                <w:lang w:val="uk-UA" w:eastAsia="uk-UA"/>
              </w:rPr>
              <w:t xml:space="preserve"> (НМЦ)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колективів ІМ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 w:eastAsia="uk-UA"/>
              </w:rPr>
            </w:pPr>
            <w:r>
              <w:rPr>
                <w:rFonts w:cs="Arial" w:ascii="Arial" w:hAnsi="Arial"/>
                <w:b/>
                <w:i/>
                <w:lang w:val="uk-UA" w:eastAsia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67"/>
        <w:gridCol w:w="3367"/>
        <w:gridCol w:w="3367"/>
        <w:gridCol w:w="3367"/>
      </w:tblGrid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МР УМО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спеціалізованої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ченої ради Д 26.455.03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85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Методологічний семінар «Питання охорони праці та БЖД в ПТНЗ»</w:t>
            </w:r>
            <w:r>
              <w:rPr>
                <w:rFonts w:cs="Arial" w:ascii="Arial" w:hAnsi="Arial"/>
                <w:i/>
                <w:lang w:val="uk-UA"/>
              </w:rPr>
              <w:t xml:space="preserve"> (рівень проведення – кафедральний)</w:t>
            </w:r>
            <w:r>
              <w:rPr>
                <w:rFonts w:cs="Arial" w:ascii="Arial" w:hAnsi="Arial"/>
                <w:lang w:val="uk-UA"/>
              </w:rPr>
              <w:t xml:space="preserve"> (кафедра методики професійного навчання та новітніх технологій виробництва ІПО ІПП)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Науково-методичний семінар «Управління навчальним закладом в умовах трансформаційних перетворень» </w:t>
            </w:r>
            <w:r>
              <w:rPr>
                <w:rFonts w:cs="Arial" w:ascii="Arial" w:hAnsi="Arial"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lang w:val="uk-UA"/>
              </w:rPr>
              <w:t>(кафедра управління навчальним закладом та педагогіки вищої школи ІМП)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ІМ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 ІПО ІПП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червня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червня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червня</w:t>
            </w:r>
          </w:p>
          <w:p>
            <w:pPr>
              <w:pStyle w:val="NoSpacing1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І Всеукраїнська науково-практична конференція інститутського рі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«Елітний менеджер: технології підготовки в системі національної освіти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(ІМП, кафедра управління економіки та персоналом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316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60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вченої рад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</w:tr>
      <w:tr>
        <w:trPr>
          <w:trHeight w:val="6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 черв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черв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 черв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7 черв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нь самоосвіти науково-педагогічних працівників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</w:tr>
      <w:tr>
        <w:trPr>
          <w:trHeight w:val="11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  <w:tr>
        <w:trPr>
          <w:trHeight w:val="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ВЕРЕСЕНЬ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00"/>
        <w:gridCol w:w="3410"/>
        <w:gridCol w:w="3348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0 серп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46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творчих груп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з НДР ЦІПП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кураторами-тьюторами навчальних груп слухачів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5 верес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582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ПО ІП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наукових вида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272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ператив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методистами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верес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ченої ради УМ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</w:tr>
      <w:tr>
        <w:trPr>
          <w:trHeight w:val="310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колективів ІМП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VІІІ Міжнародна науково-практична конференція «Управління процесом кадрового забезпечення інноваційного розвитку вищих навчальних закладів України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МП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(кафедра управління проектами та загальнофахових дисциплін </w:t>
            </w:r>
            <w:r>
              <w:rPr>
                <w:rFonts w:cs="Arial" w:ascii="Arial" w:hAnsi="Arial"/>
                <w:lang w:val="uk-UA"/>
              </w:rPr>
              <w:t>ІМП, відділ міжнародного співробітництва</w:t>
            </w:r>
            <w:r>
              <w:rPr>
                <w:rFonts w:cs="Arial" w:ascii="Arial" w:hAnsi="Arial"/>
                <w:bCs/>
                <w:lang w:val="uk-UA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Методологічний семінар  «Формування наукового потенціалу навчальних закладів системи післядипломної педагогічної освіти»</w:t>
            </w:r>
            <w:r>
              <w:rPr>
                <w:rFonts w:cs="Arial" w:ascii="Arial" w:hAnsi="Arial"/>
                <w:i/>
                <w:lang w:val="uk-UA"/>
              </w:rPr>
              <w:t xml:space="preserve"> 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відділ науково-організаційної роботи), ЦІППО, ІПО ІПП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00"/>
        <w:gridCol w:w="3410"/>
        <w:gridCol w:w="3348"/>
      </w:tblGrid>
      <w:tr>
        <w:trPr>
          <w:trHeight w:val="1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220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 w:eastAsia="en-US"/>
              </w:rPr>
              <w:t xml:space="preserve">Методологічний семінар «Шляхи та умови реалізації моделі змісту підвищення кваліфікації керівних кадрів освіти в закладах післядипломної педагогічної освіти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  <w:t>(кафедра менеджменту освіти, економіки та маркетингу ЦІППО, кафедра філософії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і освіти дорослих ЦІППО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 w:eastAsia="en-US"/>
              </w:rPr>
            </w:pPr>
            <w:r>
              <w:rPr>
                <w:rFonts w:cs="Arial" w:ascii="Arial" w:hAnsi="Arial"/>
                <w:b/>
                <w:lang w:val="uk-UA" w:eastAsia="en-US"/>
              </w:rPr>
              <w:t>1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9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 w:eastAsia="en-US"/>
              </w:rPr>
            </w:pPr>
            <w:r>
              <w:rPr>
                <w:rFonts w:cs="Arial" w:ascii="Arial" w:hAnsi="Arial"/>
                <w:b/>
                <w:lang w:val="uk-UA" w:eastAsia="en-US"/>
              </w:rPr>
            </w:r>
          </w:p>
        </w:tc>
      </w:tr>
      <w:tr>
        <w:trPr>
          <w:trHeight w:val="94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ІМП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 w:eastAsia="en-US"/>
              </w:rPr>
            </w:pPr>
            <w:r>
              <w:rPr>
                <w:rFonts w:cs="Arial" w:ascii="Arial" w:hAnsi="Arial"/>
                <w:b/>
                <w:lang w:val="uk-UA" w:eastAsia="en-US"/>
              </w:rPr>
            </w:r>
          </w:p>
        </w:tc>
      </w:tr>
      <w:tr>
        <w:trPr>
          <w:trHeight w:val="17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науково-методичної ради ІПО ІПП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 вересн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 верес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25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38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</w:tr>
      <w:tr>
        <w:trPr>
          <w:trHeight w:val="80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</w:tr>
      <w:tr>
        <w:trPr>
          <w:trHeight w:val="35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  <w:tr>
        <w:trPr>
          <w:trHeight w:val="15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ЖОВТЕНЬ</w:t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00"/>
        <w:gridCol w:w="3410"/>
        <w:gridCol w:w="3346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7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творчих груп із НДР ЦІПП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кураторами-тьюторами навчальних груп слухачів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 жовт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еукраїнська Інтернет-конференція загально- університетського рівня «Інклюзивна освіта: проблеми та перспективи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 xml:space="preserve">(рівень проведення – інститутський) </w:t>
            </w:r>
            <w:r>
              <w:rPr>
                <w:rFonts w:cs="Arial" w:ascii="Arial" w:hAnsi="Arial"/>
                <w:lang w:val="uk-UA"/>
              </w:rPr>
              <w:t>(ІПО ІПП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53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ПО ІП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наукових вида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347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ператив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методистами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жовтн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ченої ради УМО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60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колективів ІМП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672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 жовт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 жовтня</w:t>
            </w:r>
          </w:p>
          <w:p>
            <w:pPr>
              <w:pStyle w:val="TextBody"/>
              <w:keepNext w:val="true"/>
              <w:suppressLineNumbers/>
              <w:suppressAutoHyphens w:val="tru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«Круглий стіл» «Інноваційні технології виховної діяльності в ПТНЗ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інститутський)</w:t>
            </w:r>
            <w:r>
              <w:rPr>
                <w:rFonts w:cs="Arial" w:ascii="Arial" w:hAnsi="Arial"/>
                <w:lang w:val="uk-UA"/>
              </w:rPr>
              <w:t xml:space="preserve"> (ІПО ІПП)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9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II</w:t>
            </w:r>
            <w:r>
              <w:rPr>
                <w:rFonts w:cs="Arial" w:ascii="Arial" w:hAnsi="Arial"/>
                <w:lang w:val="uk-UA"/>
              </w:rPr>
              <w:t xml:space="preserve"> Міжнародна конференція «Теорія і практика дистанційного навчання в освіті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  <w:r>
              <w:rPr>
                <w:rFonts w:cs="Arial" w:ascii="Arial" w:hAnsi="Arial"/>
                <w:lang w:val="uk-UA"/>
              </w:rPr>
              <w:t xml:space="preserve"> (ЦІППО, кафедра відкритих освітніх систем та інформаційно-комунікаційних технологій, відділ міжнародного співробітництва)</w:t>
            </w:r>
          </w:p>
        </w:tc>
      </w:tr>
      <w:tr>
        <w:trPr>
          <w:trHeight w:val="9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МР УМО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00"/>
        <w:gridCol w:w="3410"/>
        <w:gridCol w:w="3346"/>
      </w:tblGrid>
      <w:tr>
        <w:trPr>
          <w:trHeight w:val="6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да методистів ІМП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6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ади студентського самоврядування ІМП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жовт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Всеукраїнський «круглий стіл» Всеукраїнської школи новаторства «Наступність освіти в контексті випереджаючого загальноцивілізаційного розвитку особистості» у межах VIІ Мжнародної виставки-презентації «Інноватика в сучасній освіті» </w:t>
            </w:r>
            <w:r>
              <w:rPr>
                <w:rFonts w:cs="Arial" w:ascii="Arial" w:hAnsi="Arial"/>
                <w:i/>
                <w:lang w:val="uk-UA"/>
              </w:rPr>
              <w:t>(ріве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 xml:space="preserve">проведення – НМЦ) </w:t>
            </w:r>
            <w:r>
              <w:rPr>
                <w:rFonts w:cs="Arial" w:ascii="Arial" w:hAnsi="Arial"/>
                <w:lang w:val="uk-UA"/>
              </w:rPr>
              <w:t>(НМЦ)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методичних секцій кафедр  ІПО ІП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60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160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</w:tr>
      <w:tr>
        <w:trPr>
          <w:trHeight w:val="120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</w:tr>
      <w:tr>
        <w:trPr>
          <w:trHeight w:val="67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69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ЛИСТОПАД</w:t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18"/>
        <w:gridCol w:w="3392"/>
        <w:gridCol w:w="3346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>
          <w:trHeight w:val="279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60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творчих груп з НДР ЦІПП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 Міжнародна науково-практична конференція «Досвід міжнародної співпраці громадських і державних організацій»</w:t>
            </w:r>
            <w:r>
              <w:rPr>
                <w:rFonts w:cs="Arial" w:ascii="Arial" w:hAnsi="Arial"/>
                <w:i/>
                <w:lang w:val="uk-UA"/>
              </w:rPr>
              <w:t xml:space="preserve"> 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відділ міжнародного співробітництва)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 листопад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47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наукових вида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60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 з кураторами-тьюторами навчальних груп слухачів ЦІППО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ператив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методистами кафедр і відділів ЦІППО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 листопад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вченої ради УМО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Методологічний семінар «Інституціональна парадигма економічного розвитку суспільства»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кафедральн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кафедра економіки та управління персоналом ІМП)</w:t>
            </w:r>
          </w:p>
        </w:tc>
      </w:tr>
      <w:tr>
        <w:trPr>
          <w:trHeight w:val="23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етодологічний семінар «Психологічне забезпечення діяльності освітніх організацій в умовах змін» </w:t>
            </w:r>
            <w:r>
              <w:rPr>
                <w:rFonts w:cs="Arial" w:ascii="Arial" w:hAnsi="Arial"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lang w:val="uk-UA"/>
              </w:rPr>
              <w:t>(кафедра психології управління ЦІППО)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колективів ІМП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18"/>
        <w:gridCol w:w="3392"/>
        <w:gridCol w:w="3346"/>
      </w:tblGrid>
      <w:tr>
        <w:trPr>
          <w:trHeight w:val="6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МР УМ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спеціалізованої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ченої ради Д 26.455.0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846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8"/>
                <w:lang w:val="uk-UA"/>
              </w:rPr>
              <w:t xml:space="preserve">Симпозіум «Післядипломна освіта в контексті модернізації освіти України» </w:t>
            </w:r>
            <w:r>
              <w:rPr>
                <w:rFonts w:eastAsia="Calibri" w:cs="Arial" w:ascii="Arial" w:hAnsi="Arial"/>
                <w:i/>
                <w:spacing w:val="-8"/>
                <w:lang w:val="uk-UA" w:eastAsia="en-US"/>
              </w:rPr>
              <w:t>(рівень проведення –</w:t>
            </w:r>
            <w:r>
              <w:rPr>
                <w:rFonts w:eastAsia="Calibri" w:cs="Arial" w:ascii="Arial" w:hAnsi="Arial"/>
                <w:i/>
                <w:lang w:val="uk-UA" w:eastAsia="en-US"/>
              </w:rPr>
              <w:t xml:space="preserve">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НМЦ, ЦІППО, відділ міжнародного співробітництва)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методичної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ади  ІПО ІПП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ІМП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 листопад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ЦІППО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 листопа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Всеукраїнський «круглий стіл» на тему «Модернізація системи підвищення кваліфікації в умовах євроінтеграційних процесів у системі ППО» в межах Міжнародних днів освіти дорослих в Україні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(НМЦ, ЦІППО, ІМП, ІПО ІПП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29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144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</w:tr>
      <w:tr>
        <w:trPr>
          <w:trHeight w:val="279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</w:tr>
      <w:tr>
        <w:trPr>
          <w:trHeight w:val="26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44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ГРУДЕНЬ</w:t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00"/>
        <w:gridCol w:w="3410"/>
        <w:gridCol w:w="3346"/>
      </w:tblGrid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ні тижня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ижні місяця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V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0 листопада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екторату УМО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7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</w:tr>
      <w:tr>
        <w:trPr>
          <w:trHeight w:val="532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йні наради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Інститутах та структурних підрозділах УМ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второ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творчих груп із НДР ЦІПП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боч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кураторами-тьюторами навчальних груп слухачів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5 груд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роботі координаційних рад НАПН України</w:t>
            </w:r>
          </w:p>
        </w:tc>
      </w:tr>
      <w:tr>
        <w:trPr>
          <w:trHeight w:val="45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ПО ІП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наукових вида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науковій бібліотеці (ІМП)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профспілкового комітету ІПО ІПП</w:t>
            </w:r>
          </w:p>
        </w:tc>
      </w:tr>
      <w:tr>
        <w:trPr>
          <w:trHeight w:val="56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р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Методологічний семінар «Культура управління персоналом у сучасному менеджменті» </w:t>
            </w:r>
            <w:r>
              <w:rPr>
                <w:rFonts w:cs="Arial" w:ascii="Arial" w:hAnsi="Arial"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lang w:val="uk-UA"/>
              </w:rPr>
              <w:t>(кафедра економіки та управління персоналом ІМП)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 грудн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</w:t>
            </w:r>
            <w:r>
              <w:rPr>
                <w:rFonts w:cs="Arial" w:ascii="Arial" w:hAnsi="Arial"/>
              </w:rPr>
              <w:t>вченої ради УМ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3 грудня</w:t>
            </w:r>
          </w:p>
        </w:tc>
      </w:tr>
      <w:tr>
        <w:trPr>
          <w:trHeight w:val="6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ператив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 методистами кафед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відділів ЦІППО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85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ауково-педагогічних працівників кафедральних колективів ІМП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НМР УМ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7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 Д 26.455.0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 Педагогічний турнір «Твої таланти, УМО!»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НМЦ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410"/>
        <w:gridCol w:w="3300"/>
        <w:gridCol w:w="3410"/>
        <w:gridCol w:w="3346"/>
      </w:tblGrid>
      <w:tr>
        <w:trPr>
          <w:trHeight w:val="6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твер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Очний тур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  <w:lang w:val="uk-UA"/>
              </w:rPr>
              <w:t xml:space="preserve"> Всеукраїнського методичного турніру «Моє покликання методист»  в межах засідання НМР </w:t>
            </w:r>
            <w:r>
              <w:rPr>
                <w:rFonts w:cs="Arial" w:ascii="Arial" w:hAnsi="Arial"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НМЦ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ради студентського самоврядування ІМП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</w:tr>
      <w:tr>
        <w:trPr>
          <w:trHeight w:val="147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Методологічний семінар «Сучасна модель розвитку професійної компетентності педагогічного працівника на підставі диференційованого підходу» </w:t>
            </w:r>
            <w:r>
              <w:rPr>
                <w:rFonts w:cs="Arial" w:ascii="Arial" w:hAnsi="Arial"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lang w:val="uk-UA"/>
              </w:rPr>
              <w:t>(кафедра інженерної та комп’ютаційної педагогіки ІПО ІПП)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рада методистів ІМП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’ятниц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 грудн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ЦІППО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методичних секцій кафедр  ІПО ІП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 ІМП</w:t>
            </w:r>
          </w:p>
        </w:tc>
      </w:tr>
      <w:tr>
        <w:trPr>
          <w:trHeight w:val="31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уковий семінар «Науково-методичне забезпечення соціального партнерства закладів освіти, науки та виробничої сфери в умовах освітнього кластеру» (рівень проведення – НМЦ) (НМЦ)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316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вченої рад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ПО ІПП</w:t>
            </w:r>
          </w:p>
        </w:tc>
      </w:tr>
      <w:tr>
        <w:trPr>
          <w:trHeight w:val="120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ота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методичної робот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самоосвіти науково-педагогічних працівникі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тодичної роботи</w:t>
            </w:r>
          </w:p>
        </w:tc>
      </w:tr>
      <w:tr>
        <w:trPr>
          <w:trHeight w:val="458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відкритих дверей ІМП</w:t>
            </w:r>
          </w:p>
        </w:tc>
      </w:tr>
      <w:tr>
        <w:trPr>
          <w:trHeight w:val="357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йом абітурієнтів ІМП</w:t>
            </w:r>
          </w:p>
        </w:tc>
      </w:tr>
    </w:tbl>
    <w:p>
      <w:pPr>
        <w:pStyle w:val="Style24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3. Засідання вченої ради Університету</w:t>
      </w:r>
    </w:p>
    <w:p>
      <w:pPr>
        <w:pStyle w:val="Style24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– ОЛІЙНИК Віктор Васильович, ректор ДВНЗ «Університет менеджменту освіти», </w:t>
      </w:r>
    </w:p>
    <w:p>
      <w:pPr>
        <w:pStyle w:val="Style24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ійсний член НАПН України, доктор педагогічних наук, професор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иймальня: (044) 481-38-00, e-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rector@umo.edu.ua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aps/>
          <w:sz w:val="24"/>
          <w:szCs w:val="24"/>
          <w:lang w:val="uk-UA"/>
        </w:rPr>
        <w:t>Вчений секретар – Вініченк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Алла Анатоліївна</w:t>
      </w:r>
      <w:r>
        <w:rPr>
          <w:rFonts w:cs="Arial" w:ascii="Arial" w:hAnsi="Arial"/>
          <w:sz w:val="24"/>
          <w:szCs w:val="24"/>
          <w:lang w:val="uk-UA"/>
        </w:rPr>
        <w:t>, кандидат історичних наук, (044) 481-38-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97"/>
        <w:gridCol w:w="3354"/>
        <w:gridCol w:w="3149"/>
      </w:tblGrid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рядок денний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 за підготовку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ісія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1 (18.02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ефективність проведення масових заходів УМО.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Забродська, Н. В. Любченко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Ляхоцький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І. Бабурін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фінансування університету у 2015 р.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І. Бабуріна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П. Касьян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 І. Стецюк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2 (18.03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провадження у навчально-виховний процес дистанційної форми навчання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Х. Корецький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Г. І. Мостовий, В. Ю. Биков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О. Гравіт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Любченк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3 (15.04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вищення якості навчальної діяльності в умовах євроінтеграції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 Х. Корецький 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 Р. Чернишова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Биков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алізацію принципів андрагогічної моделі в післядипломній педагогічній освіті ОІППО – членів консорціуму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Т. М. Сорочан, Н. В. Любченко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 Р. Чернишова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97"/>
        <w:gridCol w:w="3354"/>
        <w:gridCol w:w="3149"/>
      </w:tblGrid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4 (20.05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сновні напрями наукових досліджень Інститутів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 Р. Чернишова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Забродська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хід виконання постанови Президії НАПН України від 18.09.2014 р. № 1-7/7-189 «Про результати діяльності ДВНЗ «Університет менеджменту освіти НАПН України з реалізації магістерської програми «Управління навчальним закладом»»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Г. І. Мостовий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Ж. Лазаренко,</w:t>
            </w:r>
          </w:p>
          <w:p>
            <w:pPr>
              <w:pStyle w:val="Style24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5 (17.06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науково-дослідної роботи студентів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рецький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остовий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 ІПО ІПП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Чернишова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олодков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ерспективи ліцензування нових спеціальностей та підвищення кваліфікації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рецький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рухан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П.Касьян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Ж.Лазаренк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6 (16.09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роботи Школи молодого науковця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.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lang w:val="uk-UA"/>
              </w:rPr>
              <w:t>Л.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lang w:val="uk-UA"/>
              </w:rPr>
              <w:t>Ануфрієва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лейнікова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уш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івпрацю Університету з науковими установами МОН України та НАПН України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bookmarkStart w:id="0" w:name="__DdeLink__578_2105275602"/>
            <w:bookmarkEnd w:id="0"/>
            <w:r>
              <w:rPr>
                <w:rFonts w:cs="Arial" w:ascii="Arial" w:hAnsi="Arial"/>
                <w:color w:val="000000"/>
                <w:lang w:val="uk-UA"/>
              </w:rPr>
              <w:t>Директори інститутів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Л. М. Забродська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. Чернишова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7 (21.10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та проведення практики студентів Інституту менеджменту та психології у співпраці з підприємствами, організаціями та установами України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Г. І. Мостовий,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Л. П. Бобер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В. Горобец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конання Програми спільної діяльності МОН України та НАПН України на 2014–2016 рр.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иректори інститутів</w:t>
            </w:r>
          </w:p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Любченко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 Р. Чернишова,</w:t>
            </w:r>
          </w:p>
          <w:p>
            <w:pPr>
              <w:pStyle w:val="Style24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, В. П. Яковець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97"/>
        <w:gridCol w:w="3354"/>
        <w:gridCol w:w="3149"/>
      </w:tblGrid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8 (18.11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атестацію аспірантів і докторантів УМО 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Л. Ануфрієва,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оботу спеціалізованої вченої ради Д 26.455.03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С. Снісаренко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віт стипендіата Кабінету Міністрів України 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Л. Катюк</w:t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Т. Солодков,</w:t>
            </w:r>
          </w:p>
          <w:p>
            <w:pPr>
              <w:pStyle w:val="Style24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зне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ІДАННЯ 9 (16.12.2015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роботи Університету менеджменту освіти за 2015 р.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 Р. Чернишова</w:t>
            </w:r>
          </w:p>
        </w:tc>
        <w:tc>
          <w:tcPr>
            <w:tcW w:w="314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конання Постанов Президії НАПН України у 2015 р.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 Р. Чернишова</w:t>
            </w:r>
          </w:p>
        </w:tc>
        <w:tc>
          <w:tcPr>
            <w:tcW w:w="314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роботи та аналіз виконання рішень вченої ради УМО за 2015 р.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Вініченко</w:t>
            </w:r>
          </w:p>
        </w:tc>
        <w:tc>
          <w:tcPr>
            <w:tcW w:w="314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виконання фінансового плану УМО за 2015 р.</w:t>
            </w:r>
          </w:p>
        </w:tc>
        <w:tc>
          <w:tcPr>
            <w:tcW w:w="33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І. Бабуріна</w:t>
            </w:r>
          </w:p>
        </w:tc>
        <w:tc>
          <w:tcPr>
            <w:tcW w:w="314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4"/>
              <w:snapToGrid w:val="false"/>
              <w:spacing w:lineRule="atLeast" w:line="1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>1.4. Засідання</w:t>
      </w: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  <w:t xml:space="preserve"> науково-методичної ради УМО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>Голова – Чернишо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Євгенія Родіонівна, </w:t>
      </w:r>
      <w:r>
        <w:rPr>
          <w:rFonts w:cs="Arial" w:ascii="Arial" w:hAnsi="Arial"/>
          <w:sz w:val="24"/>
          <w:szCs w:val="24"/>
          <w:lang w:val="uk-UA"/>
        </w:rPr>
        <w:t xml:space="preserve">перший проректор – проректор з наукової </w:t>
      </w:r>
    </w:p>
    <w:p>
      <w:pPr>
        <w:pStyle w:val="Normal"/>
        <w:shd w:fill="FFFFFF" w:val="clear"/>
        <w:ind w:firstLine="517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 науково-методичної роботи, доктор педагогічних наук, професор, (044) 481-38-13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3402" w:hanging="2682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>Заступник голови – Любченк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Надія Василівна, </w:t>
      </w:r>
      <w:r>
        <w:rPr>
          <w:rFonts w:cs="Arial" w:ascii="Arial" w:hAnsi="Arial"/>
          <w:sz w:val="24"/>
          <w:szCs w:val="24"/>
          <w:lang w:val="uk-UA"/>
        </w:rPr>
        <w:t>директор Науково-методичного центру,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3402" w:hanging="268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ндидат педагогічних наук, (044) 482-09-76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aps/>
          <w:sz w:val="24"/>
          <w:szCs w:val="24"/>
          <w:lang w:val="uk-UA"/>
        </w:rPr>
        <w:t>Відповідальний секретар – Мельни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лентина Костянтинівна, </w:t>
      </w:r>
      <w:r>
        <w:rPr>
          <w:rFonts w:cs="Arial" w:ascii="Arial" w:hAnsi="Arial"/>
          <w:sz w:val="24"/>
          <w:szCs w:val="24"/>
          <w:lang w:val="uk-UA"/>
        </w:rPr>
        <w:t xml:space="preserve">доцент відділу науково-організаційної роботи,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</w:t>
      </w:r>
      <w:r>
        <w:rPr>
          <w:rFonts w:cs="Arial" w:ascii="Arial" w:hAnsi="Arial"/>
          <w:sz w:val="24"/>
          <w:szCs w:val="24"/>
          <w:lang w:val="uk-UA"/>
        </w:rPr>
        <w:t>кандидат педагогічних наук, доцент, (044) 482-09-76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left="3402" w:hanging="268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aps/>
          <w:sz w:val="24"/>
          <w:szCs w:val="24"/>
          <w:lang w:val="uk-UA"/>
        </w:rPr>
        <w:t>Технічний секретар – Васильченк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Яніна Йосипівна, </w:t>
      </w:r>
      <w:r>
        <w:rPr>
          <w:rFonts w:cs="Arial" w:ascii="Arial" w:hAnsi="Arial"/>
          <w:sz w:val="24"/>
          <w:szCs w:val="24"/>
          <w:lang w:val="uk-UA"/>
        </w:rPr>
        <w:t>в.о. начальника редакційно-видавничого відділу, (093) 664-01-79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383"/>
        <w:gridCol w:w="2580"/>
        <w:gridCol w:w="226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Основні питання, що виносятьс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на обговоренн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Відповідальн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Члени комісії</w:t>
            </w:r>
          </w:p>
        </w:tc>
      </w:tr>
      <w:tr>
        <w:trPr/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Засідання 1 (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01.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015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2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Науково-методичні вимоги до відбору змісту навчання на курсах підвищення кваліфікації керівних та педагогічних працівників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М. Ф. Степ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І. Скрипн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Н. Г. Дід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В. І. Маслов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Т. Солодков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започаткування проекту Науково-методичного центру ДВНЗ «Університет менеджменту освіти НАПН України «Віртуальна лабораторія «Науково-освітній  кластер як форма соціального партнерства освіти, науки і виробничої сфери»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Н. В. Люб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З. В. Рябов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 Л. Ляхоць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Засідання 2 (1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02.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015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Імплементація Закону України «Про вищу освіту» в умовах євроінтеграційних змін (розширене засідання за участю вчених рад інститутів Університету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Т. О. Пушкарь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Ф. Степ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Г. І. Мостовий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 К. Мель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Т. М. Гавлітін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І. М. Андрощу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Про роботу відділу методики і технологій дистанційної освіти ДВНЗ «Університет менеджменту освіти» НАПН України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Завідувач відділом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-4"/>
                <w:sz w:val="24"/>
                <w:szCs w:val="24"/>
                <w:lang w:val="uk-UA"/>
              </w:rPr>
              <w:t>методики і технологій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дистанційної осві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 М. Забродськ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В. Жу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  <w:t xml:space="preserve">Про організацію виконання 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держбюджетних наукових тем (2015–2017 рр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  <w:t xml:space="preserve">Директор НДІ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Л. М. Забродськ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Зав. лабораторія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Є. Р. Черниш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А. І. Чміль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383"/>
        <w:gridCol w:w="2580"/>
        <w:gridCol w:w="2266"/>
      </w:tblGrid>
      <w:tr>
        <w:trPr/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Засідання 3 (1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03.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015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bCs/>
                <w:color w:val="777777"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>Вебінар «С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н та перспективи спільної наукової та науково-методичної роботи  Університету менеджменту освіти з обласними закладами ППО з питань підвищення кваліфікації та перепідготовки фахівців в межах Консорціуму закладів післядипломної освіти»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Є. Р. Чернишов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Ф. Степ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С. І. Красни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Н. В. Любченк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 Є. Харагірл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О. Г. Семеньк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4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 xml:space="preserve">Про шляхи розвитку Центру психологічного консультування «Діалог» 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ДВНЗ «Університет менеджменту освіти НАПН України (за участю освітян Черкаської області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О. І. Бондар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А. С. Москальо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Ф. Клеп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Н. Г. Діденко</w:t>
            </w:r>
          </w:p>
        </w:tc>
      </w:tr>
      <w:tr>
        <w:trPr>
          <w:trHeight w:val="5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>Про організацію виконання планів впровадження НДР, закінчених у 2012–2014 р.р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 М. Забродськ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ідп. керівники НД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 В. Гуменю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А. С. Москальова</w:t>
            </w:r>
          </w:p>
        </w:tc>
      </w:tr>
      <w:tr>
        <w:trPr>
          <w:trHeight w:val="22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Засідання 4 (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09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04.2015 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уково-методичне забезпечення навчального процесу Інституту післядипломної освіти інженерно-педагогічних працівників 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ДВНЗ «Університет менеджменту освіти» НАПН Україн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С. І. Красний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Н. Г. Дід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 І. Пуц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Т. О. Пушкарьов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>Вебінар «Про досвід наукової та науково-методичної діяльності Вінницького, Івано-Франківського ОІППО, Херсонської академії неперервної освіти в межах Консорціуму закладів післядипломної освіт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контексті сучасних тенденцій освіти дорослих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 xml:space="preserve">»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Любченко, керівники ОІПП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З. В. 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 М. Юрчук</w:t>
            </w:r>
          </w:p>
        </w:tc>
      </w:tr>
      <w:tr>
        <w:trPr>
          <w:trHeight w:val="10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8" w:hRule="atLeast"/>
        </w:trPr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Засідання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0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015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10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дотримання вимог щодо підготовки публікацій з наукових, навчальних та методичних проблем (розширене засідання за участю завідувачів кафедр Університету, керівників НДР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 М. Забродськ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В. Ж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І. П. Жерносек</w:t>
            </w:r>
          </w:p>
        </w:tc>
      </w:tr>
      <w:tr>
        <w:trPr>
          <w:trHeight w:val="10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Про стан навчально-методичного забезпечення інститутів Університету та виконання рішень вче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Ф. Степ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Г. І. Мостов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І. Скрипни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С Ф. Клепко</w:t>
            </w:r>
          </w:p>
        </w:tc>
      </w:tr>
      <w:tr>
        <w:trPr>
          <w:trHeight w:val="10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 xml:space="preserve">Про науково-дослідний проект відкритої освіти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«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Хма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  <w:t xml:space="preserve">»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В.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.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 xml:space="preserve">Бессарабов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І. М. Андрощу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 М. Юрчук</w:t>
            </w:r>
          </w:p>
        </w:tc>
      </w:tr>
      <w:tr>
        <w:trPr>
          <w:trHeight w:val="10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383"/>
        <w:gridCol w:w="2580"/>
        <w:gridCol w:w="2266"/>
      </w:tblGrid>
      <w:tr>
        <w:trPr/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Засідання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 (1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06.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015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ідсумки проведення Сьомого Всеукраїнського конкурсу на кращу науково-методичну розробку в системі післядипломної педагогічної осві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О. Ю. Шумськ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 І. Пуцов,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 Є. Харагірло,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С. Ф. Клепк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лабораторію компетентнісно орієнтованого управління професійною підготовкою майбутніх викладачів вищої школи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І. І. Дра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 М. Забродськ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Т. О. Пушкарьов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Засідання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15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10.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015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р.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 xml:space="preserve">Про діяльність спільної лабораторії психології професіоналізму Університету менеджменту освіти та Рівненського ОІППО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О. І. Бондар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Т. М. Гавліті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О. Г. Семеньк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А. С. Москальов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>Вебінар «Про досвід наукової та науково-методичної діяльності Полтавського ОІППО, Хмельницького ОІППО в межах Консорціуму закладів післядипломної освіт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контексті сучасних тенденцій освіти дорослих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 xml:space="preserve">»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Є. Р. Чернишов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Любченко, керівники ОІПП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Т. М. Гавлітін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О. І. Бондарчу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Засідання 8 (1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11.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015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хід виконання І етапу держбюджетних наукових тем (2015–2017 рр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Директор НДІ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 М. Забродськ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зав. лабораторія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Є. Р. Черниш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А. І. Чміль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 xml:space="preserve">Про підсумки проведення заочного туру 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І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V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 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>Всеукраїнського методичного турніру «Моє покликання – методист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Н. В. Люб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Л. Л. Ляхоцька,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 В. Гуменю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Засідання 9 (1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.12.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 xml:space="preserve">2015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р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ведення очного туру І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V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 Всеукраїнського методичного турніру «Моє покликання – методист»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Н. В. Люб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Є. Р. Черниш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І. Скрипни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9" w:leader="none"/>
              </w:tabs>
              <w:jc w:val="both"/>
              <w:rPr>
                <w:rFonts w:ascii="Arial" w:hAnsi="Arial" w:cs="Arial"/>
                <w:bCs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 w:eastAsia="en-US"/>
              </w:rPr>
              <w:t>Про підсумки конкурсу на кращу атестаційну та дипломну роботу в УМ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М. Ф. Степко,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Г. І. Мостов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 К. Мельник,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 І. Маслов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ідсумки роботи та аналіз виконання рішень науково-методичної ради Університету менеджменту освіти за 2015 р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В. К. Мельн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планування роботи науково-методичної ради в 2016 році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Н. В. Люб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6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Розгляд матеріалів, поданих до науково-методичної р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Я. Й. Васильче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  <w:t xml:space="preserve">1.5. Спільні заходи з Інститутом інноваційних технологій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  <w:t xml:space="preserve">і змісту освіти Міністерства освіти і науки України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val="uk-UA"/>
        </w:rPr>
      </w:pPr>
      <w:r>
        <w:rPr>
          <w:rFonts w:cs="Arial" w:ascii="Arial" w:hAnsi="Arial"/>
          <w:b/>
          <w:bCs/>
          <w:kern w:val="2"/>
          <w:sz w:val="16"/>
          <w:szCs w:val="16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196"/>
        <w:gridCol w:w="1726"/>
        <w:gridCol w:w="3882"/>
        <w:gridCol w:w="355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250" w:right="-2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  <w:shd w:fill="FFFFFF" w:val="clear"/>
                <w:lang w:val="uk-UA"/>
              </w:rPr>
              <w:t xml:space="preserve">Заходи з виконання п. 63 Програми спільної діяльності МОН України та НАПН України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 w:eastAsia="en-US"/>
              </w:rPr>
              <w:t xml:space="preserve">на 2014–2016 роки </w:t>
            </w: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  <w:shd w:fill="FFFFFF" w:val="clear"/>
                <w:lang w:val="uk-UA"/>
              </w:rPr>
              <w:t xml:space="preserve">щодо реалізації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 w:eastAsia="en-US"/>
              </w:rPr>
              <w:t>науково-педагогічного проекту «Підготовка керівних, педагогічних і науково-педагогічних кадрів до роботи за інноваційними освітніми техноло-гіями «Академія інноваційного розвитку» (за окремою програмою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Січень – груден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ВНЗ «Університет менеджменту освіти»,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Інститут інноваційних технологій і змісту освіти МОН Україн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реалізації зазначеного проек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14"/>
                <w:sz w:val="24"/>
                <w:szCs w:val="24"/>
                <w:shd w:fill="FFFFFF" w:val="clear"/>
                <w:lang w:val="uk-UA"/>
              </w:rPr>
              <w:t>Всеукраїнські педагогічні читання «Післядипломна</w:t>
            </w: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  <w:shd w:fill="FFFFFF" w:val="clear"/>
                <w:lang w:val="uk-UA"/>
              </w:rPr>
              <w:t xml:space="preserve"> педагогічна освіта в умовах реформаційних змін» в межах Шостої міжнародної виставки «Сучасні заклади освіти – 2015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2–14 березня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ВНЗ «Університет менедж-менту освіти»,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Інститут інноваційних технологій і змісту освіти МОН Україн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ї та пропозиції за результатами заход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Всеукраїнська школа новаторства керівних, науково-педагогічних і педагогічних працівників післядипломної педагогічної освіти із теми «Шляхи трансформації післядипломної педагогічної освіти в умовах модернізаційних змін у суспільстві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17–18 червня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Інститут інноваційних технологій і змісту освіти МОН Україн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ВНЗ «Університет менеджменту освіти»,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 w:eastAsia="uk-UA"/>
              </w:rPr>
              <w:t>Рівненський ОІППО,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  <w:lang w:val="uk-UA" w:eastAsia="uk-UA"/>
              </w:rPr>
              <w:t>регіональні заклади науково-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етодичного комплексу «Консорціум закладів післядипломної освіти»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ї та пропозиції за результатами заходу, підготовка збірника наукових прац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мпозіум «Післядипломна педагогічна освіта в контексті модернізації освіти України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листопа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ВНЗ «Університет мене-джменту освіти»,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>Інститут інноваційних технологій і змісту освіти МОН Україн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ї та пропозиції за результатами заходу, підготовка збірника наукових праць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  <w:t>1.6. План з</w:t>
      </w:r>
      <w:r>
        <w:rPr>
          <w:rFonts w:cs="Arial" w:ascii="Arial" w:hAnsi="Arial"/>
          <w:b/>
          <w:sz w:val="28"/>
          <w:szCs w:val="28"/>
          <w:lang w:val="uk-UA"/>
        </w:rPr>
        <w:t xml:space="preserve">аходів на виконання Програми спільної діяльності МОН України та НАПН Україн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на 2014–</w:t>
      </w:r>
      <w:r>
        <w:rPr/>
        <w:t>2016 ро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895"/>
        <w:gridCol w:w="1783"/>
        <w:gridCol w:w="3283"/>
        <w:gridCol w:w="41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икона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зультати діяльності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програми підготовки резерву управлінців нової генерації за спеціальністю 8.18010020 «Управління навчальним закладом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федра управління навчальними заклад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педагогіки вищої школи ІМ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дернізовані навчальні плани, робочі навчальні плани, лекційні, презентаційні матеріали та матеріали до практичних занять з урахуванням основних положень нового Закону «Про вищу освіту», розширений перелік дисциплін за вибором студентів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дернізація підготовки магістрів з урахуванням нового Закону «Про вищу освіту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управління навчальними закладами та педагогіки вищої школ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Згідно зі статтею 62 пункту 15 Закону України «Про вищу освіту» буде роз-</w:t>
            </w:r>
            <w:r>
              <w:rPr>
                <w:rFonts w:cs="Arial" w:ascii="Arial" w:hAnsi="Arial"/>
                <w:spacing w:val="-16"/>
                <w:sz w:val="24"/>
                <w:szCs w:val="24"/>
                <w:lang w:val="uk-UA"/>
              </w:rPr>
              <w:t>роблено навчальні дисципліни у межах,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 xml:space="preserve"> передбачених відповідною освітньою програмою та робочим навчальним планом, в обсязі, що становить не менше як 25 відсотків загальної кіль-кості кредитів ЄКТС, передбачених для даного рівня вищої освіт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Міжнародна  науково-практична конференція «Психолого-педагогічний супровід  фахової підготовки та підвищення кваліфікації особистості в умовах трансформації освіт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федра психології управління ЦІППО, загальної та практичної психології ІМП, Інститут психології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ім.Г.С.Костюка НАПН Україн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ї та пропозиції за результатами конференці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895"/>
        <w:gridCol w:w="1783"/>
        <w:gridCol w:w="3283"/>
        <w:gridCol w:w="41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сконалення законодавства України у сфері осві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–</w:t>
            </w: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 Ф. Степко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Внесення пропозицій до проекту Положення про післядипломну освіт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дернізація підвищення кваліфікації та стажування керівних педагогічних та науково-педагогічних працівників у системі післядипломної педагогічної освіти на регіональному рівн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–</w:t>
            </w: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 Ф. Степко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и нормативно-правових документів щодо удосконалення функціонування післядипломної педагогічної освіти на регіональному рівні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вищення кваліфікації керівних, педагогічних, методичних та науково-педагогічних працівникі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–</w:t>
            </w: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 Ф. Степко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ідвищення кваліфікації відповідних категорій працівників на основі інформаційно-комунікативних технологій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1.7. Міжнародні, всеукраїнські, загальноуніверситетські конференції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симпозіуми та методологічні семінари</w:t>
      </w:r>
    </w:p>
    <w:p>
      <w:pPr>
        <w:pStyle w:val="Normal"/>
        <w:jc w:val="center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1.7.1. Міжнародні конференції </w:t>
      </w:r>
      <w:r>
        <w:rPr>
          <w:rFonts w:cs="Arial" w:ascii="Arial" w:hAnsi="Arial"/>
          <w:b/>
          <w:sz w:val="28"/>
          <w:szCs w:val="28"/>
        </w:rPr>
        <w:t>та симпозіуми</w:t>
      </w:r>
      <w:r>
        <w:rPr>
          <w:rFonts w:cs="Arial" w:ascii="Arial" w:hAnsi="Arial"/>
          <w:sz w:val="28"/>
          <w:szCs w:val="28"/>
          <w:lang w:val="uk-UA"/>
        </w:rPr>
        <w:t xml:space="preserve"> (рівень проведення – </w:t>
      </w:r>
      <w:r>
        <w:rPr>
          <w:rFonts w:cs="Arial" w:ascii="Arial" w:hAnsi="Arial"/>
          <w:i/>
          <w:sz w:val="28"/>
          <w:szCs w:val="28"/>
          <w:lang w:val="uk-UA"/>
        </w:rPr>
        <w:t>загальноуніверситетський</w:t>
      </w:r>
      <w:r>
        <w:rPr>
          <w:rFonts w:cs="Arial" w:ascii="Arial" w:hAnsi="Arial"/>
          <w:sz w:val="28"/>
          <w:szCs w:val="28"/>
          <w:lang w:val="uk-UA"/>
        </w:rPr>
        <w:t>)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Відповідальна – завідувач відділу науково-організаційної роботи – Забродська Людмила Михайлівна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ел. (044) 481-38-15, (044) 481-38-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192"/>
        <w:gridCol w:w="2516"/>
        <w:gridCol w:w="2376"/>
        <w:gridCol w:w="2171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івень проведенн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импозіум «Післядипломна освіта в контексті модернізації освіти України»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листопа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Р. Черниш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Любченк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Х. Корецьки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 Ф. Степк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Ю. Шумська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університетськ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171"/>
        <w:gridCol w:w="2508"/>
        <w:gridCol w:w="2368"/>
        <w:gridCol w:w="216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VІІ Міжнародна науково-практична конференція «Психолого-педагогічний супровід фахової підготовки та підвищення кваліфікації в умовах трансформації освіти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22 травн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Р. Чернишова, О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. Бонд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 Гавлітін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 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М. Карамушк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Ю. Шумсь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університетський</w:t>
            </w:r>
          </w:p>
        </w:tc>
      </w:tr>
      <w:tr>
        <w:trPr>
          <w:trHeight w:val="123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VІІ Міжнародна конференція «Теорія і практика дистанційного навчання в освіті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9 жовтн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 Х. Корецьк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 Ф. Степк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Ю. Бик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Ю. Шумськ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університетський</w:t>
            </w:r>
          </w:p>
        </w:tc>
      </w:tr>
      <w:tr>
        <w:trPr>
          <w:trHeight w:val="84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ІІ Міжнародна науково-практична конференція «Досвід міжнародної співпраці громадських і державних організацій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 листопад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. Р. Черниш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Ю. Шумськ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університетськи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1.7.2. Міжнародні конференції (рівень проведення – </w:t>
      </w:r>
      <w:r>
        <w:rPr>
          <w:rFonts w:cs="Arial" w:ascii="Arial" w:hAnsi="Arial"/>
          <w:b/>
          <w:i/>
          <w:sz w:val="28"/>
          <w:szCs w:val="28"/>
          <w:lang w:val="uk-UA"/>
        </w:rPr>
        <w:t>інститутський</w:t>
      </w:r>
      <w:r>
        <w:rPr>
          <w:rFonts w:cs="Arial" w:ascii="Arial" w:hAnsi="Arial"/>
          <w:b/>
          <w:sz w:val="28"/>
          <w:szCs w:val="28"/>
          <w:lang w:val="uk-UA"/>
        </w:rPr>
        <w:t>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174"/>
        <w:gridCol w:w="2508"/>
        <w:gridCol w:w="2415"/>
        <w:gridCol w:w="212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івень проведенн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VІІІ Міжнародна науково-практична конференція «Управління процесом кадрового забезпечення інноваційного розвитку вищих навчальних закладів України»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 вересн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. І. Мостови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І. Дра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Ю. Шумсь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 xml:space="preserve">1.7.3.  Всеукраїнські конференції </w:t>
      </w:r>
      <w:r>
        <w:rPr>
          <w:rFonts w:cs="Arial" w:ascii="Arial" w:hAnsi="Arial"/>
          <w:sz w:val="28"/>
          <w:szCs w:val="28"/>
          <w:lang w:val="uk-UA"/>
        </w:rPr>
        <w:t xml:space="preserve">(рівень проведення – </w:t>
      </w:r>
      <w:r>
        <w:rPr>
          <w:rFonts w:cs="Arial" w:ascii="Arial" w:hAnsi="Arial"/>
          <w:i/>
          <w:sz w:val="28"/>
          <w:szCs w:val="28"/>
          <w:lang w:val="uk-UA"/>
        </w:rPr>
        <w:t>загальноуніверситетський</w:t>
      </w:r>
      <w:r>
        <w:rPr>
          <w:rFonts w:cs="Arial" w:ascii="Arial" w:hAnsi="Arial"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uk-UA"/>
        </w:rPr>
        <w:t xml:space="preserve">Відповідальна – завідувач відділу науково-організаційної роботи – Забродська Людмила Михайлівна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uk-UA"/>
        </w:rPr>
        <w:t>тел. (044) 481-38-15,</w:t>
      </w:r>
      <w:r>
        <w:rPr/>
        <w:t xml:space="preserve"> (044) 481-38-14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162"/>
        <w:gridCol w:w="2488"/>
        <w:gridCol w:w="2487"/>
        <w:gridCol w:w="211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івень проведенн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«Стратегія розвитку безперервної освіти керівних і педагогічних кадрів: наукові підходи та шляхи реалізації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4 квітн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 Ф. Степк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Сороча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Дива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університетський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удентська наукова конференція «Дні науки – 2015: наука і практика в професійній діяльності фахівців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у рамках Всеукраїнського фестивалю наук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 травн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Х. Корецьк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. І. Мостови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І. Драч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університетськи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360"/>
        <w:ind w:left="426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1.7.4. Всеукраїнські конференції (рівень проведення – </w:t>
      </w:r>
      <w:r>
        <w:rPr>
          <w:rFonts w:cs="Arial" w:ascii="Arial" w:hAnsi="Arial"/>
          <w:b/>
          <w:i/>
          <w:sz w:val="28"/>
          <w:szCs w:val="28"/>
          <w:lang w:val="uk-UA"/>
        </w:rPr>
        <w:t>інститутський</w:t>
      </w:r>
      <w:r>
        <w:rPr>
          <w:rFonts w:cs="Arial" w:ascii="Arial" w:hAnsi="Arial"/>
          <w:b/>
          <w:sz w:val="28"/>
          <w:szCs w:val="28"/>
          <w:lang w:val="uk-UA"/>
        </w:rPr>
        <w:t>)</w:t>
      </w:r>
    </w:p>
    <w:tbl>
      <w:tblPr>
        <w:tblW w:w="4900" w:type="pct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141"/>
        <w:gridCol w:w="2482"/>
        <w:gridCol w:w="2480"/>
        <w:gridCol w:w="210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івень проведенн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1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LineNumbers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сеукраїнська Інтернет-конференція «Актуальні проблеми університетської та професійної післядипломної освіти в кризових умовах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лютог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 Ф. Степко</w:t>
            </w:r>
          </w:p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 Ж. Лазаренк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141"/>
        <w:gridCol w:w="2481"/>
        <w:gridCol w:w="2481"/>
        <w:gridCol w:w="210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uppressLineNumbers/>
              <w:suppressAutoHyphens w:val="true"/>
              <w:autoSpaceDE w:val="false"/>
              <w:rPr>
                <w:rFonts w:ascii="Arial" w:hAnsi="Arial" w:cs="Arial"/>
                <w:sz w:val="24"/>
                <w:szCs w:val="24"/>
                <w:lang w:val="ru-RU"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VІ Всеукраїнська науково-практична Інтернет-конференція «Інноваційна професійно-технічна освіта: пошуки шляхів оновлення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 березня –</w:t>
            </w:r>
          </w:p>
          <w:p>
            <w:pPr>
              <w:pStyle w:val="14"/>
              <w:tabs>
                <w:tab w:val="clear" w:pos="708"/>
                <w:tab w:val="left" w:pos="320" w:leader="none"/>
                <w:tab w:val="center" w:pos="908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3 квітн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. І. Красний,</w:t>
            </w:r>
          </w:p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Л. Є. Коваль, </w:t>
            </w:r>
          </w:p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. Г. Торб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Всеукраїнська науково-практична конференція «Елітний менеджер: технології підготовки в системі національної освіти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червн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І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остовий,</w:t>
            </w:r>
          </w:p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 А. 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А. Тка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Інтернет-конференція «Інклюзивна освіта: проблеми та перспективи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жовтн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. І. Красний,</w:t>
            </w:r>
          </w:p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Л. Є. Коваль,</w:t>
            </w:r>
          </w:p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. Г. Торб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</w:tbl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1.7.5. Методологічні семінари </w:t>
      </w:r>
      <w:r>
        <w:rPr>
          <w:rFonts w:cs="Arial" w:ascii="Arial" w:hAnsi="Arial"/>
          <w:sz w:val="28"/>
          <w:szCs w:val="28"/>
          <w:lang w:val="uk-UA"/>
        </w:rPr>
        <w:t xml:space="preserve">(рівень проведення заходу – </w:t>
      </w:r>
      <w:r>
        <w:rPr>
          <w:rFonts w:cs="Arial" w:ascii="Arial" w:hAnsi="Arial"/>
          <w:i/>
          <w:sz w:val="28"/>
          <w:szCs w:val="28"/>
          <w:lang w:val="uk-UA"/>
        </w:rPr>
        <w:t>загальноуніверситетський</w:t>
      </w:r>
      <w:r>
        <w:rPr>
          <w:rFonts w:cs="Arial" w:ascii="Arial" w:hAnsi="Arial"/>
          <w:sz w:val="28"/>
          <w:szCs w:val="28"/>
          <w:lang w:val="uk-UA"/>
        </w:rPr>
        <w:t>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lang w:val="uk-UA"/>
        </w:rPr>
        <w:t xml:space="preserve">Відповідальна – завідувач відділу науково-організаційної роботи – Забродська Людмила Михайлівна 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тел. (044) 481-38-15,  (044) 481-38-14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076"/>
        <w:gridCol w:w="2477"/>
        <w:gridCol w:w="2474"/>
        <w:gridCol w:w="211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івень проведенн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Теорія порівняльної післядипломної освіти в умовах глобалізаційних змін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6 лютог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 М. Забродськ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. О. Штомпель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. А. Дмитренк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>Методологічний семінар «Шляхи та умови реалізації моделі змісту підвищення кваліфікації керівних кадрів освіти в закладах післядипломної педагогічної освіти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>16 вересн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>М. Х. Корецький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>В. П. Яковець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 xml:space="preserve">Т. М. Сорочан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Формування наукового потенціалу навчальних закладів системи післядипломної педагогічної освіти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 вересн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 М. Забродська,</w:t>
            </w:r>
          </w:p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 Ф. Степк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Красни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uk-UA"/>
        </w:rPr>
        <w:t xml:space="preserve">1.8. Масові заходи: методологічні, наукові, науково-методичні семінари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«круглі столи», майстер-класи тощо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835"/>
        <w:gridCol w:w="1724"/>
        <w:gridCol w:w="2479"/>
        <w:gridCol w:w="211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з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Термін викон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Рівень проведенн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uk-UA"/>
              </w:rPr>
              <w:t>Методологічні семінари (рівень проведення – кафедральн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Проблематика впровадження особистісно орієнтованої підготовки майбутніх психологів у системі післядипломної педагогічної освіт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берез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. В. Луши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ий семінар «Питання охорони праці та БЖД в ПТНЗ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 черв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atLeast" w:line="28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М. Молчан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. О. Кова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етодологічний семінар «Психологічне забезпечення діяльності освітніх організацій в умовах змін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 листопа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О. І. Бондарчук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етодологічний семінар «Інституціональна парадигма економічного розвитку суспільств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5 листопа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А. А. Ткач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етодологічний семінар «Культура управління персоналом в сучасному менеджменті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 груд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Г. А. Дмитренко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Сучасна модель розвитку професійної компетентності педагогічного працівника на підставі диференційованого підходу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7 грудн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О. Заславська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 Є. 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,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А. Галуш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Наукові та науково-методичні семінари (рівень проведення – кафедральн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0"/>
                <w:sz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lang w:val="uk-UA"/>
              </w:rPr>
              <w:t>Науковий семінар «Психолого-педагогічний супровід навчально-професійної діяльності майбутніх фахівців у системі ППО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5 лютог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. В. Лушин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уковий семінар «Протекціоністська політика підтримки конкурентоспроможності національної економіки в умовах глобалізації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 квіт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О. В. Алейніков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уково-методичний семінар для завідувачів РМК «Інноваційний розвиток методичних кабінетів (центрів) як необхідна умова якісного науково-методичного забезпечення загальної середньої освіт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>13 трав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Т. М. Сорочан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/>
              </w:rPr>
              <w:t>А. Б. </w:t>
            </w:r>
            <w:r>
              <w:rPr>
                <w:rFonts w:cs="Arial" w:ascii="Arial" w:hAnsi="Arial"/>
                <w:sz w:val="24"/>
              </w:rPr>
              <w:t>Єрмолен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уково-методичний семінар «Елементи використання дистанційного навчання у післядипломній освіті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>20 трав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. Ю. Биков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В. В. Дивак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уково-методичний семінар «Управління навчальним закладом в умовах трансформаційних перетворень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 w:eastAsia="en-US"/>
              </w:rPr>
              <w:t>4 черв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З. В. Рябо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Кафедраль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ауковий семінар «Науково-методичне забезпечення соціального партнерства закладів освіти, науки та виробничої сфери в умовах освітнього кластеру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 груд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Любчен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МЦ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«Круглі столи» (рівень проведення – загальноуніверситетськ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сеукраїнський «круглий стіл» «Модернізація системи підвищення кваліфікації в умовах євроінтеграційних процесів у системі ППО» в межах Міжнародних днів освіти дорослих в Україн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 листопа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Любчен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М. Ф. Степк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Г. І. Мостови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С. І. Красний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«Круглі столи» (рівень проведення – інститутський)</w:t>
            </w:r>
          </w:p>
        </w:tc>
      </w:tr>
      <w:tr>
        <w:trPr>
          <w:trHeight w:val="69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«Круглий стіл» зі слухачами курсів «Технологізація навчально-виховного процесу в ПТНЗ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12 лютог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С. І. Красний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В. Є. Харагірло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нститутськ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Круглий стіл» «Впровадження інноваційних технологій у навчально-виховний процес ПТНЗ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0 черв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 І. Красний,</w:t>
            </w:r>
          </w:p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 Г. Торб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ститутський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6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«Круглий стіл» зі слухачами курсів «Інноваційні технології виховної діяльності в ПТНЗ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22 жовт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С. І. Красний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В. Є. Харагірло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нститутський</w:t>
            </w:r>
          </w:p>
        </w:tc>
      </w:tr>
      <w:tr>
        <w:trPr>
          <w:trHeight w:val="278" w:hRule="atLeast"/>
        </w:trPr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«Круглі столи» (рівень проведення – ННЦМО)</w:t>
            </w:r>
          </w:p>
        </w:tc>
      </w:tr>
      <w:tr>
        <w:trPr>
          <w:trHeight w:val="7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«Круглий стіл» «Проблеми набору іноземних громадян на навчання у ВНЗ Україн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8 трав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Л. В. Асоя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НЦ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835"/>
        <w:gridCol w:w="1724"/>
        <w:gridCol w:w="2479"/>
        <w:gridCol w:w="2113"/>
      </w:tblGrid>
      <w:tr>
        <w:trPr>
          <w:trHeight w:val="2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«Круглі столи» (рівень проведення – НМЦ)</w:t>
            </w:r>
          </w:p>
        </w:tc>
      </w:tr>
      <w:tr>
        <w:trPr>
          <w:trHeight w:val="27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сеукраїнський «круглий стіл» Всеукраїнської школи новаторства за темою «Наступність освіти в контексті випереджального загальноцивілізаційного розвитку особистості» у межах VIІ Міжнародної виставки-презентації «Інноватика в сучасній освіті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6 жовт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Любчен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МЦ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Педагогічні читання  (рівень проведення – загальноуніверситетськ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Педагогічні читання «Післядипломна педагогічна освіта в контексті сучасних цивілізаційних змін» у межах Шостої міжнародної виставки «Сучасні заклади освіти – 2015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12-14 берез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М. Х. Корецький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М. Ф. Степко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Т. М. Сороч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Майстер-класи (рівень проведення – інститутськ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Гуманізація навчально-виховного процесу ПТНЗ у контексті педагогічної спадщини В.О.Сухомлинськ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14 квіт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С. І. Красний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В. Є. Харагірло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нститутський</w:t>
            </w:r>
          </w:p>
        </w:tc>
      </w:tr>
      <w:tr>
        <w:trPr>
          <w:trHeight w:val="5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Особливості створення електронного навчально-методичного забезпеченн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21 квіт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С. І. Красн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Л. Є. Кова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Інститутський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Всеукраїнська виставка в системі ППО (рівень проведення – загальноуніверситетськ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2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 виставка «Післядипломна педагогічна освіта в контексті сучасних цивілізаційних змін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22 травн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М. Ф. Степко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Г.  І. Мостов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С. І. Крас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lang w:val="uk-UA"/>
              </w:rPr>
              <w:t>Всеукраїнська школа молодого науковця (рівень проведення –загальноуніверситетськ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Школа молодого науковця «Підготовка презентації наукового дослідження: досвід, пошуки, ефективність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-8 трав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Є. Р. Чернишов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О. Л. Ануфріє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4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4"/>
                <w:sz w:val="24"/>
                <w:lang w:val="uk-UA"/>
              </w:rPr>
              <w:t>Всеукраїнська школа новаторства керівних, науково-педагогічних і педагогічних працівників (рівень проведення – НМЦ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Всеукраїнська школа новаторства керівних, науково-педагогічних і педагогічних працівників післядипломної педагогічної освіти за темою «Шляхи трансформації післядипломної педагогічної освіти в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17–18 червн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Любчен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МЦ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835"/>
        <w:gridCol w:w="1724"/>
        <w:gridCol w:w="2479"/>
        <w:gridCol w:w="211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умовах модернізаційних змін у суспільстві» (за планом спільної роботи з ІІТЗ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17–18 черв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 В. Любчен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МЦ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  <w:t>Всеукраїнський методичний турнір «Моє покликання – методист»</w:t>
            </w:r>
            <w:r>
              <w:rPr>
                <w:rFonts w:cs="Arial" w:ascii="Arial" w:hAnsi="Arial"/>
                <w:b/>
                <w:i/>
                <w:sz w:val="24"/>
                <w:lang w:val="uk-UA"/>
              </w:rPr>
              <w:t xml:space="preserve"> (рівень проведення – загальноуніверситетськ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5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Очний тур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lang w:val="uk-UA"/>
              </w:rPr>
              <w:t> Всеукраїнського методичного турніру «Моє покликання – методист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 груд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Є. Р. Чернишов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 В. Любчен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  <w:t xml:space="preserve">Педагогічний турнір </w:t>
            </w:r>
            <w:r>
              <w:rPr>
                <w:rFonts w:cs="Arial" w:ascii="Arial" w:hAnsi="Arial"/>
                <w:b/>
                <w:i/>
                <w:sz w:val="24"/>
                <w:lang w:val="uk-UA"/>
              </w:rPr>
              <w:t>(рівень проведення – загальноуніверситетськи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6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І Педагогічний турнір «Твої таланти, УМО!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 груд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Є. Р. Чернишов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Н. В. Любченк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гально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ніверситетський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pacing w:val="14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ДІЛ 2. НАВЧАЛЬНІ ПІДРОЗДІЛИ УМО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1. ЦЕНТРАЛЬНИЙ ІНСТИТУТ ПІСЛЯДИПЛОМНОЇ ПЕДАГОГІЧНОЇ ОСВІТИ 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1. Циклограма управління Інститу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ДИРЕКТОР – СТЕПКО Михайло Филимонович, тел. (044) 481–38–08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ЗАСТУПНИК ДИРЕКТОРА – ОЛІФІРА Лариса Миколаївна, тел. (044) 481–38–49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234"/>
        <w:gridCol w:w="3611"/>
        <w:gridCol w:w="3334"/>
        <w:gridCol w:w="3273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45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творчих гру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 НДР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Робоча нарада з кураторами-тьюторами навчальн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груп слухачі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234"/>
        <w:gridCol w:w="3611"/>
        <w:gridCol w:w="3334"/>
        <w:gridCol w:w="3273"/>
      </w:tblGrid>
      <w:tr>
        <w:trPr>
          <w:trHeight w:val="6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 (щомісяця)</w:t>
            </w:r>
          </w:p>
        </w:tc>
      </w:tr>
      <w:tr>
        <w:trPr>
          <w:trHeight w:val="9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ологічні семінари кафедр ЦІППО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ЦІП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(1 раз на 2 місяці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оведення конференцій і «круглих столів»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Heading"/>
        <w:spacing w:lineRule="exact" w:line="28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2. Помісячна план-сітка управління Інституту</w:t>
      </w:r>
    </w:p>
    <w:p>
      <w:pPr>
        <w:pStyle w:val="Normal"/>
        <w:spacing w:lineRule="auto" w:line="360"/>
        <w:jc w:val="center"/>
        <w:rPr/>
      </w:pPr>
      <w:r>
        <w:rPr/>
        <w:t>СІЧЕНЬ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директора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директора ЦІПП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Організаційн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директора ЦІППО</w:t>
            </w:r>
          </w:p>
        </w:tc>
      </w:tr>
      <w:tr>
        <w:trPr>
          <w:trHeight w:val="3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9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6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ЛЮТИЙ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016"/>
        <w:gridCol w:w="3566"/>
        <w:gridCol w:w="3121"/>
        <w:gridCol w:w="3709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40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творчих гру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 НДР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вченої ради УМО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7"/>
        <w:gridCol w:w="3556"/>
        <w:gridCol w:w="3113"/>
        <w:gridCol w:w="3697"/>
      </w:tblGrid>
      <w:tr>
        <w:trPr>
          <w:trHeight w:val="6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10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7 лют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 w:eastAsia="en-US"/>
              </w:rPr>
              <w:t xml:space="preserve">Всеукраїнська Інтернет-конференція «Актуальні проблеми університетської та професійної післядипломної освіти в кризових умовах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 w:eastAsia="en-US"/>
              </w:rPr>
              <w:t>(ЦІППО, кафедра університетської та професійної освіти і права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БЕРЕЗЕНЬ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4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творчих груп з НД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УМ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7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Педагогічні читання «Післядипломна педагогічна освіта в контексті сучасних цивілізаційних змін» у межах Шостої міжнародної виставки «Сучасні заклади освіти – 2015» (3 дні)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  <w:r>
              <w:rPr>
                <w:rFonts w:cs="Arial" w:ascii="Arial" w:hAnsi="Arial"/>
                <w:b/>
                <w:lang w:val="uk-UA"/>
              </w:rPr>
              <w:t xml:space="preserve"> (ЦІППО)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 берез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4 берез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1 берез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8 березня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КВІТЕНЬ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Організаційн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директора ЦІПП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творчих груп з НД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42"/>
        <w:gridCol w:w="3423"/>
        <w:gridCol w:w="3242"/>
        <w:gridCol w:w="3700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УМО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79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0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науково-методичної ради УМ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еукраїнська науково-практична конференція «Стратегія розвитку безперервної освіти керівни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і педагогічних кадрів: наукові підходи та шляхи реалізації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ЦІППО,кафедра філософії і освіти дорослих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4 квіт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ТРАВЕНЬ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435"/>
        <w:gridCol w:w="325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Організаційна нара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директора ЦІППО</w:t>
            </w:r>
          </w:p>
        </w:tc>
      </w:tr>
      <w:tr>
        <w:trPr>
          <w:trHeight w:val="4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творчих груп з НД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 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Науково-методичний семінар «Інноваційний розвиток методичних кабінетів (центрів) як необхідна умова якісного науково-методичного забезпечення загальної середньої освіти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кафедральн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кафедра філософії і освіти дорослих ЦІППО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вченої ради УМО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25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2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2 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VІІ Міжнародна науково-практична конференція «Психолого-педагогічний супровід фахової підготовки та підвищення кваліфікації в умовах трансформації освіти» 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(ріве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проведення – загальноуніверситетський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(ЦІППО, ІМП, відділ міжнародного співробітництва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Всеукраїнська виставка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«Післядипломна педагогічна освіта в контксті сучасних цивілізаційних змін»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(ріве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проведення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загальноуніверситетський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НМЦ, ЦІППО, ІМП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ЧЕРВЕНЬ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творчих груп з НД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вченої ради УМО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>
          <w:trHeight w:val="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1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ЕРЕСЕНЬ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0 серп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6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творчих груп з НД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вченої ради УМ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 w:eastAsia="en-US"/>
              </w:rPr>
              <w:t xml:space="preserve">Методологічний семінар «Шляхи та умови реалізації моделі змісту підвищення кваліфікації керівних кадрів освіти в закладах післядипломної педагогічної освіти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 w:eastAsia="en-US"/>
              </w:rPr>
            </w:pPr>
            <w:r>
              <w:rPr>
                <w:rFonts w:cs="Arial" w:ascii="Arial" w:hAnsi="Arial"/>
                <w:b/>
                <w:lang w:val="uk-UA" w:eastAsia="en-US"/>
              </w:rPr>
              <w:t>(кафедра менеджменту освіти, економіки та маркетингу ЦІППО, кафедра філософії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 w:eastAsia="en-US"/>
              </w:rPr>
              <w:t>і освіти дорослих ЦІППО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Методологічний семінар  «Формування наукового потенціалу навчальних закладів системи післядипломної педагогічної освіти»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 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відділ науково-організаційної роботи), ЦІППО, ІПО ІПП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>
          <w:trHeight w:val="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1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ЖОВТЕНЬ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5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творчих гру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 НД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вченої ради УМО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25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en-US"/>
              </w:rPr>
              <w:t>VII</w:t>
            </w:r>
            <w:r>
              <w:rPr>
                <w:rFonts w:cs="Arial" w:ascii="Arial" w:hAnsi="Arial"/>
                <w:b/>
                <w:lang w:val="uk-UA"/>
              </w:rPr>
              <w:t xml:space="preserve"> Міжнародна конференція «Теорія і практика дистанційного навчання в освіті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  <w:r>
              <w:rPr>
                <w:rFonts w:cs="Arial" w:ascii="Arial" w:hAnsi="Arial"/>
                <w:b/>
                <w:lang w:val="uk-UA"/>
              </w:rPr>
              <w:t xml:space="preserve"> (ЦІППО, кафедра відкритих освітніх систем та інформаційно-комунікаційних технологій, відділ міжнародного співробітництва)</w:t>
            </w:r>
          </w:p>
        </w:tc>
      </w:tr>
      <w:tr>
        <w:trPr>
          <w:trHeight w:val="4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ИСТОПАД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12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творчих груп з НД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вченої ради УМ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Методологічний семінар «Психологічне забезпечення діяльності освітніх організацій в умовах змін» 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b/>
                <w:lang w:val="uk-UA"/>
              </w:rPr>
              <w:t>(кафедра психології управління ЦІППО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5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науково-методичної ради УМО (1 раз на 2 місяці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lang w:val="uk-UA"/>
              </w:rPr>
              <w:t xml:space="preserve">Симпозіум «Післядипломна освіта в контексті модернізації освіти України» </w:t>
            </w:r>
            <w:r>
              <w:rPr>
                <w:rFonts w:eastAsia="Calibri" w:cs="Arial" w:ascii="Arial" w:hAnsi="Arial"/>
                <w:b/>
                <w:i/>
                <w:spacing w:val="-8"/>
                <w:lang w:val="uk-UA" w:eastAsia="en-US"/>
              </w:rPr>
              <w:t>(рівень проведення –</w:t>
            </w:r>
            <w:r>
              <w:rPr>
                <w:rFonts w:eastAsia="Calibri" w:cs="Arial" w:ascii="Arial" w:hAnsi="Arial"/>
                <w:b/>
                <w:i/>
                <w:lang w:val="uk-UA" w:eastAsia="en-US"/>
              </w:rPr>
              <w:t xml:space="preserve">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НМЦ, ЦІППО, відділ міжнародного співробітництва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20 листопад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Всеукраїнський «круглий стіл» на тему «Модернізація системи підвищення кваліфікації в умовах євроінтеграційних процесів у системі ППО» в межах Міжнародних днів освіти дорослих в Україні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НМЦ, ЦІППО, ІМП, ІПО ІПП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 і проведення науково-методичної робот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ГРУДЕНЬ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ні тижня</w:t>
            </w:r>
          </w:p>
        </w:tc>
        <w:tc>
          <w:tcPr>
            <w:tcW w:w="1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ижні місяц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4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а нарада у директора ЦІППО</w:t>
            </w:r>
          </w:p>
        </w:tc>
      </w:tr>
      <w:tr>
        <w:trPr>
          <w:trHeight w:val="3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ради у підрозділах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51"/>
        <w:gridCol w:w="3565"/>
        <w:gridCol w:w="3121"/>
        <w:gridCol w:w="371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творчих груп з НД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Робоча нарада з кураторами-тьюторами навчальних груп слухачі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перативна нарада з методистами кафедр і відділі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вченої ради УМО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кафедр і відділів ЦІППО</w:t>
            </w:r>
          </w:p>
        </w:tc>
      </w:tr>
      <w:tr>
        <w:trPr>
          <w:trHeight w:val="13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едагогічний турнір «Твої таланти, УМО!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1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сідання вченої ради ЦІПП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15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5 груд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ень самоосвіти науков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педагогічних працівників  і проведення науково-методичної робот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методичної робот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ень самоосвіти науково-педагогічних працівників і проведення науко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тодичної робо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1.3. Засідання вченої ради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Вчений секретар – </w:t>
      </w:r>
      <w:r>
        <w:rPr>
          <w:rFonts w:cs="Arial" w:ascii="Arial" w:hAnsi="Arial"/>
          <w:b/>
          <w:caps/>
          <w:sz w:val="24"/>
          <w:szCs w:val="24"/>
          <w:lang w:val="uk-UA"/>
        </w:rPr>
        <w:t>Розмариця</w:t>
      </w:r>
      <w:r>
        <w:rPr>
          <w:rFonts w:cs="Arial" w:ascii="Arial" w:hAnsi="Arial"/>
          <w:b/>
          <w:sz w:val="24"/>
          <w:szCs w:val="24"/>
          <w:lang w:val="uk-UA"/>
        </w:rPr>
        <w:t> Валентина Терентіївна, тел. (044) 48–38–2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1479"/>
        <w:gridCol w:w="2816"/>
      </w:tblGrid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итання, які виносяться на обговоренн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.01.20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вчення запитів і потреб слухачів курсів підвищення кваліфікації та закладів/установ освіти, їх урахування в змісті осві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М. Зима, Н. В. Гордієнко, завідувачі кафедр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безпечення системи оцінювання рівня компетентності слухачів курсів підвищення кваліфікації (вхідне, вихідне, модульне тестування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Т. Розмариця, завідувачів кафедр</w:t>
            </w:r>
          </w:p>
        </w:tc>
      </w:tr>
      <w:tr>
        <w:trPr>
          <w:trHeight w:val="1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.03.20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даткові освітні послуги й акредитацію нових освітніх програм кафедрами та відділом підвищення кваліфікації державних службовці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Діденко, завідувачі кафедр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дійснення наукової роботи науково-педагогічними працівниками кафедри психології управлінн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.05.20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міжний звіт про виконання плану-графіка підвищення кваліфікації керівних, педагогічних і науково-педагогічних кадрів освіти за І півріччя 2015 рок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, завідувачі кафедр</w:t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оботу викладачів-тьюторів кафедр на дистанційному етапі підвищення кваліфікації слухачі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, відділ методики та технологій дистанційної освіти, завідувачів кафедр</w:t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і рекомендація до друку навчальних, навчально-методичних і науково-методичних матеріалів, розроблених кафедрам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  <w:tr>
        <w:trPr>
          <w:trHeight w:val="1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.09.20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стосування науково-педагогічними працівниками кафедр філософії і освіти дорослих, менеджменту освіти, економіки та маркетингу нових форм, методів і технологій навчання слухачів в освітньому процесі курсів підвищення кваліфікації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Сорочан, В. П. Яковець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вчальне та науково-методичне забезпечення освітнього процесу курсів підвищення кваліфікації слухачів категорій, закріплених за кафедрою психології управлінн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480"/>
        <w:gridCol w:w="2816"/>
      </w:tblGrid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.11.20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укову та науково-методичну роботу науково-педагогічних працівників кафедр: університетської та професійної освіти і права; менеджменту освіти, економіки та маркетингу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Ж. Лазаренко, В. П. Яковець</w:t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вчальне та науково-методичне забезпечення освітнього процесу курсів підвищення кваліфікації слухачів категорій, закріплених за кафедрою філософії і освіти дорослих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Сорочан</w:t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ланування підвищення кваліфікації слухачів на 2016 р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, Н. Г. Діденко</w:t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.12.20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ЦІППО за 2015 р. та завдання на 2016 р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, завідувачі кафедр</w:t>
            </w:r>
          </w:p>
        </w:tc>
      </w:tr>
      <w:tr>
        <w:trPr>
          <w:trHeight w:val="4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і затвердження програм підвищення кваліфікації слухачів на 2016 р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2.1.4. Організаційна робот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37"/>
        <w:gridCol w:w="1717"/>
        <w:gridCol w:w="2593"/>
        <w:gridCol w:w="3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стеження та аналіз виконання плану підвищення кваліфікації керівних, педагогічних і науково-педагогічних кадрів освіти на 2015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плану державного замовлення на підвищення кваліфікації керівних, педагогічних і науково-педагогічних кадрів освіти в 2015 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іодичні статистичні зві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37"/>
        <w:gridCol w:w="1717"/>
        <w:gridCol w:w="2593"/>
        <w:gridCol w:w="3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ординація діяльності науково-педагогічних працівників щодо забезпечення якісного надання послуг з підвищення кваліфікації керівних, педагогічних і науково-педагогічних кадрів осві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кісне навчальне та науково-методичне забезпечення освітнього процесу слухачів курсів підвищення кваліфікації; відповідність змісту освіти соціально-педагогічним запитам і особистісно-професійним потребам слухачів; упровадження інноваційних форм, методів і технологій навчання дорослих</w:t>
            </w:r>
          </w:p>
        </w:tc>
      </w:tr>
      <w:tr>
        <w:trPr>
          <w:trHeight w:val="1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технічного та науково-методичного супроводу освітнього процесу суб’єктів підвищення кваліфікації на дистанційному етапі навч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Оліфіра, Н. В. Гордієнко, В. А. Рябов, відділ методики та технологій дистанційної осві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фективність віртуального освітнього процесу суб’єктів підвищення кваліфік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ординація діяльності методистів кафедр щодо ефективності їхньої організаційно-методичної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Оліфір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стемність і ефективність організаційно-методичної роботи методистів кафедр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дійснення підвищення кваліфікації керівних, педагогічних і науково-педагогічних працівників Університету менеджменту освіти на основі короткотермінових науково-практичних семінарів-тренінгів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 – травен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науково-практичних семінарів-тренінгів, розклади занять, заняття з вивчення інноваційного педагогічного досвіду провідних закладів і установ осві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37"/>
        <w:gridCol w:w="1717"/>
        <w:gridCol w:w="2593"/>
        <w:gridCol w:w="3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итань на вчену раду Університету менеджменту осві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плану засідань вченої ради Університет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 до вченої ради (довідки, доповіді, проекти рішен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інформаційного забезпечення про діяльність Інституту, його структурних підрозділів на сайті Університету, в мас-медіа, виставках тощ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, завідувачі кафед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формація на сайті Університету, статті та виступи в мас-медіа, виставки-презент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дійснення контролю за виконанням навчального навантаження науково-педагогічних працівників кафед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– червень; листопад – груден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, завідувачі кафед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про виконання навчального навантаження науково-педагогічних працівників кафедр за І півріччя, за рік, за період дистанційного підвищення кваліфікації слухач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ординація роботи структурних підрозділів Інституту щодо розроблення сучасних, конкурентоспроможних додаткових освітніх посл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Г. Діденко, завідувачі кафедр спільно з відділами маркетингу та зв’язків з громадськістю; ліцензування та акредитації Університету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вітні програми та їх акредитація, проектні пропози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37"/>
        <w:gridCol w:w="1717"/>
        <w:gridCol w:w="2593"/>
        <w:gridCol w:w="3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ворення сучасної бази практики для слухачів курсів підвищення кваліфікації відповідно до їх особистісно-професійних потреб і соціальних запитів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Г. Діденко, завідувачі кафед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и / угоди про співпрац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ння контингенту слухачів курсів підвищення кваліфікації на 2016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 – травен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Гордієнко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нк даних про контингент слухачів курсів підвищення кваліфікації за категоріями та напрямами підготовки на 2016 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плану-графіка підвищення кваліфікації керівних, педагогічних і науково-педагогічних кадрів освіти на 2016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 – жовтен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іра, Н. В. Гордієнко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-графік підвищення кваліфікації керівних, педагогічних і науково-педагогічних кадрів освіти на 2016 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звіту про роботу ЦІППО за 2015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 – груден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, завідувачі кафед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ЦІППО за 2015 р.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лану роботи ЦІППО на 2016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 – груден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Ф. Степко, Л. М. Оліфіра, Н. В. Гордієнко, завідувачі кафед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ЦІППО на 2016 р.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2.1.5. Засідання кафедр: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5.1. Кафедра менеджменту освіти, економіки та маркетинг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ЯКОВЕЦЬ Василь Павлович, тел. (044) 481-38-47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17"/>
        <w:gridCol w:w="1515"/>
        <w:gridCol w:w="2311"/>
        <w:gridCol w:w="440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роботи кафедри та індивідуальних планів роботи викладачів на 2015 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ітка організація роботи кафедри протягом рок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науково-дослідної роботи кафедри за 2014 р. і завдання на 2015 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, Н. А. Зінчу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виконання комплексної наукової теми кафедр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е забезпечення підвищення кваліфікації керівників загальноосвітніх навчальних заклад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 гру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стану науково-методичного супроводу освітнього процесу з підвищення кваліфікації слухачі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та навчально-методичний супровід навчання слухачів на дистанційному етап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І. Саю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ітка організація дистанційного навчання слухачі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оботу експериментальних майданчиків, закріплених за кафедро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А. Зінчу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досконалення експериментальних досліджень кафедр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аспірантів і стажистів-дослідників кафедри щодо виконання дисертаційних досліджен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аспірантами і стажистами-дослідниками індивідуальних планів робот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виконання угоди про спільну науково-педагогічну співпрацю кафедри з Житомирським державним університетом ім. Івана Фран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К. Мельни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Розширення наукових контактів з кафедрами Житомирського державного університету ім. Івана Франка</w:t>
            </w:r>
          </w:p>
        </w:tc>
      </w:tr>
      <w:tr>
        <w:trPr>
          <w:trHeight w:val="16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кураторів-тьюторів про організацію освітнього процесу з підвищення кваліфікації слухач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Г. Діденко, куратори гру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Довідка про стан організації освітнь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цесу з підвищення кваліфікації слухачів кураторами-тьютор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027"/>
        <w:gridCol w:w="1607"/>
        <w:gridCol w:w="2228"/>
        <w:gridCol w:w="468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аспірантів, докторантів і здобувачів наукових ступенів про виконання індивідуальних планів роботи за 2015 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, Н. А. Зінчу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лежної якості та вчасного виконання дисертаційних досліджень аспірантами, докторантами та здобувачами, прикріпленими до кафедр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роботи кафедри за 2015 р. і завдання на 2016 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П. Яковец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кафедри за 2015 р., пропозиції до плану роботи на 2016 р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1.5.2. Кафедра психології управлінн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БОНДАРЧУК Олена Іванівна, тел. (044)481-38-5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05"/>
        <w:gridCol w:w="1677"/>
        <w:gridCol w:w="2237"/>
        <w:gridCol w:w="46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кафедри на 2015 рік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кафедр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іяльність Центру психологічного консульту-вання «Діалог» щодо надання психологічної допомоги особистості в кризовій і посткризовій ситу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Москальов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Центру психологічного консультування «Діалог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до проведення VІІ Міжнародної науково-практичної конференції «Психолого-педагогічний супровід фахової підготовки та підвищення кваліфікації в умовах трансформації осві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М. Карамушка, П. В. Лушин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а конференції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заємодію кафедри з кафедрами психології обласних інститутів післядипломної педагогічної осві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спективний план взаємодії з кафедрами психології обласних інститутів післядипломної педагогічної осві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05"/>
        <w:gridCol w:w="1677"/>
        <w:gridCol w:w="2237"/>
        <w:gridCol w:w="46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атестацію аспірантів, докторантів кафедри за І півріччя 2015 ро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аспірантів, докторанті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вчальну, наукову, методичну, організаційну роботу кафедри у І півріччі 2015 ро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відка про навчальну, наукову, методичну, організаційну роботу кафедри у І півріччі 2015 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іяльність кафедри з навчально-методичного забезпечення навчального модулю кафедри з підвищення кваліфікації слухачів за дистанційною формою навч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затвердження навчально-методичного забезпечення підвищення кваліфікації за дистанційною формою навчанн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оботу спільної з Рівненським обласним інститутом післядипломної педагогічної освіти лабораторії психології професіоналізм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Гавлітін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спільної лабораторії, затвердження плану роботи на наступний рі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атестацію аспірантів, докторантів кафедри за 2013 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аспірантів, докторанті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роботи кафедри у 2015 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кафедри за 2015 рік і пропозиції до плану роботи на 2016 рік</w:t>
            </w:r>
          </w:p>
        </w:tc>
      </w:tr>
    </w:tbl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1.5.3. Кафедра університетської та професійної освіти і права</w:t>
      </w:r>
    </w:p>
    <w:p>
      <w:pPr>
        <w:pStyle w:val="Normal"/>
        <w:spacing w:lineRule="auto" w:line="360"/>
        <w:jc w:val="center"/>
        <w:rPr/>
      </w:pPr>
      <w:r>
        <w:rPr/>
        <w:t>ЗАВІДУВАЧ КАФЕДРИ – ЛАЗАРЕНКО Сергій Жоржийович, тел. (044) 481-38-4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05"/>
        <w:gridCol w:w="1677"/>
        <w:gridCol w:w="2237"/>
        <w:gridCol w:w="46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>
          <w:trHeight w:val="1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441" w:leader="none"/>
              </w:tabs>
              <w:autoSpaceDE w:val="true"/>
              <w:ind w:left="0" w:firstLine="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роботи за 2014 р. та завдання кафедри університетської та професійної освіти і права на 2015 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Ж. Лазаренко, викладачі кафедр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оповідь про результати роботи кафедри у 2014 р., завдання на 2015 р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доповід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ндивідуальні плани викладач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05"/>
        <w:gridCol w:w="1677"/>
        <w:gridCol w:w="2237"/>
        <w:gridCol w:w="46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41" w:leader="none"/>
              </w:tabs>
              <w:ind w:left="0" w:firstLine="2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індивідуальних планів викладачів кафедр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Ж. Лазаренко, викладачі кафедри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и підвищення кваліфікації слухачів категорій, закріплених за кафедро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ї випускних робіт слухачів щодо участі в конкурсі кращих робі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афік відкритих занять науково-педагогічних працівників кафедр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41" w:leader="none"/>
              </w:tabs>
              <w:ind w:left="0" w:firstLine="2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і схвалення планів підвищення кваліфікації слухачів категорій, закріплених за кафедрою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clear" w:pos="708"/>
                <w:tab w:val="left" w:pos="441" w:leader="none"/>
              </w:tabs>
              <w:autoSpaceDE w:val="true"/>
              <w:ind w:left="0" w:firstLine="2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ведення конкурсу випускних робіт слухачів курсів підвищення кваліфікації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41" w:leader="none"/>
              </w:tabs>
              <w:ind w:left="0" w:firstLine="2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графік відкритих занять у групах підвищення кваліфікації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ind w:left="9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додаткових платних освітніх послуг кафедро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Ж. Лазаренко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ь, обговорення напрямів освітніх послуг та шляхів їх реалізації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ind w:left="9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до VII Всеукраїнських педагогічних Макаренківських читан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Л. Озерян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підготовки та програма VII Всеукраїнських педагогічних Макаренківських читан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ind w:left="9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готовність викладачів кафедри до ІІІ етапу курсів підвищення кваліфікації та підсумки ІІ (дистанційного) етап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Г. Станкевич, викладачі кафедр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ь про стан виконання викладачами кафедри програми дистанційного етапу підвищення кваліфікації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ind w:left="9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роботи кафедри за І півріччя та завдання на ІІ півріччя 2015 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Ж. Лазаренко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кафедри за І півріччя 2015 р.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autoSpaceDE w:val="true"/>
              <w:ind w:left="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навчально-методичного комплексу підвищення кваліфікації керівних та педагогічних кадрів ПТНЗ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Ж. Лазаренко, Л. М. Сергеєва, О. В. Пащенко, 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відки про навчально-методичне забезпечення освітнього процесу курсів підвищення кваліфікації для слухачів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autoSpaceDE w:val="true"/>
              <w:ind w:left="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навчально-методичного комплексу підвищення кваліфікації керівних та педагогічних кадрів ВНЗ І–ІІ рівнів акредитації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05"/>
        <w:gridCol w:w="1677"/>
        <w:gridCol w:w="2237"/>
        <w:gridCol w:w="46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61" w:leader="none"/>
              </w:tabs>
              <w:autoSpaceDE w:val="true"/>
              <w:ind w:left="2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461" w:leader="none"/>
              </w:tabs>
              <w:autoSpaceDE w:val="true"/>
              <w:ind w:left="21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навчально-методичного комплексу підвищення кваліфікації керівних та педагогічних кадрів ВНЗ ІІІ–ІV рівнів акредит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Г. Базелюк, Н. І. Яковец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ТНЗ, ВНЗ І – ІІ та ІІІ – ІV рівнів акредитації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ind w:left="9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інформаційно-методичних матеріалів для кафедральної медіате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відка про стан розроблення та наповнення інформаційно-методичними матеріалами медіатеки кафедр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ind w:left="9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часть кафедри в інформуванні про роботу на ВЕБ-сайті ЦІППО та УМО НАПН Україн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-тьютори навчальних груп слухачів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відка про кількісні та якісні показники інформування про роботу кафедри на веб-сайті ЦІППО та УМ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ind w:left="9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здобувачів кафедри про результати науково-дослідної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керівник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и аспірантів кафедри з науково-дослідної роботи за 2015 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0" w:leader="none"/>
              </w:tabs>
              <w:ind w:left="9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викладачів кафедри за 2015 навчальний рі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викладачів кафедри про роботу за 20015 р.</w:t>
            </w:r>
          </w:p>
        </w:tc>
      </w:tr>
    </w:tbl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1.5.4. Кафедра філософії і освіти дорослих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СОРОЧАН Тамара Михайлівна, тел. (044) 481-38-4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05"/>
        <w:gridCol w:w="1677"/>
        <w:gridCol w:w="2237"/>
        <w:gridCol w:w="46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кафедри, індивідуальних планів викладачі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. М. Сорочан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 кафедри, індивідуальні плани викладачі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озробку та апробацію навчально-методичного забезпечення дистанційних курсів викладачами кафедр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. Л. Катю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ь, перелік навчально-методичного забезпечення дистанційних курсів, підготовленого викладачами кафедри, обговорення проблем, виявлених в процесі його апроб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05"/>
        <w:gridCol w:w="1677"/>
        <w:gridCol w:w="2237"/>
        <w:gridCol w:w="46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обливості реалізації  інтерактивних технологій навчання слухачів на курсах підвищення кваліфік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 І. Скрипник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ь та обговорення механізмів реалізації інтерактивних технологі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міжкурсового періоду та зворотний зв'язок із слухач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Б. Єрмоленко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ь та обговорення концепції забезпечення освіти слухачів у між -курсовий період, технології реалізації зворотного зв’язку зі слухача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аспірантів кафедри з  наукової роботи за І півріччя 2015 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В. Ілляхов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и аспірантів кафедри з наукової роботи за І півріччя 2015 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навчальної, науково-методичної, наукової  роботи кафедри у І півріччі 2015 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. М. Сорочан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відка про навчальну, науково-методичну та наукову роботу кафедри у І півріччі 2015 р.</w:t>
            </w:r>
          </w:p>
        </w:tc>
      </w:tr>
      <w:tr>
        <w:trPr>
          <w:trHeight w:val="8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уково-методичний супровід сучасного змісту КП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І. Пуцов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ь та обговорення основних компонентів науково-методичного супровод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вчення освітніх запитів слухачів КПК та стейкхолдер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Б. Єрмоленко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ь та обговорення результатів аналізу освітніх запитів слухачів курсів підвищення кваліфікації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аспірантів та здобувачів кафедри з  наукової роботи за 2015 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 В. Ілляхов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и аспірантів кафедри з наукової роботи за 2015 р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навчальної, науково-методичної, науково-дослідної роботи кафедри за 2015 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ланування навчальної, науково-методичної та наукової роботи на 2016 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. М. Сорочан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 роботи кафедри за 2015 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ект плану роботи кафедри на 2016 р.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/>
      </w:pPr>
      <w:r>
        <w:br w:type="page"/>
      </w:r>
      <w:r>
        <w:rPr/>
        <w:t>2.1.6. Методологічні семінари, які проводять кафед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113"/>
        <w:gridCol w:w="1805"/>
        <w:gridCol w:w="2226"/>
        <w:gridCol w:w="436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етодологічний семінар загальноуніверситетського рівня проведен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Формування наукового потенціалу навчальних закладів системи післядипломної педагогічної осві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3 вересн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и ЦІППО спільно з відділом науково-організа-ційної роботи та ІПО ІП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пробація результатів наукової діяльності кафедр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федра менеджменту освіти, економіки та маркетингу і кафедра філософії і освіти доросли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uk-UA"/>
              </w:rPr>
              <w:t>Методологічний семінар  «Шляхи та умови реалізації моделі змісту підвищення кваліфікації керівних кадрів освіти в закладах післядипломної педагогічної осві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 вересн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 П. Яковець, 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М. Сорочан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пробація результатів наукової діяльності кафедри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федра психології управлін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Методологічний семінар «Психологічне забезпечення діяльності освітніх організацій в умовах змі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 листопа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І. Бондарчук, викладачі кафедр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пробація результатів наукової діяльності кафедри, мультимедійна презентація на сайті Університету менеджменту освіти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федра університетської та професійної освіти і прав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ідготовка та проведення Всеукраїнська Інтернет-конференція «Актуальні проблеми університетської та професійної післядипломної освіти в кризових умова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7 лютого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Ж. Лазаренко, викладачі кафедр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говорення актуальних проблем 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університетської та професійної післядипломної освіти в кризових умовах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федра філософії і освіти доросли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8"/>
                <w:sz w:val="24"/>
                <w:lang w:val="uk-UA"/>
              </w:rPr>
              <w:t>Науково-методичний семінар для завідувачів РМК «Інноваційний розвиток методичних кабінетів (центрів) як необхідна умова якісного науково-методичного забезпечення загальної середньої осві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 травн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М. Сорочан,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Б. Єрмоленко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спільної діяльності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2.2.</w:t>
      </w:r>
      <w:r>
        <w:rPr>
          <w:rFonts w:cs="Arial" w:ascii="Arial" w:hAnsi="Arial"/>
          <w:b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 xml:space="preserve">ІНСТИТУТ МЕНЕДЖМЕНТУ ТА ПСИХОЛОГІ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ИРЕКТОР – МОСТОВИЙ Григорій Іванович, тел. (044) 484–39–15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СТУПНИК ДИРЕКТОРА – ДРАЧ Ірина Іванівна</w:t>
      </w:r>
    </w:p>
    <w:p>
      <w:pPr>
        <w:pStyle w:val="Heading"/>
        <w:spacing w:lineRule="exact" w:line="28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Heading"/>
        <w:spacing w:lineRule="exact" w:line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1. Циклограма управління  Інституту</w:t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324"/>
        <w:gridCol w:w="3345"/>
        <w:gridCol w:w="3636"/>
        <w:gridCol w:w="3343"/>
      </w:tblGrid>
      <w:tr>
        <w:trPr>
          <w:trHeight w:val="40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63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317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неділок </w:t>
            </w:r>
          </w:p>
        </w:tc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і наради у директора інституту </w:t>
            </w:r>
          </w:p>
        </w:tc>
      </w:tr>
      <w:tr>
        <w:trPr>
          <w:trHeight w:val="572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второк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гляд наукових видань у науковій бібліотец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еда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847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Четвер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’ятниця 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340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817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убота 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  <w:tr>
        <w:trPr>
          <w:trHeight w:val="286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41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>
          <w:trHeight w:val="407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діля </w:t>
            </w:r>
          </w:p>
        </w:tc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2.2.1.1. Помісячна план-сітка управління Інститу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ІЧЕНЬ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282"/>
        <w:gridCol w:w="3365"/>
        <w:gridCol w:w="3740"/>
        <w:gridCol w:w="3261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6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січ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січ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січ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>
          <w:trHeight w:val="18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і семінар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63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276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63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44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ЛЮТИ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282"/>
        <w:gridCol w:w="3365"/>
        <w:gridCol w:w="3740"/>
        <w:gridCol w:w="3261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31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ют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Науковий семінар «Психолого-педагогічний супровід навчально-професійної діяльності майбутніх фахівців у системі ППО» (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кафедральн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федра загальної та практичної психології ІМП)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43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Методологічний семінар «Теорія порівняльної післядипломної освіти в умовах глобалізаційних змін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(НДІ, відділ науково-організаційної роботи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.А. Дмитренко)</w:t>
            </w:r>
          </w:p>
        </w:tc>
      </w:tr>
      <w:tr>
        <w:trPr>
          <w:trHeight w:val="253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ют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27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669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 січня 2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</w:tr>
      <w:tr>
        <w:trPr>
          <w:trHeight w:val="27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>
          <w:trHeight w:val="278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БЕРЕЗЕНЬ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281"/>
        <w:gridCol w:w="3365"/>
        <w:gridCol w:w="3600"/>
        <w:gridCol w:w="3402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196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9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етодологічний семінар «Проблематика впровадження особистісно орієнтованої підготовки майбутніх психологі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у системі післядипломної педагогічної освіти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кафедральн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кафедра загальної та практичної психології ІМП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63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298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берез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ВІТЕНЬ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264"/>
        <w:gridCol w:w="3347"/>
        <w:gridCol w:w="3580"/>
        <w:gridCol w:w="3314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28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Науковий семінар «Протекціоністська політика </w:t>
            </w:r>
            <w:r>
              <w:rPr>
                <w:rFonts w:cs="Arial" w:ascii="Arial" w:hAnsi="Arial"/>
                <w:b/>
                <w:spacing w:val="-6"/>
                <w:lang w:val="uk-UA"/>
              </w:rPr>
              <w:t>підтримки конкурентоспроможності</w:t>
            </w:r>
            <w:r>
              <w:rPr>
                <w:rFonts w:cs="Arial" w:ascii="Arial" w:hAnsi="Arial"/>
                <w:b/>
                <w:lang w:val="uk-UA"/>
              </w:rPr>
              <w:t xml:space="preserve"> національної економіки в умовах глобалізації» 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b/>
                <w:lang w:val="uk-UA"/>
              </w:rPr>
              <w:t>(кафедра управління проектами та загальнофахових дисциплін ІМП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194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03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29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29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4 квіт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РАВЕНЬ</w:t>
      </w:r>
    </w:p>
    <w:tbl>
      <w:tblPr>
        <w:tblW w:w="480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211"/>
        <w:gridCol w:w="3295"/>
        <w:gridCol w:w="3531"/>
        <w:gridCol w:w="3162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44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6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uk-UA"/>
              </w:rPr>
              <w:t>Студентська наукова конференція «Дні науки – 2015: наука і практика в професійній діяльності фахівців (у рамках Всеукраїнського фестивалю науки)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 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ІМП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365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VІІ Міжнародна науково-практична конференція «Психолого-педагогічний супровід фахової підготовки та підвищення кваліфікації в умовах трансформації освіти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ЦІППО, ІМП, відділ міжнародного співробітництв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Всеукраїнська виставка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«Післядипломна педагогічна освіта в контксті сучасних цивілізаційних змін»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(рівен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проведення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загальноуніверситетський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НМЦ, ЦІППО, ІМП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тра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1579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211"/>
        <w:gridCol w:w="3295"/>
        <w:gridCol w:w="3531"/>
        <w:gridCol w:w="3162"/>
      </w:tblGrid>
      <w:tr>
        <w:trPr>
          <w:trHeight w:val="6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альна к</w:t>
            </w:r>
            <w:r>
              <w:rPr>
                <w:rFonts w:cs="Arial" w:ascii="Arial" w:hAnsi="Arial"/>
                <w:sz w:val="24"/>
                <w:szCs w:val="24"/>
              </w:rPr>
              <w:t>афедра економіки та управління персонало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ІМП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альні – кафедра загальної та практичної психології ІМП УМО НАПН України, кафедра психології управління ЦІППО  УМО НАПН України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тра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</w:tr>
      <w:tr>
        <w:trPr>
          <w:trHeight w:val="28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>
          <w:trHeight w:val="3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ЧЕРВЕНЬ</w:t>
      </w:r>
    </w:p>
    <w:tbl>
      <w:tblPr>
        <w:tblW w:w="480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211"/>
        <w:gridCol w:w="3295"/>
        <w:gridCol w:w="3668"/>
        <w:gridCol w:w="3025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6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211"/>
        <w:gridCol w:w="3295"/>
        <w:gridCol w:w="3668"/>
        <w:gridCol w:w="3025"/>
      </w:tblGrid>
      <w:tr>
        <w:trPr>
          <w:trHeight w:val="114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чер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Науково-методичний семінар «Управління навчальним закладом в умовах трансформаційних перетворень» 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b/>
                <w:lang w:val="uk-UA"/>
              </w:rPr>
              <w:t>(кафедра управління навчальним закладом та педагогіки вищої школи ІМП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МР УМО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22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19 червня </w:t>
            </w:r>
          </w:p>
          <w:p>
            <w:pPr>
              <w:pStyle w:val="NoSpacing1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І Всеукраїнська науково-практична конференція інститутського рів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«Елітний менеджер: технології підготовки в системі національної освіти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(ІМП, кафедра управління економіки та персоналом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черв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32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ЕРЕСЕНЬ</w:t>
      </w:r>
    </w:p>
    <w:tbl>
      <w:tblPr>
        <w:tblW w:w="480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211"/>
        <w:gridCol w:w="3295"/>
        <w:gridCol w:w="3531"/>
        <w:gridCol w:w="3162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4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серп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верес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верес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верес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>
          <w:trHeight w:val="7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верес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6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VІІІ Міжнародна науково-практична конференція «Управління процесом кадрового забезпечення інноваційного розвитку вищих навчальних закладів України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МП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(кафедра управління проектами та загальнофахових дисциплін </w:t>
            </w:r>
            <w:r>
              <w:rPr>
                <w:rFonts w:cs="Arial" w:ascii="Arial" w:hAnsi="Arial"/>
                <w:b/>
                <w:lang w:val="uk-UA"/>
              </w:rPr>
              <w:t>ІМП, відділ міжнародного співробітництва</w:t>
            </w:r>
            <w:r>
              <w:rPr>
                <w:rFonts w:cs="Arial" w:ascii="Arial" w:hAnsi="Arial"/>
                <w:b/>
                <w:bCs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0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211"/>
        <w:gridCol w:w="3295"/>
        <w:gridCol w:w="3531"/>
        <w:gridCol w:w="3162"/>
      </w:tblGrid>
      <w:tr>
        <w:trPr>
          <w:trHeight w:val="6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46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17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ради студентського самовряд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107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18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II Міжнародна науково-практична конференція «Управління процесом кадрового забезпечення інноваційного розвитку вищих навчальних закладів України»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Кафедра управління проектами та загальн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фахових дисциплі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ІМП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59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верес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ЖОВТЕНЬ</w:t>
      </w:r>
    </w:p>
    <w:tbl>
      <w:tblPr>
        <w:tblW w:w="48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251"/>
        <w:gridCol w:w="3523"/>
        <w:gridCol w:w="3077"/>
        <w:gridCol w:w="3494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26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63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03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жовт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жовт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жовт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253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437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жовт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ИСТОПАД</w:t>
      </w:r>
    </w:p>
    <w:tbl>
      <w:tblPr>
        <w:tblW w:w="480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031"/>
        <w:gridCol w:w="3548"/>
        <w:gridCol w:w="3103"/>
        <w:gridCol w:w="3517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2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>
          <w:trHeight w:val="42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Методологічний семінар «Інституціональна парадигма економічного розвитку суспільства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кафедральний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(кафедра економіки та управління</w:t>
            </w:r>
            <w:r>
              <w:rPr>
                <w:rFonts w:cs="Arial" w:ascii="Arial" w:hAnsi="Arial"/>
                <w:lang w:val="uk-UA"/>
              </w:rPr>
              <w:t xml:space="preserve"> персоналом ІМП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УБРАТЬ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6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листопада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истопада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листопада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</w:tr>
      <w:tr>
        <w:trPr>
          <w:trHeight w:val="18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20 листопад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Всеукраїнський «круглий стіл» на тему «Модернізація системи підвищення кваліфікації в умовах євроінтеграційних процесів у системі ППО» в межах Міжнародних днів освіти дорослих в Україні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НМЦ, ЦІППО, ІМП, ІПО ІПП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59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УДЕНЬ</w:t>
      </w:r>
    </w:p>
    <w:tbl>
      <w:tblPr>
        <w:tblW w:w="48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045"/>
        <w:gridCol w:w="3560"/>
        <w:gridCol w:w="3115"/>
        <w:gridCol w:w="3427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V</w:t>
            </w:r>
          </w:p>
        </w:tc>
      </w:tr>
      <w:tr>
        <w:trPr>
          <w:trHeight w:val="2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листопада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т</w:t>
            </w:r>
          </w:p>
        </w:tc>
      </w:tr>
      <w:tr>
        <w:trPr>
          <w:trHeight w:val="2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гляд наукових вида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науковій бібліотеці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Методологічний семінар «Культура управління персоналом у сучасному менеджменті» 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b/>
                <w:lang w:val="uk-UA"/>
              </w:rPr>
              <w:t>(кафедра економіки та управління персоналом ІМП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вченої ради УМО 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</w:tr>
      <w:tr>
        <w:trPr>
          <w:trHeight w:val="6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кафедр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науково-методичної ради УМО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ради студентського самоврядуванн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за потреби)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едагогічний турнір «Твої таланти, УМО!»</w:t>
            </w:r>
          </w:p>
        </w:tc>
      </w:tr>
      <w:tr>
        <w:trPr>
          <w:trHeight w:val="289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рада методистів</w:t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груд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  <w:tr>
        <w:trPr>
          <w:trHeight w:val="596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 проведення науково-методичної робот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нь самоосвіти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науково-методичної робот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йом абітурієнтів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відкритих дверей</w:t>
            </w:r>
          </w:p>
        </w:tc>
      </w:tr>
    </w:tbl>
    <w:p>
      <w:pPr>
        <w:pStyle w:val="Heading"/>
        <w:spacing w:lineRule="auto" w:line="360"/>
        <w:rPr/>
      </w:pPr>
      <w:r>
        <w:br w:type="page"/>
      </w:r>
      <w:r>
        <w:rPr/>
        <w:t>2.2.2. Засідання вченої ради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067"/>
        <w:gridCol w:w="2501"/>
        <w:gridCol w:w="257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65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68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готовність кафедри управління проектами та загальнофахових дисциплін до експертної оцінки ліцензійної справи зі спеціальності «Управління проектами»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роботу кафедри управління навчальними закладами та педагогіки вищої школи з набору студентів для навчання за спеціальністю «Державна служба» та формування необхідної навчально-методичної бази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підсумки прийому в 2014 році та підготовку до організованого проведення прийому вступників у 2015 році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І. Драч</w:t>
            </w:r>
          </w:p>
        </w:tc>
      </w:tr>
      <w:tr>
        <w:trPr>
          <w:trHeight w:val="40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. Про розроблення структурно-логічних схем підготовки майбутніх фахівців та оновлення навчальних планів у контексті реалізації Закону «Про вищу освіту» 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Діяльність кафедри економіки та управління персоналом з  підготовки та проведення студентської науково-практичної конференції «Дні науки – 2015 року»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організацію практики студентів інституту в 2015 навчальному році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. П. Бобер </w:t>
            </w:r>
          </w:p>
        </w:tc>
      </w:tr>
      <w:tr>
        <w:trPr>
          <w:trHeight w:val="48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Моніторинг якості вищої освіти щодо формування базових(ключових) компетентностей майбутніх фахівців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М. Івкін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7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розвиток сайту інституту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створення бази даних вакантних посад для випускників інституту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Мельник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4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організацію та проведення науково-практичних конференцій, науково-методологічних семінарів кафедрами Інституту в першому півріччі поточного року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 Алейнік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7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виконання планового навантаження науково-педагогічними працівниками інституту за 2014 – 2015 н.р. та планування навчального навантаження на 2015–2016 н.р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І. Дра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Мельник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формування професійної компетентності майбутніх фахівців з урахуванням рівнів Національної рамки кваліфікації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067"/>
        <w:gridCol w:w="2501"/>
        <w:gridCol w:w="257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готовність науково-педагогічних працівників, методичного забезпечення та матеріально-технічної бази для організації освітнього процесу, у тому числі самостійної роботи студентів за навчальними програмам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. В. Лушин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. В. Мельник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щорічне оцінювання науково-педагогічних і педагогічних працівників кафедри економіки та управління персоналом та забезпечення підвищення їхньої кваліфікації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роботу кафедр з підготовки науково-педагогічних працівників (аспірантів та здобувачів)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Л. Ануфрієва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одержання конкурентоспроможних наукових та науково-прикладних результатів і застосування їх в навчально-виховному процесі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план роботи на 2016 рік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 І. Мостовий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про виконання плану роботи за 2015 р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рівники структурних підрозділів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віт про виконання рішень вченої ради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чений секретар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"/>
        <w:spacing w:lineRule="auto" w:line="360"/>
        <w:ind w:left="34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.2.3. Організаційна робота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921"/>
        <w:gridCol w:w="2169"/>
        <w:gridCol w:w="2552"/>
        <w:gridCol w:w="4536"/>
      </w:tblGrid>
      <w:tr>
        <w:trPr>
          <w:trHeight w:val="1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>
          <w:trHeight w:val="1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і наради з керівниками структурних підрозділі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тиж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, заступник дирек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ручення на виконання поставлених питань</w:t>
            </w:r>
          </w:p>
        </w:tc>
      </w:tr>
      <w:tr>
        <w:trPr>
          <w:trHeight w:val="6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педагогічних працівників кафедральних колективі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ша середа кож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порядчі документи з дорученням на виконання поставлених пита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921"/>
        <w:gridCol w:w="2169"/>
        <w:gridCol w:w="2552"/>
        <w:gridCol w:w="4536"/>
      </w:tblGrid>
      <w:tr>
        <w:trPr>
          <w:trHeight w:val="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безпечення роботи вченої ради Інституту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тання п’ятниця  кож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а вченої ради, вчений секрет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и засідань вченої ради</w:t>
            </w:r>
          </w:p>
        </w:tc>
      </w:tr>
      <w:tr>
        <w:trPr>
          <w:trHeight w:val="7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наукових семінарів, «круглих столів», конференці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відувач кафедр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конференції</w:t>
            </w:r>
          </w:p>
        </w:tc>
      </w:tr>
      <w:tr>
        <w:trPr>
          <w:trHeight w:val="12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кафедральних навчально-методологічних семінарі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місяц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семінару: об’ява про назву семінару, дату, час та місце проведення; орієнтовний перелік запитань, які виносяться на семінар</w:t>
            </w:r>
          </w:p>
        </w:tc>
      </w:tr>
      <w:tr>
        <w:trPr>
          <w:trHeight w:val="6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і затвердження розкладів навчальних занять студенті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 місяць до початку сес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клади навчальних занять</w:t>
            </w:r>
          </w:p>
        </w:tc>
      </w:tr>
      <w:tr>
        <w:trPr>
          <w:trHeight w:val="117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 «Відкритих дверей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стання п’ятниця та субота кожного міся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знайомлення абітурієнтів з навчально-виховною роботою та  структурними підрозділами інституту  </w:t>
            </w:r>
          </w:p>
        </w:tc>
      </w:tr>
      <w:tr>
        <w:trPr>
          <w:trHeight w:val="69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Участь у загальноуніверситетських науково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тодологічних семінарах і конференціях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педагогічні працівники кафед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доповіді, статті</w:t>
            </w:r>
          </w:p>
        </w:tc>
      </w:tr>
      <w:tr>
        <w:trPr>
          <w:trHeight w:val="79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інформації про кафедри Інститут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сти колективів кафед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орінка кафедри на сайті </w:t>
            </w:r>
          </w:p>
        </w:tc>
      </w:tr>
    </w:tbl>
    <w:p>
      <w:pPr>
        <w:pStyle w:val="Heading"/>
        <w:spacing w:lineRule="exact" w:line="280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2.2.4. Засідання кафедр:</w:t>
      </w:r>
    </w:p>
    <w:p>
      <w:pPr>
        <w:pStyle w:val="Heading"/>
        <w:spacing w:lineRule="exact" w:line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4.1. Кафедра економіки та управління персонало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ТКАЧ Анатолій Арсентійович</w:t>
      </w:r>
    </w:p>
    <w:tbl>
      <w:tblPr>
        <w:tblW w:w="48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655"/>
        <w:gridCol w:w="1620"/>
        <w:gridCol w:w="2267"/>
        <w:gridCol w:w="248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8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викладачів за роботу в І семестрі 2014 – 2015 н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ніторинг розробки і використання засобів дистанційного та індивідуального навчання;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готовку до захисту дипломних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передній захист дипломних робіт студент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підготовки студентів до конференції «Дні науки – 2014 р. »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викладачів про стан профорієнтаційної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>
          <w:trHeight w:val="3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ередні підсумки роботи кафедри 2014-2015н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>
          <w:trHeight w:val="3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виконання індивідуальних планів роботи викл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плану роботи кафедри на 2015–2016 н.р.;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антаження викладачів кафедри на 2015–2016 н.р. Розподіл і закріплення  дисциплін за виклада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106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роботи кафедри на 2015-2016н.р.;</w:t>
            </w:r>
          </w:p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106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індивідуальних планів роботи  викладача на 2015–2016 н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>
          <w:trHeight w:val="3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оніторинг навчально-методичного забезпечення дисципл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655"/>
        <w:gridCol w:w="1620"/>
        <w:gridCol w:w="2267"/>
        <w:gridCol w:w="248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-7" w:hanging="29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-7" w:hanging="2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аспірантів та здобувачів на кафедрі за 2014–2015 н.р.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-7" w:hanging="29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навчально-методичного посібника «Цілеорієнтована мотивація: мотиваційний монітор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А. Тка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-7" w:hanging="2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викладачів про виконання наукової роботи за 2015 р.;</w:t>
            </w:r>
          </w:p>
          <w:p>
            <w:pPr>
              <w:pStyle w:val="Style17"/>
              <w:numPr>
                <w:ilvl w:val="0"/>
                <w:numId w:val="34"/>
              </w:numPr>
              <w:tabs>
                <w:tab w:val="clear" w:pos="708"/>
                <w:tab w:val="left" w:pos="323" w:leader="none"/>
              </w:tabs>
              <w:spacing w:lineRule="auto" w:line="240" w:before="0" w:after="0"/>
              <w:ind w:left="-7" w:hanging="2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перспектив розвитку кафедри на 2015–2017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РГАНІЗАЦІЙНА РОБОТА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716"/>
        <w:gridCol w:w="1620"/>
        <w:gridCol w:w="2270"/>
        <w:gridCol w:w="264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науково-методологічних семінарів кафед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семінару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аємовідвідування занять педагогічних праців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но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графі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мендації за результатам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вченої ради Інститу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лени вченої рад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згідно з протоколом</w:t>
            </w:r>
          </w:p>
        </w:tc>
      </w:tr>
      <w:tr>
        <w:trPr>
          <w:trHeight w:val="5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вченої ради Університ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лени вченої рад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а згідно з протокол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засідань спеціалізованої вченої ради по захисту дисертаційних дослідж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 графіко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лени спеціалізованої вченої рад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та участь у засіданнях кафед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А. Ткач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і викладач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форієнтаційна ро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гідно з індивідуаль-</w:t>
            </w: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ними планам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икладач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і викладач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716"/>
        <w:gridCol w:w="1620"/>
        <w:gridCol w:w="2270"/>
        <w:gridCol w:w="264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обов’язків наставника академічних гр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С. Дід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В. Мель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Г. Шевч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І. Бурлає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 А. Брусєнцева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ладання індивідуального плану роботи викладача до нового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  <w:lang w:val="uk-UA"/>
              </w:rPr>
              <w:t>Науково-педагогічн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ацівн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дивідуальний план роботи викладач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ВЧАЛЬНО-МЕТОДИЧНА РОБОТА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713"/>
        <w:gridCol w:w="1620"/>
        <w:gridCol w:w="2266"/>
        <w:gridCol w:w="264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та оновлення методичних роздаткових матеріалів для проведення практичних заня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методичних роздаткових  матеріалів щодо самостійної роботи студ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навчального посібника «Кваліметричні методи оцін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А. 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Л. Ануфрі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 І. Бурлає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 В. Медведь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ібни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навчального посібника  «Цілеорієнтована мотивація і  мотиваційний монітор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А. 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Стахі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С. Дід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 В. Медведь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ібни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навчально-методичного посібника «Управління персоналом на основі переваг синергизм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А. Дмитр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Г. Шевч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едведь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Я. А. Лук’янчук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ібни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713"/>
        <w:gridCol w:w="1620"/>
        <w:gridCol w:w="2266"/>
        <w:gridCol w:w="264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робочих  навчальних прог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 О. Чаусо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Мураш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 М. Сав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. С. Дід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 Є. Горбенко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оновлення конспектів лек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ладачі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спекти лекцій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методичних матеріалів для виконання курсових робіт за дисциплінами навчальних планів підготовки фахі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Л. Ануфрі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 С. Діденко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еріал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оновлення екзаменаційних біл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 потреб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ладачі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spacing w:lineRule="exact" w:line="28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Heading"/>
        <w:spacing w:lineRule="exact" w:line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.4.2. Кафедра управління проектами та загальнофахових дисциплі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АЛЕЙНІКОВА Олена Володимирівна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713"/>
        <w:gridCol w:w="1617"/>
        <w:gridCol w:w="2266"/>
        <w:gridCol w:w="265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>
          <w:trHeight w:val="12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1. Звіти викладачів про виконання індивідуальних планів роботи за 1-й семестр 2014–2015 н.р.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2. Затвердження звіту кафедри про виконання навчального навантаження за 1 семестр 2014–2015 н. 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Викладачі,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В. Ю. Савченк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 затвердження звітів</w:t>
            </w:r>
          </w:p>
        </w:tc>
      </w:tr>
      <w:tr>
        <w:trPr>
          <w:trHeight w:val="132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1. Обговорення стану навчально-методичного забезпечення дисциплін кафедри з урахуванням методів дистанційної форми навчання.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2. Обговорення стану науково-дослідної роботи та завдання кафедри щодо її вдосконален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О. В. Алейнікова, викладач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16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uk-UA"/>
              </w:rPr>
              <w:t>1. Про стан виконання завдань комплексної науково-дослідної теми кафедр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Берез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О. В. Алейнікова,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713"/>
        <w:gridCol w:w="1617"/>
        <w:gridCol w:w="2266"/>
        <w:gridCol w:w="2650"/>
      </w:tblGrid>
      <w:tr>
        <w:trPr>
          <w:trHeight w:val="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2. Обговорення досвіду переходу на кредитно-модульну систему навчального процесу в ІМ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uk-UA"/>
              </w:rPr>
              <w:t>викладач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и, затвердження звіту</w:t>
            </w:r>
          </w:p>
        </w:tc>
      </w:tr>
      <w:tr>
        <w:trPr>
          <w:trHeight w:val="98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1. Про результати рубіжного контролю знань студентів з навчальних дисциплін кафедри у 2 семестрі 2014–2015 н. р. та заходи з підвищення успішності навчання. 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2. Про стан виконання індивідуальних планів видання навчальних посібників, підручників, монографі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Квіт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Викладачі кафедр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39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стан успішності навчання студентів та готовність кафедри до літньої заліково-екзаменаційної сесії 2014–2015 н. р.</w:t>
            </w:r>
          </w:p>
          <w:p>
            <w:pPr>
              <w:pStyle w:val="22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2. Про навчальне навантаження з дисциплін кафедри на 2015–2016 н. 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Тра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Викладачі,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В. Ю. Савченк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227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1. Про результати успішності навчання студентів за підсумками літньої екзаменаційної сесії 2014–2015 н.р.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2. Звіти викладачів кафедри про виконання індивідуальних планів роботи за 2014–2015 н. р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Затвердження звіту кафедри про виконання навчального навантаження за 2014–2015 н. р.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4. </w:t>
            </w:r>
            <w:r>
              <w:rPr>
                <w:rFonts w:eastAsia="Times New Roman" w:cs="Arial" w:ascii="Arial" w:hAnsi="Arial"/>
                <w:spacing w:val="-12"/>
                <w:lang w:val="uk-UA"/>
              </w:rPr>
              <w:t>Обговорення попереднього розподілу педагогічного навантаження</w:t>
            </w:r>
            <w:r>
              <w:rPr>
                <w:rFonts w:eastAsia="Times New Roman" w:cs="Arial" w:ascii="Arial" w:hAnsi="Arial"/>
                <w:lang w:val="uk-UA"/>
              </w:rPr>
              <w:t xml:space="preserve"> та індивідуальних планів роботи викладачів на 2015–2016 н. р.</w:t>
            </w:r>
          </w:p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5. Обговорення плану роботи кафедри на 2015–2016 н. 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О. В. Алейнікова, В. Ю. Савченко, викладачі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 затвердження звітів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1. Обговорення розподілу навчального навантаження по кафедрі за посадами та індивідуальних планів викладачів на 2015–2016 н.р. та плану кафедри на 2015–2016 н.р.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uk-UA"/>
              </w:rPr>
              <w:t>2. Затвердження та перезатвердження ПНД (РПНД) у зв’язку зі змінами навчальних планів підготов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uk-UA"/>
              </w:rPr>
              <w:t>Серп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О. В. Алейнікова, В. Ю. Савченк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 затвер-дження розподілу навчального навантаження по кафедрі та плану кафедри на 2015–2016 н. 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713"/>
        <w:gridCol w:w="1617"/>
        <w:gridCol w:w="2266"/>
        <w:gridCol w:w="2650"/>
      </w:tblGrid>
      <w:tr>
        <w:trPr>
          <w:trHeight w:val="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83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uk-UA"/>
              </w:rPr>
              <w:t>1. Обговорення підсумків діяльності у 2014–2015 н.р. та завдання колективу кафедри на 2015–2016 н.р. Розподіл громадських доручень між викладачами кафедри на 2015 – 2016 н. р.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uk-UA"/>
              </w:rPr>
              <w:t xml:space="preserve">2. Обговорення стану, перспектив зростання наукового потенціалу кафедри.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uk-UA"/>
              </w:rPr>
              <w:t>3. Про забезпечення розробки НМК дисциплін для студентів денної форми навчання із застосуванням інформаційно-комунікаційних технологі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uk-UA"/>
              </w:rPr>
              <w:t>Верес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О. В. Алейнікова, викладачі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 встановлення граничних термінів подачі на кафедру НМК</w:t>
            </w:r>
          </w:p>
        </w:tc>
      </w:tr>
      <w:tr>
        <w:trPr>
          <w:trHeight w:val="7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Обговорення стану навчально-методичного забезпечення дисциплін кафедр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uk-UA"/>
              </w:rPr>
              <w:t>Жовт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О. В. Алейнікова, викладачі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 затвердження оновлених робочих програм</w:t>
            </w:r>
          </w:p>
        </w:tc>
      </w:tr>
      <w:tr>
        <w:trPr>
          <w:trHeight w:val="13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val="uk-UA"/>
              </w:rPr>
              <w:t>1. Обговорення стану поточної успішності навчання студентів та готовність до екзаменаційної сесії І семестру.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val="uk-UA"/>
              </w:rPr>
              <w:t>2. Про науково-педагогічний склад кафедри: стан, перспективи наукового потенціал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uk-UA"/>
              </w:rPr>
              <w:t>Листопа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О. В. Алейнікова, викладачі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80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94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Обговорення результатів успішності навчання студентів за підсумками зимової екзаменаційної сесії та стан ліквідації академзаборгованост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uk-UA"/>
              </w:rPr>
              <w:t>Груд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О. В. Алейнікова, викладачі кафедр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 пакет НМК зі спеціальності «Управління проектами»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ОРГАНІЗАЦІЙНА РОБОТА</w:t>
      </w:r>
    </w:p>
    <w:tbl>
      <w:tblPr>
        <w:tblW w:w="1513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331"/>
        <w:gridCol w:w="2970"/>
        <w:gridCol w:w="2530"/>
        <w:gridCol w:w="270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сідання кафед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ерша середа кожного місяц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 кафедр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ня участі у роботі вченої ради Інститут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’ятниця кожного місяц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и вченої рад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ь у роботі конференці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</w:t>
            </w:r>
            <w:r>
              <w:rPr>
                <w:rFonts w:cs="Arial" w:ascii="Arial" w:hAnsi="Arial"/>
                <w:sz w:val="24"/>
                <w:szCs w:val="24"/>
              </w:rPr>
              <w:t>омісяц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відувач кафедри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та викладачі кафедр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конференції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методологічних семінар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</w:t>
            </w:r>
            <w:r>
              <w:rPr>
                <w:rFonts w:cs="Arial" w:ascii="Arial" w:hAnsi="Arial"/>
                <w:sz w:val="24"/>
                <w:szCs w:val="24"/>
              </w:rPr>
              <w:t>омісяц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семінару: оголошення, дата, час та місце проведення; перелік  запитань, винесених на семінар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ь у загальноуніверситетських науково-методологічних семінарах і конференціях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уково-педагогічні працівники кафедр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доповіді, статті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новлення інформації про кафедру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продовж рок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ст кафедр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рінка кафедри на сайті Університет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ВЧАЛЬНО-МЕТОДИЧНА РОБОТА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74"/>
        <w:gridCol w:w="2557"/>
        <w:gridCol w:w="265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та оновлення методичного забезпечення навчальних дисциплін, зокрема розроблення та впровадження у навчальний процес мультимедійних та фолійних програм візуального супроводу дисциплі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навчального рок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74"/>
        <w:gridCol w:w="2557"/>
        <w:gridCol w:w="265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0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вчення викладачами кафедри нових нормативних документів МОН України (зокрема Закону України «Про вищу освіту»), досвіду методичної роботи інших кафедр та ВН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навчального рок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>
          <w:trHeight w:val="10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ліцензування та проходження експертної оцінки справи спеціальності 8.18010013 «Управління проектами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 – травен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О. Букорос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</w:tr>
      <w:tr>
        <w:trPr>
          <w:trHeight w:val="10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писання і підготовка до видання конспекту лекцій з дисципліни «Макроекономіка для бакалаврів напряму підготовки 6.030505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ерсоналом та економіка прац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енної форми навчання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навчального рок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</w:t>
            </w:r>
          </w:p>
        </w:tc>
      </w:tr>
      <w:tr>
        <w:trPr>
          <w:trHeight w:val="10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видання настільного планувальника  для студентів "Схоластичний щомісячник 2014/2015", розробники: Л. М. Забродська,                В. Ю. Савченко, рецензенти: Є. Р. Чернишова, А. О. Чаус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навчального рок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Ю. Савченко</w:t>
            </w:r>
          </w:p>
        </w:tc>
      </w:tr>
      <w:tr>
        <w:trPr>
          <w:trHeight w:val="16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исання і підготовка до видання конспектів лекцій до навчальних курсів «Договірне право. Практичний курс», «Трудове право. Практичний курс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их матеріалів до семінарських та практичних занять  з дисциплін:   «Основи стійкого розвитку», «Трудове право» – рекомендацій для самостійної роботи студентів з навчального курсу: «Трудове право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навчального рок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І. Тарусова</w:t>
            </w:r>
          </w:p>
        </w:tc>
      </w:tr>
      <w:tr>
        <w:trPr>
          <w:trHeight w:val="71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дання словника-довідника «Правова компетентність працівника освіти» для спеціальності УН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навчального рок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І. Тарусова</w:t>
            </w:r>
          </w:p>
        </w:tc>
      </w:tr>
      <w:tr>
        <w:trPr>
          <w:trHeight w:val="4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та сертифікація електронного навчального посібника «Трудове право. Практичний курс для керівника освіти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навчального рок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І. Тарусова</w:t>
            </w:r>
          </w:p>
        </w:tc>
      </w:tr>
    </w:tbl>
    <w:p>
      <w:pPr>
        <w:pStyle w:val="Heading"/>
        <w:spacing w:lineRule="exact" w:line="280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2.2.4.3. Кафедра управління навчальними закладами та педагогіки вищої школ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РЯБОВА Зоя Вікторівна,   (044) 484-01-98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091"/>
        <w:gridCol w:w="1525"/>
        <w:gridCol w:w="2368"/>
        <w:gridCol w:w="244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говорення підсумків роботи кафедри за 1-й семестр 2014/15 н.р. </w:t>
            </w:r>
          </w:p>
          <w:p>
            <w:pPr>
              <w:pStyle w:val="Style17"/>
              <w:numPr>
                <w:ilvl w:val="0"/>
                <w:numId w:val="40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дення підсумків роботи кафедри над науковою темою «Теоретико-методичні засади розвитку управління навчальними закладами та педагогіки вищої школи в сучасному інформаційно-комунікаційному середовищі України» у 2013 р. та її планування на 2014 р.</w:t>
            </w:r>
          </w:p>
          <w:p>
            <w:pPr>
              <w:pStyle w:val="Style17"/>
              <w:numPr>
                <w:ilvl w:val="0"/>
                <w:numId w:val="40"/>
              </w:numPr>
              <w:tabs>
                <w:tab w:val="clear" w:pos="708"/>
                <w:tab w:val="left" w:pos="33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рекомендація до друку статей, присвячених науково-дослідній темі кафед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наукову роботу кафедр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конання індивідуальних планів викладачами кафедри.</w:t>
            </w:r>
          </w:p>
          <w:p>
            <w:pPr>
              <w:pStyle w:val="Style17"/>
              <w:numPr>
                <w:ilvl w:val="0"/>
                <w:numId w:val="25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часть у студентській конференції «Дні науки – 2015» за темою «Інтеграція науки і практики в контексті професійної діяльності майбутніх фахівців: психологія, педагогіка, економік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11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якість виконання дипломних робіт та шляхи поліпшення керівництва дипломними роботами студентів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попереднього захисту дипломних робіт студентів спеціальності «Управління навчальним заклад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>
          <w:trHeight w:val="19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відкритих занять (лекцій та практичних), проведених викладачами кафедри.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аємовідвідування  (лекцій та практичних) викладачами  кафедри.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матеріального забезпечення кафедри.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захисту дипломних робіт студентів спеціальності «Управління навчальним заклад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091"/>
        <w:gridCol w:w="1525"/>
        <w:gridCol w:w="2368"/>
        <w:gridCol w:w="244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ідсумки проведення студентської конференції «Дні – науки 2015» за темою «Інтеграція науки і практики в контексті професійної діяльності майбутніх фахівців: психологія, педагогіка, економіка»;    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аспірантів та здобувачів кафедри;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профорієнтаційної роботи кафедри;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програми вступних випробувань на спеціальності «Педагогіка вищої школи» та «Управління навчальниь заклад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конання планового навчального навантаження викладачами кафедри за 2014/15 н. р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 навчальної, методичної, організаційної, наукової роботи за ІІ півріччя 2014/15 н.р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роботи кафедри в 2014/15 н.р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ередній розподіл педагогічного навантаження на 2014/2015 н.р.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досконалення кадрового забезпече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виконання індивідуальних планів та плану кафедр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лану роботи кафедри на 2015/16 н. р.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індивідуальних планів викладачів на 2015/16 н. р.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навчального навантаження на 2015/16 н. р.</w:t>
            </w:r>
          </w:p>
          <w:p>
            <w:pPr>
              <w:pStyle w:val="Style17"/>
              <w:numPr>
                <w:ilvl w:val="0"/>
                <w:numId w:val="37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профорієнтаційної роботи кафед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графіка проведення відкритих занять</w:t>
            </w:r>
          </w:p>
          <w:p>
            <w:pPr>
              <w:pStyle w:val="Style17"/>
              <w:numPr>
                <w:ilvl w:val="0"/>
                <w:numId w:val="33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методичного забезпечення навчальних дисциплі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результати набору студентів на спеціальність «Управління навчальним закладом» та «Педагогіка вищої школи»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вищення якості навчального процесу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аспірантів та здобувачів кафед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підсумків роботи та затвердження звіту кафедри за 1-й семестр 2015/16 н. р.</w:t>
            </w:r>
          </w:p>
          <w:p>
            <w:pPr>
              <w:pStyle w:val="Style17"/>
              <w:numPr>
                <w:ilvl w:val="0"/>
                <w:numId w:val="23"/>
              </w:numPr>
              <w:tabs>
                <w:tab w:val="clear" w:pos="708"/>
                <w:tab w:val="left" w:pos="37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ерспективи розвитку кафед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ОРГАНІЗАЦІЙНА РО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141"/>
        <w:gridCol w:w="1844"/>
        <w:gridCol w:w="2226"/>
        <w:gridCol w:w="326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ладання індивідуального плану роботи викладача та її облі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дивідуальний план роботи викладач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науково-методологічних семінарів кафедр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графі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виконавців зазначене них у розділі 3 «Наукова діяльніст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семінару: оголошення, дата, час, місце проведен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аємовідвідування занять викладачів кафедр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но до графі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ладач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на кафедрі, опрацювання рекомендаці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вченої ради Інститу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лени вчен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боті засідань спеціалізованої вченої ради по захисту дисертаційних досліджен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 потреб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лени спеціалізованої вчен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та участь у засіданнях кафедр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форієнтаційна робо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бір студенті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обов’язків наставника академічних гру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атори академічних гру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НАВЧАЛЬНО-МЕТОДИЧНА РОБОТ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827"/>
        <w:gridCol w:w="1813"/>
        <w:gridCol w:w="2925"/>
        <w:gridCol w:w="286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ка та оновлення методичного забезпечення навчальних дисциплін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рок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ладачі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рукопису навчального посібника  «Управління навчальним закладом: варіативна частин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ладачі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4.4. Кафедра загальної та практичної психології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ЗАВІДУВАЧ КАФЕДРИ – ЛУШИН Павло Володимирович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579"/>
        <w:gridCol w:w="1622"/>
        <w:gridCol w:w="2377"/>
        <w:gridCol w:w="384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підсумків роботи за 1-й семестр на 2014/2015 н. р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засідання кафедри: звіт про виконання планового навантаження викладачів кафедри за 1-й семестр на 2014/2015 н. р.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рекомендація до друку статей, присвячених науково-дослідній темі кафедри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атті кожного викладача кафедри; звіт про наукову діяльність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часть у  студентській конференції «Дні науки – 2015» за темою «Інтеграція науки і практики в контексті професійної діяльності майбутніх фахівців: психологія, педагогіка, економіка»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явки студентів на участь у конференції; студентські наукові </w:t>
            </w:r>
            <w:r>
              <w:rPr>
                <w:rFonts w:cs="Arial" w:ascii="Arial" w:hAnsi="Arial"/>
                <w:spacing w:val="-8"/>
                <w:sz w:val="24"/>
                <w:szCs w:val="24"/>
                <w:lang w:val="uk-UA"/>
              </w:rPr>
              <w:t>статті для розміщення в електро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ному журналі «Студентський альманах; доповіді студентів на конференцію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88"/>
        <w:gridCol w:w="1623"/>
        <w:gridCol w:w="2382"/>
        <w:gridCol w:w="3679"/>
      </w:tblGrid>
      <w:tr>
        <w:trPr>
          <w:trHeight w:val="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1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хід виконання індивідуальних планів  та плану кафедр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І. Бондарчук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;  звіт про виконання планового навантаження викладачів кафедри, звіт про виконання плану роботи кафедри за 1 семестр 2014/2015 н. р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організацію  та участь в  VII  Міжнародній  науково-практичній  конференції «Психолого-педагогічний супровід  фахової підготовки та підвищення кваліфікації особистості в умовах трансформації освіти»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конференції: проект наказу про проведення конференції; склад оргкомітету; проект програми; заявки учасників; робоча програма проведення конференції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якість виконання дипломних робіт та шляхи поліпшення керівництва дипломними роботами студентів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якість  дипломних робіт та шляхи удосконалення  керівництва дипломними проектами</w:t>
            </w:r>
          </w:p>
        </w:tc>
      </w:tr>
      <w:tr>
        <w:trPr>
          <w:trHeight w:val="14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ан підготовки програми VII  Міжнародної  науково-практичної  конференції «Психолого-педагогічний супровід  фахової підготовки та підвищення кваліфікації особистості в умовах трансформації освіти»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вки учасників конференції; друк програми конференції; підготовка сертифікатів учасників конференції</w:t>
            </w:r>
          </w:p>
        </w:tc>
      </w:tr>
      <w:tr>
        <w:trPr>
          <w:trHeight w:val="27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відкритих занять (лекцій та практичних ), проведених викладачами кафедр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 звіт про якість проведення відкритих занять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аємовідвідування (лекцій та практичних занять) викладачами кафедри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віти викладачів про результати взаємовідвідуванн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88"/>
        <w:gridCol w:w="1623"/>
        <w:gridCol w:w="2382"/>
        <w:gridCol w:w="3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матеріального забезпечення кафедр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позиції щодо удосконалення матеріального забезпечення кафедри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ідсумки проведення VII конференції «Психолого-педагогічний супровід  фахової підготовки та підвищення кваліфікації особистості в умовах трансформації освіти»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, заслуховування звітів викладачів про участь у конференції, пропозиції щодо удосконалення проведення конференцій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 участі в  студентській конференції «Дні науки 2015» за  темою «Інтеграція науки і практики в контексті професійної діяльності майбутніх фахівців: психологія, педагогіка, економіка»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розміщенні публікацій студентських статей в електронному збірнику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конання планового навчального навантаження викладачами кафедри за 2014/2015 н.р.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виконання планового навчального навантаження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ідсумки  навчальної, методичної, організаційної, наукової роботи за ІІ півріччя 2014/2015 н.р. 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підсумки  навчальної, методичної, організаційної, наукової робот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ідсумки роботи кафедри в 2014/2015 н. р.  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віт про виконання плану роботи кафедри </w:t>
            </w:r>
          </w:p>
        </w:tc>
      </w:tr>
      <w:tr>
        <w:trPr>
          <w:trHeight w:val="6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виконання індивідуальних планів та плану кафедри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2"/>
                <w:sz w:val="24"/>
                <w:szCs w:val="24"/>
                <w:lang w:val="uk-UA"/>
              </w:rPr>
              <w:t>Звіт про виконання індивідуаль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их планів викладачів кафедр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ередній розподіл педагогічного навантаження на 2015/2016 н.р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 розподілу педагогічного навантаження 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досконалення кадрового забезпеченн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позиції щодо удосконалення кадрового забезпечення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88"/>
        <w:gridCol w:w="1623"/>
        <w:gridCol w:w="2382"/>
        <w:gridCol w:w="3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ухвалення робочого плану кафедри на 2015/2016 н. р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кафедри на             2015/2016 н. р., його погодження  та затвердження з керівництвом ІМП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та затвердження  педагогічного навантаження на 2015/2016 н. р. для штатних працівників та сумісників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едагогічне навантаження на кожного викладача кафедри  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, обговорення та погодження індивідуальних робочих планів викладачів кафедри  на  2015/2016 н. р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ладання індивідуальних планів викладачами кафедри, їх погодження та затвердження з керівництвом ІМП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оновлення та розробку екзаменаційних білетів з дисциплін відповідно до вимог МОН на новий навчальний рік. 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і екзаменаційні білети в друкованому й електронному варіанта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та розробка навчально-методичного забезпечення, відповідно до нових вимог МОН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безпечення дисциплін навчальними та робочими програмами 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ування профорієнтаційної роботи на 2015/2016 н. р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лан-графік проведення профорієнтаційних заходів 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графіку проведення відкритих занять  викладачами  кафедр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окол засідання кафедри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-графік проведення відкритих занять  викладачами  кафедри: дата, назва, тип заняття, прізвище викладача, запрошення на заняття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тем та керівників курсових і дипломних робіт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значення наукових керівників студентських дипломних проектів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88"/>
        <w:gridCol w:w="1623"/>
        <w:gridCol w:w="2382"/>
        <w:gridCol w:w="3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ористання ІКТ у навчальному процесі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цінка ступеня використання викладачами ІКТ у навчальному процесі 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віт про виконану роботу аспірантів, докторантів та здобувачів кафедри за 2015 р.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: звіти аспірантів та здобувачів за 2015 р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 викладачів кафедри про виконання науково-дослідної роботи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викладачів про виконання НДР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викладачів кафедри про керівництво бакалаврськими та магістерськими роботами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: пропозиції щодо удосконалення роботи з керівництва бакалаврськими та магістерськими роботами.</w:t>
            </w:r>
          </w:p>
        </w:tc>
      </w:tr>
      <w:tr>
        <w:trPr>
          <w:trHeight w:val="6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провадження інноваційних методів в навчальний процес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позиції членів кафедри щодо впровадження інноваційних методів в навчальний процес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сумки  результатів роботи кафедри за І півріччя 2015/2016 н. р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окол засідання кафедри: звіт про результати роботи викладачів кафедри  за І півріччя 2015/2016 н. р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гляд звіту наукової роботи викладачів кафедри за 2015 р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наукову роботу викладачів  кафедри за 2015 р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итання щодо корекції плану роботи кафедри та індивідуальних планів викладачів кафедри на ІІ півріччя 2015/2016 н. р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виконання планового навантаження викладачів кафедри; корекція плану роботи кафедри на ІІ півріччя 2015/2016 н. р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ОРГАНІЗАЦІЙНА РОБОТ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21"/>
        <w:gridCol w:w="1813"/>
        <w:gridCol w:w="2231"/>
        <w:gridCol w:w="43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я та проведення конференції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 викладачі кафедр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конференції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планових засідань кафедр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кафедр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орієнтований план засідань кафедри на 2015–2016 н. р., забезпечити контроль за його виконанням та провести засідання кафедр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ладання плану роботи кафедри на 2015 – 2016 н. р. та його затвердженн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та проведення методологічних семінар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 ро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 семінару: об’ява семінару, дату, час та місце проведення; орієнтовний перелік запитань, які виносяться на семіна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ланування проведення і взаємовідвідування відкритих занять викладачами кафедр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кументація: план-графік; дата та назва заняття, прізвище викладача, що проводить заняття; звітна документація про результати взаємовідвідув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загально-університетських науково методологічних семінарах і конференція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ладачі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і доповіді, статті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новлення інформації про кафедру загальної та практичної психології на сайті Інституту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. В. Пустовало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рінка кафедри на сайті університет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ВЧАЛЬНО-МЕТОДИЧНА РОБОТ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787"/>
        <w:gridCol w:w="1840"/>
        <w:gridCol w:w="2223"/>
        <w:gridCol w:w="4382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конспектів лекцій, методичних матеріалів до семінарських, практичних занять, курсового та дипломного проектування, практик та самостійної роботи студенті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кований і електронний варіанти конспектів занять; створення презентаційних занять в програмі PowerPoin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(удосконалення) дидактичних матеріалів до навчальних  заня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кладачі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дактичні матеріали в друкованому й електронному варіантах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новлення екзаменаційних білетів і завдань для проведення модульного й підсумкового контролю, а також завдань для проведення тестового контрол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укований і електронний варіанти екзаменаційних білетів та їх затвердження на засіданні кафедр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експертизи конкурсних, дипломних проектів і робі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. В. Лушин, викладачі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цензія на конкурсні робот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аємне відвідування занять, відвідування відкритих заня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 навчального ро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. В. Лушин, викладачі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у письмовій формі про результати взаємовідвідування і відкритих занять.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.2.5. Конференції, наукові, науково-методичні та методологічні семінари, які проводять кафедр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НФЕРЕНЦІЇ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33"/>
        <w:gridCol w:w="2273"/>
        <w:gridCol w:w="4331"/>
      </w:tblGrid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0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удентська наукова конференція «Дні науки – 2015: наука і практика в професійній діяльності фахівців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у рамках Всеукраїнського фестивалю науки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 травн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федра економіки та управління персонало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33"/>
        <w:gridCol w:w="2273"/>
        <w:gridCol w:w="4331"/>
      </w:tblGrid>
      <w:tr>
        <w:trPr>
          <w:trHeight w:val="1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VІІ Міжнародна науково-практична конференція «Психолого-педагогічний супровід фахової підготовки та підвищення кваліфікації в умовах трансформації освіти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2 травня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федра загальної та практичної психології ІМП УМО НАПН України, кафедра психології управління ЦІППО  УМО НАПН України </w:t>
            </w:r>
          </w:p>
        </w:tc>
      </w:tr>
      <w:tr>
        <w:trPr>
          <w:trHeight w:val="1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І Всеукраїнська науково-практична конференція «Елітний менеджер: технології підготовки в системі національної освіти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9 червня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федра економіки та управління персоналом</w:t>
            </w:r>
          </w:p>
        </w:tc>
      </w:tr>
      <w:tr>
        <w:trPr>
          <w:trHeight w:val="1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VІІІ Міжнародна науково-практична конференція «Управління процесом кадрового забезпечення інноваційного розвитку вищих навчальних закладів України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 вересня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федра управління проектами та загальнофахових дисциплін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НАУКОВІ, НАУКОВО-МЕТОДИЧНІ, МЕТОДОЛОГІЧНІ СЕМІНАР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36"/>
        <w:gridCol w:w="2270"/>
        <w:gridCol w:w="432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ий семінар «Психолого-педагогічний супровід навчально-професійної діяльності майбутніх фахівців у системі ППО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 лютого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. В. Лушин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 загальної та практичної психології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Теорія порівняльної післядипломної освіти в умовах глобалізаційних змін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6 лютого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 М. Забродськ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. О. Штомпель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. А. Дмитренк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Проблематика впровадження особистісно орієнтованої підготовки майбутніх психологів у системі післядипломної педагогічної освіт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березн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. В. Лушин,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 загальної та практичної психології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ий семінар «Протекціоністська політика підтримки конкурентоспроможності національної економіки в умовах глобалізації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 квітня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В. Алейнікова, викладачі кафедри управління проектами та загальнофахових дисциплі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методичний семінар «Управління навчальним закладом в умовах трансформаційних перетворень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4 червн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. В. Рябова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 управління навчальними закладами та педагогіки вищої школ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36"/>
        <w:gridCol w:w="2270"/>
        <w:gridCol w:w="432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Інституціональна парадигма економічного розвитку суспільств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 листопад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А. Ткач, викладачі кафедри економіки та управління персоналом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Культура управління персоналом в сучасному менеджменті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 грудня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енко, викладачі кафедри економіки та управління персоналом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2.6. Студентське самоврядування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lang w:val="uk-UA"/>
        </w:rPr>
        <w:t>ОРГАНІЗАЦІЙНА РОБОТА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4"/>
        <w:gridCol w:w="7547"/>
        <w:gridCol w:w="2269"/>
        <w:gridCol w:w="4323"/>
      </w:tblGrid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47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547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сідання студентської ради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Щотижня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</w:t>
            </w:r>
          </w:p>
        </w:tc>
      </w:tr>
      <w:tr>
        <w:trPr>
          <w:trHeight w:val="506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7547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провід та вдосконалення сайту студентської ради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остійно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тупник голови студентської ради, голова інформаційного сектору</w:t>
            </w:r>
          </w:p>
        </w:tc>
      </w:tr>
      <w:tr>
        <w:trPr>
          <w:trHeight w:val="467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7547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«Відкритих дверей»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вітень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, помічник директора з виховної роботи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7547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рмування органів студентського самоврядування:</w:t>
            </w:r>
          </w:p>
          <w:p>
            <w:pPr>
              <w:pStyle w:val="Style16"/>
              <w:numPr>
                <w:ilvl w:val="0"/>
                <w:numId w:val="29"/>
              </w:numPr>
              <w:tabs>
                <w:tab w:val="clear" w:pos="708"/>
                <w:tab w:val="left" w:pos="205" w:leader="none"/>
              </w:tabs>
              <w:spacing w:before="0" w:after="0"/>
              <w:ind w:left="-1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значення старост академічних груп (І курс);</w:t>
            </w:r>
          </w:p>
          <w:p>
            <w:pPr>
              <w:pStyle w:val="Style16"/>
              <w:numPr>
                <w:ilvl w:val="0"/>
                <w:numId w:val="29"/>
              </w:numPr>
              <w:tabs>
                <w:tab w:val="clear" w:pos="708"/>
                <w:tab w:val="left" w:pos="205" w:leader="none"/>
              </w:tabs>
              <w:spacing w:before="0" w:after="0"/>
              <w:ind w:left="-15" w:hanging="0"/>
              <w:rPr/>
            </w:pPr>
            <w:r>
              <w:rPr>
                <w:rFonts w:cs="Arial" w:ascii="Arial" w:hAnsi="Arial"/>
                <w:lang w:val="uk-UA"/>
              </w:rPr>
              <w:t>обрання (поновлення) студентської ради Університету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ересень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 помічник директора з виховної роботи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7547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вята в студенти «Дебют першокурсника»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Листопад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</w:t>
            </w:r>
          </w:p>
        </w:tc>
      </w:tr>
      <w:tr>
        <w:trPr>
          <w:trHeight w:val="657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7547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Організація зустрічей студентів з адміністрацією Інституту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старости груп</w:t>
            </w:r>
          </w:p>
        </w:tc>
      </w:tr>
      <w:tr>
        <w:trPr>
          <w:trHeight w:val="635" w:hRule="atLeast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7547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я індивідуальних зустрічей  зі студентами, бесіди та консультації з питань навчання та різн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старости, куратори груп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jc w:val="center"/>
        <w:rPr/>
      </w:pPr>
      <w:r>
        <w:br w:type="page"/>
      </w:r>
      <w:r>
        <w:rPr>
          <w:rStyle w:val="StrongEmphasis"/>
          <w:rFonts w:cs="Arial" w:ascii="Arial" w:hAnsi="Arial"/>
          <w:lang w:val="uk-UA"/>
        </w:rPr>
        <w:t xml:space="preserve">ОРГАНІЗАЦІЯ ВИХОВНОЇ РОБОТИ 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9"/>
        <w:gridCol w:w="9140"/>
        <w:gridCol w:w="1948"/>
        <w:gridCol w:w="3004"/>
      </w:tblGrid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, організатори, співорганізатори</w:t>
            </w:r>
          </w:p>
        </w:tc>
      </w:tr>
      <w:tr>
        <w:trPr>
          <w:trHeight w:val="25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атріотичне виховання</w:t>
            </w:r>
          </w:p>
        </w:tc>
      </w:tr>
      <w:tr>
        <w:trPr>
          <w:trHeight w:val="25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кскурсії у музеї 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а студентської ради, куратори груп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університетський «круглий стіл» на тему «Соборність України. Її значення в сучасності»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іч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а студентської ради, голова культурно-масового сектору</w:t>
            </w:r>
          </w:p>
        </w:tc>
      </w:tr>
      <w:tr>
        <w:trPr>
          <w:trHeight w:val="39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м’ятна хода до Майдану Незалежності, задля вшанування світлої пам’яті загиблих героїв Небесної Сотні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ютий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удентська рад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Свята вишиванки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удентська рад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до Дня Європи 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а студентської ради, голови студентських рад факультетів/інститутів</w:t>
            </w:r>
          </w:p>
        </w:tc>
      </w:tr>
      <w:tr>
        <w:trPr>
          <w:trHeight w:val="72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знайомлення студентів-першокурсників з історією Університету, міста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рес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а студентської ради, голова наукового сектору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учення до участі у тематичних виставках до ювілейних дат діячів культури, мистецтва і науки України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а інформаційного сектору, голова культурно-масового сектор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9"/>
        <w:gridCol w:w="9140"/>
        <w:gridCol w:w="1948"/>
        <w:gridCol w:w="3004"/>
      </w:tblGrid>
      <w:tr>
        <w:trPr>
          <w:trHeight w:val="25" w:hRule="atLeast"/>
        </w:trPr>
        <w:tc>
          <w:tcPr>
            <w:tcW w:w="1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Style w:val="StrongEmphasis"/>
                <w:rFonts w:cs="Arial" w:ascii="Arial" w:hAnsi="Arial"/>
                <w:lang w:val="uk-UA"/>
              </w:rPr>
              <w:t>Мовне виховання</w:t>
            </w:r>
          </w:p>
        </w:tc>
      </w:tr>
      <w:tr>
        <w:trPr>
          <w:trHeight w:val="25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>
          <w:trHeight w:val="872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дготока та проведення вечору до Міжнародного Дня рідної мови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Лютий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 Інститут філології та соціальних комунікацій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Заходи, передбачені Міністерством освіти і науки, молоді та спорту України щодо реалізації державної політики у сфері міжнаціональних відносин та розвитку культур національних менши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студентська рада,  помічник директора з виховної роботи</w:t>
            </w:r>
          </w:p>
        </w:tc>
      </w:tr>
      <w:tr>
        <w:trPr/>
        <w:tc>
          <w:tcPr>
            <w:tcW w:w="1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Style w:val="StrongEmphasis"/>
                <w:rFonts w:cs="Arial" w:ascii="Arial" w:hAnsi="Arial"/>
                <w:lang w:val="uk-UA"/>
              </w:rPr>
              <w:t>Громадянсько-правове вихованн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знайомлення студентів з їх правами та обов’язками, правилами проживання та правилами внутрішнього розпорядку у гуртожитку 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ерес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устрічі студентів з представниками правоохоронних органів 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ратори груп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заходів щодо протидії хабарництву, зловживанням і корупції в закладах освіти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</w:t>
            </w:r>
          </w:p>
        </w:tc>
      </w:tr>
      <w:tr>
        <w:trPr>
          <w:trHeight w:val="282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день правових знань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Груд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інформаційного сектору, голова наукового сектору</w:t>
            </w:r>
          </w:p>
        </w:tc>
      </w:tr>
      <w:tr>
        <w:trPr/>
        <w:tc>
          <w:tcPr>
            <w:tcW w:w="1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Style w:val="StrongEmphasis"/>
                <w:rFonts w:cs="Arial" w:ascii="Arial" w:hAnsi="Arial"/>
                <w:lang w:val="uk-UA"/>
              </w:rPr>
              <w:t>Інтелектуально-духовне вихованн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підготовці розважальної концертної програми до Дня св. Валентина 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Лютий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, голова культурно-масового сектору</w:t>
            </w:r>
          </w:p>
        </w:tc>
      </w:tr>
      <w:tr>
        <w:trPr>
          <w:trHeight w:val="25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святковому концерті, присвяченому Дню 8-го Березня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Берез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9"/>
        <w:gridCol w:w="9140"/>
        <w:gridCol w:w="1948"/>
        <w:gridCol w:w="3004"/>
      </w:tblGrid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праця зі студентською соціальною службою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, голова культурно-масового сектору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Участь у загальноміських заходах до Дня захисту дітей та  Дня молоді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Черв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лучення студентів до волонтерського руху, встановлення контактів з громадськими організаціями міста, зі службою соціального захисту міського виконавчого комітету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оціально-побутового сектору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заходів до Міжнародного дня толерантності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Листопад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ходи до відзначення Міжнародного дня інваліда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Груд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Концерт, присвячений Дню Збройних Сил України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Груд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</w:t>
            </w:r>
          </w:p>
        </w:tc>
      </w:tr>
      <w:tr>
        <w:trPr/>
        <w:tc>
          <w:tcPr>
            <w:tcW w:w="1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Style w:val="StrongEmphasis"/>
                <w:rFonts w:cs="Arial" w:ascii="Arial" w:hAnsi="Arial"/>
                <w:lang w:val="uk-UA"/>
              </w:rPr>
              <w:t>Естетичне вихованн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я і проведення заходів, присвячених календарним та традиційним датам: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естиваль художньої самодіяльності «Дебют першокурсника»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ходи до Міжнародного Дня студента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оворічні вечор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нь гумору.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віт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дентська рада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 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культурно-масового сектору</w:t>
            </w:r>
          </w:p>
        </w:tc>
      </w:tr>
      <w:tr>
        <w:trPr>
          <w:trHeight w:val="38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пуск стіннівок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інформаційного сектору</w:t>
            </w:r>
          </w:p>
        </w:tc>
      </w:tr>
      <w:tr>
        <w:trPr>
          <w:trHeight w:val="38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підготовці проведення університетського конкурсу «Студент року»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Жовт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ізація виставок творчих робіт студентів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9"/>
        <w:gridCol w:w="9140"/>
        <w:gridCol w:w="1948"/>
        <w:gridCol w:w="3004"/>
      </w:tblGrid>
      <w:tr>
        <w:trPr/>
        <w:tc>
          <w:tcPr>
            <w:tcW w:w="1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Style w:val="StrongEmphasis"/>
                <w:rFonts w:cs="Arial" w:ascii="Arial" w:hAnsi="Arial"/>
                <w:lang w:val="uk-UA"/>
              </w:rPr>
              <w:t>Екологічне вихованн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проведенні заходів до Дня довкілля 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віт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</w:t>
            </w:r>
          </w:p>
        </w:tc>
      </w:tr>
      <w:tr>
        <w:trPr/>
        <w:tc>
          <w:tcPr>
            <w:tcW w:w="1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Style w:val="StrongEmphasis"/>
                <w:rFonts w:cs="Arial" w:ascii="Arial" w:hAnsi="Arial"/>
                <w:lang w:val="uk-UA"/>
              </w:rPr>
              <w:t>Фізичне виховання і формування здорового способу життя</w:t>
            </w:r>
          </w:p>
        </w:tc>
      </w:tr>
      <w:tr>
        <w:trPr>
          <w:trHeight w:val="678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Участь і допомога у проведенні й організації туристичного походу зі студентами 1-го курсу, присвяченого Дню фізичної культури та спорту 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ерес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портивно-масового сектору</w:t>
            </w:r>
          </w:p>
        </w:tc>
      </w:tr>
      <w:tr>
        <w:trPr/>
        <w:tc>
          <w:tcPr>
            <w:tcW w:w="14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Style w:val="StrongEmphasis"/>
                <w:rFonts w:cs="Arial" w:ascii="Arial" w:hAnsi="Arial"/>
                <w:lang w:val="uk-UA"/>
              </w:rPr>
              <w:t>Валеологічне виховання</w:t>
            </w:r>
          </w:p>
        </w:tc>
      </w:tr>
      <w:tr>
        <w:trPr>
          <w:trHeight w:val="46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еалізація Концепції формування позитивної мотивації на здоровий спосіб життя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голова спортивно-масового сектору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ходи до Всесвітнього дня здоров’я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віт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циклу бесід з питань попередження наркоманії та СНІДу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 куратори груп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ходи до Всесвітнього дня без тютюну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Трав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голова спортивно-масового сектору</w:t>
            </w:r>
          </w:p>
        </w:tc>
      </w:tr>
      <w:tr>
        <w:trPr>
          <w:trHeight w:val="910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ходи до Всесвітнього дня боротьби проти СНІДу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Грудень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голова спортивно-масового сектору</w:t>
            </w:r>
          </w:p>
        </w:tc>
      </w:tr>
      <w:tr>
        <w:trPr>
          <w:trHeight w:val="485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9140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часть у Днях донорства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Упродовж року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а студентської ради, старости груп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2. 3. ЗАГАЛЬНОУНІВЕРСИТЕТСЬКА КАФЕД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федра відкритих освітніх систем та інформаційно-комунікаційних технологі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ВІДУВАЧ КАФЕДРИ – БИКОВ Валерій Юхимович, (044) 481-38-42</w:t>
      </w:r>
    </w:p>
    <w:p>
      <w:pPr>
        <w:pStyle w:val="Heading2"/>
        <w:spacing w:lineRule="auto" w:line="360" w:before="0" w:after="0"/>
        <w:jc w:val="center"/>
        <w:rPr/>
      </w:pPr>
      <w:r>
        <w:rPr/>
        <w:t>Засідання кафедр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"/>
        <w:gridCol w:w="7402"/>
        <w:gridCol w:w="2164"/>
        <w:gridCol w:w="501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Arial" w:ascii="Arial" w:hAnsi="Arial"/>
                <w:b/>
                <w:sz w:val="24"/>
                <w:szCs w:val="24"/>
              </w:rPr>
              <w:t>/п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і питан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ведення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І півріччя</w:t>
            </w:r>
          </w:p>
        </w:tc>
      </w:tr>
      <w:tr>
        <w:trPr>
          <w:trHeight w:val="13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Затвердження індивідуальних планів викладачів, плану роботи кафедри на 2015 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Про стан підготовки професорсько-викладацького складу кафедри до І-го етапу підвищення кваліфікації навчальних груп слухачів</w:t>
            </w: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Про стан навчально-методичного та дидактичного забезпечення навчальних  груп  слухачів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роботи кафедри, індивідуальні плани роботи викладачів, протокол засідання кафедр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.</w:t>
            </w:r>
          </w:p>
        </w:tc>
      </w:tr>
      <w:tr>
        <w:trPr>
          <w:trHeight w:val="11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 Про якість проведення та забезпечення навчальних занять викладачів кафедр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Про результати формування веб-орієнтованого навчального середовища для слухачі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ютий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Про наукову діяльність професорсько-викладацького складу кафедр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рез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віти викладачів кафедр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Про участь у щорічній науково-практичній Всеукраїнській конференції до Дня нау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зи доповідей викладачів кафедр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Проведення кафедрального методологічного науково-практичного семінару «Елементи використання технологій дистанційного навчання у післядипломній педагогічній освіті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20 травня 2015 р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ав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зи доповідей викладачів кафедр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Про виконання планового навантаження викладачів кафедри за І піврічч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Про виконання індивідуальних планів викладачів за І півріччя 2014 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в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  <w:sz w:val="24"/>
                <w:szCs w:val="24"/>
              </w:rPr>
              <w:t>Звіт про виконання планового навантаження викладачів кафедри за І півріччя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"/>
        <w:gridCol w:w="7402"/>
        <w:gridCol w:w="2164"/>
        <w:gridCol w:w="501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Підсумки роботи кафедри за І півріччя та завдання н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ІІ піврічч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в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віт про роботу за І півріччя викладачів кафедри;Звіт про роботу кафедри за І півріччя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ІІ півріччя</w:t>
            </w:r>
          </w:p>
        </w:tc>
      </w:tr>
      <w:tr>
        <w:trPr>
          <w:trHeight w:val="6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 результати ІІ (дистанційного) етапу ПК навчальних груп слухачів  та готовність викладачів кафедри до ІІІ етапу підвищення кваліфікації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ес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Про підготовку та проведення у листопаді 2014 р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іжнародної е-науково-практичної  конференції «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орія і практика дистанційного навчання в освіт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 на базі УМО НАП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 Про хід виконання НДТ кафедри «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/>
              </w:rPr>
              <w:t>Теоретико-методологічні основи впровадження дистанційного навчання у систему підвищення кваліфікації керівних і педагогічних кадрів освіт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овт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кументація конференції: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ект Наказу «Про проведення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іжнародної е-науково-практичної  конференції «Теорія і практика дистанційного навчання в освіті» на базі УМО НАПН»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клад оргкомітет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Інформаційний лист; проект Програм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боча програма проведення конференції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укові звіти викладачів кафедр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Затвердження пакету нормативних документів ПК слухачів за категоріями кафедри на 2016 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Підсумки роботи кафедри за 2015 р. та завдання на 201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удень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токол засідання кафедр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ічний звіт про роботу кафедри за 2015 р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укові семінари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268"/>
        <w:gridCol w:w="2021"/>
        <w:gridCol w:w="3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роведенн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вц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етодологічний науково-практичний кафедральний семінар «Елементи використання технологій дистанційного навчання у ПП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6.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афедр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проведенн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іали семінару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Методична робо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перелік видів робіт, згідно з додатком 1.4 Інструкції з планування й обліку навчального навантаженн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науково-педагогічних працівників УМО, затвердженої наказом ректора УМО від 18.01.2012р. №01-01/23</w:t>
      </w:r>
      <w:r>
        <w:rPr/>
        <w:t>)</w:t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20"/>
        <w:gridCol w:w="2160"/>
        <w:gridCol w:w="2240"/>
        <w:gridCol w:w="297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и робі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ці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ь у розробленні, обговоренні та затвердженні навчальних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вчально-методичних матеріалів для категорій слухачів кафед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іч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 xml:space="preserve">Самойленк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ектронні навчальні, навчально-методичні матеріали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кладання тестових завдань за темами навчальних занять для поповнення банку тестових пита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У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іч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</w:t>
            </w:r>
            <w:r>
              <w:rPr>
                <w:rFonts w:cs="Arial" w:ascii="Arial" w:hAnsi="Arial"/>
                <w:sz w:val="24"/>
                <w:szCs w:val="24"/>
              </w:rPr>
              <w:t>естові завдання за тема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роблення, обговорення та затвердження матриць тестів для проведення педагогічного контролю категорій слухачів кафед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 к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атриці тест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20"/>
        <w:gridCol w:w="2160"/>
        <w:gridCol w:w="2240"/>
        <w:gridCol w:w="297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 к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атриці тесті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лення, обговорення та затвердження білетів для проведення диференційованого заліку категорій слухачів кафед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 к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</w:t>
            </w:r>
            <w:r>
              <w:rPr>
                <w:rFonts w:cs="Arial" w:ascii="Arial" w:hAnsi="Arial"/>
                <w:sz w:val="24"/>
                <w:szCs w:val="24"/>
              </w:rPr>
              <w:t>ілети для проведення диференційованого залік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лення, обговорення та затвердження білетів для проведення екзамену слухачів ПК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іч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>кзаменаційні біле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роблення, виготовлення і впровадження наочних навчальних матеріалів (схем, діаграм, слайдів тощо) для проведення тематичних дискусій та практичних занять за новими тем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ІІ к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аочні матеріали до навчальних заня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ідготовка для розміщення у блозі навчальних матеріалів для виїзних навчальних груп категорій слухач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ічен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ачова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ктронні дидактичні та навчально-методичні матеріа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20"/>
        <w:gridCol w:w="2160"/>
        <w:gridCol w:w="2240"/>
        <w:gridCol w:w="297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ідготовка матеріалів до засідань вчених рад УМО та ЦІППО з проблем кафед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 xml:space="preserve">Самойленк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відк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ект рішення, доповід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дання методичної допомоги іншим кафедрам УМО, обласним інститутам ППО з питань впровадження КМСОНП та дистанційних форм і методів підвищення кваліфікації педагогічних праців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Ляхоць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ції, спільні статті, методичні рекомендації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пільна науково-методична робота з лабораторією методики і технологій дистанційного навчання відповідно до плану роботи лабораторії на 2014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Ляхоць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ації, спільні статті, методичні рекомендації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Наукова робо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перелік видів робіт, згідно з додатком  1.4 Інструкції з планування й обліку навчального навантаженн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науково-педагогічних працівників УМО, затвердженої наказом ректора УМО від 18.01.2012р. №01-01/23</w:t>
      </w:r>
      <w:r>
        <w:rPr/>
        <w:t>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02"/>
        <w:gridCol w:w="2055"/>
        <w:gridCol w:w="2481"/>
        <w:gridCol w:w="215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и робі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ц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исання наукових статей за проблемами, вказаними в індивідуальних планах роботи викладачів кафедр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аукові статт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 др. арк.</w:t>
            </w:r>
          </w:p>
        </w:tc>
      </w:tr>
      <w:tr>
        <w:trPr>
          <w:trHeight w:val="25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исання матеріалів доповідей для виступу на наукових конференці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І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</w:rPr>
              <w:t>ІV кв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и доповід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 др. арк.</w:t>
            </w:r>
          </w:p>
        </w:tc>
      </w:tr>
      <w:tr>
        <w:trPr>
          <w:trHeight w:val="12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ь у наукових конференціях, симпозіумах, науково-практичних семінарах та Інтернет-конференціях згідн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</w:rPr>
              <w:t>пла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боти УМО та ЦІПП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овід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02"/>
        <w:gridCol w:w="2055"/>
        <w:gridCol w:w="2481"/>
        <w:gridCol w:w="215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зи доповіді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я, проведення VІ Міжнарод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електро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науково-практи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конференції «Теорія і практика дистанційного навчання в освіті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28 листопа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ктронний збірник наукових прац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а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Ін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захо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відповідно до плану роботи УМО та Президії НАПН України на 2014 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и заходів</w:t>
            </w:r>
          </w:p>
        </w:tc>
      </w:tr>
      <w:tr>
        <w:trPr>
          <w:trHeight w:val="117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цензування навчальних, наукових, навчально-методичних праць науково-педагогічних працівників та учасників конкурсу «На кращу методичну розробку» в рамках міжнародних освітянських вистав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еценз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02"/>
        <w:gridCol w:w="2055"/>
        <w:gridCol w:w="2481"/>
        <w:gridCol w:w="215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ецензії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півпраця у науковій діяльності з НЗ ППО України та закордону згідно з планом роботи УМО на 2015 р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Гравіт,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ива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 </w:t>
            </w:r>
            <w:r>
              <w:rPr>
                <w:rFonts w:cs="Arial" w:ascii="Arial" w:hAnsi="Arial"/>
                <w:sz w:val="24"/>
                <w:szCs w:val="24"/>
              </w:rPr>
              <w:t>Самойленк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аукові статті, тези доповіде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и наукових конференці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ізаційна робот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лік видів робіт, згідно з додатком 1.4 Інструкції з планування й обліку навчального навантаженн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науково-педагогічних працівників УМО, затвердженої наказом ректора УМО від 18.01.2012р. №01-01/23</w:t>
      </w:r>
      <w:r>
        <w:rPr/>
        <w:t>)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7222"/>
        <w:gridCol w:w="2408"/>
        <w:gridCol w:w="2076"/>
        <w:gridCol w:w="22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и робі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ідсумковий результа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вец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5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кладання індивідуального плану роботи викладача на 2015 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ндивідуальний план роботи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ічень-лют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аві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7222"/>
        <w:gridCol w:w="2408"/>
        <w:gridCol w:w="2076"/>
        <w:gridCol w:w="22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>ндивідуальний план робо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ічень-лют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. 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М. Макар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Дивак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кладання плану роботи кафедри на 2015 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лан роботи кафедр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ічен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4"/>
                <w:szCs w:val="24"/>
              </w:rPr>
              <w:t>Дивак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бота у засіданнях вченої ради ЦІППО, УМО, Президії НАПН Україн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и для протокол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аві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. 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М. 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Дивак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ь у засіданнях кафедр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и для протокол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аві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. 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М. 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Дивак</w:t>
            </w:r>
          </w:p>
        </w:tc>
      </w:tr>
      <w:tr>
        <w:trPr>
          <w:trHeight w:val="35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ь у засіданнях учених спецра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 В. </w:t>
            </w:r>
            <w:r>
              <w:rPr>
                <w:rFonts w:cs="Arial" w:ascii="Arial" w:hAnsi="Arial"/>
                <w:sz w:val="24"/>
                <w:szCs w:val="24"/>
              </w:rPr>
              <w:t xml:space="preserve">Олійник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матеріалів до засідань кафедр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и, звіти, план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авіт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7222"/>
        <w:gridCol w:w="2408"/>
        <w:gridCol w:w="2076"/>
        <w:gridCol w:w="22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матеріалів до засідань кафедр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и, звіти, план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. 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М. 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Дивак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асть у підготовці матеріалів до засідання вчених рад ЦІППО, УМО, Президії НАПН України з проблем кафедр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атеріа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аві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. 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М. 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Дивак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відування занять </w:t>
            </w:r>
          </w:p>
          <w:p>
            <w:pPr>
              <w:pStyle w:val="15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віт В.О.</w:t>
            </w:r>
          </w:p>
          <w:p>
            <w:pPr>
              <w:pStyle w:val="15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щук С.В.</w:t>
            </w:r>
          </w:p>
          <w:p>
            <w:pPr>
              <w:pStyle w:val="15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сарабов В.І.</w:t>
            </w:r>
          </w:p>
          <w:p>
            <w:pPr>
              <w:pStyle w:val="15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пшин А.Л.</w:t>
            </w:r>
          </w:p>
          <w:p>
            <w:pPr>
              <w:pStyle w:val="15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арчук О.М.</w:t>
            </w:r>
          </w:p>
          <w:p>
            <w:pPr>
              <w:pStyle w:val="15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вак В.В.</w:t>
            </w:r>
          </w:p>
          <w:p>
            <w:pPr>
              <w:pStyle w:val="15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йленко О.О.</w:t>
            </w:r>
          </w:p>
          <w:p>
            <w:pPr>
              <w:pStyle w:val="15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ачова Л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літич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ис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Олійни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.Граві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.Лапши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.Бессараб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Антощ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Калачо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. Самойл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М. Макарчук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Дива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2.4. ІНСТИТУТ ПІСЛЯДИПЛОМНОЇ ОСВІТИ ІНЖЕНЕРНО-ПЕДАГОГІЧНИХ ПРАЦІВНИКІВ (м. Біла Церкв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ректор ― Красний Сергій Іванович, тел. (0456) 39152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ступник директора з навчальної роботи — ЗАСЛАВСЬКА Світлана Ігнатівна, тел. (0456) 39152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ступник директора з науково-виховної роботи — Вакарєв Євген Семенович, тел. (0456) 39152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2.4.1. Циклограма управління Інститут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00"/>
        <w:gridCol w:w="3300"/>
        <w:gridCol w:w="330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кафедр (щомісяця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і семінари кафедр Інституту (один раз на два місяці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методичної ради Інституту (один раз на два місяці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ведення науково-методичних конференцій, семінарів та «круглих столів»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Засідання методичних секцій кафедр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один раз на два місяці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сідання вченої ради Інституту (щомісяця)</w:t>
            </w:r>
          </w:p>
        </w:tc>
      </w:tr>
      <w:tr>
        <w:trPr>
          <w:trHeight w:val="98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2.4.1.1. Помісячна план-сітка управління інститу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ІЧЕНЬ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00"/>
        <w:gridCol w:w="3300"/>
        <w:gridCol w:w="330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11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і дн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2 січ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9 січ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4.00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26 січ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4.00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124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і дн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3 січ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27 січ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3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70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і дн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і дн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і дн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23 січ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0 січ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144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і дн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1 січ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3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ЛЮТИЙ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00"/>
        <w:gridCol w:w="3300"/>
        <w:gridCol w:w="330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115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2 лютог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9 лютог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6 лютог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23 лютог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>
          <w:trHeight w:val="89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 лютог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24 лютог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148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1 лютог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ідкритт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веб-семінару «Впровадження сучасних інформаційних технологій у навчальний процес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ю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«Круглий стіл» «Технологізація навчально-виховного процесу в ПТНЗ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ІПО ІПП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9 лютог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ют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125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криття  міжнародної виставки сучасного мистецтва ART ACTIO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ютог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БЕРЕЗЕНЬ</w:t>
      </w:r>
    </w:p>
    <w:tbl>
      <w:tblPr>
        <w:tblW w:w="1456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750"/>
        <w:gridCol w:w="2860"/>
        <w:gridCol w:w="3960"/>
        <w:gridCol w:w="3630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берез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 Організаційна нарада у директора Інститу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ий 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 берез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 Організаційна нарада у директора Інститу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 w:eastAsia="en-US"/>
              </w:rPr>
              <w:t xml:space="preserve">VІ Всеукраїнська науково-практична Інтернет-конференція «Інноваційна професійно-технічна освіта: пошуки шляхів оновлення» (28 днів)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 w:eastAsia="en-US"/>
              </w:rPr>
              <w:t>(</w:t>
            </w:r>
            <w:r>
              <w:rPr>
                <w:rFonts w:cs="Arial" w:ascii="Arial" w:hAnsi="Arial"/>
                <w:b/>
                <w:lang w:val="uk-UA"/>
              </w:rPr>
              <w:t>ІПО ІПП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23 / 30 березня 14.00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 берез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берез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43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80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березня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13 кві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9.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 w:eastAsia="en-US"/>
              </w:rPr>
              <w:t xml:space="preserve">УБРАТЬ VІ Всеукраїнська науково-практична Інтернет-конференція «Інноваційна професійно-технічна освіта: пошуки шляхів оновлення» (28 днів)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 w:eastAsia="en-US"/>
              </w:rPr>
              <w:t>(</w:t>
            </w:r>
            <w:r>
              <w:rPr>
                <w:rFonts w:cs="Arial" w:ascii="Arial" w:hAnsi="Arial"/>
                <w:b/>
                <w:lang w:val="uk-UA"/>
              </w:rPr>
              <w:t>ІПО ІПП)</w:t>
            </w:r>
          </w:p>
        </w:tc>
      </w:tr>
      <w:tr>
        <w:trPr>
          <w:trHeight w:val="88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берез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берез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98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берез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КВІТЕНЬ</w:t>
      </w:r>
    </w:p>
    <w:tbl>
      <w:tblPr>
        <w:tblW w:w="1485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20"/>
        <w:gridCol w:w="4950"/>
        <w:gridCol w:w="3080"/>
        <w:gridCol w:w="2640"/>
      </w:tblGrid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кві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кві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кві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кві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4 квіт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«Майстер-клас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«Гуманізація навчально-виховного процесу  ПТНЗ у контексті педагогічної спадщини В.О.Сухомлинського»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 (рівень проведення – інститутський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ІПО ІПП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1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ind w:right="-57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айстер-кла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«Особливості створення електронного навчально-методичного забезпечення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ІПО ІПП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кві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кві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0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стиваль педагогічних технологій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.00 Майстер-клас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7 квіт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9.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український науково-практичний семінар «Фестиваль педагогічних технологій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кві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0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/11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кві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ТРАВЕНЬ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300"/>
        <w:gridCol w:w="3300"/>
        <w:gridCol w:w="330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115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 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ий ден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хідний ден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тра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тра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ректора Інституту</w:t>
            </w:r>
          </w:p>
        </w:tc>
      </w:tr>
      <w:tr>
        <w:trPr>
          <w:trHeight w:val="106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тра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тра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 Інституту</w:t>
            </w:r>
          </w:p>
        </w:tc>
      </w:tr>
      <w:tr>
        <w:trPr>
          <w:trHeight w:val="196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тра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9 тра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0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141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Перемог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вихідний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тра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ЧЕРВЕНЬ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750"/>
        <w:gridCol w:w="2860"/>
        <w:gridCol w:w="429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97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0 черв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4.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«Круглий стіл» «Впровадження інноваційних технологій у навчально-виховний процес ПТНЗ»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  <w:r>
              <w:rPr>
                <w:rFonts w:cs="Arial" w:ascii="Arial" w:hAnsi="Arial"/>
                <w:b/>
                <w:lang w:val="uk-UA"/>
              </w:rPr>
              <w:t xml:space="preserve"> (ІПО ІПП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черв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1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Методологічний семінар «Питання охорони праці та БЖД в ПТНЗ»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 (рівень проведення – кафедральний)</w:t>
            </w:r>
            <w:r>
              <w:rPr>
                <w:rFonts w:cs="Arial" w:ascii="Arial" w:hAnsi="Arial"/>
                <w:b/>
                <w:lang w:val="uk-UA"/>
              </w:rPr>
              <w:t xml:space="preserve"> (кафедра методики професійного навчання та новітніх технологій виробництва ІПО ІПП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черв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0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98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черв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ВЕРЕСЕНЬ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080"/>
        <w:gridCol w:w="3410"/>
        <w:gridCol w:w="341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97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 Інституту</w:t>
            </w:r>
          </w:p>
        </w:tc>
      </w:tr>
      <w:tr>
        <w:trPr>
          <w:trHeight w:val="106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>
          <w:trHeight w:val="34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23 вересн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Методологічний семінар  «Формування наукового потенціалу навчальних закладів системи післядипломної педагогічної освіти»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 (рівень проведення – загальноуніверситетський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відділ науково-організаційної роботи), ЦІППО, ІПО ІПП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ідкриття веб-семінару “Інтелектуальна власність у професійнй освіті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4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/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6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ЖОВТЕНЬ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970"/>
        <w:gridCol w:w="3190"/>
        <w:gridCol w:w="3520"/>
        <w:gridCol w:w="352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right" w:pos="1956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а нарада у директора </w:t>
            </w: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ститу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еукраїнська Інтернет-конференція загально- університетського рівня «Інклюзивна освіта: проблеми та перспективи»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(рівень проведення – інститутський) </w:t>
            </w:r>
            <w:r>
              <w:rPr>
                <w:rFonts w:cs="Arial" w:ascii="Arial" w:hAnsi="Arial"/>
                <w:b/>
                <w:lang w:val="uk-UA"/>
              </w:rPr>
              <w:t>(ІПО ІПП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 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криття веб-семінару «Інноваційні технології при підготовці фахівців автотраспортної галузі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2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«Круглий стіл» «Інноваційні технології виховної діяльності в ПТНЗ»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інститутський)</w:t>
            </w:r>
            <w:r>
              <w:rPr>
                <w:rFonts w:cs="Arial" w:ascii="Arial" w:hAnsi="Arial"/>
                <w:b/>
                <w:lang w:val="uk-UA"/>
              </w:rPr>
              <w:t xml:space="preserve"> (ІПО ІПП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ідання методичних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цій кафед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овт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1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/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1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ЛИСТОПАД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190"/>
        <w:gridCol w:w="3300"/>
        <w:gridCol w:w="3300"/>
        <w:gridCol w:w="341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/30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>
          <w:trHeight w:val="23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Інститут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190"/>
        <w:gridCol w:w="3300"/>
        <w:gridCol w:w="3300"/>
        <w:gridCol w:w="341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20 листопад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Всеукраїнський «круглий стіл» на тему «Модернізація системи підвищення кваліфікації в умовах євроінтеграційних процесів у системі ППО» в межах Міжнародних днів освіти дорослих в Україні </w:t>
            </w:r>
            <w:r>
              <w:rPr>
                <w:rFonts w:cs="Arial" w:ascii="Arial" w:hAnsi="Arial"/>
                <w:b/>
                <w:i/>
                <w:lang w:val="uk-UA"/>
              </w:rPr>
              <w:t>(рівень проведення – загальноуніверситетський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НМЦ, ЦІППО, ІМП, ІПО ІПП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7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133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8 листопа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ГРУДЕНЬ</w:t>
      </w:r>
    </w:p>
    <w:tbl>
      <w:tblPr>
        <w:tblW w:w="1463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190"/>
        <w:gridCol w:w="2970"/>
        <w:gridCol w:w="3740"/>
        <w:gridCol w:w="330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Дні місяця</w:t>
            </w:r>
          </w:p>
        </w:tc>
        <w:tc>
          <w:tcPr>
            <w:tcW w:w="1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IV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і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 листоп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 груд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 груд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 / 28 груд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 у директора Інститу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вто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 груд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кафедр Інститут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 груд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3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профспілкового коміте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УМ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-методичної ради УМ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7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Методологічний семінар «Сучасна модель розвитку професійної компетентності педагогічного працівника на підставі диференційованого підходу» </w:t>
            </w:r>
            <w:r>
              <w:rPr>
                <w:rFonts w:cs="Arial" w:ascii="Arial" w:hAnsi="Arial"/>
                <w:b/>
                <w:i/>
                <w:lang w:val="uk-UA"/>
              </w:rPr>
              <w:t xml:space="preserve">(рівень проведення – кафедральний) </w:t>
            </w:r>
            <w:r>
              <w:rPr>
                <w:rFonts w:cs="Arial" w:ascii="Arial" w:hAnsi="Arial"/>
                <w:b/>
                <w:lang w:val="uk-UA"/>
              </w:rPr>
              <w:t>(кафедра інженерної та комп’ютаційної педагогіки ІПО ІПП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4 грудня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едагогічний турнір «Твої таланти, УМО!»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  груд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их секцій кафед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5 груд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14.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вченої ради Інституту</w:t>
            </w:r>
          </w:p>
        </w:tc>
      </w:tr>
      <w:tr>
        <w:trPr>
          <w:trHeight w:val="98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  грудн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2.4.2. Засідання вченої рад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чений секретар – ВЕРЧЕНКО Надія Вікторівна, тел.(0456) 39-15-36</w:t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2"/>
        <w:gridCol w:w="1651"/>
        <w:gridCol w:w="2140"/>
        <w:gridCol w:w="357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організацію навчального процесу у 2015 р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січ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О. Заславсь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вищення якост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віт про виконання науково-дослідницької роботи кафедри МПН та НТВ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. Є. Сілаєв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наукової діяльності Інституту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про виконання науково-дослідницької роботи кафедри ПППО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 лю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Ю. І. Торб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наукової діяльності інституту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. Про стан науково-методичного забезпечення підвищення кваліфікації педагогічних та керівних кадрів профтехосвіти в ІПО ІПП ДВНЗ ”УМО”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вищення якості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про виконання науково-дослідницької роботи кафедри ІКП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7 берез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. М. Молчанов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наукової діяльності Інституту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роботу з підвищення кваліфікаційного рівня науково-педагогічних працівників Інституту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.Про роботу відділів Інституту щодо забезпечення високої ефективності навчального процесу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4 квіт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вчального процесу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стан організації госпрозрахункової навчальної роботи з підвищення кваліфікації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. В. Лященко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рганізаційної роботи</w:t>
            </w:r>
          </w:p>
        </w:tc>
      </w:tr>
      <w:tr>
        <w:trPr>
          <w:trHeight w:val="65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. Про стан організаційної роботи на кафедрах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9 трав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вищення якості організаційної роботи </w:t>
            </w:r>
          </w:p>
        </w:tc>
      </w:tr>
      <w:tr>
        <w:trPr>
          <w:trHeight w:val="99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взаємодію інституту з педагогічними колективами ПТНЗ щодо впровадження інноваційного досвіду підготовки кваліфікованих робітників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підготовки кваліфікованих робітник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2"/>
        <w:gridCol w:w="1651"/>
        <w:gridCol w:w="2140"/>
        <w:gridCol w:w="357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роботу інституту за перше півріччя 2015 р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 черв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Ю. І. Торба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діяльності Інституту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результати перевірки роботи Інституту в першому півріччі 2015 р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О. Заславсь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роботи Інституту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Про виконання рішень вченої ради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Верченко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діяльності Інституту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навчально-методичну підготовленість викладачів Інституту та кадрове забезпечення навчального процесу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5 верес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навчальної роботи</w:t>
            </w:r>
          </w:p>
        </w:tc>
      </w:tr>
      <w:tr>
        <w:trPr>
          <w:trHeight w:val="86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роботу методичних секцій кафедр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и методичних секцій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 методичної роботи кафедр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про роботу кафедр Інституту за 2015 р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жовт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кафедр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. Про ефективність роботи  постійно діючих веб-семінарів кафедр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роботи 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Звіт про роботу відділів Інституту, які забезпечують навчальний процес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7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листопа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відділі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віт про роботу відділів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Затвердження плану роботи інституту на 2016 р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 В. Верченко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Інституту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. Про стан підготовки наукових публікацій за результатами НДР кафедр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оботи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 Про роботу Інституту у 2015 р.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 грудн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І. Красни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вищення якост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и Інститут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 Про результати перевірки роботи Інституту в другому півріччі 2015 р.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 О. Заславська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роботи Інституту</w:t>
            </w:r>
          </w:p>
        </w:tc>
      </w:tr>
      <w:tr>
        <w:trPr>
          <w:trHeight w:val="59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 Про виконання рішень вченої ради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 В. Верченко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якості наукової діяльності Інституту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2.4</w:t>
      </w:r>
      <w:r>
        <w:rPr/>
        <w:t>.3. Організаційна робота</w:t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1"/>
        <w:gridCol w:w="1981"/>
        <w:gridCol w:w="2200"/>
        <w:gridCol w:w="319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матеріалів на засідання Президії НАПН України, вченої ради й ректорату УМО, Науково-методичної ради УМ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гідно з планом УМ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 Крас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діяльності Інститу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сідань вченої ради Інститут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та п’ятниця щомісяц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В. Верчен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наукової діяльності Інститу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ня засідань науково-методичної ради Інституту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тій четв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один раз на два місяці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О. Заславсь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науково-методичної діяльності Інститу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ологічні семінари Інституту, які проводять кафедр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а п’ятниц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щоквартальн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ідувачі кафе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навчальної діяльності Інститу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йна нарада у директо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онеділках (щомісяц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Крас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діяльності Інститу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ідання кафед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вівторок (щомісяц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ідувачі кафе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роботи кафед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сідання методичних секцій на кафедрах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тя п’ятниця (один раз на два місяці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ідувачі кафе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методичної роботи кафед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ідання профспілкового комітет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тий вівторок (щомісяц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рішення питань профспілкового коміте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ування роботи Інституту на 2016 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опа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В. Верч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Є. С. Вакарє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якості діяльності Інститут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1"/>
        <w:gridCol w:w="1981"/>
        <w:gridCol w:w="2200"/>
        <w:gridCol w:w="319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звіту про роботу Інституту у 2015 р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опа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В. Верчен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чний звіт Інститу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українська постійно діюча відкрита науково-практична Веб-конференція «Сучасний урок у професійній школі: здобутки та перспектив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І. Є. Сілає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. О. Кова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віртуального комунікаційного сере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вища для ефективного обміну педагогічним досвідом професійної підготовки кваліфікованих робітників у системі ПТ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ійно діючий веб-семінар «Інноваційні технології під час підготовки електрогазозварників» для педагогічних працівників ПТНЗ, технікумів, коледжі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. Є. Сіла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О.Ков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го ресурсу для розвитку науково-методичної компетентності педагогіч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рацівників ПТНЗ у міжкурсовий період підвищення кваліфікац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ійно діючий веб-семінар “Інноваційні технології під час підготовки фахівців ресторанного бізнесу” для педагогічних працівників ПТНЗ, технікумів, коледжі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. Шевчук,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О.Ков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го ресурсу для розвитку науково-методичної ко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петентності педагогічних працівників ПТНЗ у міжкурсовий період підвищення кваліфікац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ійно діючий веб-семінар «Інноваційні технології під час підготовки кваліфікованих робітників будівельної галузі» для педагогічних працівників ПТНЗ, технікумів, коледжі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О.Заславская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О.Ков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го ресурсу для розвитку науково-методичної компетентності педагогіч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рацівників ПТНЗ у міжкурсовий період підвищення кваліфік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1"/>
        <w:gridCol w:w="1981"/>
        <w:gridCol w:w="2200"/>
        <w:gridCol w:w="319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ійно діючий Інтернет-семінар «Впровадження психолого-педагогічних технологій в навчально-виховний процес закладів системи ПТО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 Коваль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О. Ков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віртуального комунікаційного сере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вища для ефективного обміну педагогічним досвідом професійної підготовки кваліфікованих робітників у системі ПТО в курсовий та між курсовий період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Інтернет-конференція</w:t>
            </w:r>
            <w:r>
              <w:rPr>
                <w:rFonts w:cs="Arial" w:ascii="Arial" w:hAnsi="Arial"/>
                <w:sz w:val="24"/>
                <w:szCs w:val="24"/>
              </w:rPr>
              <w:t xml:space="preserve"> «Інклюзивна освіта: проблеми та перспектив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жовт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 Коваль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Г. Тор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ування та розвиток інклюзивної компетен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сті педагогічних пр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цівників ПТНЗ, обмін сучасним психолого-пе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гічним досвідом навчання та виховання особистості з особливими потребам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caps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руглий ст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 «</w:t>
            </w:r>
            <w:r>
              <w:rPr>
                <w:rFonts w:cs="Arial" w:ascii="Arial" w:hAnsi="Arial"/>
                <w:sz w:val="24"/>
                <w:szCs w:val="24"/>
              </w:rPr>
              <w:t>Впровадження інноваційних технологій у навчально-виховний процес ПТНЗ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 ч</w:t>
            </w:r>
            <w:r>
              <w:rPr>
                <w:rFonts w:cs="Arial" w:ascii="Arial" w:hAnsi="Arial"/>
                <w:sz w:val="24"/>
                <w:szCs w:val="24"/>
              </w:rPr>
              <w:t>ер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Г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вищення професійної компетентності педагогіч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рацівників ПТНЗ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стиваль педагогічних технологі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і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вищення професійної компетентності педагогіч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рацівників ПТНЗ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Круглий ст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  <w:r>
              <w:rPr>
                <w:rFonts w:cs="Arial" w:ascii="Arial" w:hAnsi="Arial"/>
                <w:sz w:val="24"/>
                <w:szCs w:val="24"/>
              </w:rPr>
              <w:t xml:space="preserve"> зі слухачами курсів «Технологізація навчально-виховного процесу в ПТНЗ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 л</w:t>
            </w:r>
            <w:r>
              <w:rPr>
                <w:rFonts w:cs="Arial" w:ascii="Arial" w:hAnsi="Arial"/>
                <w:sz w:val="24"/>
                <w:szCs w:val="24"/>
              </w:rPr>
              <w:t>ю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вищення професійної компетентності педагогіч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рацівників ПТН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1"/>
        <w:gridCol w:w="1981"/>
        <w:gridCol w:w="2200"/>
        <w:gridCol w:w="319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«Круглий стіл» зі слухачами курсів «Інноваційні технології виховної діяльності в ПТНЗ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 ж</w:t>
            </w:r>
            <w:r>
              <w:rPr>
                <w:rFonts w:cs="Arial" w:ascii="Arial" w:hAnsi="Arial"/>
                <w:sz w:val="24"/>
                <w:szCs w:val="24"/>
              </w:rPr>
              <w:t>ов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вищення професійної компетентності педагогіч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рацівників ПТНЗ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ійно діючий веб-семінар “Впровадження сучасних інформаційних технологій у навчальний процес” для педагогічних працівників ПТНЗ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 Красний,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О. Ков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віртуального комунікаційного сере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вища для ефективного обміну педагогічним досвідом професійної підготовки кваліфікованих робітників у системі ПТ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ійно діючий веб-семінар “Інтелектуальна власність у професійнй освіті” для педагогічних працівників ПТН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 С. Дац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О.Ков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го ресурсу для розвитку правової компетентності педагогічних працівників ПТН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2.4.4. Навчально-методична робота</w:t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200"/>
        <w:gridCol w:w="33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досконалення науково-методичного супроводу навчальних модулів підвищення кваліфікації згідно з робочими програмами для наступних категорій сухачі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 Є. 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 І.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 М.Молчанов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ходів курсового періоду підвищення кваліфікації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ind w:left="-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иректорів ПТНЗ, заступників директорів ПТНЗ з навчально-виробничої роботи;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тарших майстрів ПТНЗ;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 Є. 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 І. 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 М. Молчан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ходів курсового періоду підвищення кваліфік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200"/>
        <w:gridCol w:w="33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ind w:left="-39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в професійно-теоретичної підготовки ПТНЗ;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. Є. 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С. С. Шевчук,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 І. 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 М. Молчан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ходів курсового періоду підвищення кваліфікації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айстрів виробничого навчання ПТНЗ;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 С. Шевчук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 І. 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 М. Молчан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ходів курсового періоду підвищення кваліфікації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стів ПТНЗ;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. С. Шевчук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 І.Торба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 М.Молчан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якісного проведення навчальних заходів курсового періоду підвищення кваліфікації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225" w:leader="none"/>
                <w:tab w:val="left" w:pos="458" w:leader="none"/>
              </w:tabs>
              <w:suppressAutoHyphens w:val="true"/>
              <w:ind w:left="-39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ерсоналу, який залучається до професійного навчання на виробництві та майстрів, що займаються викладацькою діяльністю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 А. Галушко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Ю. І. Торб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. М. Молчан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безпечення якісного проведення навчальних заходів курсового періоду підвищення кваліфікації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ідготовка методичних посібників та рекомендаці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навчального підручника «Облицювальні роботи» (том 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ес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О. Заславсь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тизація та структ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рування навчального ма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еріалу за інтегративно-м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дульною технологією для підготовки кваліфікованих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робітників будівельної галуз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до видання методичних рекомендацій «Педагогічний контроль навчально-виробничого процесу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. Є. Сілаєв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змістового модуля «Педагогічний контроль навчально-виробничого процесу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200"/>
        <w:gridCol w:w="33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ідготовка до видання методичних рекомендацій «Реалізація технологій моделювання професійної діяльності у навчально-виробничому процесі ПТНЗ»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А. Галушк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змістового модуля «Технології навчання професії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до видання навчально-методичного посібника «Інноваційна діяльність педагога професійної школи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. Шевчу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спецкурсу «Інноваційна діяльність педагога професійної школи»</w:t>
            </w:r>
          </w:p>
        </w:tc>
      </w:tr>
      <w:tr>
        <w:trPr>
          <w:trHeight w:val="1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ка методичних рекомендацій «Методика розробки навчально-технічної документації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О. Заславськ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змістового модуля «Методика розр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ки навчально-технічної документації»</w:t>
            </w:r>
          </w:p>
        </w:tc>
      </w:tr>
      <w:tr>
        <w:trPr>
          <w:trHeight w:val="2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ка методичних рекомендацій «Організація та проведення занять з професійно-теоретичної підготовки у ПТ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д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. Є. Сілаєв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их ресурсів до змістовних модулів: «Методика проф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сійно-теоретичної під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товки в ПТНЗ», «Іннов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й урок у професійній школі»</w:t>
            </w:r>
          </w:p>
        </w:tc>
      </w:tr>
      <w:tr>
        <w:trPr>
          <w:trHeight w:val="1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ка методичних рекомендацій «Інноваційний урок з професійно-практичної підготовки у ПТ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д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. Шевчу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змістового модуля «Методика проф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сійно-практичної підготовки в умовах ПТНЗ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200"/>
        <w:gridCol w:w="33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ка методичних рекомендацій до вивчення спецкурсу «Новітні виробничі технології у радіотехнічній галузі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д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А. Галушк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спецкурсу «Новітні виробничі техн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логії в галуз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готовка до друку та видання: «Медіаосвіта (медіаграмотність) як складова професійної підготовки педагогічного працівника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тодичний посібни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ес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. Є. Балабано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спецкурсу «Медіаосві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до друку та видання: Методичні рекомендації до вивчення модуля «Основи педагогічної психології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 Ковал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ворення інформаційного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ресурсу до модуля «Основи</w:t>
            </w:r>
            <w:r>
              <w:rPr>
                <w:rFonts w:cs="Arial" w:ascii="Arial" w:hAnsi="Arial"/>
                <w:sz w:val="24"/>
                <w:szCs w:val="24"/>
              </w:rPr>
              <w:t xml:space="preserve"> педагогічної психології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ання: «Інтерактивні форми роботи в навчально-виховному процесі ПТ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д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Г. Торб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творення інформаційного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ресурсу до модуля «Сучасн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идактичні технології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до друку та видання: «Інноваційна діяльність педагогів професійно-технічних навчальних закладів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ворення інформаційного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ресурсу до модуля «Сучасн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идактичні технології»</w:t>
            </w:r>
          </w:p>
        </w:tc>
      </w:tr>
      <w:tr>
        <w:trPr>
          <w:trHeight w:val="1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до друку: Методичні рекомендації «Тренінг в роботі сучасного педагога ПТ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Г. Торб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модулю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собистісн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ієнтована підготовка сучасних фахівців»</w:t>
            </w:r>
          </w:p>
        </w:tc>
      </w:tr>
      <w:tr>
        <w:trPr>
          <w:trHeight w:val="1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ка електронного навчально-методичного комплексу з педагогіки та психології для викладачів ПТН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д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 Ковал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ворення електронного навчально-методичного комплексу з педагогіки та психології для викладачів ПТНЗ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200"/>
        <w:gridCol w:w="33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ка електронного навчально-методичного комплексу з педагогіки та психології для майстрів виробничого навчання ПТН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 Ковал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ворення електронного навчально-методичного комплексу з педагогіки та психології для майстрів виробничого навчання ПТНЗ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до друку методичних рекомендацій «Розвиток комунікативних здібностей педагогічних працівників ПТ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ес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 Моз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ворення інформаційного ресурсу до спецкурсу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«Педагогічна майстерні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до друку методичних рекомендацій «Сучасні дидактичні технології в роботі педагогів ПТНЗ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спецкурсу «Сучасні дидактичні технології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готовка до друку: Методичні рекомендації до вивчення модуля «Розвиток професійно важливих якостей фахівця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В.Верченк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о спецкурс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Розвиток професійно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важливих якостей фахівця»</w:t>
            </w:r>
          </w:p>
        </w:tc>
      </w:tr>
      <w:tr>
        <w:trPr>
          <w:trHeight w:val="17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exact" w:line="220" w:before="0" w:after="0"/>
              <w:ind w:left="0" w:hanging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Посібник з розробки електронних підручників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exact" w:line="220" w:before="0" w:after="0"/>
              <w:ind w:left="0" w:hanging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exact" w:line="220" w:before="0" w:after="0"/>
              <w:ind w:left="0" w:hanging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С. І. Красний,</w:t>
            </w:r>
          </w:p>
          <w:p>
            <w:pPr>
              <w:pStyle w:val="24"/>
              <w:keepNext w:val="true"/>
              <w:suppressLineNumbers/>
              <w:suppressAutoHyphens w:val="true"/>
              <w:spacing w:lineRule="exact" w:line="220" w:before="0" w:after="0"/>
              <w:ind w:left="0" w:hanging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О. В. Лященко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exact" w:line="220" w:before="0" w:after="0"/>
              <w:ind w:left="0" w:hanging="0"/>
              <w:rPr>
                <w:rFonts w:ascii="Arial" w:hAnsi="Arial" w:eastAsia="Times New Roman" w:cs="Arial"/>
                <w:color w:val="000000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lang w:val="uk-UA"/>
              </w:rPr>
              <w:t>Надати до друку посібник з розробки електронних під-ручників слухачам курсів підвищення кваліфікації щодо впровадження інформаційно-комунікацій-них технологій у навчаль-ний проц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Методичні рекомендації до вивчення модуля «Загальні питання охорони праці та БЖ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В. М. Молчан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lang w:val="uk-UA"/>
              </w:rPr>
              <w:t>Видати методичні реко-мендації до вивчення модуля «Загальні питання охорони праці та БЖД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200"/>
        <w:gridCol w:w="33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/>
              <w:suppressLineNumbers/>
              <w:suppressAutoHyphens w:val="tru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з дисципліни «Інтелектуальна власність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А. С. Даценко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/>
              <w:suppressLineNumbers/>
              <w:suppressAutoHyphens w:val="true"/>
              <w:spacing w:before="0" w:after="0"/>
              <w:ind w:left="0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/>
              </w:rPr>
              <w:t>Видати методичні реко-мендації до вивчення</w:t>
            </w: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 xml:space="preserve"> дисципліни «Інтелектуаль-на власні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вказівки «Розслідування нещасних випадків професійних захворювань та аварій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Листопа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А. С. Даценко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color w:val="000000"/>
                <w:lang w:val="uk-UA"/>
              </w:rPr>
              <w:t xml:space="preserve">Надрукувати методичні вказівки </w:t>
            </w:r>
            <w:r>
              <w:rPr>
                <w:rFonts w:eastAsia="Times New Roman" w:cs="Arial" w:ascii="Arial" w:hAnsi="Arial"/>
                <w:lang w:val="uk-UA"/>
              </w:rPr>
              <w:t>«Розслідування нещасних випадків профе-сійних захворювань та аварій</w:t>
            </w:r>
            <w:r>
              <w:rPr>
                <w:rFonts w:eastAsia="Times New Roman" w:cs="Arial" w:ascii="Arial" w:hAnsi="Arial"/>
                <w:color w:val="000000"/>
                <w:lang w:val="uk-UA"/>
              </w:rPr>
              <w:t xml:space="preserve">» як додатковий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uk-UA"/>
              </w:rPr>
              <w:t>матеріал до курсу «Загальні</w:t>
            </w:r>
            <w:r>
              <w:rPr>
                <w:rFonts w:eastAsia="Times New Roman" w:cs="Arial" w:ascii="Arial" w:hAnsi="Arial"/>
                <w:color w:val="000000"/>
                <w:lang w:val="uk-UA"/>
              </w:rPr>
              <w:t xml:space="preserve"> питання охорони праці та БЖ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чні рекомендації «Виробнича санітарія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 І. Красний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ти до друку методичні рекомендації «Виробнича санітарія» як додатковий матеріал до курсу «Загальні питання охорони праці та БЖ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ичні рекомендації «Методи прогнозування та оцінювання небезпек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. В. Лященко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ти до друку методичні рекомендації «Методи прогнозування та оцінювання небезпек» як додатковий матеріал до курсу «Загальні питання охорони праці та БЖД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2.4.5. Засідання кафедр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5.1. Кафедра методики професійного навчання та новітніх технологій виробництва</w:t>
      </w:r>
    </w:p>
    <w:p>
      <w:pPr>
        <w:pStyle w:val="Normal"/>
        <w:spacing w:lineRule="auto" w:line="360"/>
        <w:jc w:val="center"/>
        <w:rPr/>
      </w:pPr>
      <w:r>
        <w:rPr/>
        <w:t>Завідувач кафедри – СІЛАЄВА Ірина Євгенівна</w:t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509"/>
        <w:gridCol w:w="29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42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suppressLineNumbers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/>
              <w:suppressLineNumbers/>
              <w:suppressAutoHyphens w:val="tru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та затвердження індивідуальних планів роботи науково-педагогічних працівників кафедри на 2015 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іч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вердження індиві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альних планів роботи науково-педагогічних працівників кафедри на 2015 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та затвердження плану роботи кафедри на 2015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 кафедри, 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роботи кафедри на 2015 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змісту та методики виконання НДР кафедри “Реалізація диференційованого підходу до розвитку науково-методичної компетентності педагогічних працівників у системі підвищення кваліфікації”. Затвердження плану виконання НДР кафедри на 2015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 кафедри, 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виконання НДР кафедри на 2015 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та затвердження плану роботи методичної секції кафедри на 2015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 Кафедр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А. Галушк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 роботи методичної секції кафедри на 2015р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участь науково-педагогічних працівників кафедри у Всеукраїнських та Міжнародних конференціях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т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годження плану участі викладачів у наукових заходах різного рів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Шляхи вдосконалення навчального процесу через упровадження сучасного науково-методичного супроводу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ня якості підвищення кваліфікації педагогічних працівників ПТНЗ у курсовий пері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509"/>
        <w:gridCol w:w="29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уково-методичний рівень проведення занять та їх взаємовідвідування викладачами кафедр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т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вищення ефекти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сті викладання навчальних модулів кафедр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підготовки методичних рекомендацій згідно з планом роботи кафедр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А. Галушк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ня викона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я плану видавничої діяльності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виконавчої дисципліни викладачів кафедри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ня стабі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сті та своєчасності виконання індивідуа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ланів та поточних завдань викладачами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рення данних зворотнього зв’язку із педагогічними працівниками ПТНЗ щодо якості проведення занять викладачами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 кафедри, 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вищення ефекти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сті викладання навчальних модулів кафед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ільне засідання кафедри МПН та НТВ і ПППО ІПО ІПП УМО за результатами наукових досліджень проблем вдосконалення моделей підвищення кваліфікацій педагогічних працівників на основі дифіренційованого підход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іт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ідувачі кафед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ція роботи з підвищення якості навчального процесу на усіх етапах підвищення кваліфікації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фективність роботи  постійно діючих веб-семінарів кафедри.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кафедри, 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та коригування роботи Веб-семінарів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підготовки наукових публікацій за результатами НДР кафедри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говорення змісту та коригування термінів наукових публікацій викладачів кафедри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509"/>
        <w:gridCol w:w="29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кафедрою рішень вченої ради ІПО ІПП УМ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ідвищення ефекти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сті роботи кафедр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виконання індивідуальних планів роботи викладачами кафедри за І півріччя 2015 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в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безпечення своєчас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ості виконання індив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дуальних планів викл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дачами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та затвердження проміжного звіту про роботу кафедри у І півріччі 2015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верджений промі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й звіт про роботу кафедри у І півріччі 2015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зультати взаємовідвідування занять викладачами кафедр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ефективності викладання навчальних модулів кафедр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підготовки науково-методичного забезпечення навчального процесу за всіма формами підвищення кваліфікації для всіх категорій слухачі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ес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двищення ефективності викладання навчальних модулів кафедр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ідготовку Веб-семінару «Інноваційні технології під час підготовки фахівців автотраспортної галузі»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кафедри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А. Галушк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ями роботи, основні питання, план і режим роботи Веб-семінар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боту методичної секції кафедри у 2015 році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А. Галушк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та коригування роботи методичної секції кафед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організаційні питання щодо підготовки «круглого столу» за результатами науково-дослідної роботи кафедри «Реалізація диференційованого підходу до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т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ями роботи, основні питання «круглого столу»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509"/>
        <w:gridCol w:w="29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витку науково-методичної компетентності педагогічних працівників професійної школи в системі підвищення кваліфікаці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т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а, організаційні пита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підготовки кафедри до проведення методологічного семінару «Сучасна модель розвитку професійної компетентності педагогічного працівника на підставі диференційованого підходу»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ями роботи, осн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і питання семінару, програма, організаційні пита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методичних видань викладачів кафедри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рекомендацій кафедри щодо друку методичних видань, запланованих на 2015 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ільне засідання кафедри з  кафедрою університетської та професійної освіти і права Інституту відкритої освіти УМО з проблеми підвищення ефективності навчального процесу на дистанційному етапі курсового підвищення кваліфікації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ідувач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фед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робка спільних рекомендацій щодо підготовки науко-методичного супроводу дістанційного етапу підвищення кваліфікації з використанням мережи Інтер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виконання НДР кафедри та підготовки заключного звіту за 2015 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опа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говорення резу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татів етапу НДР за 2015 р. та змісту занлючного звіту</w:t>
            </w:r>
          </w:p>
        </w:tc>
      </w:tr>
      <w:tr>
        <w:trPr>
          <w:trHeight w:val="1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підготовки наукових публікацій викладачів кафедри у 2015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стану виконання плану наукових публікацій за 2015 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9"/>
        <w:gridCol w:w="1650"/>
        <w:gridCol w:w="2509"/>
        <w:gridCol w:w="29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4"/>
                <w:szCs w:val="24"/>
              </w:rPr>
              <w:t>Спільне обговорення співробітниками кафедри МПН та НТВ з кафедрою ІКП можливостей застосування інформаційно-комунікаційних технологій у діяльності викладачів кафед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опа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ідувачі кафед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ординація роботи щодо впровадження ІКТ на всіх етапах підв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щення кваліфікації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індивідуальних планів роботи викладачів кафедри за 2015 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ден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із стану стану виконання індивідуа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ланів роботи викладачів та їх затве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дже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говорення і затвердження звіту про роботу кафедри за 2015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звіту про роботу кафедри за 2015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і затвердження заключного звіту з НДР кафедри за 2015 рік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заключного звіту з НДР кафедри за 2015 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та затвердження плану роботи кафедри на 2016 р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план роботи кафедри на 2016р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5.2. Кафедра педагогіки та психології професійної осві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відувач кафедри – </w:t>
      </w:r>
      <w:r>
        <w:rPr>
          <w:rFonts w:cs="Arial" w:ascii="Arial" w:hAnsi="Arial"/>
          <w:b/>
          <w:caps/>
          <w:sz w:val="24"/>
          <w:szCs w:val="24"/>
        </w:rPr>
        <w:t>Торба</w:t>
      </w:r>
      <w:r>
        <w:rPr/>
        <w:t xml:space="preserve"> Юрій Іванович</w:t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69"/>
        <w:gridCol w:w="1772"/>
        <w:gridCol w:w="2530"/>
        <w:gridCol w:w="297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індивідуальних планів роботи науково-педагогічних працівників кафедри на 2015 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іч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вердження індиві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альних планів викла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чів кафедр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й затве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дження плану роботи методичної сек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69"/>
        <w:gridCol w:w="1772"/>
        <w:gridCol w:w="2530"/>
        <w:gridCol w:w="297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плану роботи методичної секції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іч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 Мозн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роботи методичної секції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спективи розвитку кафедри на 2015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перспектив розвитку кафедри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навчально-методичного забезпечення кафедри на 2015 р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т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екція й поповнення навчально-методичного фонду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ування науково-дослідницької роботи викладачів кафедри у 2015 р. (завершення НДР, підготовка звіту за темою дослідження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плану НДР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ідготовку до проведення у березні-квітні 2015 р. VІ Всеукраїнської науково-практичної інтернет-конференції «Інноваційна професійно-технічна освіта: пошуки шляхів оновлення»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 Коваль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.Є.Балабан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Є. Харагірл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 Мозн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Г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значення стану підготовки до проведення конференції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боту викладачів кафедри з електронно-ресурсним центром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.Є. Коваль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овлення сторінки кафедри на сайті інституту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кафедрою рішень вченої ради ІПО ІПП УМО (м. Донецьк)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робо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ідготовку до проведення у квітні 2015 р. Всеукраїнського науково-практичного семінару «Фестиваль педагогічних технологій»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Г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 Мозн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.Є.Балабан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 Ковал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значення стану підготовки до проведення семінар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69"/>
        <w:gridCol w:w="1772"/>
        <w:gridCol w:w="2530"/>
        <w:gridCol w:w="297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пільне засідання кафедри МПН та НТВ і ПППО ІПО ІПП УМО за результатами наукових досліджень проблем вдосконалення моделей підвищення кваліфікацій пед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гічних працівників на основі дифіренційованого підход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і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. Є. Сілаєв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ція роботи з підвищення якості навчального процесу на всіх етапах підвищення кваліфікації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виконання індивідуальних планів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 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значення стану виконання індивідуа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ланів викладачам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підготовки наукових публікацій, запланованих на 2015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роботи</w:t>
            </w:r>
          </w:p>
        </w:tc>
      </w:tr>
      <w:tr>
        <w:trPr>
          <w:trHeight w:val="4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результатів роботи з проблеми НДР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роботи з НДР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гляд стану виконання індивідуальних планів викладачами кафедри за I півріччя 2015 р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вердження звітів з виконання індивідуа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планів викладачами за I півріччя 2015р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роботи кафедри за I півріччя 2015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 робот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 з виконання дисертаційних досліджень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 Коваль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звітів з виконання дисер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их досліджень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ідготовку до методологічного семінару «Інклюзивна освіта: проблеми та перспективи (практика, дослідження, методологія)»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Є. Коваль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.Є.Балабано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 Мозн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. Г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значення стану підготовки до пр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дення методологічного семінар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69"/>
        <w:gridCol w:w="1772"/>
        <w:gridCol w:w="2530"/>
        <w:gridCol w:w="297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і кафедри на новий 2015/16 н.р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реслення перспектив роботи кафедри у 2016 р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підготовленості викладачів до проведення навчального процесу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 викладачі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досконалення дидактичного забезпечення навчальних модулів кафедри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екція та оновлення дидактичного забезпечення навчальних модулі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ляд нової науково-методичної літератури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Є. Харагірл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ляд навчально-методичної літератури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з результатів НДР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 з виконання НДР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тан методичної роботи на кафедрі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І. Мозн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 з методичної роботи викладачів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результатів проведення науково-методичних конференцій, семінарів, майстер-класів тощо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 викладачів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індивідуальних планів викладачами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 з виконання індивідуальних планів викладачі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гляд та затвердження звіту з науково-дослідницької роботи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дження звіту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ідсумки роботи кафедри у 2015-му р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віт роботи кафедри за 2015 р.</w:t>
            </w:r>
          </w:p>
        </w:tc>
      </w:tr>
      <w:tr>
        <w:trPr>
          <w:trHeight w:val="64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говорення плану роботи кафедри на 2016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. І. Торб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ладачі кафедр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ування роботи кафедри на 2016 р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2.4.5.3. Кафедра інженерної та комп´ютаційної педагогі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авідувач кафедри – </w:t>
      </w:r>
      <w:r>
        <w:rPr>
          <w:rFonts w:cs="Arial" w:ascii="Arial" w:hAnsi="Arial"/>
          <w:b/>
          <w:caps/>
          <w:sz w:val="24"/>
          <w:szCs w:val="24"/>
          <w:lang w:val="uk-UA"/>
        </w:rPr>
        <w:t>Молчанов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іктор Миколайович</w:t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69"/>
        <w:gridCol w:w="1772"/>
        <w:gridCol w:w="2547"/>
        <w:gridCol w:w="32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та затвердження індивідуальних планів роботи науково-педагогічних працівників кафедри на 2015р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Затвердж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ндивіду-альних планів роботи науково-педагогічних працівників кафедри на 2015 р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лану роботи кафедри на 2015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 роботи кафедри на 2015 р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змісту та методики виконання НДР кафедри. Затвердження плану виконання НДР кафедри на 2015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 виконання НДР кафедри на 2015 р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лану роботи методичної секції кафедри на 2015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Лященк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лан роботи методичної секції кафедри на 2015 р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участь науково-педагогічних працівників кафедри у Всеукраїнських та Міжнародних конференціях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згодження плану участі викладачів у наукових заходах різного рівн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вищення ефективності навчального процесу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викладання навчальних модулів кафедри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о підготовку методичних рекомендацій згідно з планом робот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 В. Лященк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ня виконання плану видавничої діяльності кафедри</w:t>
            </w:r>
          </w:p>
        </w:tc>
      </w:tr>
      <w:tr>
        <w:trPr>
          <w:trHeight w:val="95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Аналіз заємовідвідуваннь занять викладачами кафедри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Arial" w:hAnsi="Arial" w:eastAsia="Times New Roman" w:cs="Arial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>Підвищення ефективності викладання навчальних модулів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69"/>
        <w:gridCol w:w="1772"/>
        <w:gridCol w:w="2547"/>
        <w:gridCol w:w="32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о роботу  науково-методичних семінарів кафедр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, 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наліз та коригування роботи науково-методич-них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емінарів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Шляхи впровадження у навчальний процес ПТНЗ сучасних інформаційних технологій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безпечення якості впровадження у навчаль-ний процес ПТНЗ сучас-них інформаційних технологій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підготовки наукових публікацій за результатами НДР кафедр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бговорення змісту та коригування термінів наукових публікацій викладачів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конання кафедрою рішень вченої ради ІПО ІПП УМО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в.</w:t>
            </w: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ідвищення ефективності роботи кафедри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 стан виконання індивідуальних планів роботи викладачами кафедри за І півріччя 2015 р</w:t>
            </w: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своє час-ності виконання індивіду-альних планів виклада-чами кафедр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бговорення та затвердження проміжного звіту про роботу кафедри у І півріччі 2015 р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Затверджений проміжний звіт про роботу кафедри у І півріччі 2015 року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uk-U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о результати взаємовідвідувань занять викладачами кафедри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викладання навчальних модулів кафедр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науково-методичного забезпечення навчального процес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ищення ефективності викладання навчальних модулів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69"/>
        <w:gridCol w:w="1772"/>
        <w:gridCol w:w="2547"/>
        <w:gridCol w:w="32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роботу методичної секції кафедри у 2015 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. В. Лященк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та коригування роботи методичної секції кафедри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ро організаційні питання щодо підготовки «круглого столу»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результатами науково-дослідної роботи кафедр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рями роботи, основні питання «круглого столу», програма, організаційні питанн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методичних видань викладачів кафедри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.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рекомендацій кафедри щодо друку методичних видань,  запланованих на 2015 р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виконання НДР кафедри та підготовки заключного звіту за 2015 р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говорення результатів етапу НДР за 2015 рік та змісту заключного звіту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стан підготовки наукових публікацій викладачів кафедри у 2015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стану виконання плану наукових публікацій за 2015 р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координацію роботи з кафедрою МПН та НТВ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відувачі кафед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ординація роботи щодо впровадження ІКТ у на усіх етапах підвищення кваліфікації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ро виконання індивідуальних планів роботи викладачів кафедри за 2015 р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наліз стану стану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онання індивідуальних планів роботи викладачів та їх затвердження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і затвердження звіту про роботу кафедри за 2015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звіту про роботу кафедри за 2015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69"/>
        <w:gridCol w:w="1772"/>
        <w:gridCol w:w="2547"/>
        <w:gridCol w:w="32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і затвердження заключного звіту з НДР кафедри за 2015 р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заключного звіту з НДР кафедри за 2015 р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та затвердження плану роботи кафедри на 2016 р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икладачі кафедр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твердження план роботи кафедри на 2016р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4.5.4. Методологічні семінари, які проводять кафедри</w:t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928"/>
        <w:gridCol w:w="1870"/>
        <w:gridCol w:w="2310"/>
        <w:gridCol w:w="341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мат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вец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ологічний семінар «Питання охорони праці та БЖД в ПТНЗ» для педагогічних працівників ПТНЗ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черв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М. Молчанов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. О. Коваль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інформаційного ресурсу для  розвитку науково-методичної компетентності педагогічних працівників ПТНЗ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ологічний семінар «Сучасна модель розвитку професійної компетентності педагогічного працівника на підставі диференційованого підходу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груд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О. Заславськ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. Є. Сілаєв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. Шевчу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 А. Галушко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криття проблеми удосконалення системи підвищення кваліфікації у контексті компетентнісного підходу»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2.5. НАУКОВО-НАВЧАЛЬНИЙ ЦЕНТР МІЖНАРОДНОЇ ОСВІТИ</w:t>
      </w:r>
    </w:p>
    <w:p>
      <w:pPr>
        <w:pStyle w:val="Normal"/>
        <w:spacing w:lineRule="auto" w:line="360"/>
        <w:jc w:val="center"/>
        <w:rPr/>
      </w:pPr>
      <w:r>
        <w:rPr/>
        <w:t>2.5.1. Циклограма управління</w:t>
      </w:r>
    </w:p>
    <w:tbl>
      <w:tblPr>
        <w:tblW w:w="48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393"/>
        <w:gridCol w:w="3248"/>
        <w:gridCol w:w="3393"/>
        <w:gridCol w:w="3156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56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13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14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і наради у директора ННЦМ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методичної ради ННЦМО (один раз на 2 місяці)</w:t>
            </w:r>
          </w:p>
        </w:tc>
      </w:tr>
      <w:tr>
        <w:trPr>
          <w:trHeight w:val="1247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науково – методичної комісії (щомісяця)</w:t>
            </w:r>
          </w:p>
        </w:tc>
      </w:tr>
      <w:tr>
        <w:trPr>
          <w:trHeight w:val="106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бот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 методичної робо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 методичної робот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 методичної робот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2.5.2 .Засідання науково-методичної коміс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uk-UA"/>
        </w:rPr>
        <w:t>Секретар науково-методичної коміс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caps/>
          <w:sz w:val="24"/>
          <w:szCs w:val="24"/>
          <w:lang w:val="uk-UA"/>
        </w:rPr>
        <w:t>Довгоп′ят</w:t>
      </w:r>
      <w:r>
        <w:rPr/>
        <w:t xml:space="preserve"> Олена Олексіївна</w:t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420"/>
        <w:gridCol w:w="1958"/>
        <w:gridCol w:w="2631"/>
        <w:gridCol w:w="423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, організатори, співорганізатор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результат, продукт та соціально-економічний ефек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157" w:leader="none"/>
              </w:tabs>
              <w:spacing w:lineRule="auto" w:line="240" w:before="0" w:after="0"/>
              <w:ind w:left="-47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тан навчально-методичного забезпечення з російської (української) мови на підготовчому відділенні та основних факультетах ІМП. 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157" w:leader="none"/>
              </w:tabs>
              <w:spacing w:lineRule="auto" w:line="240" w:before="0" w:after="0"/>
              <w:ind w:left="-47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говорення робочої навчальної програми з російської (української) мови для іноземних студентів основних факультетів з урахуванням вимог Типових навчальних планів. 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157" w:leader="none"/>
              </w:tabs>
              <w:spacing w:lineRule="auto" w:line="240" w:before="0" w:after="0"/>
              <w:ind w:left="-47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повідь про участь у роботі науково-практичної конференції  «Проблеми мовної особистості лінгвістика і лінгводидактики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 О. Довгоп′я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бір матеріалів для навчального посібника з російської та української мови як іноземної для студентів підготовчого відділення Центру та основних факультетів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ведення підсумків навчання іноземних студентів з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местр (з усіх дисциплін) та результати семестрового контролю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матеріалів для участі у Міжнародній науково-практичні конференції в (Полтавська стоматологічна академія). Доповідь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сти з російської (української) мови для ввідно-фонетичного курсу та 1 курсу (1 семестр) іноземних студентів ІМП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навчальних матеріалів в електронному варіанті для самостійної роботи іноземних студентів з російської (української) мов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доповіді на Міжнародну науково-практичну конференцію в Національний авіаційний університе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бірник текстів з російської (української) мови для самостійної роботи іноземних студентів ПВ у електронному варіанті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420"/>
        <w:gridCol w:w="1958"/>
        <w:gridCol w:w="2631"/>
        <w:gridCol w:w="423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говорення навчального посібника з російської мови «Російська мова. Ч. І. Ввідно-фонетичний курс» для підготовчого відділення. Доповідь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лексико-граматичного матеріалу, розрахованого на 160-200 годин аудиторних занять з російської (української) мов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вчально-методичне забезпечення для іноземних студентів 1 курсу ІМП напрям підготовки «Менеджмент». Підготовка до друку навчального посібника з економіки (науковий стиль мовлення) для іноземних студентів 1 курсу ІМП напрям підготовки «Менеджмент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матеріалів для участі у Міжнародній науково-практичній конференції «Викладання мов у ВНЗ освіти на сучасному етапі»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лектронний варіант навчального посібника з економіки (науковий стиль мовлення) для іноземних студентів 1 курсу ІМП напрям підготовки «Менеджмент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ведення підсумків з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местр (з усіх дисциплін) та результати семестрового контролю. Участь у роботі Міжнародної науково-практичної конференції у Харківському національному університе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м. Каразіна. Доповідь і наукова стаття у фаховому збірнику ХНУ ім. Каразін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а стаття у фаховому збірнику ХНУ ім. Каразі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повідь на секційному засіданні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рофорієнтаційної роботи з іноземними студент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значитися в подальшому навчанні іноземними студентами ПВ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навчального посібника з російської мови «</w:t>
            </w:r>
            <w:r>
              <w:rPr>
                <w:rFonts w:cs="Arial" w:ascii="Arial" w:hAnsi="Arial"/>
                <w:sz w:val="24"/>
                <w:szCs w:val="24"/>
              </w:rPr>
              <w:t xml:space="preserve">Русский язык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Ч</w:t>
            </w:r>
            <w:r>
              <w:rPr>
                <w:rFonts w:cs="Arial" w:ascii="Arial" w:hAnsi="Arial"/>
                <w:sz w:val="24"/>
                <w:szCs w:val="24"/>
              </w:rPr>
              <w:t>. ІІ. Видо-временная система глагола, склонение прилагательны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притяжательные и указательные местоимения, порядкове числительные» для підготовчого відділенн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увати 9 уроків з лексико-граматичного матеріалу на 200-240 год. аудиторних занять та перевірочних робіт до кожного уроку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420"/>
        <w:gridCol w:w="1958"/>
        <w:gridCol w:w="2631"/>
        <w:gridCol w:w="423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завдань та складання тестів за напрямами підготовки для поточного контролю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мплектація наочних матеріалів до практичних занять з російської мови та наукового стиля мовлення (математика, основи економіки, економічна географія світу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ий посібник з тестами для наукового стиля мовлення (математика, основи економіки, економічна географія світу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вчення досвіду навчально-методичної роботи провідних ВНЗ України з довузівської підготовки іноземців, втілення їх у навчальний процес ННЦМО. Участь у Міжнародній науково-практичній конференції «Вища освіта України у контексті інтеграції до європейського освітнього простору» Публікація наукової статті. Участь у навчально-демонстраційній сесії «Новітні технології навчання». К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  <w:lang w:val="uk-UA"/>
              </w:rPr>
              <w:t>183</w:t>
            </w:r>
            <w:r>
              <w:rPr>
                <w:sz w:val="24"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..Шевчен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писати наукову статтю до фахового збірника «Вища освіта України у контексті інтеграції до європейського освітнього простору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хід виконання навчального процесу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местр). Підготовка та проведення «круглого столу» в інофонній аудиторі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яти участь у роботі «круглого столу» в КНТЕУ на ПВ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ування матеріалів для наукових статей і доповідей. Участь у міжнародних і українських конференці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яти участь у роботі міжнародних і українських конференціях та підготувати доповіді  і наукові статті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.5.3. Організаційна робота</w:t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9"/>
        <w:gridCol w:w="1817"/>
        <w:gridCol w:w="2220"/>
        <w:gridCol w:w="38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 та соціально-економічний ефе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ування роботи Науково-навчального центру міжнародної освіти (далі ННЦМО) на 2015 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истопад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плану роботи Центру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засідань науково-методичної комісії ННЦМ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-та п’ятниця щомісяц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" w:leader="none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125" w:leader="none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. О. Довгоп′ят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5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плану роботи науково – методичної коміс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сідань методичної ради ННЦМО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дин раз на 2 місяц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. В. Тарасова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плану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результатів навчальної роботи за перший семестр 2014/2015 н. р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сновки аналізу результатів навчальної роботи за перший семестр 2014/2015 н. р.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профорієнтаційної роботи з іноземними студент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-121" w:leader="none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ідування провідних ВНЗ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 Киє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я медичного обслуговування та страхування від нещасних випадк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 В. 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увати медичне обслуговування іноземців У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дання до медичного центру «ПРО 100» звітів про наявність іноземних студент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чні звіти Цент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бесід з іноземними студентами щодо правил перебування в Україні та адміністративні заходи при їх порушенн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троль за дотримуванням іноземними студентами правил перебування в Україні та в У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дання до Державної міграційної служби документів для отримання та подовження посвідки на тимчасове проживанн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ити  легальність перебування іноземних студентів в УМО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дання до Державної міграційної служби щомісячних звітів про навчання іноземних студентів та їхній статус в Україн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місячні звіти Центр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9"/>
        <w:gridCol w:w="1817"/>
        <w:gridCol w:w="2220"/>
        <w:gridCol w:w="38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формлення реєстрації іноземних студентів за місцем мешканн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ити реєстрацію іноземних студентів за місцем мешк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інформації щодо навчання іноземних студентів до Департаменту міжнародного співробітництва МОН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формація щодо навчання іноземних студен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спільних заходів з Українським державним центром міжнародної освіти у наданні візової підтримки іноземним громадянам. Укладання договорів із суб’єктами підприємницької діяльност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яти участь у спільних заходах з УДЦМО. Укласти договори з суб’єктами підприємницької діяльн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інформації УДЦМО щодо обліку виданих бланків запрошень. Подання звіті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аз у піврок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віти УДЦМО щодо обліку виданих бланків запрош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устріч іноземних громадян, які прибули на навчання до УМО, на ОКПП «Київ»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кладач міжнародного відділу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увати зустрічі іноземців згідно з нормативно-правовими документами М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і у роботі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практичного семінару «Питання щодо організації навчання іноземних студентів»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яти участь у роботі семінару та секційних засіданнях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ованих УДЦ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і у роботі навчально-практичного семінару «Актуальні питання підвищення конкурентоспро-можності освітньої пропозиції України на міжнародному ринку: заходи із забезпечення якості надання освітніх послуг іноземним громадянам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яти участь у роботі семінару та секційних засіданнях, організованих УДЦ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9"/>
        <w:gridCol w:w="1817"/>
        <w:gridCol w:w="2220"/>
        <w:gridCol w:w="38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службових нарадах Державної міграційної служби України, Служби безпеки (які надають послуги з набору іноземців на навчання), семінарах УДЦМ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зяти участь у службових нарадах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.5.4. Наукова та навчально-методична робота</w:t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79"/>
        <w:gridCol w:w="2198"/>
        <w:gridCol w:w="2637"/>
        <w:gridCol w:w="386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 та соціально-економічний ефек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конспектів до практичних занять, екзаменаційних матеріалів (білети, сюжетні тексти, тексти з наукового стилю мовлення) та завдань для самостійної роботи іноземних студентів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ладачі Центру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ити студентів конспектами до практичних занять екзаменаційними  матеріалами та завданнями для самостійної роботи іноземних студент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робочої навчальної програми з російської та української мови для іноземних студентів основних факультетів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робочу навчальну програму з російської та української мови для іноземних студент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бір матеріалів для розробки навчального посібника з російської мови «Російська мова. Ч. І . Ввідно-фонетичний курс» для підготовчого відділен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ібрати матеріали для ввідно-фонетичного курсу</w:t>
            </w:r>
          </w:p>
        </w:tc>
      </w:tr>
      <w:tr>
        <w:trPr>
          <w:trHeight w:val="10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ка поточних планових контрольних робіт з російської мови уроки 11–16 (модуль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ити поточні планові контрольні робо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79"/>
        <w:gridCol w:w="2198"/>
        <w:gridCol w:w="2637"/>
        <w:gridCol w:w="386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мплектація навчально-методичної літератури, необхідної для навчання іноземних студентів у ННЦМ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ити навчальний процес навчально-методичною літературою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до видання навчальний посібник «</w:t>
            </w:r>
            <w:r>
              <w:rPr>
                <w:rFonts w:cs="Arial" w:ascii="Arial" w:hAnsi="Arial"/>
                <w:sz w:val="24"/>
                <w:szCs w:val="24"/>
              </w:rPr>
              <w:t>Сопоставительный анализ грамматических и синтаксических систем русского и бенгальского язык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 – квіт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кварта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сигнальний  варіант навчального посібник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дання сигнального варіанту навчального посібника «</w:t>
            </w:r>
            <w:r>
              <w:rPr>
                <w:rFonts w:cs="Arial" w:ascii="Arial" w:hAnsi="Arial"/>
                <w:sz w:val="24"/>
                <w:szCs w:val="24"/>
              </w:rPr>
              <w:t xml:space="preserve">Сборник упражнений для самостоятельной работы студенто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иностранцев на начальном этапе обучени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 до базового підручника «</w:t>
            </w:r>
            <w:r>
              <w:rPr>
                <w:rFonts w:cs="Arial" w:ascii="Arial" w:hAnsi="Arial"/>
                <w:sz w:val="24"/>
                <w:szCs w:val="24"/>
              </w:rPr>
              <w:t>Русский язы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зень - трав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до друку навчальний посібник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оточних тестів з російської (української) для іноземних студентів ІП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ити поточні тести з російської (української) для іноземних студентів ІПМ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о друку «</w:t>
            </w:r>
            <w:r>
              <w:rPr>
                <w:rFonts w:cs="Arial" w:ascii="Arial" w:hAnsi="Arial"/>
                <w:sz w:val="24"/>
                <w:szCs w:val="24"/>
              </w:rPr>
              <w:t>Русско-бенгальского словаря и разговорник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 – черв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 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В. Тарасов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дати сигнальний варіант «</w:t>
            </w:r>
            <w:r>
              <w:rPr>
                <w:rFonts w:cs="Arial" w:ascii="Arial" w:hAnsi="Arial"/>
                <w:sz w:val="24"/>
                <w:szCs w:val="24"/>
              </w:rPr>
              <w:t>Русско-бенгальс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й</w:t>
            </w:r>
            <w:r>
              <w:rPr>
                <w:rFonts w:cs="Arial" w:ascii="Arial" w:hAnsi="Arial"/>
                <w:sz w:val="24"/>
                <w:szCs w:val="24"/>
              </w:rPr>
              <w:t xml:space="preserve"> слова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и разговорни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 у електронному варіанті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ка навчальних посібників з російської та української мови. Ч. І-ІІ для студентів ПВ з завданнями для самостійної роботи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електронній варіант посібник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дання навчального посібника з російської мови «Рабочая тетрадь. Ч. ІІ Скороговорки. Кроссворд</w:t>
            </w:r>
            <w:r>
              <w:rPr>
                <w:rFonts w:cs="Arial" w:ascii="Arial" w:hAnsi="Arial"/>
                <w:sz w:val="24"/>
                <w:szCs w:val="24"/>
              </w:rPr>
              <w:t>ы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сигнальний варіан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79"/>
        <w:gridCol w:w="2198"/>
        <w:gridCol w:w="2637"/>
        <w:gridCol w:w="386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навчальних матеріалів з російської (української) мови для підготовчого відділення та ІМП у електронному варіанті для самостійної роботи іноземних студенті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навчальні матеріали в електронному варіанті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діалогів та поширених висловів з перекладом для поліпшення спілкування іноземних студентів у новому соціокультурному  середовищі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діалоги та поширені вислов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вчення та впровадження передового досвіду навчально-методичної роботи провідних ВНЗ України з довузівської підготовки іноземців у навчальний процес ННЦМ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мін досвідом навчально-методичної робо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матеріалів для наукових статей і доповідей та участь у міжнародних і українських конференціях та виставка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. В. Асоя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. В. Тарас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. О. Довгоп′я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 В. Манохін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наукові статті до фахових збірників</w:t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 xml:space="preserve">РОЗДІЛ 3. НАУКОВО-МЕТОДИЧНИЙ ЦЕНТР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Директор — ЛЮБЧЕНКО Надія Василівна,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Заступник директора — ШТАНГЕЙ Світлана Василівн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04053 м. Київ, вул. Артема, 52-а, корпус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 xml:space="preserve">Тел.: (044) 482-09-76,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val="uk-UA"/>
          </w:rPr>
          <w:t>nadiya-lub@ukr.net</w:t>
        </w:r>
      </w:hyperlink>
    </w:p>
    <w:p>
      <w:pPr>
        <w:pStyle w:val="Head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 Циклограма управління Науково-методичного центру</w:t>
      </w:r>
    </w:p>
    <w:tbl>
      <w:tblPr>
        <w:tblW w:w="1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60"/>
        <w:gridCol w:w="3805"/>
        <w:gridCol w:w="3238"/>
        <w:gridCol w:w="3377"/>
      </w:tblGrid>
      <w:tr>
        <w:trPr>
          <w:trHeight w:val="31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ні тижня</w:t>
            </w:r>
          </w:p>
        </w:tc>
        <w:tc>
          <w:tcPr>
            <w:tcW w:w="1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жні місяця</w:t>
            </w:r>
          </w:p>
        </w:tc>
      </w:tr>
      <w:tr>
        <w:trPr>
          <w:trHeight w:val="34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І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IV</w:t>
            </w:r>
          </w:p>
        </w:tc>
      </w:tr>
      <w:tr>
        <w:trPr>
          <w:trHeight w:val="613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директора НМЦ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ідання творчої групи з науково-дослідної роботи НМ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ператив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директора НМ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звіту про роботу НМЦ за місяць</w:t>
            </w:r>
          </w:p>
        </w:tc>
      </w:tr>
      <w:tr>
        <w:trPr>
          <w:trHeight w:val="133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засіданні редакційної колегії журналу «Післядипломна освіта в Україні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о-методичний супровід постійно діючого семінару для науково-педагогічних та педагогічних працівників УМО</w:t>
            </w:r>
          </w:p>
        </w:tc>
      </w:tr>
      <w:tr>
        <w:trPr>
          <w:trHeight w:val="846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а середа педагогічних працівників НМЦ у науковій бібліотеці УМО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засіданн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ченої ради УМ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о-методичний супровід та участь у засіданні  науково-методичної ради УМ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і семінари УМ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аційна нар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 директора НМЦ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uk-UA"/>
        </w:rPr>
        <w:t>3.2. Організаційна робота</w:t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79"/>
        <w:gridCol w:w="2198"/>
        <w:gridCol w:w="2637"/>
        <w:gridCol w:w="386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 та соціально-економічний ефек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йно-методична робота щодо забезпечення участі Університету в роботі виставок всеукраїнського та міжнародного рівнів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 С. Науменк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ція участі структурних підрозділів Університету менеджменту освіти в роботі виставок міжнародного та всеукраїнського рівнів, проведення заходів центру в рамках виставок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оста міжнародна виставка «Сучасні заклади освіти – 2015»;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−14 березня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ІI виставка-презентація «Інноватика в сучасній освіті»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тень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йно-методичний супровід Всеукраїнських педагогічних читань «Післядипломна педагогічна освіта в контексті сучасних цивілізаційних змін» у межах  Шостої міжнародної виставки «Сучасні заклади освіти – 2015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12−14 берез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ня проведення заход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ідготовка аналітичної довідки на вчену раду УМО та звіту НАПН щодо виконання Програми спільної діяльності МОН України і НАПН України на 2014–2016 р.р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1 жовт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 В. Любч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ітична довідка, лист НАПН України про виконання Програм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йно-методичний супровід участі Університету менеджменту освіти та обласних закладів ППО у заходах Міжнародних днів освіти дорослих в Україн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опа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я виставки, участь у секціях форум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ійснення комплексу заходів щодо підготовки плану роботи ДВНЗ «Університет менеджменту освіти» НАПН України на 2015 р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опад – груд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загальнення пропозицій  структурних підрозділів УМО до плану роботи на 2015 р. та підготовка його проект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йно-методичні заходи щодо забезпечення роботи науково-методичної ради УМО, участь у її засіданн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ланом роботи науково-методичної ради УМ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 В. Штанг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йний супровід діяльності науково-методичної ради з питань взаємодії з ОІПП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уково-методичний супровід рубрики «Педагоги-новатори  в системі ППО у журналі «Післядипломна освіта в Україні», організаційно-методичний супровід розміщення статей структурних підрозділів Університету у «Педагогічній газеті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. С. Науменко           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міщення статей у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ання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йно-методичний супровід роботи сайту УМО, наповнення  тематичних розділів на сайті «Методична скарбничка», «Методичний навігатор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 В. Любченк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 В. Штангей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ня діяльності сайту УМ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ізаційно-методичний супровід роботи  постійно діючого семінару для науково-педагогічних і педагогічних  працівників УМ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постійно діючого семінару, підготовка методичних рекомендац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b/>
          <w:sz w:val="24"/>
          <w:szCs w:val="24"/>
        </w:rPr>
        <w:t>3.3. Наукова та науково-методична робо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79"/>
        <w:gridCol w:w="2198"/>
        <w:gridCol w:w="2637"/>
        <w:gridCol w:w="386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міст робо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дповідальні, організатори, співорганізатори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ий результат, продукт та соціально-економічний ефек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очаткування та забезпечення діяльності проекту «Віртуальна лабораторія «Науково-методичний кластер як форма соціального партнерства освіти, науки та виробничої сфери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 січня – на засіданні науково-методичної ради, реалізація − 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В.Ільч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проекту та організація його реалізації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о-методичний супровід Всеукраїнської виставки «Післядипломна педагогічна освіта в контексті сучасних цивілізаційних змін»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22 травня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безпечення проведення заходу 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ІІ Загальноуніверситетського конкурсу літературної творчості «Майстерня художнього слова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конкурсу літературної творчост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 працівників УМО, підготовка до друку збірника за підсумками конкурс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ерший тур – внутрішній;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другий тур– загальноуніверситетський;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  <w:lang w:val="uk-UA"/>
              </w:rPr>
              <w:t>Червень – жовтень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1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ключний тур (гала-концерт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уково-методичний супровід Всеукраїнської школи новаторства керівних, науково-педагогічних і педагогічних працівників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Любченко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науково-практичного семінару для науково-педагогічних і педагогічних працівників навчальних закладів системи ППО у рамках ВШН,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підготовка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З питань дошкільної освіти 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7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 xml:space="preserve">Літня школа освітян України у межах Всеукраїнської школи новаторства з 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−20 червня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79"/>
        <w:gridCol w:w="2198"/>
        <w:gridCol w:w="2637"/>
        <w:gridCol w:w="386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 xml:space="preserve">питань дошкільної освіти – Всеукраїнський науково-практичний семінар «Формування інноваційного простору дошкільної освіти» та Всеукраїнська авторська школа «Інновації в дошкільній освіті: технологія С. І. Якименко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спільно з базовим закладом Всеукраїнської школи новаторства — Миколаївським  ОІПП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−20 черв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до друку видання з серії «Бібліотечка Всеукраїнської школи новаторства»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7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 w:eastAsia="uk-UA"/>
              </w:rPr>
              <w:t>З питань післядипломної педагогічної осві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науково-практичного семінару для науково-педагогічних і педагогічних працівників навчальних закладів системи ППО у рамках ВШН,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підготовка до друку видання з серії «Бібліотечка Всеукраїнської школи новаторства»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7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ітня школа у межах Всеукраїнської школи новаторства – 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Всеукраїнський науково-практичний семінар  на тему «Шляхи трансформації післядипломної педагогічної освіти в умовах модернізаційних змін у суспільстві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спільно з ІІТЗО, базовим закладом Всеукраїнської школи новаторства з питань ППО − Рівненським ОІППО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;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−18 червня</w:t>
            </w:r>
          </w:p>
        </w:tc>
        <w:tc>
          <w:tcPr>
            <w:tcW w:w="2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7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Всеукраїнська науково-практична конференція «Розвиток і виховання особистості в умовах єдиного освітнього простору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спільно з ІІТЗО, базовим закладом Всеукраїнської школи новаторства з питань ППО − Рівненським ОІППО)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−11 грудня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В. Ільченко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1"/>
        <w:gridCol w:w="4950"/>
        <w:gridCol w:w="31"/>
        <w:gridCol w:w="2163"/>
        <w:gridCol w:w="34"/>
        <w:gridCol w:w="2603"/>
        <w:gridCol w:w="34"/>
        <w:gridCol w:w="3828"/>
        <w:gridCol w:w="35"/>
      </w:tblGrid>
      <w:tr>
        <w:trPr>
          <w:trHeight w:val="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2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 w:eastAsia="uk-UA"/>
              </w:rPr>
              <w:t>З питань загальної середньої освіт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77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а науково-практична конференція (із Web- трансляцією) за темою «Реалізація регіональної моделі моніторингу якості освіти»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 xml:space="preserve"> (спільно з ІІТЗО, базовим закладом Всеукраїнської школи новаторства з питань загальної середньої освіти − Харківською академією неперервної освіти)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науково-практичного семінару для науково-педагогічних і педагогічних працівників навчальних закладів системи ППО у рамках ВШН,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підготовка до друку видання з серії «Бібліотечка Всеукраїнської школи новаторства»</w:t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З питань професійно-технічної освіти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науково-практичного семінару для  науково-педагогічних і педагогічних працівників навчальних закладів системи ППО у рамках ВШН,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підготовка до друку видання з серії «Бібліотечка Всеукраїнської школи новаторства»</w:t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304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uk-UA"/>
              </w:rPr>
              <w:t xml:space="preserve">Всеукраїнський науково-практичний семінар «Професійно-технічна освіта в умовах євроінтеграційних змін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(спільно з Інститутом післядипломної освіти інженерно-педагогічних працівників ДВНЗ «Університет менеджменту освіти»)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Любченко</w:t>
            </w:r>
          </w:p>
        </w:tc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 w:eastAsia="uk-UA"/>
              </w:rPr>
              <w:t xml:space="preserve">З питань дошкільної, загальної середньої, післядипломної педагогічної, професійно-технічної освіти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304" w:leader="none"/>
              </w:tabs>
              <w:spacing w:lineRule="exact" w:line="22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ий науково-практичний семінар «Науково-методичний супровід регіональних та зональних шкіл новаторства Всеукраїнської школи новаторства керівних, науково-педагогічних і педагогічних працівників у контексті дисемінаційних процесів» у межах в Шостої міжнародної виставки «Сучасні заклади освіти – 2015»;</w:t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 березня</w:t>
            </w:r>
          </w:p>
        </w:tc>
        <w:tc>
          <w:tcPr>
            <w:tcW w:w="2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. В. Любченко</w:t>
            </w:r>
          </w:p>
        </w:tc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1"/>
        <w:gridCol w:w="2197"/>
        <w:gridCol w:w="2637"/>
        <w:gridCol w:w="386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ий «круглий стіл» Всеукраїнської школи новаторства на тему «Наступність освіти в контексті випереджального загальноцивілізаційного розвитку особистості» у межах VIІ виставки-презентації «Інноватика в сучасній освіті»;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tabs>
                <w:tab w:val="clear" w:pos="708"/>
                <w:tab w:val="left" w:pos="304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еукраїнський науково-практичний вебінар 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сеукраїнська школа новаторства як форма 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забезпечення високих соціальних стандартів в умовах реалізації освіти впродовж житт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» у межах Міжнародних днів освіти дорослих в Україн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науково-практичного семінару для  науково-педагогічних і педагогічних працівників навчальних закладів системи ППО у рамках ВШН,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підготовка до друку видання з серії «Бібліотечка Всеукраїнської школи новаторства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готовка науково-методичних комплексів у межах загальноуніверситетського науково-практичного семінару «Інформаційно-методичне забезпечення дистаційного навчання в Університеті менеджменту освіти»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01 верес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ворення науково-методичних комплексів за напрямами діяльності НМЦ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Всеукраїнського дня дошкілля (Всеукраїнський науково-практичний вебінар «Інновації в дошкільній освіті України в контексті людиноцентристської концепції»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 xml:space="preserve">(спільно з Інститутом проблем виховання, Інститутом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 жовт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Всеукраїнського дня дошкілля в УМО із запрошенням провідних фахівців наукових установ і навчальних закладів України за визначеною темо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1"/>
        <w:gridCol w:w="2197"/>
        <w:gridCol w:w="2637"/>
        <w:gridCol w:w="386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обдарованої дитини, Інститутом спеціальної педагогіки НАПН України, обласними закладами ППО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 жовт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я та проведення симпозіуму «Післядипломна освіта у контексті модернізації освіти України»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 листопад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проведення виставки, видання каталогу виставк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ий семінар Науково-методичного центру на тему «Науково-методичне забезпечення соціального партнерства в умовах освітнього кластеру»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1 грудня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ичні рекомендації відповідно до тем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VІІІ Всеукраїнського конкурсу науково-методичних розробок у системі післядипломної педагогічної осві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ютий-жовтен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організаційно-методичної допомоги у проведенні конкурсу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IV Всеукраїнського методичного турніру «Моє покликання – методист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ютий-грудень, очний ту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 груд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підготовки питання до розгляду на НМР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ІІІ Педагогічного турніру «Твої таланти, УМО!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 грудн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Проведення турніру-змагання між командами науково-педагогічних і педагогічних працівникі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Підготовка методичних рекомендацій, наукових статей, науково-методичних посібникі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ичні рекомендації, наукові статті, науково-методичні посібни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повнення розділів Депозитарію електронних освітніх ресурсів УМО  відповідноі до напрямів діяльності НМЦ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функціонування Депозитарію електронних освітніх ресурсів У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50" w:type="pct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1"/>
        <w:gridCol w:w="2197"/>
        <w:gridCol w:w="2637"/>
        <w:gridCol w:w="386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інформаційних, довідкових матеріалів для педагогічної преси, фахових видань, сайтів, видавництв з питань діяльності Науково-методичного центру координації закладів післядипломної педагогічної освіти, регіональних і міжнародних зв’язків, інших питань у межах діяльності Центр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. В. Любчен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. В. Штангей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. С. Науменк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воєчасне подання інформації про проведені заходи НМЦ для висвітлення у ЗМІ, на сайтахз УМО, НАПН Україн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ЗДІЛ 4. НАУКОВО-ДОСЛІДНИЙ ІНСТИТУТ ПІСЛЯДИПЛОМНОЇ ПЕДАГОГІЧНОЇ ОСВІ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.1. Завдання та пріоритетні напрями діяльності Інституту</w:t>
      </w:r>
    </w:p>
    <w:p>
      <w:pPr>
        <w:pStyle w:val="Normal"/>
        <w:ind w:firstLine="77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вне завдання Інституту</w:t>
      </w:r>
      <w:r>
        <w:rPr>
          <w:rFonts w:cs="Arial" w:ascii="Arial" w:hAnsi="Arial"/>
          <w:sz w:val="24"/>
          <w:szCs w:val="24"/>
          <w:lang w:val="uk-UA"/>
        </w:rPr>
        <w:t xml:space="preserve"> – здійснення фундаментальних і прикладних наукових досліджень з актуальних проблем післядипломної педагогічної освіти, системи відкритої освіти та освіти дорослих на основі впровадження новітніх наукових досягнень, інноваційних педагогічних технологій, передового досвіду, сучасних форм та методів співпраці й творчої взаємодії зі структурними підрозділами Університету, інститутами післядипломної педагогічної освіти, вищими навчальними закладами, галузевими інститутами, НАПН України, науковими та іншими організаціями й установам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іоритетні напрями діяльності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роблення й удосконалення організаційної структури та штатного розпису Інституту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ення організації науково-дослідної роботи Інституту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рганізація та участь у проведенні прикладних наукових досліджень, експериментальної діяльності з питань педагогіки та психології  післядипломної педагогічної освіти, системи  відкритої освіти та освіти дорослих; 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рганізація та проведення наукових і науково-практичних заходів в системі післядипломної педагогічної освіти за напрямами наукових досліджень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провадження ефективних  інноваційних технологій, форм, методів та засобів організації науково-дослідної діяльності структурних підрозділів Університету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міжнародних зв’язків і обміну досвідом  галузі післядипломної освіти, відкритої освіти та освіти дорослих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охорони  прав  інтелектуальної  власності співробітників Інституту та науковців структурних підрозділів Університету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я умов для професійного зростання наукових працівників Інституту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ст діяльності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ланування, організація та координація науково-дослідної діяльності структурних підрозділів Інституту (лабораторії систем відкритої освіти, лабораторії управління післядипломною педагогічною освітою, лабораторії проблем педагогіки та психології післядипломної педагогічної освіти) відповідно до перспективних та річних планів науково-дослідної роботи 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нормативних та розпорядчих документів про діяльність Інституту та його лабораторій, здійснення науково-дослідної роботи, ведення документообігу відповідно до чинного законодавства у галузі вищої, післядипломної, відкритої освіти та освіти дорослих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ординація виконання науково-дослідних робіт на основі визначеної держбюджетної тематики за напрямами освітньої та наукової діяльності Університету, його структурних підрозділів, галузевих інститутів, НАПН України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вчення, аналіз і узагальнення в педагогічній теорії та практиці вітчизняного  й зарубіжного досвіду науково-дослідної діяльності  в галузі післядипломної педагогічної освіти, відкритої освіти та освіти дорослих, підготовки методичних, педагогічних, науково-педагогічних та управлінських кадрів закладів і установ освіти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, обґрунтування й реалізація концепцій, моделей, положень щодо вирішення наукових проблем післядипломної педагогічної освіти, відкритої освіти, освіти дорослих у діяльності закладів та установ освіти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я, співробітництво  та взаємодія з вищими навчальними закладами, закладами та установами післядипломної педагогічної освіти, іншими організаціями з питань розроблення й виконання спільних  програм, проектів, планів з пріоритетних напрямів науково-дослідної діяльності в галузі післядипломної педагогічної освіти, відкритої освіти та освіти дорослих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становлення зв’язків та налагодження взаємодії Інституту з зарубіжними навчальними закладами, установами післядипломної  педагогічної освіти, науковими організаціями, сприяння обміну інформацією та власним досвідом щодо механізмів, змісту, напрямів і технологій науково-дослідної діяльності в галузі освіти дорослих. 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ація та проведення міжнародних, всеукраїнських та регіональних науково-практичних конференцій, «круглих столів», симпозіуми, семінарів, нарад та інших, зокрема й міжнародних, із важливих питань підготовки й підвищення кваліфікації методичних, педагогічних та керівних кадрів освіти, управління освітою, організації системи безперервної освіти дорослих упродовж  життя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провадження в практичну діяльність Інституту, галузевих закладів й установ програм з підготовки наукових і науково-педагогічних кадрів для системи післядипломної освіти з урахуванням інтеграційних процесів в європейському та світовому освітньому й науковому  просторі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0. Створення спільних з іноземними партнерами наукових об'єднань   для   виконання    науково-дослідницьких програм у галузі післядипломної освіти та освіти дорослих з видачею  відповідних кваліфікаційних документів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і видання навчальної, наукової, науково-методичної літератури, методичних рекомендацій, інших  друкованих матеріалів, участь у всеукраїнських та міжнародних виставках, форумах, ярмарках,  презентаціях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ияння  підвищенню кваліфікації, професійного й наукового рівня співробітників Інституту, їх  заохочення до здійснення наукової та науково-дослідної діяльності, впровадження у  практику  результатів  прикладних наукових досліджень, що здійснюється в межах  Інституту та Університету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1100" w:leader="none"/>
        </w:tabs>
        <w:ind w:left="0" w:firstLine="6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уково-дослідна робота Інституту передбачає процес упровадження результатів держбюджетних науково-дослідних робіт, що проводились у 2012 – 2014 рр. за відповідними тематиками, а саме: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3"/>
        <w:gridCol w:w="2773"/>
      </w:tblGrid>
      <w:tr>
        <w:trPr/>
        <w:tc>
          <w:tcPr>
            <w:tcW w:w="1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ходи щодо упровадження результатів НДР 2012 – 2014 рр. за кожною з те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и виконання</w:t>
            </w:r>
          </w:p>
        </w:tc>
      </w:tr>
      <w:tr>
        <w:trPr/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Науково-методичні основи модернізації освітньої діяльності вищих навчальних закладів післядипломної педагогічної освіти  на засадах сучасних технологій»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ржавний реєстраційний номер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0112U002346</w:t>
            </w:r>
          </w:p>
        </w:tc>
      </w:tr>
      <w:tr>
        <w:trPr>
          <w:trHeight w:val="237" w:hRule="atLeast"/>
        </w:trPr>
        <w:tc>
          <w:tcPr>
            <w:tcW w:w="1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4"/>
              </w:numPr>
              <w:tabs>
                <w:tab w:val="clear" w:pos="708"/>
                <w:tab w:val="left" w:pos="550" w:leader="none"/>
              </w:tabs>
              <w:spacing w:lineRule="auto" w:line="240" w:before="0" w:after="0"/>
              <w:ind w:left="0" w:firstLine="2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вести в дію розроблене під час НДР Положення про підвищення кваліфікації керівних, науково-педагогічних і педагогічних кадрів освіти в Університеті менеджменту освіти (наказ ректора УМО від 11 листопада 2014 р.  № 01-01/428 про упровадження в освітню діяльність Університету з 1 січня 2015 р. цього Положення, забезпечити його друк, доведення до всіх структурних підрозділів УМО та розміщення на сайті Університету).</w:t>
            </w:r>
          </w:p>
          <w:p>
            <w:pPr>
              <w:pStyle w:val="25"/>
              <w:numPr>
                <w:ilvl w:val="0"/>
                <w:numId w:val="14"/>
              </w:numPr>
              <w:tabs>
                <w:tab w:val="clear" w:pos="708"/>
                <w:tab w:val="left" w:pos="550" w:leader="none"/>
              </w:tabs>
              <w:spacing w:lineRule="auto" w:line="240" w:before="0" w:after="0"/>
              <w:ind w:left="0" w:firstLine="2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методичної допомоги керівництву Центрального інституту післядипломної педагогічної освіти, зав. кафедр щодо планування та організації освітнього процесу згідно з Положенням.</w:t>
            </w:r>
          </w:p>
          <w:p>
            <w:pPr>
              <w:pStyle w:val="25"/>
              <w:numPr>
                <w:ilvl w:val="0"/>
                <w:numId w:val="14"/>
              </w:numPr>
              <w:tabs>
                <w:tab w:val="clear" w:pos="708"/>
                <w:tab w:val="left" w:pos="550" w:leader="none"/>
              </w:tabs>
              <w:spacing w:lineRule="auto" w:line="240" w:before="0" w:after="0"/>
              <w:ind w:left="0" w:firstLine="22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увати та провести низку інструктивно-методичних занять з питань практичного застосування цього Положення в освітньому процесі ЦІППО.</w:t>
            </w:r>
          </w:p>
          <w:p>
            <w:pPr>
              <w:pStyle w:val="25"/>
              <w:numPr>
                <w:ilvl w:val="0"/>
                <w:numId w:val="14"/>
              </w:numPr>
              <w:tabs>
                <w:tab w:val="clear" w:pos="708"/>
                <w:tab w:val="left" w:pos="550" w:leader="none"/>
              </w:tabs>
              <w:spacing w:lineRule="auto" w:line="240" w:before="0" w:after="0"/>
              <w:ind w:left="0" w:firstLine="22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загальнити й проаналізувати результати модернізації освітнього процесу в ЦІППО на засадах науково-методичних розробок за темою НДР. Звіт про впровадження результатів НДР заслухати на засіданні вченої ради ЦІППО УМО НАПН Україн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. – 2016 р.</w:t>
            </w:r>
          </w:p>
        </w:tc>
      </w:tr>
      <w:tr>
        <w:trPr>
          <w:trHeight w:val="2150" w:hRule="atLeast"/>
        </w:trPr>
        <w:tc>
          <w:tcPr>
            <w:tcW w:w="1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4"/>
              </w:numPr>
              <w:tabs>
                <w:tab w:val="clear" w:pos="708"/>
                <w:tab w:val="left" w:pos="550" w:leader="none"/>
              </w:tabs>
              <w:spacing w:lineRule="auto" w:line="240" w:before="0" w:after="0"/>
              <w:ind w:left="0" w:firstLine="2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формувати обласні управління освіти і науки та обласні інститути післядипломної педагогічної освіти про результати НДР через розсилку друкованої продукції та розміщення на сайті УМО,</w:t>
            </w:r>
          </w:p>
          <w:p>
            <w:pPr>
              <w:pStyle w:val="25"/>
              <w:numPr>
                <w:ilvl w:val="0"/>
                <w:numId w:val="14"/>
              </w:numPr>
              <w:tabs>
                <w:tab w:val="clear" w:pos="708"/>
                <w:tab w:val="left" w:pos="550" w:leader="none"/>
              </w:tabs>
              <w:spacing w:lineRule="auto" w:line="240" w:before="0" w:after="0"/>
              <w:ind w:left="0" w:firstLine="2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ладання (коригування) угод з обласними інститутами ППО  про упровадження результатів НДР в освітню діяльність навчального закладу. Сумський, Миколаївський, Івано-Франківський та Рівненський обласні інститути післядипломної педагогічної освіти, Надання методичної допомоги обласним інститутам ППО щодо питань модернізації освітньої діяльності.</w:t>
            </w:r>
          </w:p>
          <w:p>
            <w:pPr>
              <w:pStyle w:val="25"/>
              <w:numPr>
                <w:ilvl w:val="0"/>
                <w:numId w:val="14"/>
              </w:numPr>
              <w:tabs>
                <w:tab w:val="clear" w:pos="708"/>
                <w:tab w:val="left" w:pos="550" w:leader="none"/>
              </w:tabs>
              <w:spacing w:lineRule="auto" w:line="240" w:before="0" w:after="0"/>
              <w:ind w:left="0" w:firstLine="2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тримання довідок про впровадження у ВНЗ ППО науково-методичних основ модернізації освітнього процесу. Узагальнення й аналіз результатів модернізації освітньої діяльності в обласні інститути ПП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 2016 – грудень 2017 р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3"/>
        <w:gridCol w:w="2773"/>
      </w:tblGrid>
      <w:tr>
        <w:trPr/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uk-UA"/>
              </w:rPr>
              <w:t>«Теоретичні та методичні засади управління підготовкою фахівців з педагогіки вищої школи на основі компетентнісного підходу в межах європейської кредитно-трансферної системи організації навчального процесу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ержавний реєстраційний номер </w:t>
            </w:r>
            <w:r>
              <w:rPr>
                <w:rFonts w:cs="Arial" w:ascii="Arial" w:hAnsi="Arial"/>
                <w:sz w:val="24"/>
                <w:szCs w:val="24"/>
              </w:rPr>
              <w:t>0112U001593</w:t>
            </w:r>
          </w:p>
        </w:tc>
      </w:tr>
      <w:tr>
        <w:trPr/>
        <w:tc>
          <w:tcPr>
            <w:tcW w:w="1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60" w:leader="none"/>
              </w:tabs>
              <w:autoSpaceDE w:val="true"/>
              <w:ind w:left="0" w:firstLine="360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повсюдження підготовленої продукції, насамперед, монографії «Теоретичні та методичні засади управління підготовкою фахівців з педагогіки вищої школи на основі компетентнісного підходу  в межах європейської  кредитно-трансферної системи організації  навчального  процесу» (11 др. арк.) та посібника «Педагогіка вищої школи» (8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р. арк.) серед цільової групи користувачів у кількості відповідно до листів-замовлень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60" w:leader="none"/>
              </w:tabs>
              <w:autoSpaceDE w:val="true"/>
              <w:ind w:left="0" w:first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илюднення результатів НДР на міжнародних і всеукраїнських наукових форумах, а також спеціалізованих виставках;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660" w:leader="none"/>
              </w:tabs>
              <w:autoSpaceDE w:val="true"/>
              <w:ind w:left="0" w:firstLine="36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ширення результатів НДР через публікацію у періодичних фахових виданнях, матеріалах конференцій, навчальних виданнях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окрема</w:t>
            </w:r>
            <w:r>
              <w:rPr>
                <w:rFonts w:cs="Arial" w:ascii="Arial" w:hAnsi="Arial"/>
                <w:sz w:val="24"/>
                <w:szCs w:val="24"/>
              </w:rPr>
              <w:t>, в електронних ресурсах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2017 рр.</w:t>
            </w:r>
          </w:p>
        </w:tc>
      </w:tr>
      <w:tr>
        <w:trPr/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«П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сихологічна підготовка керівників освітніх організаці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до діяльності в умовах змін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ержавний реєстраційний номер </w:t>
            </w:r>
            <w:r>
              <w:rPr>
                <w:rFonts w:cs="Arial" w:ascii="Arial" w:hAnsi="Arial"/>
                <w:sz w:val="24"/>
                <w:szCs w:val="24"/>
              </w:rPr>
              <w:t>01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000700</w:t>
            </w:r>
          </w:p>
        </w:tc>
      </w:tr>
      <w:tr>
        <w:trPr/>
        <w:tc>
          <w:tcPr>
            <w:tcW w:w="1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747" w:leader="none"/>
              </w:tabs>
              <w:autoSpaceDE w:val="true"/>
              <w:ind w:left="0" w:firstLine="360"/>
              <w:jc w:val="both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повсюдження підготовленої продукції, насамперед, посібника «Психологічна підготовка керівників освітніх організацій до діяльності в умовах змін» (10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.а.) серед цільової групи користувачів у кількості відповідно до листів-замовлень;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747" w:leader="none"/>
              </w:tabs>
              <w:autoSpaceDE w:val="true"/>
              <w:ind w:left="0" w:first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илюднення результатів НДР на міжнародних і всеукраїнських наукових форумах, а також спеціалізованих виставках;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clear" w:pos="708"/>
                <w:tab w:val="left" w:pos="747" w:leader="none"/>
              </w:tabs>
              <w:autoSpaceDE w:val="true"/>
              <w:ind w:left="0" w:first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ширення результатів НДР через публікацію у періодичних фахових виданнях, матеріалах конференцій, навчальних виданнях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окрема</w:t>
            </w:r>
            <w:r>
              <w:rPr>
                <w:rFonts w:cs="Arial" w:ascii="Arial" w:hAnsi="Arial"/>
                <w:sz w:val="24"/>
                <w:szCs w:val="24"/>
              </w:rPr>
              <w:t>, в електронних ресурсах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– 2017 рр.</w:t>
            </w:r>
          </w:p>
        </w:tc>
      </w:tr>
      <w:tr>
        <w:trPr/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  <w:t>«Особистісноорієнтовані засади психологічної підготовки майбутніх психологів у системі післядипломної педагогічної освіти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жавний реєстраційний номер 01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002317</w:t>
            </w:r>
          </w:p>
        </w:tc>
      </w:tr>
      <w:tr>
        <w:trPr/>
        <w:tc>
          <w:tcPr>
            <w:tcW w:w="1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15"/>
              </w:numPr>
              <w:tabs>
                <w:tab w:val="clear" w:pos="708"/>
                <w:tab w:val="left" w:pos="654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вадження організаційної моделі очно-дистанційного навчання, теоретико-методологічних засад, андрагогічних принципів та засобів особистісноорієнтованого навчання в навчальний процес ВНЗ та ОІППО;</w:t>
            </w:r>
          </w:p>
          <w:p>
            <w:pPr>
              <w:pStyle w:val="25"/>
              <w:numPr>
                <w:ilvl w:val="0"/>
                <w:numId w:val="15"/>
              </w:numPr>
              <w:tabs>
                <w:tab w:val="clear" w:pos="708"/>
                <w:tab w:val="left" w:pos="654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повсюдження підготовленої продукції, насамперед, навчального посібника «Особистісноорієнтована підготовка майбутніх психологів у системі післядипломної педагогічної освіти» та методичних матеріалів для організації навчання студентів-психологів, матеріалів для тренінгів;</w:t>
            </w:r>
          </w:p>
          <w:p>
            <w:pPr>
              <w:pStyle w:val="25"/>
              <w:numPr>
                <w:ilvl w:val="0"/>
                <w:numId w:val="15"/>
              </w:numPr>
              <w:tabs>
                <w:tab w:val="clear" w:pos="708"/>
                <w:tab w:val="left" w:pos="654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ведення майстер-класів, спецкурсів на базах ВНЗ та ОІППО з проблем особистісноорієнтованих засад психологічної підготовки майбутніх психологів; створення експериментальних майданчиків у мережі </w:t>
            </w:r>
            <w:r>
              <w:rPr>
                <w:rFonts w:cs="Arial" w:ascii="Arial" w:hAnsi="Arial"/>
                <w:sz w:val="24"/>
                <w:szCs w:val="24"/>
              </w:rPr>
              <w:t>facebook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поширення вищевказаних розробок;</w:t>
            </w:r>
          </w:p>
          <w:p>
            <w:pPr>
              <w:pStyle w:val="25"/>
              <w:numPr>
                <w:ilvl w:val="0"/>
                <w:numId w:val="15"/>
              </w:numPr>
              <w:tabs>
                <w:tab w:val="clear" w:pos="708"/>
                <w:tab w:val="left" w:pos="654" w:leader="none"/>
              </w:tabs>
              <w:spacing w:lineRule="auto" w:line="240" w:before="0" w:after="0"/>
              <w:ind w:left="0" w:first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илюднення результатів НДР на міжнародних і всеукраїнських наукових форумах, а також спеціалізованих виставках;</w:t>
            </w:r>
          </w:p>
          <w:p>
            <w:pPr>
              <w:pStyle w:val="25"/>
              <w:numPr>
                <w:ilvl w:val="0"/>
                <w:numId w:val="15"/>
              </w:numPr>
              <w:tabs>
                <w:tab w:val="clear" w:pos="708"/>
                <w:tab w:val="left" w:pos="654" w:leader="none"/>
              </w:tabs>
              <w:spacing w:lineRule="auto" w:line="240" w:before="0" w:after="0"/>
              <w:ind w:left="0" w:first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ширення результатів НДР через публікацію у періодичних фахових виданнях, матеріалах конференцій, навчальних виданнях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окрема</w:t>
            </w:r>
            <w:r>
              <w:rPr>
                <w:rFonts w:cs="Arial" w:ascii="Arial" w:hAnsi="Arial"/>
                <w:sz w:val="24"/>
                <w:szCs w:val="24"/>
              </w:rPr>
              <w:t>, в електронних ресурсах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– 2017 рр.</w:t>
            </w:r>
          </w:p>
        </w:tc>
      </w:tr>
      <w:tr>
        <w:trPr/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«Теоретико-методичні засади підготовки науково-педагогічних кадрі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в системі післядипломної педагогічної освіти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жавний реєстраційний номер 1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000666</w:t>
            </w:r>
          </w:p>
        </w:tc>
      </w:tr>
      <w:tr>
        <w:trPr/>
        <w:tc>
          <w:tcPr>
            <w:tcW w:w="1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31"/>
              </w:numPr>
              <w:tabs>
                <w:tab w:val="clear" w:pos="708"/>
                <w:tab w:val="left" w:pos="774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найомлення науково-педагогічних працівників із результатами дослідження з метою сприяння їх запровадження в систему післядипломної педагогічної освіти.</w:t>
            </w:r>
          </w:p>
          <w:p>
            <w:pPr>
              <w:pStyle w:val="25"/>
              <w:numPr>
                <w:ilvl w:val="0"/>
                <w:numId w:val="31"/>
              </w:numPr>
              <w:tabs>
                <w:tab w:val="clear" w:pos="708"/>
                <w:tab w:val="left" w:pos="774" w:leader="none"/>
              </w:tabs>
              <w:spacing w:lineRule="auto" w:line="240" w:before="0" w:after="0"/>
              <w:ind w:left="0" w:first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uk-UA"/>
              </w:rPr>
              <w:t>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спертна та консультаційна </w:t>
            </w:r>
            <w:r>
              <w:rPr>
                <w:rStyle w:val="Emphasis"/>
                <w:rFonts w:cs="Arial" w:ascii="Arial" w:hAnsi="Arial"/>
                <w:i w:val="false"/>
                <w:iCs/>
                <w:sz w:val="24"/>
                <w:szCs w:val="24"/>
                <w:lang w:val="uk-UA"/>
              </w:rPr>
              <w:t>підтримка підготовки науково-педагогічних працівників в системі післядипломної педагогічної освіти.</w:t>
            </w:r>
          </w:p>
          <w:p>
            <w:pPr>
              <w:pStyle w:val="25"/>
              <w:numPr>
                <w:ilvl w:val="0"/>
                <w:numId w:val="31"/>
              </w:numPr>
              <w:tabs>
                <w:tab w:val="clear" w:pos="708"/>
                <w:tab w:val="left" w:pos="774" w:leader="none"/>
              </w:tabs>
              <w:spacing w:lineRule="auto" w:line="240" w:before="0" w:after="0"/>
              <w:ind w:left="0" w:firstLine="360"/>
              <w:jc w:val="both"/>
              <w:rPr>
                <w:rStyle w:val="Emphasis"/>
                <w:rFonts w:ascii="Arial" w:hAnsi="Arial" w:cs="Arial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>
                <w:rStyle w:val="Emphasis"/>
                <w:rFonts w:cs="Arial" w:ascii="Arial" w:hAnsi="Arial"/>
                <w:i w:val="false"/>
                <w:iCs/>
                <w:caps/>
                <w:sz w:val="24"/>
                <w:szCs w:val="24"/>
                <w:lang w:val="uk-UA"/>
              </w:rPr>
              <w:t>у</w:t>
            </w:r>
            <w:r>
              <w:rPr>
                <w:rStyle w:val="Emphasis"/>
                <w:rFonts w:cs="Arial" w:ascii="Arial" w:hAnsi="Arial"/>
                <w:i w:val="false"/>
                <w:iCs/>
                <w:sz w:val="24"/>
                <w:szCs w:val="24"/>
                <w:lang w:val="uk-UA"/>
              </w:rPr>
              <w:t xml:space="preserve"> контексті реалізації нового Закону «Про вищу освіту» надання науково обґрунтованих пропозицій до створення єдиної наскрізної для докторського і постдокторського рівнів Національної стандартної класифікації освіти з метою інтеграції освітньої та дослідницької сфер.</w:t>
            </w:r>
          </w:p>
          <w:p>
            <w:pPr>
              <w:pStyle w:val="25"/>
              <w:numPr>
                <w:ilvl w:val="0"/>
                <w:numId w:val="31"/>
              </w:numPr>
              <w:tabs>
                <w:tab w:val="clear" w:pos="708"/>
                <w:tab w:val="left" w:pos="774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Style w:val="Emphasis"/>
                <w:rFonts w:cs="Arial" w:ascii="Arial" w:hAnsi="Arial"/>
                <w:i w:val="false"/>
                <w:iCs/>
                <w:caps/>
                <w:sz w:val="24"/>
                <w:szCs w:val="24"/>
                <w:lang w:val="uk-UA"/>
              </w:rPr>
              <w:t>а</w:t>
            </w:r>
            <w:r>
              <w:rPr>
                <w:rStyle w:val="Emphasis"/>
                <w:rFonts w:cs="Arial" w:ascii="Arial" w:hAnsi="Arial"/>
                <w:i w:val="false"/>
                <w:iCs/>
                <w:sz w:val="24"/>
                <w:szCs w:val="24"/>
                <w:lang w:val="uk-UA"/>
              </w:rPr>
              <w:t>пробація та поширення результатів НДР на курсах підвищення кваліфікації, в інформаційно-освітніх мережах для обміну досвідом між науково-педагогічними працівниками.</w:t>
            </w:r>
          </w:p>
          <w:p>
            <w:pPr>
              <w:pStyle w:val="25"/>
              <w:numPr>
                <w:ilvl w:val="0"/>
                <w:numId w:val="31"/>
              </w:numPr>
              <w:tabs>
                <w:tab w:val="clear" w:pos="708"/>
                <w:tab w:val="left" w:pos="774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кспертиза основних результатів упровадж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ДР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25"/>
              <w:numPr>
                <w:ilvl w:val="0"/>
                <w:numId w:val="31"/>
              </w:numPr>
              <w:tabs>
                <w:tab w:val="clear" w:pos="708"/>
                <w:tab w:val="left" w:pos="774" w:leader="none"/>
              </w:tabs>
              <w:spacing w:lineRule="auto" w:line="240" w:before="0" w:after="0"/>
              <w:ind w:left="0" w:firstLine="3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 xml:space="preserve">кспертна та консультаційна </w:t>
            </w:r>
            <w:r>
              <w:rPr>
                <w:rStyle w:val="Emphasis"/>
                <w:rFonts w:cs="Arial" w:ascii="Arial" w:hAnsi="Arial"/>
                <w:i w:val="false"/>
                <w:iCs/>
                <w:sz w:val="24"/>
                <w:szCs w:val="24"/>
              </w:rPr>
              <w:t>підтримка підготовки науково-педагогічних працівників в системі післядипломної педагогічної освіт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– 2017 рр.</w:t>
            </w:r>
          </w:p>
        </w:tc>
      </w:tr>
      <w:tr>
        <w:trPr/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  <w:t>«Технології підготовки керівників районних (міських) відділів освіти до впровадження й оцінювання освітньої політики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ржавний реєстраційний номер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12U000665</w:t>
            </w:r>
          </w:p>
        </w:tc>
      </w:tr>
      <w:tr>
        <w:trPr/>
        <w:tc>
          <w:tcPr>
            <w:tcW w:w="1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39"/>
              </w:numPr>
              <w:tabs>
                <w:tab w:val="clear" w:pos="708"/>
                <w:tab w:val="left" w:pos="640" w:leader="none"/>
              </w:tabs>
              <w:spacing w:lineRule="auto" w:line="240" w:before="0" w:after="0"/>
              <w:ind w:left="0" w:first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повсюдження підготовленої продукції за результатами наукового дослідження, а саме посібника «Аналіз освітньої політики: теорія і практика управління на місцевому рівні» (8 д.а.) відповідно до наявних листів-замовлень;навчальних програм на курсах підвищення кваліфікації відповідних категорій слухачів у ЦІІППО та ОІППО;</w:t>
            </w:r>
          </w:p>
          <w:p>
            <w:pPr>
              <w:pStyle w:val="25"/>
              <w:numPr>
                <w:ilvl w:val="0"/>
                <w:numId w:val="39"/>
              </w:numPr>
              <w:tabs>
                <w:tab w:val="clear" w:pos="708"/>
                <w:tab w:val="left" w:pos="640" w:leader="none"/>
              </w:tabs>
              <w:spacing w:lineRule="auto" w:line="240" w:before="0" w:after="0"/>
              <w:ind w:left="0" w:first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писання угод про наукову співпрацю та впровадження одержаних результатів, відповідно до досліджуваної тематики; </w:t>
            </w:r>
          </w:p>
          <w:p>
            <w:pPr>
              <w:pStyle w:val="25"/>
              <w:numPr>
                <w:ilvl w:val="0"/>
                <w:numId w:val="39"/>
              </w:numPr>
              <w:tabs>
                <w:tab w:val="clear" w:pos="708"/>
                <w:tab w:val="left" w:pos="640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едставлення та </w:t>
            </w:r>
            <w:r>
              <w:rPr>
                <w:rFonts w:cs="Arial" w:ascii="Arial" w:hAnsi="Arial"/>
                <w:sz w:val="24"/>
                <w:szCs w:val="24"/>
              </w:rPr>
              <w:t xml:space="preserve">оприлюднення результаті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уково-дослідної робот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міжнародних і всеукраїнських наукових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ференціях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круглих столах, </w:t>
            </w:r>
            <w:r>
              <w:rPr>
                <w:rFonts w:cs="Arial" w:ascii="Arial" w:hAnsi="Arial"/>
                <w:sz w:val="24"/>
                <w:szCs w:val="24"/>
              </w:rPr>
              <w:t>виставках;</w:t>
            </w:r>
          </w:p>
          <w:p>
            <w:pPr>
              <w:pStyle w:val="25"/>
              <w:numPr>
                <w:ilvl w:val="0"/>
                <w:numId w:val="39"/>
              </w:numPr>
              <w:tabs>
                <w:tab w:val="clear" w:pos="708"/>
                <w:tab w:val="left" w:pos="640" w:leader="none"/>
              </w:tabs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ширення результатів НДР через публікацію у періодичних фахових виданнях, матеріалах конференцій, навчальних виданнях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окрема</w:t>
            </w:r>
            <w:r>
              <w:rPr>
                <w:rFonts w:cs="Arial" w:ascii="Arial" w:hAnsi="Arial"/>
                <w:sz w:val="24"/>
                <w:szCs w:val="24"/>
              </w:rPr>
              <w:t>, в електронних ресурса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;</w:t>
            </w:r>
          </w:p>
          <w:p>
            <w:pPr>
              <w:pStyle w:val="25"/>
              <w:numPr>
                <w:ilvl w:val="0"/>
                <w:numId w:val="39"/>
              </w:numPr>
              <w:tabs>
                <w:tab w:val="clear" w:pos="708"/>
                <w:tab w:val="left" w:pos="640" w:leader="none"/>
              </w:tabs>
              <w:spacing w:lineRule="auto" w:line="240" w:before="0" w:after="0"/>
              <w:ind w:left="0" w:first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тримання довідок про впровадження технологій підготовки керівників районних (міських) відділів освіти до оцінювання освітньої політики;</w:t>
            </w:r>
          </w:p>
          <w:p>
            <w:pPr>
              <w:pStyle w:val="25"/>
              <w:numPr>
                <w:ilvl w:val="0"/>
                <w:numId w:val="39"/>
              </w:numPr>
              <w:tabs>
                <w:tab w:val="clear" w:pos="708"/>
                <w:tab w:val="left" w:pos="640" w:leader="none"/>
              </w:tabs>
              <w:spacing w:lineRule="auto" w:line="240" w:before="0" w:after="0"/>
              <w:ind w:left="0" w:first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едставлення результатів впровадження на засіданні науково-методичної ради УМ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2015 – 2017 рр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Діяльність лабораторій НДІ, які працюють на громадських засадах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АБОРАТОРІЯ СОЦІАЛЬНИХ ЗАСАД ОХОРОНИ ДИТИНСТВА В ГАЛУЗІ ОСВІТИ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ерівник – БЕВЗ Галина Михайлівна, </w:t>
      </w:r>
      <w:r>
        <w:rPr>
          <w:rFonts w:cs="Arial" w:ascii="Arial" w:hAnsi="Arial"/>
          <w:sz w:val="24"/>
          <w:szCs w:val="24"/>
          <w:lang w:val="uk-UA"/>
        </w:rPr>
        <w:t>доктор  психологічних наук, професор кафедри загальної та практичної психології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Тема. </w:t>
      </w:r>
      <w:r>
        <w:rPr>
          <w:rFonts w:cs="Arial" w:ascii="Arial" w:hAnsi="Arial"/>
          <w:bCs/>
          <w:sz w:val="24"/>
          <w:szCs w:val="24"/>
          <w:lang w:val="uk-UA"/>
        </w:rPr>
        <w:t>Особливості соціально-психологічної роботи з дітьми, які влаштовані в різні форми державного утримання (прийомні та патронатні сім’ї, ДБСТ, заклади колективного проживання) і перебувають під захистом держави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ета. </w:t>
      </w:r>
      <w:r>
        <w:rPr>
          <w:rFonts w:cs="Arial" w:ascii="Arial" w:hAnsi="Arial"/>
          <w:bCs/>
          <w:sz w:val="24"/>
          <w:szCs w:val="24"/>
          <w:lang w:val="uk-UA"/>
        </w:rPr>
        <w:t>На основі вивчення сучасної практики соціально-психологічної роботи  із дітьми в системі державного утримання визначити перспективні напрями та ефективні методики в означеному напряму роботи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дачі: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  <w:tab w:val="left" w:pos="1100" w:leader="none"/>
        </w:tabs>
        <w:spacing w:lineRule="auto" w:line="240" w:before="0" w:after="0"/>
        <w:ind w:left="0" w:firstLine="77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Опрацювати наукові джерела з питань сучасної практики соціально-психологічної роботи  із дітьми, які перебувають в різних формах державного утримання (до червня 2015 р.).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  <w:tab w:val="left" w:pos="1100" w:leader="none"/>
        </w:tabs>
        <w:spacing w:lineRule="auto" w:line="240" w:before="0" w:after="0"/>
        <w:ind w:left="0" w:firstLine="77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Здійснити аналіз форм та методів роботи з дітьми, які влаштовані у різні форми державного утримання (з травня по вересень 2015 року).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  <w:tab w:val="left" w:pos="1100" w:leader="none"/>
        </w:tabs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Визначити та описати ефективні форми роботи з дітьми, які б забезпечували захист, розвиток та безпечну соціалізацію цієї категорії дітей (з вересня по листопад 2015 р.).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  <w:tab w:val="left" w:pos="1100" w:leader="none"/>
        </w:tabs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Підготувати матеріали дослідницької роботи до друку (2015 р.)</w:t>
      </w:r>
    </w:p>
    <w:p>
      <w:pPr>
        <w:pStyle w:val="Normal"/>
        <w:tabs>
          <w:tab w:val="clear" w:pos="708"/>
          <w:tab w:val="left" w:pos="1100" w:leader="none"/>
        </w:tabs>
        <w:ind w:firstLine="77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База дослідження</w:t>
      </w:r>
      <w:r>
        <w:rPr>
          <w:rFonts w:cs="Arial" w:ascii="Arial" w:hAnsi="Arial"/>
          <w:sz w:val="24"/>
          <w:szCs w:val="24"/>
          <w:lang w:val="uk-UA"/>
        </w:rPr>
        <w:t>: прийомні, патронатні сім’ї, ДБСТ м. Києва, спеціалізована загальноосвітня школа-інтернат: «Соціалізація особистості дитини в умовах реформованої спеціалізованої школи-інтернату» (м. Володимир-Волинський)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1100" w:leader="none"/>
        </w:tabs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чікувані результати</w:t>
      </w:r>
      <w:r>
        <w:rPr>
          <w:rFonts w:cs="Arial" w:ascii="Arial" w:hAnsi="Arial"/>
          <w:sz w:val="24"/>
          <w:szCs w:val="24"/>
          <w:lang w:val="uk-UA"/>
        </w:rPr>
        <w:t>: вивчення наявних у практиці методів та форм роботи із дітьми, які влаштовані в державну систему захисту, надасть можливість розширити професійний інструментарій психологічних та соціальних працівників та підвищить якість послуг, які надаються зазначеній категорії населення, зокрема дітям та їхнім сім’ям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319"/>
        <w:gridCol w:w="2661"/>
        <w:gridCol w:w="2588"/>
        <w:gridCol w:w="397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сти обговорення перспективних питань розвитку лабораторії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ічень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М. Бевз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устріч  на якій буде проведено обговорення питання розвитку лабораторії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дійснювати обов’язки наукового консультанта щодо реалізації дослідно-експериментальної роботи у Володимир-Волинській спеціалізованій загальноосвітній школі-інтернату: «Соціалізація особистості дитини в умовах реформованої спеціалізованої школи-інтернату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завершення експерименту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М. Бевз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устрічі з колективом спеціалізованої загальноосвітньої школі-інтернату з реалізації завдань експеримент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дійснювати консультування та координацію науково-дослідної роботи з реалізації завдань експерименту на переході до завершального його етап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одовж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М. Бевз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ладений план скап-зустрічей  та проведення заходів запланованих згідно з експерименто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ідготувати до друку методичний посібник з питань роботи соціально-психологічної служби освітнього закладу з питань підтримки дитини у процесі здобуття нею осві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М. Бевз та керівник СПС Володимир-Волинської СОШ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екст посібника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іодично здійснювати перегляд змін в чинній системі охорони дитинства у сфері освіти та брати участь у їх обговоренні на різних рівнях соціального управлінн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стійно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сі члени лабораторії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ір  команди лабораторії та їх участь у різних заходах з питань охорони дитинст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готовка звітів про роботу лабораторії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удень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. М. Бевз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віт про результати роботи лабораторії 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АБОРАТОРІЯ ФАСИЛІТАТИВНОГО СУПРОВОДУ ПРОФЕСІЙНОЇ ПІДГОТОВКИ ПСИХОЛОГІВ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– ЛУШИН Павло Володимирович</w:t>
      </w:r>
      <w:r>
        <w:rPr>
          <w:rFonts w:cs="Arial" w:ascii="Arial" w:hAnsi="Arial"/>
          <w:sz w:val="24"/>
          <w:szCs w:val="24"/>
          <w:lang w:val="uk-UA"/>
        </w:rPr>
        <w:t xml:space="preserve">, доктор  психологічних наук, професор,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відувач  кафедри загальної та практичної психології</w:t>
      </w:r>
    </w:p>
    <w:p>
      <w:pPr>
        <w:pStyle w:val="Normal"/>
        <w:ind w:firstLine="77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Тема дослідження</w:t>
      </w:r>
      <w:r>
        <w:rPr>
          <w:rFonts w:cs="Arial" w:ascii="Arial" w:hAnsi="Arial"/>
          <w:sz w:val="24"/>
          <w:szCs w:val="24"/>
          <w:lang w:val="uk-UA"/>
        </w:rPr>
        <w:t>: «Фасилітативний супровід індивідуальних стратегій професійного саморозвитку студентів-психологів».</w:t>
      </w:r>
    </w:p>
    <w:p>
      <w:pPr>
        <w:pStyle w:val="Normal"/>
        <w:ind w:firstLine="77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Мета дослідження: </w:t>
      </w:r>
      <w:r>
        <w:rPr>
          <w:rFonts w:cs="Arial" w:ascii="Arial" w:hAnsi="Arial"/>
          <w:sz w:val="24"/>
          <w:szCs w:val="24"/>
          <w:lang w:val="uk-UA"/>
        </w:rPr>
        <w:t>дослідження можливостей  модернізації процесу підготовки психолога у відповідно до сучасних принципів розвитку соціокультурної ситуації: невизначеності, малої передбачуваності, нелінійності та динамічності. Найбільш адекватним форматом з реалізації цих принципів є  підготовка психологів у термінах недирективного або фасилітативного супроводу індивідуальних стратегій професійного саморозвитку студентів. </w:t>
      </w:r>
    </w:p>
    <w:p>
      <w:pPr>
        <w:pStyle w:val="Normal"/>
        <w:ind w:firstLine="77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сновні завдання: 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явити систему умов, за яких можливий перехід на фасилітативний супровід підготовки психолога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значити можливість деформалізації освітнього простору  щодо підготовки психологів у системі формальної освіт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робити психолого-педагогічні дисципліни (умовна назва  яких «Фасилітативна андрагогіка», «Психологія для дорослих») для реалізації навчальних курсів під час підготовки майбутнього психолога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слідити психолого-педагогічні принципи розповсюдження нових педагогічних форм, що поєднують в собі ознаки неформального освоєння навчальних дисциплін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творити умови екологічного, безконфліктного і планового переходу до принципово нових умов підготовки психолога.</w:t>
      </w:r>
    </w:p>
    <w:p>
      <w:pPr>
        <w:pStyle w:val="Normal"/>
        <w:ind w:firstLine="77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7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чікувані результати: 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писання науково-методичного посібника з інноваційного курсу «Фасилітативна андрагогіка», в якому передбачається викладення основного змісту і методології фасилітативного супроводу навчальної діяльності дорослих;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робка та впровадження рамкової дисципліни, яка реалізує зміст посібника «Фасилітативна андрагогіка». Цю навчальну дисципліну ми називаємо «Психологія для дорослих» або P4A (за аналогією з уже відомим міжнародним курсом для формування основ критичного мислення «Філософія для дітей» P4A М. Ліпмана). Дисципліна «Психологія для дорослих» може виступати рамковою для всіх чинних нормативних дисциплін;</w:t>
      </w:r>
    </w:p>
    <w:p>
      <w:pPr>
        <w:pStyle w:val="Style17"/>
        <w:numPr>
          <w:ilvl w:val="0"/>
          <w:numId w:val="35"/>
        </w:numPr>
        <w:spacing w:lineRule="auto" w:line="240" w:before="0" w:after="0"/>
        <w:ind w:left="0" w:firstLine="77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робка умов для експериментального розповсюдження вищезазначених курсів відповідно до принципів екологічності та сталого розвитку системи підготовки психологів;</w:t>
      </w:r>
    </w:p>
    <w:p>
      <w:pPr>
        <w:pStyle w:val="Normal"/>
        <w:ind w:firstLine="77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прилюднення результатів проведення дослідження у публікаціях у психолого-педагогічних виданнях, завдяки участі у конференціях, на Інтернет сайтах.</w:t>
      </w:r>
      <w:r>
        <w:br w:type="page"/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522"/>
        <w:gridCol w:w="2408"/>
        <w:gridCol w:w="2344"/>
        <w:gridCol w:w="435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питань щодо роботи лабораторії. Розробка та затвердження плану роботи лабораторії на 2015 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ічен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робітники лабораторії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лан роботи лабораторії на 2015 р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еоретичний аналіз літератури з проблеми дослідження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uk-UA"/>
              </w:rPr>
              <w:t xml:space="preserve"> з метою розроб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ауково-обґрунтованих засад про </w:t>
            </w:r>
            <w:r>
              <w:rPr>
                <w:rStyle w:val="TimesNewRoman12"/>
                <w:rFonts w:cs="Arial" w:ascii="Arial" w:hAnsi="Arial"/>
                <w:spacing w:val="0"/>
                <w:lang w:val="uk-UA"/>
              </w:rPr>
              <w:t>фасилітативний супровід підготовки  студентів-психологі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тягом рок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робітники лабораторії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світлення питань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 проблеми дослідже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мування джерельної бази згідно з напрямками дослідженн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робітники   лабораторії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ьна база за напрямами дослідже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ть у VII Міжнародній науково-практичній конференції «Психолого-педагогічний супровід фахової підготовки та підвищення кваліфікації особистості в умовах трансформації освіт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равен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робітники   лабораторії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ступи членів лабораторії на конференц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ведення підсумків роботи за I-ше півріччя 2015 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робітники лабораторії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міжні звіти членів лабораторії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загальнення матеріалів теоретичного аналізу стану розроблення проблеми фасилітативного супроводу  професійної підготовки психологі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Жовтень-листопад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робітники лабораторії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говорення матеріалів теоретичного аналізу стану розробки проблем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наліз першого етапу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(2014  – 20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рр.) науково-дослідної роботи лабораторії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уден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півробітники лабораторії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віт за рік 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ЛАБОРАТОРІЯ УПРАВЛІННЯ ФОРМУВАННЯ ПРОФЕСІЙНОЇ КОМПЕТЕНТНОСТІ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АЙБУТНІХ ВИКЛАДАЧІВ ВИЩОЇ ШКОЛИ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Керівник – ДРАЧ Ірина Іванівна</w:t>
      </w:r>
      <w:r>
        <w:rPr>
          <w:rFonts w:cs="Arial" w:ascii="Arial" w:hAnsi="Arial"/>
          <w:sz w:val="24"/>
          <w:szCs w:val="24"/>
          <w:lang w:val="uk-UA"/>
        </w:rPr>
        <w:t>, кандидат  педагогічних наук, кафедри управління навчальними закладами та педагогіка вищої школи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Тема дослідження: </w:t>
      </w:r>
      <w:r>
        <w:rPr>
          <w:rFonts w:cs="Arial" w:ascii="Arial" w:hAnsi="Arial"/>
          <w:sz w:val="24"/>
          <w:szCs w:val="24"/>
          <w:lang w:val="uk-UA"/>
        </w:rPr>
        <w:t>«Теоретико-методологічні основи управління формування професійної компетентності майбутніх викладачів вищої школи»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дослідження:</w:t>
      </w:r>
      <w:r>
        <w:rPr>
          <w:rFonts w:cs="Arial" w:ascii="Arial" w:hAnsi="Arial"/>
          <w:sz w:val="24"/>
          <w:szCs w:val="24"/>
          <w:lang w:val="uk-UA"/>
        </w:rPr>
        <w:t xml:space="preserve"> розробка науково-обґрунтованої моделі управління формуванням професійної компетентності майбутніх викладачів вищої школи для підвищення якості їхньої професійної підготовки та майбутньої діяльності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319"/>
        <w:gridCol w:w="2331"/>
        <w:gridCol w:w="2494"/>
        <w:gridCol w:w="440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значення компетенцій майбутніх фахівців з урахуванням кваліфікаційних рівнів національної рамки кваліфікації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. Приходькіна,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 Махи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ґрунтування компетенцій майбутніх викладачі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VII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Міжнародна науково-практична конференція «Психолого-педагогічний супровід фахової підготовки та підвищення кваліфікації особистості в умовах трансформації освіти» м.Киї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. Драч,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Рябова,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. Аронова,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 Ландо,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Павловсь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зяти участь у </w:t>
            </w:r>
            <w:r>
              <w:rPr>
                <w:rFonts w:cs="Arial" w:ascii="Arial" w:hAnsi="Arial"/>
                <w:sz w:val="24"/>
                <w:szCs w:val="24"/>
              </w:rPr>
              <w:t>VII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Міжнародній науково-практичній конференції</w:t>
            </w:r>
          </w:p>
        </w:tc>
      </w:tr>
      <w:tr>
        <w:trPr>
          <w:trHeight w:val="17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ганізаційно-технологічне забезпечення ефективного управління формуванням професійної компетентності майбутніх фахівців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І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. Драч,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З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. Рябова,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. Махиня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ґрунтування організаційно-технологічного забезпечення ефективного управління формуванням професійної компетентності майбутніх фахівців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инаміка розвитку професійної компетентності магістрантів педагогіки вищої школи під час фахової підготов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. Приходькі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ганізувати та провести психолого-педагогічні дослідження щодо динаміки розвитку професійної компетентності якостей магістрантів педагогіки вищої школи під час професійної підготовк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ліз досвіду підготовки  майбутніх викладачів вищої школ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.О. Приходькін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аналізувати досвід підготовки майбутніх викладачів вищої школи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/>
      </w:pPr>
      <w:r>
        <w:br w:type="page"/>
      </w:r>
      <w:r>
        <w:rPr>
          <w:rFonts w:cs="Arial" w:ascii="Arial" w:hAnsi="Arial"/>
          <w:b/>
          <w:caps/>
          <w:sz w:val="24"/>
          <w:szCs w:val="24"/>
          <w:lang w:val="uk-UA"/>
        </w:rPr>
        <w:t>Лабораторія формування та розвитку організаційної культури керівника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hanging="0"/>
        <w:contextualSpacing/>
        <w:jc w:val="center"/>
        <w:rPr>
          <w:rFonts w:ascii="Arial" w:hAnsi="Arial" w:cs="Arial"/>
          <w:b/>
          <w:b/>
          <w:caps/>
          <w:sz w:val="24"/>
          <w:szCs w:val="24"/>
          <w:lang w:val="uk-UA"/>
        </w:rPr>
      </w:pPr>
      <w:r>
        <w:rPr>
          <w:rFonts w:eastAsia="Arial" w:cs="Arial" w:ascii="Arial" w:hAnsi="Arial"/>
          <w:b/>
          <w:cap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aps/>
          <w:sz w:val="24"/>
          <w:szCs w:val="24"/>
          <w:lang w:val="uk-UA"/>
        </w:rPr>
        <w:t>загальноосвітнього навчального закладу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Керівник –</w:t>
      </w:r>
      <w:r>
        <w:rPr>
          <w:rFonts w:cs="Arial" w:ascii="Arial" w:hAnsi="Arial"/>
          <w:b/>
          <w:caps/>
          <w:sz w:val="24"/>
          <w:szCs w:val="24"/>
          <w:lang w:val="uk-UA"/>
        </w:rPr>
        <w:t xml:space="preserve">Тимошк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анна Миколаївна, </w:t>
      </w:r>
      <w:r>
        <w:rPr>
          <w:rFonts w:cs="Arial" w:ascii="Arial" w:hAnsi="Arial"/>
          <w:sz w:val="24"/>
          <w:szCs w:val="24"/>
          <w:lang w:val="uk-UA"/>
        </w:rPr>
        <w:t>кандидат педагогічних наук , професор кафедри управління навчальними закладами та педагогіки вищої школи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Тема дослідження: </w:t>
      </w:r>
      <w:r>
        <w:rPr>
          <w:rFonts w:cs="Arial" w:ascii="Arial" w:hAnsi="Arial"/>
          <w:sz w:val="24"/>
          <w:szCs w:val="24"/>
          <w:lang w:val="uk-UA"/>
        </w:rPr>
        <w:t>«Система  розвитку організаційної культури керівника загальноосвітнього навчального закладу»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дослідження:</w:t>
      </w:r>
      <w:r>
        <w:rPr>
          <w:rFonts w:cs="Arial" w:ascii="Arial" w:hAnsi="Arial"/>
          <w:sz w:val="24"/>
          <w:szCs w:val="24"/>
          <w:lang w:val="uk-UA"/>
        </w:rPr>
        <w:t xml:space="preserve"> полягає в розробці теоретично обгрунтованої та апробованої системи розвитку організаційної культури  керівника загальноосвітнього навчального заклад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: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наліз сучасних тенденцій щодо розвитку організаційної культури керівника загальноосвітнього навчального закладу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та проведення психолого-педагогічних досліджень магістрів щодо структурно-змістовних складових системи розвитку організаційної культури керівника загальноосвітнього навчального закладу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ення  професійних та особистісних якостей керівника ЗНЗ у процесі розвитку організаційної культур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оретичне обґрунтування та механізм впровадження моделі розвитку організаційної культури керівника загальноосвітнього навчального закладу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дичне забезпечення розвитку організаційної культури керівника загальноосвітнього навчального закладу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уково-педагогічний супровід розвитку організаційної культури керівника загальноосвітнього навчального закладу системи післядипломної педагогічної осві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іоритетні напрями розвитку організаційної культури керівника загальноосвітнього навчального закладу в сучасних ЗНЗ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чікувані результат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серії метологічних семінарів на базі ІМП та в різних регіонах України з використанням таких форм роботи, як: портфоліо керівника ЗНЗ , управлінський дискурс, засідання педагогічної вітальні, засідання «круглого столу», управлінське консультуванн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рацювання пропозицій до методичних рекомендацій  для керівників ЗНЗ «Система розвитку організаційної культури : Дорожня карта керівника ЗНЗ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ублікаціях в психолого-педагогічних виданнях, шляхом участі у конференціях, на Інтернетсайтах.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319"/>
        <w:gridCol w:w="2183"/>
        <w:gridCol w:w="3066"/>
        <w:gridCol w:w="397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ліз наукових засад розвитку організаційної культури керівника загальноосвітнього навчального закладу:гендерний аспект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>юти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Тимошк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 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Бацмай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повідь на  засіданні кафедри управління навчальними закладами та педагогіки вищої школи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ртфоліо керівника ЗНЗ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 здоров’я  керівника ЗНЗ як основа  розвитку його організаційної  культур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</w:t>
            </w:r>
            <w:r>
              <w:rPr>
                <w:rFonts w:cs="Arial" w:ascii="Arial" w:hAnsi="Arial"/>
                <w:sz w:val="24"/>
                <w:szCs w:val="24"/>
              </w:rPr>
              <w:t>ерезен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. М. Тимошк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. М. Кудля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Особливості складових організаційної культури керівника ЗНЗ» на базі СШ № 24                        м. Києва (Пропозиції до мет</w:t>
            </w:r>
            <w:r>
              <w:rPr>
                <w:rFonts w:cs="Arial" w:ascii="Arial" w:hAnsi="Arial"/>
                <w:sz w:val="24"/>
                <w:szCs w:val="24"/>
              </w:rPr>
              <w:t>од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правлінський дискурс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звиток організаційної культури  керівника ЗНЗ   на засада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лідерств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вітен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Тимош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ернадсь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етодологічний семінар «Організаційна культура керівника ЗНЗ: перспективи розвитку» за участю керівників ЗНЗ та магістрів спеціальності УНЗ на базі ІМП                      (Пропоз.до метод. рек.)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ртфоліо керівника ЗНЗ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менеджмент розвитку організаційної культури керівника загальноосвітнього навчального заклад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</w:t>
            </w:r>
            <w:r>
              <w:rPr>
                <w:rFonts w:cs="Arial" w:ascii="Arial" w:hAnsi="Arial"/>
                <w:sz w:val="24"/>
                <w:szCs w:val="24"/>
              </w:rPr>
              <w:t xml:space="preserve">равень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Г. М. Тимошк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Т. П. Волотовська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Інтеграційні засади розвитку організаційної культури  керівника ЗНЗ» для керівників ЗНЗ на базі  сш №316 м. Києва ( Пропозиції  до метод.рек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  <w:t>Засідання педагогічної вітальні: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плив організаційної культури керівника на розвиток ЗНЗ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ересен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Тимош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Усатенко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ологічни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інар «Управління організаційною культурою школи» для керівників ЗНЗ на базі НМЦм.Комсомольська, Полтавської обла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 Пропозиції  до метод.рек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Засідання круглого стол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міджелогія як стратегія розвитку організаційної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ультури керівника ЗНЗ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</w:t>
            </w:r>
            <w:r>
              <w:rPr>
                <w:rFonts w:cs="Arial" w:ascii="Arial" w:hAnsi="Arial"/>
                <w:sz w:val="24"/>
                <w:szCs w:val="24"/>
              </w:rPr>
              <w:t>овтен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Тимошк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.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Я.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ранд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тодологічний семінар «Домінанти успішності розвитку організаційної культури  керівника ЗНЗ» для керівників ЗНЗ на базі НМЦ м. Черніго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 Пропозиції  до метод.рек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правлінське консультуванн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інські технології розвитку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рганізаційної культури керівника ЗНЗ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>истопа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. М. Тимошк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. М. Літкевич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тодологічний семінар «Управлінські технології розвитку  організаційної  культури керівника ЗНЗ» для магістрів УНЗ  ІМП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опозиції до метод.рек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правлінський дискур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вчально-методичний супровід розвитку  організаційної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и керівника ЗНЗ  у процесі підвищення  кваліфікації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руден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Тимош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Бацма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М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Кудля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.М.Охрімен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. М.Бернадськ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. Я.Куранда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.М.Усатен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.В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ижня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Т.П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олотовська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.П.Волощук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тодологічний семінар  для магістрів УНЗ  ІМП. Презентація методичних рекомендацій  для керівників ЗНЗ «Система розвитку організаційної культури: Дорожня карта керівника ЗНЗ»</w:t>
            </w:r>
          </w:p>
        </w:tc>
      </w:tr>
    </w:tbl>
    <w:p>
      <w:pPr>
        <w:pStyle w:val="Heading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  <w:t>Лабораторія валеологічної освіти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Керівник –</w:t>
      </w:r>
      <w:r>
        <w:rPr>
          <w:rFonts w:cs="Arial" w:ascii="Arial" w:hAnsi="Arial"/>
          <w:b/>
          <w:caps/>
          <w:sz w:val="24"/>
          <w:szCs w:val="24"/>
          <w:lang w:val="uk-UA"/>
        </w:rPr>
        <w:t>БОЙЧЕНКО Тетяна Євгенів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/>
        <w:t xml:space="preserve">кандидат педагогічних наук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76"/>
        <w:gridCol w:w="2498"/>
        <w:gridCol w:w="2720"/>
        <w:gridCol w:w="33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і, організатори, співорганізатор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чікуваний результат, продукт та соціально-економічний ефек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говорення стану виконання тем дисертаційних досліджень на здобуття наукового ступеня кандидата наук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та доктора наук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півробітникам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Т. Є. Бойченко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ідготовка та участь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рограмах Днів науки УМ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Т. Є. Бойченко, В. М. Федорець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загальнення матеріалів пошукових досліджень співробітників лабораторії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Є. Бой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міжний аналіз результатів видавничої діяльності співробітників лабораторії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О. О. Мирошніченко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Підготовка методичних матеріалів для дистанційного навчання методистів та вчителів основ здоров’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Є. Бой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кладання науково-методичного посібника «Розвиток здоров’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язбережувальної компетентност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 учителя основ здоров’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Є. Бой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 стан підготовки навчально-методичного комплекту з предмету «Основи здоров’я»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лас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. П. Василашко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орекція анкет, анкетування методистів РМК, учителів основ здоров’я з питань моніторингу рівня здоров’я, аналіз результатів анкетуван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Т. Є. Бойченко, І. П. Василашко, </w:t>
              <w:br/>
              <w:t xml:space="preserve">В. М. Успенська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. О. Мирошні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віт про діяльність громадського клубу «Валеологія» Київського міського будинку вчител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Є. Бой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Участь співробітників лабораторії у роботі щорічної Всеукраїнської виставки «Інноватика в сучасній освіті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 планом УМ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Є. Бой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орекція програми післядипломної підготовки методистів РМК та керівних кадрів освіти щодо розвитку здоров’язбережувальної компетентності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Т. Є. Бойченко, І. П. Василашко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. М. Успенська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Методологічний семінар для співробітників УМО «Здоров’язбережувальна компетентність як складова професійної компетентності методистів та керівних кадрів освіти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 планом УМ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Є. Бой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міжнародної діяльності співробітників лабораторії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. М. Заплатинський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Обговорення громадської діяльності співробітників лабораторії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В. М. Федорець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гляд і затвердження плану роботи лабораторії у 20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Листопад – груд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Є. Бой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віт про роботу лабораторії у 20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Т. Є. Бойченк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71"/>
        </w:tabs>
        <w:ind w:left="147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2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6096" w:hanging="0"/>
      <w:outlineLvl w:val="8"/>
    </w:pPr>
    <w:rPr>
      <w:rFonts w:eastAsia="Calibri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 Знак8"/>
    <w:qFormat/>
    <w:rPr>
      <w:rFonts w:ascii="Times New Roman" w:hAnsi="Times New Roman" w:cs="Times New Roman"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7"/>
    <w:qFormat/>
    <w:rPr>
      <w:rFonts w:ascii="Times New Roman" w:hAnsi="Times New Roman" w:cs="Times New Roman"/>
      <w:sz w:val="20"/>
      <w:szCs w:val="20"/>
    </w:rPr>
  </w:style>
  <w:style w:type="character" w:styleId="6">
    <w:name w:val="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5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4">
    <w:name w:val=" Знак4"/>
    <w:qFormat/>
    <w:rPr>
      <w:rFonts w:ascii="Times New Roman" w:hAnsi="Times New Roman" w:cs="Times New Roman"/>
      <w:sz w:val="24"/>
      <w:szCs w:val="24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 Знак3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3">
    <w:name w:val="Оглавление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10"/>
      <w:sz w:val="25"/>
      <w:szCs w:val="25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8"/>
      <w:szCs w:val="38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TimesNewRoman12">
    <w:name w:val="Основной текст + Times New Roman12"/>
    <w:qFormat/>
    <w:rPr>
      <w:rFonts w:ascii="Times New Roman" w:hAnsi="Times New Roman" w:cs="Times New Roman"/>
      <w:spacing w:val="10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 Знак2"/>
    <w:qFormat/>
    <w:rPr>
      <w:rFonts w:ascii="Tahoma" w:hAnsi="Tahoma" w:cs="Tahoma"/>
      <w:sz w:val="16"/>
      <w:szCs w:val="16"/>
      <w:lang w:val="en-US"/>
    </w:rPr>
  </w:style>
  <w:style w:type="character" w:styleId="12">
    <w:name w:val=" Знак1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13">
    <w:name w:val="Знак1 Знак"/>
    <w:qFormat/>
    <w:rPr>
      <w:rFonts w:ascii="Times New Roman" w:hAnsi="Times New Roman" w:cs="Times New Roman"/>
      <w:sz w:val="24"/>
      <w:szCs w:val="24"/>
    </w:rPr>
  </w:style>
  <w:style w:type="character" w:styleId="51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4">
    <w:name w:val="Знак Знак"/>
    <w:qFormat/>
    <w:rPr>
      <w:sz w:val="24"/>
      <w:lang w:val="ru-RU"/>
    </w:rPr>
  </w:style>
  <w:style w:type="character" w:styleId="Style15">
    <w:name w:val=" Знак"/>
    <w:qFormat/>
    <w:rPr>
      <w:rFonts w:ascii="Cambria" w:hAnsi="Cambria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Calibri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1"/>
    <w:basedOn w:val="Normal"/>
    <w:next w:val="Normal"/>
    <w:qFormat/>
    <w:pPr>
      <w:keepNext w:val="true"/>
      <w:widowControl/>
      <w:autoSpaceDE w:val="true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eastAsia="Calibri"/>
      <w:lang w:val="uk-UA"/>
    </w:rPr>
  </w:style>
  <w:style w:type="paragraph" w:styleId="Header">
    <w:name w:val="Header"/>
    <w:basedOn w:val="Normal"/>
    <w:pPr>
      <w:widowControl/>
      <w:autoSpaceDE w:val="true"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">
    <w:name w:val="Абзац списка1"/>
    <w:basedOn w:val="Normal"/>
    <w:qFormat/>
    <w:pPr>
      <w:widowControl/>
      <w:autoSpaceDE w:val="true"/>
      <w:ind w:left="720" w:firstLine="567"/>
    </w:pPr>
    <w:rPr>
      <w:rFonts w:ascii="Calibri" w:hAnsi="Calibri" w:cs="Calibri"/>
      <w:sz w:val="22"/>
      <w:szCs w:val="22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1">
    <w:name w:val="Основной текст (11)"/>
    <w:basedOn w:val="Normal"/>
    <w:qFormat/>
    <w:pPr>
      <w:shd w:fill="FFFFFF" w:val="clear"/>
      <w:autoSpaceDE w:val="true"/>
      <w:spacing w:lineRule="atLeast" w:line="240" w:before="0" w:after="300"/>
    </w:pPr>
    <w:rPr>
      <w:rFonts w:eastAsia="Calibri"/>
      <w:b/>
      <w:bCs/>
      <w:sz w:val="27"/>
      <w:szCs w:val="27"/>
    </w:rPr>
  </w:style>
  <w:style w:type="paragraph" w:styleId="Style19">
    <w:name w:val="Оглавление"/>
    <w:basedOn w:val="Normal"/>
    <w:qFormat/>
    <w:pPr>
      <w:shd w:fill="FFFFFF" w:val="clear"/>
      <w:autoSpaceDE w:val="true"/>
      <w:spacing w:lineRule="exact" w:line="370" w:before="300" w:after="0"/>
    </w:pPr>
    <w:rPr>
      <w:rFonts w:eastAsia="Calibri"/>
      <w:sz w:val="25"/>
      <w:szCs w:val="25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/>
    </w:pPr>
    <w:rPr>
      <w:rFonts w:eastAsia="Calibri"/>
      <w:b/>
      <w:bCs/>
      <w:spacing w:val="10"/>
      <w:sz w:val="25"/>
      <w:szCs w:val="25"/>
    </w:rPr>
  </w:style>
  <w:style w:type="paragraph" w:styleId="17">
    <w:name w:val="Заголовок №1"/>
    <w:basedOn w:val="Normal"/>
    <w:qFormat/>
    <w:pPr>
      <w:shd w:fill="FFFFFF" w:val="clear"/>
      <w:autoSpaceDE w:val="true"/>
      <w:spacing w:lineRule="atLeast" w:line="240" w:before="0" w:after="300"/>
      <w:jc w:val="center"/>
      <w:outlineLvl w:val="0"/>
    </w:pPr>
    <w:rPr>
      <w:rFonts w:eastAsia="Calibri"/>
      <w:b/>
      <w:bCs/>
      <w:sz w:val="38"/>
      <w:szCs w:val="38"/>
    </w:rPr>
  </w:style>
  <w:style w:type="paragraph" w:styleId="82">
    <w:name w:val="Основной текст (8)"/>
    <w:basedOn w:val="Normal"/>
    <w:qFormat/>
    <w:pPr>
      <w:shd w:fill="FFFFFF" w:val="clear"/>
      <w:autoSpaceDE w:val="true"/>
      <w:spacing w:lineRule="exact" w:line="518" w:before="300" w:after="0"/>
      <w:jc w:val="center"/>
    </w:pPr>
    <w:rPr>
      <w:rFonts w:eastAsia="Calibri"/>
      <w:b/>
      <w:bCs/>
      <w:sz w:val="25"/>
      <w:szCs w:val="25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widowControl/>
      <w:autoSpaceDE w:val="true"/>
      <w:ind w:firstLine="567"/>
    </w:pPr>
    <w:rPr>
      <w:rFonts w:ascii="Tahoma" w:hAnsi="Tahoma" w:eastAsia="Calibri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true"/>
      <w:jc w:val="center"/>
    </w:pPr>
    <w:rPr>
      <w:rFonts w:eastAsia="Calibri"/>
      <w:sz w:val="26"/>
      <w:lang w:val="uk-UA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Style23">
    <w:name w:val="Маркированный список"/>
    <w:basedOn w:val="Normal"/>
    <w:qFormat/>
    <w:pPr>
      <w:widowControl/>
      <w:tabs>
        <w:tab w:val="clear" w:pos="708"/>
        <w:tab w:val="left" w:pos="227" w:leader="none"/>
      </w:tabs>
      <w:autoSpaceDE w:val="true"/>
    </w:pPr>
    <w:rPr>
      <w:rFonts w:ascii="Arial" w:hAnsi="Arial" w:cs="Arial"/>
      <w:bCs/>
      <w:color w:val="000000"/>
      <w:sz w:val="24"/>
      <w:szCs w:val="24"/>
      <w:lang w:val="uk-UA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o.edu.ua/" TargetMode="External"/><Relationship Id="rId3" Type="http://schemas.openxmlformats.org/officeDocument/2006/relationships/hyperlink" Target="mailto:rector@umo.edu.ua" TargetMode="External"/><Relationship Id="rId4" Type="http://schemas.openxmlformats.org/officeDocument/2006/relationships/hyperlink" Target="mailto:nadiya-lub@ukr.ne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16:00Z</dcterms:created>
  <dc:creator>Admin</dc:creator>
  <dc:description/>
  <dc:language>en-US</dc:language>
  <cp:lastModifiedBy>SamLab.ws</cp:lastModifiedBy>
  <cp:lastPrinted>2015-01-19T11:43:00Z</cp:lastPrinted>
  <dcterms:modified xsi:type="dcterms:W3CDTF">2015-09-11T06:16:00Z</dcterms:modified>
  <cp:revision>2</cp:revision>
  <dc:subject/>
  <dc:title>ЗАТВЕРДЖЕНО</dc:title>
</cp:coreProperties>
</file>