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9750</wp:posOffset>
                </wp:positionH>
                <wp:positionV relativeFrom="paragraph">
                  <wp:posOffset>72390</wp:posOffset>
                </wp:positionV>
                <wp:extent cx="2225040" cy="170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0255" cy="1539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0255" cy="153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133.95pt;mso-wrap-distance-left:9.05pt;mso-wrap-distance-right:9.05pt;mso-wrap-distance-top:0pt;mso-wrap-distance-bottom:0pt;margin-top:5.7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0255" cy="1539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0255" cy="153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360" w:before="60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pacing w:lineRule="auto" w:line="360" w:before="600" w:after="0"/>
        <w:ind w:firstLine="45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ТВЕРДЖЕНО</w:t>
      </w:r>
    </w:p>
    <w:p>
      <w:pPr>
        <w:pStyle w:val="TextBodyIndent"/>
        <w:spacing w:before="0" w:after="0"/>
        <w:ind w:left="0" w:firstLine="2052"/>
        <w:jc w:val="both"/>
        <w:rPr/>
      </w:pPr>
      <w:r>
        <w:rPr>
          <w:rFonts w:cs="Arial" w:ascii="Arial" w:hAnsi="Arial"/>
          <w:sz w:val="32"/>
          <w:szCs w:val="32"/>
        </w:rPr>
        <w:t xml:space="preserve">вченою радою </w:t>
      </w:r>
      <w:r>
        <w:rPr>
          <w:rFonts w:cs="Arial" w:ascii="Arial" w:hAnsi="Arial"/>
          <w:sz w:val="32"/>
          <w:szCs w:val="32"/>
          <w:lang w:val="uk-UA"/>
        </w:rPr>
        <w:t>Університету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менеджменту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освіти</w:t>
      </w:r>
    </w:p>
    <w:p>
      <w:pPr>
        <w:pStyle w:val="TextBodyIndent"/>
        <w:spacing w:before="0" w:after="0"/>
        <w:ind w:left="0" w:firstLine="2052"/>
        <w:jc w:val="both"/>
        <w:rPr/>
      </w:pP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z w:val="32"/>
          <w:szCs w:val="32"/>
          <w:lang w:val="uk-UA"/>
        </w:rPr>
        <w:t>протокол № 8 від 24 листопада 2010 р.)</w:t>
      </w:r>
    </w:p>
    <w:p>
      <w:pPr>
        <w:pStyle w:val="Normal"/>
        <w:spacing w:before="1680" w:after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lang w:val="uk-UA"/>
        </w:rPr>
        <w:t>ДВНЗ «Університет менеджменту освіти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НАПН Україн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на 2011 рік</w:t>
      </w:r>
    </w:p>
    <w:p>
      <w:pPr>
        <w:pStyle w:val="Normal"/>
        <w:spacing w:before="5640" w:after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Київ ― 201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МІСТ</w:t>
      </w:r>
    </w:p>
    <w:p>
      <w:pPr>
        <w:pStyle w:val="Normal"/>
        <w:ind w:right="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20"/>
        <w:gridCol w:w="627"/>
      </w:tblGrid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280" w:before="120" w:after="0"/>
              <w:outlineLvl w:val="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ЗДІЛ 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 w:before="120" w:after="0"/>
              <w:rPr>
                <w:rFonts w:ascii="Arial" w:hAnsi="Arial" w:cs="Arial"/>
                <w:b/>
                <w:b/>
                <w:caps/>
                <w:szCs w:val="28"/>
              </w:rPr>
            </w:pPr>
            <w:r>
              <w:rPr>
                <w:rFonts w:cs="Arial" w:ascii="Arial" w:hAnsi="Arial"/>
                <w:b/>
                <w:caps/>
                <w:szCs w:val="28"/>
              </w:rPr>
              <w:t>Управлінська діяльність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иклограма управління УМО …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місячна план-сітка управління УМО 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 УМО…..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4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итання УМО на засіданні Президії НАПН України …...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науково-методичної ради УМО 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6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гальноуніверситетські методологічні семінари ………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м</w:t>
            </w:r>
            <w:r>
              <w:rPr>
                <w:rFonts w:cs="Arial" w:ascii="Arial" w:hAnsi="Arial"/>
                <w:sz w:val="26"/>
                <w:szCs w:val="26"/>
              </w:rPr>
              <w:t>етодологічні семінари УМО, які проводять кафедри 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8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іжнародні педагогічні читання …...................................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9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іжнародні та всеукраїнські конференції 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0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н роботи приймальної комісії 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н роботи науково-методичного комплексу «Консор-ціум закладів післядипломної освіти» 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ізаційні заходи центрів та відділів УМО 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Науково-методичний центр координації закладів післядип-ломної педагогічної освіти, регіональних та міжнародних зв’язків ……………………………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 дистанційного навчення та інженерно-технічного забезпечення ………………………………………………...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3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науково-організаційної роботи 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2.4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спірантура та докторантура …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300" w:before="120" w:after="0"/>
              <w:outlineLvl w:val="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ЗДІЛ 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 w:before="120" w:after="0"/>
              <w:jc w:val="both"/>
              <w:rPr>
                <w:rFonts w:ascii="Arial" w:hAnsi="Arial" w:cs="Arial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uk-UA"/>
              </w:rPr>
              <w:t>навчальні підрозділи УМ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30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 w:before="120" w:after="0"/>
              <w:jc w:val="both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  <w:t>ІНСТИТУТ МЕНЕДЖМЕНТУ ТА ПСИХОЛОГІЇ</w:t>
            </w: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 xml:space="preserve"> 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.1.1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иклограма управління Інституту 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.1.2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.1.3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ізаційна робот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.1.4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5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дентське самоврядування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6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кафедр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2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6.1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Кафедра економіки та управління персоналом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6.2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6"/>
                <w:sz w:val="26"/>
                <w:szCs w:val="26"/>
              </w:rPr>
              <w:t>Кафедра управління проектами та загальнофахових дис</w:t>
            </w:r>
            <w:r>
              <w:rPr>
                <w:rFonts w:cs="Arial" w:ascii="Arial" w:hAnsi="Arial"/>
                <w:i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i/>
                <w:spacing w:val="-6"/>
                <w:sz w:val="26"/>
                <w:szCs w:val="26"/>
              </w:rPr>
              <w:t>циплін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…………….......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6.3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Кафедра управління навчальним закладом і педагогіки вищої школ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6.4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Кафедра загальної та практичної психології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7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тодологічні семінари, які проводять кафедр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 w:before="120" w:after="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  <w:t>ІНСТИТУТ ПІСЛЯДИПЛОМНОЇ ОСВІТИ ІНЖЕНЕРНО-ПЕДАГОГІЧНИХ</w:t>
            </w:r>
            <w:r>
              <w:rPr>
                <w:rFonts w:cs="Arial" w:ascii="Arial" w:hAnsi="Arial"/>
                <w:b/>
                <w:caps/>
                <w:spacing w:val="2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  <w:t xml:space="preserve">ПРАЦІВНИКІВ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(м. Донецьк)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.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Циклограма управління Інституту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/>
            </w:pPr>
            <w:r>
              <w:rPr>
                <w:rFonts w:cs="Arial" w:ascii="Arial" w:hAnsi="Arial"/>
                <w:sz w:val="26"/>
                <w:szCs w:val="26"/>
              </w:rPr>
              <w:t>2.2.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.3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ізаційна робот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2.4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 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5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дентське самоврядування 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20"/>
        <w:gridCol w:w="627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кафедр ……………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Paranumber"/>
              <w:spacing w:lineRule="exact" w:line="300"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 xml:space="preserve">Кафедра методики професійного навчання та новітніх технологій виробництва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 xml:space="preserve">Кафедра педагогіки та психології професійної освіти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3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 xml:space="preserve">Кафедра післядипломної педагогічної освіти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Paranumber"/>
              <w:spacing w:lineRule="exact" w:line="28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4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 xml:space="preserve">Кафедра інформаційного захисту та цивільної безпеки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6.5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Кафедра психології </w:t>
            </w:r>
            <w:r>
              <w:rPr>
                <w:rFonts w:cs="Arial" w:ascii="Arial" w:hAnsi="Arial"/>
                <w:sz w:val="26"/>
                <w:szCs w:val="26"/>
              </w:rPr>
              <w:t>…………………………………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2.7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тодологічні семінари, які проводять кафедри 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ЦЕНТРАЛЬНИЙ ІНСТИТУТ ПІСЛЯДИПЛОМНОЇ ПЕДА-ГОГІЧНОЇ ОСВІТ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Paranumber"/>
              <w:spacing w:lineRule="exact" w:line="30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1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иклограма управління Інституту …………………………….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Paranumber"/>
              <w:spacing w:lineRule="exact" w:line="30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2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 …………………………………………..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Paranumber"/>
              <w:spacing w:lineRule="exact" w:line="30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3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51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рганізаційна робота ……………………………………………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Paranumber"/>
              <w:spacing w:lineRule="exact" w:line="30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4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51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авчально-методична робота …………………………………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Paranumber"/>
              <w:spacing w:lineRule="exact" w:line="300"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3.5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51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асідання кафедр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3.5.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6"/>
                <w:sz w:val="26"/>
                <w:szCs w:val="26"/>
              </w:rPr>
              <w:t>Кафедра менеджменту освіти, економіки та маркетингу</w:t>
            </w:r>
            <w:r>
              <w:rPr>
                <w:rFonts w:cs="Arial" w:ascii="Arial" w:hAnsi="Arial"/>
                <w:i/>
                <w:spacing w:val="-6"/>
                <w:sz w:val="26"/>
                <w:szCs w:val="26"/>
                <w:lang w:val="uk-UA"/>
              </w:rPr>
              <w:t xml:space="preserve"> 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2.3.5.2.</w:t>
            </w:r>
          </w:p>
        </w:tc>
        <w:tc>
          <w:tcPr>
            <w:tcW w:w="7320" w:type="dxa"/>
            <w:tcBorders/>
          </w:tcPr>
          <w:p>
            <w:pPr>
              <w:pStyle w:val="51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>Кафедра психології управління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3.5.3.</w:t>
            </w:r>
          </w:p>
        </w:tc>
        <w:tc>
          <w:tcPr>
            <w:tcW w:w="7320" w:type="dxa"/>
            <w:tcBorders/>
          </w:tcPr>
          <w:p>
            <w:pPr>
              <w:pStyle w:val="51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>Кафедра філософії і освіти дорослих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.6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Методологічні семінари, які проводять кафедр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…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28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4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ІНСТИТУТ ВІДКРИТОЇ ОСВІТ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4.1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zCs w:val="28"/>
              </w:rPr>
              <w:t>Циклограма управління Інституту</w:t>
            </w:r>
            <w:r>
              <w:rPr>
                <w:rFonts w:cs="Arial" w:ascii="Arial" w:hAnsi="Arial"/>
                <w:szCs w:val="28"/>
                <w:lang w:val="uk-UA"/>
              </w:rPr>
              <w:t xml:space="preserve"> 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4.2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 ………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4.3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ізаційна робот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4.4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 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4.5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асідання кафедр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4.5.1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 xml:space="preserve">Кафедра дистанційної освіти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……………………………….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4.5.2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 xml:space="preserve">Кафедра університетської та професійної освіти і права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……………………………………………………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4.5.3.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51"/>
              <w:spacing w:lineRule="exact" w:line="30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 xml:space="preserve">Кафедра інформаційних та комунікаційних технологій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51"/>
              <w:keepNext w:val="false"/>
              <w:spacing w:lineRule="exact" w:line="300" w:before="120" w:after="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5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 w:before="120" w:after="0"/>
              <w:jc w:val="both"/>
              <w:rPr>
                <w:rFonts w:ascii="Arial" w:hAnsi="Arial" w:cs="Arial"/>
                <w:b/>
                <w:b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</w:rPr>
              <w:t>НАУКОВО-НАВЧАЛЬНИЙ ЦЕНТР МІЖНАРОДНОЇ ОСВІТ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5.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ізаційна робота 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5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 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51"/>
              <w:keepNext w:val="false"/>
              <w:spacing w:lineRule="exact" w:line="280" w:before="120" w:after="0"/>
              <w:outlineLvl w:val="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ЗДІЛ 3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280" w:before="120" w:after="0"/>
              <w:jc w:val="both"/>
              <w:rPr>
                <w:rFonts w:ascii="Arial" w:hAnsi="Arial" w:cs="Arial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uk-UA"/>
              </w:rPr>
              <w:t>науково-дослідний інститут післядиплом-ної педагогічної освіт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ізаційна робота 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уково-дослідна робота 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1.</w:t>
            </w:r>
          </w:p>
        </w:tc>
        <w:tc>
          <w:tcPr>
            <w:tcW w:w="7320" w:type="dxa"/>
            <w:tcBorders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Cs w:val="28"/>
              </w:rPr>
              <w:t>Науково-дослідна робота за державними цільовими програ-мами та на громадських засадах 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кспериментальна робота …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</w:t>
            </w:r>
          </w:p>
        </w:tc>
        <w:tc>
          <w:tcPr>
            <w:tcW w:w="7320" w:type="dxa"/>
            <w:tcBorders/>
          </w:tcPr>
          <w:p>
            <w:pPr>
              <w:pStyle w:val="51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Cs w:val="28"/>
              </w:rPr>
              <w:t>Просвітницька діяльність …………………………………………….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РОЗДІЛ 4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pacing w:lineRule="exact" w:line="300" w:before="120" w:after="0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РОМАДСЬКІ ОБ'ЄДНАНН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.1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 психологічного консультування «ДІАЛОГ» …………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.2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 xml:space="preserve">Міжнародний міжвузівський молодіжний клуб «Здоров’я» </w:t>
            </w:r>
            <w:r>
              <w:rPr>
                <w:rFonts w:cs="Arial" w:ascii="Arial" w:hAnsi="Arial"/>
                <w:sz w:val="26"/>
                <w:szCs w:val="26"/>
              </w:rPr>
              <w:t>Міжнародної академії культури безпеки, екології та здо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-ров’я ……………………………………………………………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.3.</w:t>
            </w:r>
          </w:p>
        </w:tc>
        <w:tc>
          <w:tcPr>
            <w:tcW w:w="7320" w:type="dxa"/>
            <w:tcBorders/>
          </w:tcPr>
          <w:p>
            <w:pPr>
              <w:pStyle w:val="11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українська асоціація екологічної допомоги (ВАЕД) ……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14"/>
          <w:sz w:val="32"/>
          <w:szCs w:val="32"/>
          <w:lang w:val="uk-UA"/>
        </w:rPr>
      </w:pPr>
      <w:r>
        <w:br w:type="page"/>
      </w:r>
      <w:r>
        <w:rPr>
          <w:rFonts w:cs="Arial" w:ascii="Arial" w:hAnsi="Arial"/>
          <w:b/>
          <w:sz w:val="32"/>
          <w:szCs w:val="32"/>
          <w:lang w:val="uk-UA"/>
        </w:rPr>
        <w:t>РОЗДІЛ 1. УПРАВЛІНСЬКА ДІЯЛЬНІСТЬ</w:t>
      </w:r>
    </w:p>
    <w:p>
      <w:pPr>
        <w:pStyle w:val="Heading"/>
        <w:spacing w:before="12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1. Циклограма управління УМО</w:t>
      </w:r>
    </w:p>
    <w:p>
      <w:pPr>
        <w:pStyle w:val="Style18"/>
        <w:spacing w:lineRule="exact" w:line="320" w:before="12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Ректор — ОЛІЙНИК Віктор Васильович</w:t>
      </w:r>
    </w:p>
    <w:p>
      <w:pPr>
        <w:pStyle w:val="Style18"/>
        <w:spacing w:lineRule="exact" w:line="320" w:before="0" w:after="0"/>
        <w:jc w:val="center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04053 м. Київ, вул. Артема, 52-а, корпус 3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lang w:val="uk-UA"/>
        </w:rPr>
        <w:t>приймальня: (044) 481-38-00</w:t>
      </w:r>
    </w:p>
    <w:p>
      <w:pPr>
        <w:pStyle w:val="Normal"/>
        <w:spacing w:lineRule="exact" w:line="32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>Web</w:t>
      </w:r>
      <w:r>
        <w:rPr>
          <w:rFonts w:cs="Arial" w:ascii="Arial" w:hAnsi="Arial"/>
          <w:lang w:val="uk-UA"/>
        </w:rPr>
        <w:t xml:space="preserve">-сайт: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umo</w:t>
        </w:r>
        <w:r>
          <w:rPr>
            <w:rStyle w:val="InternetLink"/>
            <w:rFonts w:cs="Arial" w:ascii="Arial" w:hAnsi="Arial"/>
            <w:color w:val="000000"/>
            <w:u w:val="none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edu</w:t>
        </w:r>
        <w:r>
          <w:rPr>
            <w:rStyle w:val="InternetLink"/>
            <w:rFonts w:cs="Arial" w:ascii="Arial" w:hAnsi="Arial"/>
            <w:color w:val="000000"/>
            <w:u w:val="none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ua</w:t>
        </w:r>
      </w:hyperlink>
    </w:p>
    <w:p>
      <w:pPr>
        <w:pStyle w:val="Normal"/>
        <w:spacing w:lineRule="exact" w:line="320" w:before="0" w:after="120"/>
        <w:jc w:val="center"/>
        <w:rPr/>
      </w:pPr>
      <w:r>
        <w:rPr>
          <w:rFonts w:cs="Arial" w:ascii="Arial" w:hAnsi="Arial"/>
          <w:lang w:val="uk-UA"/>
        </w:rPr>
        <w:t xml:space="preserve">e-mail: rector@umo.edu.ua,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uk-UA"/>
          </w:rPr>
          <w:t>rectorumo@ukr.net</w:t>
        </w:r>
      </w:hyperlink>
    </w:p>
    <w:tbl>
      <w:tblPr>
        <w:tblW w:w="952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24"/>
        <w:gridCol w:w="2397"/>
        <w:gridCol w:w="2397"/>
        <w:gridCol w:w="2398"/>
      </w:tblGrid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тижня</w:t>
            </w:r>
          </w:p>
        </w:tc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56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IV</w:t>
            </w:r>
          </w:p>
        </w:tc>
      </w:tr>
      <w:tr>
        <w:trPr>
          <w:trHeight w:val="134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lang w:val="uk-UA"/>
              </w:rPr>
              <w:t>рганізаційні наради в інститутах і структурних підрозділах УМ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lang w:val="uk-UA"/>
              </w:rPr>
              <w:t>рганізаційні наради в інститутах і структурних підрозділах УМ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lang w:val="uk-UA"/>
              </w:rPr>
              <w:t>рганізаційні наради в інститутах і структурних підрозділах УМО</w:t>
            </w:r>
          </w:p>
        </w:tc>
      </w:tr>
      <w:tr>
        <w:trPr>
          <w:trHeight w:val="75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Участь у нара-дах</w:t>
            </w:r>
            <w:r>
              <w:rPr>
                <w:rFonts w:cs="Arial" w:ascii="Arial" w:hAnsi="Arial"/>
                <w:lang w:val="uk-UA"/>
              </w:rPr>
              <w:t xml:space="preserve"> Президії НАПН України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обота редакційної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олегії міжгалузе-вого науково-освітнього журналу «Післядипломна освіта в Україні»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та редакцій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олегії збірника наукових праць «Вісник післядип-ломної освіти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highlight w:val="red"/>
                <w:lang w:val="uk-UA"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кафедр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ІВО, ІПОІПП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(м. Донецьк)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highlight w:val="red"/>
                <w:lang w:val="uk-UA"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highlight w:val="red"/>
                <w:lang w:val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highlight w:val="red"/>
                <w:lang w:val="uk-UA"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творчої групи з науково-дослідної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 xml:space="preserve">роботи ЦІППО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кафедр та відділів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МП, ЦІПП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ради з координації науко-вих дослідж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УМ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1 раз на 2 місяці)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highlight w:val="red"/>
                <w:lang w:val="uk-UA"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highlight w:val="red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 xml:space="preserve">Методологічні </w:t>
            </w:r>
            <w:r>
              <w:rPr>
                <w:rFonts w:cs="Arial" w:ascii="Arial" w:hAnsi="Arial"/>
                <w:lang w:val="uk-UA"/>
              </w:rPr>
              <w:t xml:space="preserve">семінари кафедр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м. Донецьк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м. Донецьк)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Загальноуні-вер</w:t>
            </w:r>
            <w:r>
              <w:rPr>
                <w:rFonts w:cs="Arial" w:ascii="Arial" w:hAnsi="Arial"/>
                <w:spacing w:val="-10"/>
                <w:lang w:val="uk-UA"/>
              </w:rPr>
              <w:t xml:space="preserve">ситетські методологічні </w:t>
            </w:r>
            <w:r>
              <w:rPr>
                <w:rFonts w:cs="Arial" w:ascii="Arial" w:hAnsi="Arial"/>
                <w:spacing w:val="-6"/>
                <w:lang w:val="uk-UA"/>
              </w:rPr>
              <w:t>семінари УМ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(1 раз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 півріччя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 26.455.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uk-UA"/>
              </w:rPr>
              <w:t>Участь у засідан-нях Президії НАПН Україн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ведення конференцій та «круглих столів»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УМО</w:t>
            </w:r>
          </w:p>
        </w:tc>
      </w:tr>
      <w:tr>
        <w:trPr>
          <w:trHeight w:val="9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 xml:space="preserve">Методологічні семінари УМО, які проводять кафедри 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1 раз на місяць)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0"/>
                <w:lang w:val="uk-UA"/>
              </w:rPr>
              <w:t xml:space="preserve">Методологічні </w:t>
            </w:r>
            <w:r>
              <w:rPr>
                <w:rFonts w:cs="Arial" w:ascii="Arial" w:hAnsi="Arial"/>
                <w:lang w:val="uk-UA"/>
              </w:rPr>
              <w:t>семінари кафедр ІМП, ЦІПП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щомісяця)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Засідання мето-дичної комісії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м. Донецьк)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24"/>
        <w:gridCol w:w="2397"/>
        <w:gridCol w:w="2397"/>
        <w:gridCol w:w="2398"/>
      </w:tblGrid>
      <w:tr>
        <w:trPr>
          <w:trHeight w:val="112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-</w:t>
            </w:r>
            <w:r>
              <w:rPr>
                <w:rFonts w:cs="Arial" w:ascii="Arial" w:hAnsi="Arial"/>
                <w:spacing w:val="-8"/>
                <w:lang w:val="uk-UA"/>
              </w:rPr>
              <w:t>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інвентаризаційної комісії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1 раз на квартал)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 26.455.02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Засідання вчених рад ІМП, ІВО, ЦІППО,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за планом роботи інститутів)</w:t>
            </w:r>
          </w:p>
        </w:tc>
      </w:tr>
      <w:tr>
        <w:trPr>
          <w:trHeight w:val="81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yellow"/>
                <w:lang w:val="uk-UA" w:eastAsia="uk-UA"/>
              </w:rPr>
            </w:pPr>
            <w:r>
              <w:rPr>
                <w:rFonts w:cs="Arial" w:ascii="Arial" w:hAnsi="Arial"/>
                <w:highlight w:val="yellow"/>
                <w:lang w:val="uk-UA" w:eastAsia="uk-UA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методичних секцій кафед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(1 раз н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 місяці)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highlight w:val="yellow"/>
                <w:lang w:val="uk-UA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yellow"/>
                <w:lang w:val="uk-UA" w:eastAsia="uk-UA"/>
              </w:rPr>
            </w:pPr>
            <w:r>
              <w:rPr>
                <w:rFonts w:cs="Arial" w:ascii="Arial" w:hAnsi="Arial"/>
                <w:highlight w:val="yellow"/>
                <w:lang w:val="uk-UA"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Організаційна нарада в підроз-ділах ІВО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Організаційна нарада в підроз-ділах ІВО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highlight w:val="yellow"/>
                <w:lang w:val="uk-UA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yellow"/>
                <w:lang w:val="uk-UA" w:eastAsia="uk-UA"/>
              </w:rPr>
            </w:pPr>
            <w:r>
              <w:rPr>
                <w:rFonts w:cs="Arial" w:ascii="Arial" w:hAnsi="Arial"/>
                <w:highlight w:val="yellow"/>
                <w:lang w:val="uk-UA" w:eastAsia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Організаційна нарада в під-розділах ІВО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highlight w:val="yellow"/>
                <w:lang w:val="uk-UA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2" w:hanging="108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День само-освіти і прове-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День самоосвіти і проведення науково-методич-ної робо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День самоосвіти і проведення науково-методич-ної робо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День самоосвіти і проведення науково-методич-ної роботи</w:t>
            </w:r>
          </w:p>
        </w:tc>
      </w:tr>
    </w:tbl>
    <w:p>
      <w:pPr>
        <w:pStyle w:val="Heading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1.</w:t>
      </w:r>
      <w:r>
        <w:rPr>
          <w:rFonts w:cs="Arial" w:ascii="Arial" w:hAnsi="Arial"/>
          <w:b/>
          <w:szCs w:val="28"/>
          <w:lang w:val="ru-RU"/>
        </w:rPr>
        <w:t>2</w:t>
      </w:r>
      <w:r>
        <w:rPr>
          <w:rFonts w:cs="Arial" w:ascii="Arial" w:hAnsi="Arial"/>
          <w:b/>
          <w:szCs w:val="28"/>
        </w:rPr>
        <w:t xml:space="preserve">. </w:t>
      </w:r>
      <w:r>
        <w:rPr>
          <w:rFonts w:cs="Arial" w:ascii="Arial" w:hAnsi="Arial"/>
          <w:b/>
          <w:bCs/>
          <w:szCs w:val="28"/>
        </w:rPr>
        <w:t>Помісячна план-сітка управління УМО</w:t>
      </w:r>
    </w:p>
    <w:p>
      <w:pPr>
        <w:pStyle w:val="Heading"/>
        <w:spacing w:before="240" w:after="120"/>
        <w:rPr/>
      </w:pPr>
      <w:r>
        <w:rPr/>
        <w:t>Січ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2"/>
        <w:gridCol w:w="2323"/>
        <w:gridCol w:w="2323"/>
        <w:gridCol w:w="2323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67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5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10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ганізаційні на-ради в інститу-тах і структурних підрозділах УМ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17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ганізаційні на-ради в інститу-тах і структурних підрозділах УМ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24/30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ганізаційні на-ради в інститу-тах і структурних підрозділах УМО</w:t>
            </w:r>
          </w:p>
        </w:tc>
      </w:tr>
      <w:tr>
        <w:trPr>
          <w:trHeight w:val="176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4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часть у нара-дах Президії НАПН Україн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11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цій-ної колегії між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га-лузевого науково-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освітнього журналу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Післядипломна освіта в Україні»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18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бота редак-ційної колегії збірника науко-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их праць «Вісни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післядипломної освіти»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25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асідання 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проф-спілковог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коміте-ту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uk-UA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14.30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сідання кафедр ІВО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ІПОІПП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uk-UA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8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творчої групи з науково-дослід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ної роботи ЦІППО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5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сідання кафедр та відділів ІМП, ЦІППО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12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ради з координації нау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ових досліджен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19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УМО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uk-UA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uk-UA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Методологічні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емінари кафедр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33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6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ологічний семінар кафедри УНЗ та ПВШ ІМП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13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спе-ціалізов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 26.455.03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ня дисертаці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20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Участь у засідан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нях Президії НАП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Україн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27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Регіональний 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науково-практичний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 семінар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7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uk-UA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ind w:hanging="136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Засідання науково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ичної ради УМО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1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z w:val="26"/>
                <w:szCs w:val="26"/>
                <w:lang w:val="uk-UA" w:eastAsia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Засідання методич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ої комісії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2"/>
        <w:gridCol w:w="2323"/>
        <w:gridCol w:w="2323"/>
        <w:gridCol w:w="2323"/>
      </w:tblGrid>
      <w:tr>
        <w:trPr>
          <w:trHeight w:val="113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14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рганізаційн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рада в підроз-ділах ІВ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мето-дичних секцій кафедр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21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рганізаційн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рада в підроз-ділах ІВ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-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28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асідання вчених рад ІМП, ІВО, ЦІППО,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(за планом роботи інститут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)</w:t>
            </w:r>
          </w:p>
        </w:tc>
      </w:tr>
      <w:tr>
        <w:trPr>
          <w:trHeight w:val="141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8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15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22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29 січ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before="240" w:after="120"/>
        <w:rPr/>
      </w:pPr>
      <w:r>
        <w:rPr/>
        <w:t>Лютий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4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43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right="-48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7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ганізаційні на-ради в інститу-тах 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4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ганізаційні на-ради в інститу-тах і структур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1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ганізаційні на-ради в інститу-тах і структурних підрозділах УМО</w:t>
            </w:r>
          </w:p>
        </w:tc>
      </w:tr>
      <w:tr>
        <w:trPr>
          <w:trHeight w:val="114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right="113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нарада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8 лют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цій-ної колегії між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га-лузевого науково-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освітнього журналу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Післядипломна освіта в Україні»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5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бота редак-ційної колегії збірника науко-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вих праць «Вісни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післядипломної освіти»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2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проф-спілкового комі-тету ІПОІПП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м. Донецьк) </w:t>
            </w:r>
          </w:p>
        </w:tc>
      </w:tr>
      <w:tr>
        <w:trPr>
          <w:trHeight w:val="56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4.30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Засідання кафедр, відділів ІВО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часть у роботі координаційних 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рад НАПН України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right="113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ind w:right="-52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9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з координації нау-кових досліджен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6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м. Донецьк)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і се-мінари кафедр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exact" w:line="260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13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right="113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3 лютого</w:t>
            </w:r>
          </w:p>
          <w:p>
            <w:pPr>
              <w:pStyle w:val="Normal"/>
              <w:spacing w:lineRule="exact" w:line="260"/>
              <w:ind w:right="-52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ий семінар УМО, який проводить кафед-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ра УП та ЗФД ІМ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0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3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7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итання УМО на засіданні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4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«круглого столу»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90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ind w:hanging="165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ої ради УМ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ind w:hanging="108"/>
              <w:jc w:val="center"/>
              <w:rPr>
                <w:rFonts w:ascii="Arial" w:hAnsi="Arial" w:cs="Arial"/>
                <w:spacing w:val="-1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Засідання методич-ної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 xml:space="preserve"> комісії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</w:tr>
      <w:tr>
        <w:trPr>
          <w:trHeight w:val="11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60"/>
              <w:ind w:right="-52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right="113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4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1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-рада в підрозділах І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8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в міру надходжен-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5 лютого</w:t>
            </w:r>
          </w:p>
          <w:p>
            <w:pPr>
              <w:pStyle w:val="Normal"/>
              <w:spacing w:lineRule="exact" w:line="260"/>
              <w:ind w:firstLine="6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вчених </w:t>
            </w:r>
            <w:r>
              <w:rPr>
                <w:rFonts w:cs="Arial" w:ascii="Arial" w:hAnsi="Arial"/>
                <w:spacing w:val="-28"/>
                <w:sz w:val="26"/>
                <w:szCs w:val="26"/>
                <w:lang w:val="uk-UA"/>
              </w:rPr>
              <w:t>рад ІМП, ІВО, ЦІППО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ind w:right="-207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за планом роботи інститутів)</w:t>
            </w:r>
          </w:p>
        </w:tc>
      </w:tr>
      <w:tr>
        <w:trPr>
          <w:trHeight w:val="29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-рада в підроз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Організаційна на-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рада в підрозділах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right="113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убот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5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2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9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6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60" w:before="240" w:after="120"/>
        <w:rPr/>
      </w:pPr>
      <w:r>
        <w:rPr/>
        <w:t>Берез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6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63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8 лют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на-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spacing w:val="-8"/>
                <w:sz w:val="26"/>
                <w:szCs w:val="26"/>
                <w:lang w:val="uk-UA"/>
              </w:rPr>
              <w:t xml:space="preserve">7 </w:t>
            </w: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Науково-практичн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онференція ІВО,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4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ганізаційні на-ради в інститу-тах і структурних підрозділах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1/28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ганізаційні на-ради в інститу-тах і структурних підрозділах УМО</w:t>
            </w:r>
          </w:p>
        </w:tc>
      </w:tr>
      <w:tr>
        <w:trPr>
          <w:trHeight w:val="169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ганізаційні на-ради в інститу-тах і структурних підрозділах УМ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exact" w:line="260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416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нарада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5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бота редак-ційної колегії збірника науко-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вих праць «Вісни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післядипломної освіти»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2/29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проф-спілкового комі-тету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113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4.30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, відділів ІВО,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Науково-практич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Інтернет-конфе-ренція ІВО,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 берез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Науково-практич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Інтернет-конфе-ренція ІВО,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9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з координації нау-кових дослідж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6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вченої ради УМО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кафедр та відділів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МП,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і семінари кафедр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94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3 берез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Науково-практич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Інтернет-конфе-ренція ІВО,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0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3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7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часть у засідан-нях Президії НАПН України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4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«круглого столу»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ий семінар УМО, який проводить кафедр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П та ЗФД ІМП 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ind w:hanging="108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ої ради УМ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іжнародні педагогічні читанн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ind w:hanging="108"/>
              <w:jc w:val="center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Засідання методич-ної комісії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41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exact" w:line="260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228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4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Науково-практич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Інтернет-конфе-ренція ІВО,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1 берез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8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в міру надходжен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я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5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ind w:firstLine="6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вчених </w:t>
            </w:r>
            <w:r>
              <w:rPr>
                <w:rFonts w:cs="Arial" w:ascii="Arial" w:hAnsi="Arial"/>
                <w:spacing w:val="-28"/>
                <w:sz w:val="26"/>
                <w:szCs w:val="26"/>
                <w:lang w:val="uk-UA"/>
              </w:rPr>
              <w:t>рад ІМП, ІВО, ЦІППО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за планом роботи інститутів)</w:t>
            </w:r>
          </w:p>
        </w:tc>
      </w:tr>
      <w:tr>
        <w:trPr>
          <w:trHeight w:val="69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-рада в підрозділах ІВ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мето-дичних секцій кафедр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убот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5 берез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Науково-практичн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тернет-конфе-ренція ІВО,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2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9 берез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6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</w:tr>
      <w:tr>
        <w:trPr>
          <w:trHeight w:val="98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Heading"/>
        <w:spacing w:lineRule="exact" w:line="260" w:before="240" w:after="120"/>
        <w:rPr>
          <w:rFonts w:ascii="Arial" w:hAnsi="Arial" w:cs="Arial"/>
          <w:b/>
          <w:b/>
          <w:bCs/>
          <w:spacing w:val="-8"/>
          <w:szCs w:val="28"/>
        </w:rPr>
      </w:pPr>
      <w:r>
        <w:rPr>
          <w:rFonts w:cs="Arial" w:ascii="Arial" w:hAnsi="Arial"/>
          <w:b/>
          <w:bCs/>
          <w:spacing w:val="-8"/>
          <w:szCs w:val="28"/>
        </w:rPr>
        <w:t>Квітень</w:t>
      </w:r>
    </w:p>
    <w:tbl>
      <w:tblPr>
        <w:tblW w:w="986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42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ижня</w:t>
            </w:r>
          </w:p>
        </w:tc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4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36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4 квіт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на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1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8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5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</w:tr>
      <w:tr>
        <w:trPr>
          <w:trHeight w:val="128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5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нарада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2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цій-ної колегії між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га-лузевого науково-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освітнього журналу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Післядипломна освіта в Україні»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9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бота редак-ційної колегії збірника науко-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вих праць «Вісни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післядипломної освіти»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7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проф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спілкового комітету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м. Донецьк) </w:t>
            </w:r>
          </w:p>
        </w:tc>
      </w:tr>
      <w:tr>
        <w:trPr>
          <w:trHeight w:val="118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4.30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Засідання кафедр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відділів ІВО,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exact" w:line="260"/>
        <w:rPr/>
      </w:pPr>
      <w:r>
        <w:br w:type="page"/>
      </w:r>
      <w:r>
        <w:rPr/>
      </w:r>
    </w:p>
    <w:tbl>
      <w:tblPr>
        <w:tblW w:w="986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42"/>
      </w:tblGrid>
      <w:tr>
        <w:trPr>
          <w:trHeight w:val="108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часть у роботі 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координаційних рад НАПН Украї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6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3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з координації науко-вих досліджен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20 </w:t>
            </w: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кві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ради студентського самоврядування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і семінари кафедр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7 </w:t>
            </w: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гальноуніверси-тетський методо-логічний семінар НДІ 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4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3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1 квітня</w:t>
            </w:r>
          </w:p>
          <w:p>
            <w:pPr>
              <w:pStyle w:val="Normal"/>
              <w:spacing w:lineRule="exact" w:line="260"/>
              <w:ind w:hanging="51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засідан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нях Президії НАП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України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28 квінт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Галузевий науково-</w:t>
            </w:r>
            <w:r>
              <w:rPr>
                <w:rFonts w:cs="Arial" w:ascii="Arial" w:hAnsi="Arial"/>
                <w:spacing w:val="-22"/>
                <w:sz w:val="26"/>
                <w:szCs w:val="26"/>
                <w:lang w:val="uk-UA"/>
              </w:rPr>
              <w:t>методичний семіна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6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ind w:hanging="108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ої ради УМО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ий семінар УМО, який проводить кафедра ЕУП ІМП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гляд нових видань у науковій бібліотеці ІПОІПП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м. Донецьк) 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ind w:hanging="108"/>
              <w:jc w:val="center"/>
              <w:rPr/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Засідання методич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ої комісії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8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 міру надходжен-ня дисертацій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15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2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 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міру надходжен-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дисертацій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9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Продовження галу-зевого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ичного семі-нару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77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6"/>
              <w:jc w:val="center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Міжнародна</w:t>
            </w:r>
          </w:p>
          <w:p>
            <w:pPr>
              <w:pStyle w:val="Normal"/>
              <w:spacing w:lineRule="exact" w:line="260"/>
              <w:ind w:hanging="165"/>
              <w:jc w:val="center"/>
              <w:rPr>
                <w:rFonts w:ascii="Arial" w:hAnsi="Arial" w:cs="Arial"/>
                <w:b/>
                <w:b/>
                <w:i/>
                <w:i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науково-практична конференці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6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>рад ІМП, ІВО, ЦІППО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ІПОІПП</w:t>
            </w:r>
          </w:p>
          <w:p>
            <w:pPr>
              <w:pStyle w:val="Normal"/>
              <w:spacing w:lineRule="exact" w:line="26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за планом роботи інститутів)</w:t>
            </w:r>
          </w:p>
        </w:tc>
      </w:tr>
      <w:tr>
        <w:trPr>
          <w:trHeight w:val="143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убот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9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6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3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 робо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30 кві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60" w:before="0" w:after="120"/>
        <w:rPr/>
      </w:pPr>
      <w:r>
        <w:br w:type="page"/>
      </w:r>
      <w:r>
        <w:rPr/>
        <w:t>Травень</w:t>
      </w:r>
    </w:p>
    <w:tbl>
      <w:tblPr>
        <w:tblW w:w="986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42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5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30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6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3/30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</w:tr>
      <w:tr>
        <w:trPr>
          <w:trHeight w:val="114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3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нарада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0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цій-ної колегії міжга-лузевого науково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світнього журнал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«Післядипломна освіта в Україні»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7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сеукраїнська 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науково-практич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конференція до щорічного фести-валю «День науки»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4/31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проф-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спілкового комітету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м. Донецьк) </w:t>
            </w:r>
          </w:p>
        </w:tc>
      </w:tr>
      <w:tr>
        <w:trPr>
          <w:trHeight w:val="29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4.30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кафедр, відділів ІВО,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-ційної колегії збірника науко-вих праць «Вісник післядипломної освіти»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4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1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з координації науко-вих дослідж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8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ої ради УМО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ради студентського самоврядування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і семінари кафедр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5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ий семінар УМО, який проводить НДІ 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2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3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9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засідан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нях Президії НАП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України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6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3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сихологічні читання «К.Г.Юнг та сучасність»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науково-методич-ної ради УМО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ind w:hanging="108"/>
              <w:jc w:val="center"/>
              <w:rPr/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Засідання методич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ої комісії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гляд нових видань у науковій бібліотеці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42"/>
      </w:tblGrid>
      <w:tr>
        <w:trPr>
          <w:trHeight w:val="226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6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3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0 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-ження дисертацій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7 травня</w:t>
            </w:r>
          </w:p>
          <w:p>
            <w:pPr>
              <w:pStyle w:val="Normal"/>
              <w:spacing w:lineRule="exact" w:line="26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6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>рад ІМП, ІВО, ЦІППО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за планом роботи інститутів)</w:t>
            </w:r>
          </w:p>
        </w:tc>
      </w:tr>
      <w:tr>
        <w:trPr>
          <w:trHeight w:val="108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мето-дичних секцій кафедр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убот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7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4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1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8 тра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60" w:before="240" w:after="120"/>
        <w:rPr>
          <w:rFonts w:ascii="Arial" w:hAnsi="Arial" w:cs="Arial"/>
          <w:b/>
          <w:b/>
          <w:bCs/>
          <w:spacing w:val="-8"/>
          <w:szCs w:val="28"/>
        </w:rPr>
      </w:pPr>
      <w:r>
        <w:rPr>
          <w:rFonts w:cs="Arial" w:ascii="Arial" w:hAnsi="Arial"/>
          <w:b/>
          <w:bCs/>
          <w:spacing w:val="-8"/>
          <w:szCs w:val="28"/>
        </w:rPr>
        <w:t>Черв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59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58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6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на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3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0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7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</w:tr>
      <w:tr>
        <w:trPr>
          <w:trHeight w:val="143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7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нарада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4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цій-ної колегії міжга-лузевого науково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світнього журналу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 «Післядиплом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освіта в Україні»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1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проф-спілкового комі-тету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4.30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кафедр, відділів ІВО,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36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-ційної колегії збірника науко-вих праць «Вісник післядипломної освіти»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/8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кафедр та відділів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МП,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5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з координації нау-кових досліджен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2 чер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ради студентського самоврядування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ої ради УМ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 xml:space="preserve">8 червня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ий семінар кафедри інформаційного захисту та цивіль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ної безпеки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і семінари кафедр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/9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6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3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3 черв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засідан-ня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методичної комісії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ої ради УМ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3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едагогічні читан-ня «Просвітницька педагогічна діяль-ність М.О.Корфа»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219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3/10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7 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інвента-ризаційної комісі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4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в міру надходжен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я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>рад ІМП, ІВО, ЦІППО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за планом роботи інститутів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4/11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8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5 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Heading"/>
        <w:spacing w:lineRule="exact" w:line="260" w:before="240" w:after="120"/>
        <w:rPr>
          <w:rFonts w:ascii="Arial" w:hAnsi="Arial" w:cs="Arial"/>
          <w:b/>
          <w:b/>
          <w:bCs/>
          <w:spacing w:val="-8"/>
          <w:szCs w:val="28"/>
        </w:rPr>
      </w:pPr>
      <w:r>
        <w:rPr>
          <w:rFonts w:cs="Arial" w:ascii="Arial" w:hAnsi="Arial"/>
          <w:b/>
          <w:bCs/>
          <w:spacing w:val="-8"/>
          <w:szCs w:val="28"/>
        </w:rPr>
        <w:t>Верес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35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5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на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2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9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6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</w:tr>
      <w:tr>
        <w:trPr>
          <w:trHeight w:val="105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6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нарада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3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цій-ної колегії міжга-лузевого науково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світнього журнал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«Післядипломна освіта в Україні»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0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-ційної колегії збірника науко-вих праць «Вісник післядипломної освіти»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7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проф-спілкового комі-тету ІПОІП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м. Донецьк) </w:t>
            </w:r>
          </w:p>
        </w:tc>
      </w:tr>
      <w:tr>
        <w:trPr>
          <w:trHeight w:val="9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4.30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кафедр, відділів ІВО,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7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4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з координації науко-вих дослідж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1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ої ради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8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, відділів ЦІП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47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і семінари кафедр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м. Донецьк)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ої рад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01/08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ий семінар УМО, який проводить кафедра ПУ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5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3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2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засідан-ня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9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айстер-клас «Створення електронного підручника»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32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Засідання мето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дичної комісії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м. Донецьк) 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гляд нових видань у науковій бібліотеці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ої ради УМ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02/09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6 верес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3 верес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в міру надходжен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я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30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>рад ІМП, ІВО, ЦІППО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за планом роботи інститутів)</w:t>
            </w:r>
          </w:p>
        </w:tc>
      </w:tr>
      <w:tr>
        <w:trPr>
          <w:trHeight w:val="32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мето-дичних секцій кафедр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03/10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7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4 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Heading"/>
        <w:spacing w:lineRule="exact" w:line="260" w:before="240" w:after="120"/>
        <w:rPr>
          <w:rFonts w:ascii="Arial" w:hAnsi="Arial" w:cs="Arial"/>
          <w:b/>
          <w:b/>
          <w:bCs/>
          <w:spacing w:val="-8"/>
          <w:szCs w:val="28"/>
        </w:rPr>
      </w:pPr>
      <w:r>
        <w:rPr>
          <w:rFonts w:cs="Arial" w:ascii="Arial" w:hAnsi="Arial"/>
          <w:b/>
          <w:bCs/>
          <w:spacing w:val="-8"/>
          <w:szCs w:val="28"/>
        </w:rPr>
        <w:t>Жовт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35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3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на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0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7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4/31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252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4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нарада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1 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Міжнародна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актична конференція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8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-ційної колегії збірника науко-вих праць «Вісник післядипломної освіти»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5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проф-спілкового комі-тету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45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4.30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кафедр, відділів ІВО,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цій-ної колегії міжга-лузевого науково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світнього журнал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«Післядипломна освіта в Україні»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5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2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з координації науко-вих дослідж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9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ої ради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студентського самоврядування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і семінари кафедр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6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ий семінар УМО, який проводить кафедр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ПОП ІВО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3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3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0 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засідан-ня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7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 xml:space="preserve">Науково-практичн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конференція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10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ої ради УМ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мето-дичної комісії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ий семінар кафедр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 та ЗФД ІМП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7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4 жовт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Організаційна нарада в підроз-ділах І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1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в міру надходжен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я дисертаці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8 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>рад ІМП, ІВО, ЦІППО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за планом роботи інститутів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6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8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5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2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9 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60" w:before="240" w:after="120"/>
        <w:rPr>
          <w:rFonts w:ascii="Arial" w:hAnsi="Arial" w:cs="Arial"/>
          <w:b/>
          <w:b/>
          <w:bCs/>
          <w:spacing w:val="-8"/>
          <w:szCs w:val="28"/>
        </w:rPr>
      </w:pPr>
      <w:r>
        <w:rPr>
          <w:rFonts w:cs="Arial" w:ascii="Arial" w:hAnsi="Arial"/>
          <w:b/>
          <w:bCs/>
          <w:spacing w:val="-8"/>
          <w:szCs w:val="28"/>
        </w:rPr>
        <w:t>Листопад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47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28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7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4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1/28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</w:tr>
      <w:tr>
        <w:trPr>
          <w:trHeight w:val="125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нарада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8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цій-ної колегії міжга-лузевого науково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 xml:space="preserve">освітнього журналу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Післядипломна освіта в Україні»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5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-ційної колегії збірника науко-вих праць «Вісник післядипломної освіти»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2/29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проф-спілкового коміте-ту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51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4.30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кафедр, відділів ІВО,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9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з координації науко-вих дослідж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6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ої ради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і семінари кафедр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ради студентського самоврядування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3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гальноунівер-ситетський мето-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 xml:space="preserve">дологічний семінар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0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 26.455.03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 міру надходжен-ня дисертац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7 листопад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засідан-нях Президії НАПН Україн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4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Галузевий науково-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методичний семінар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246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ий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семінар УМО, яки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проводить кафедр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У ЦІПП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Засідання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ої ради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ий семінар кафедри УП та ЗФД ІМП «Огляд нових нормативно-пра-вових актів у галу-зі освіти» 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мето-дичної комісії інституту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ий семінар УМО, який проводить кафедра ЕУП ІМ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99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часть кафедри ЗПП у спільному з кафедрою психо-логії управління ІМП методологіч-ному семінарі «Психологічна компетентність 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персоналу освітніх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організацій: зміст </w:t>
            </w:r>
            <w:r>
              <w:rPr>
                <w:rFonts w:cs="Arial" w:ascii="Arial" w:hAnsi="Arial"/>
                <w:spacing w:val="-18"/>
                <w:sz w:val="26"/>
                <w:szCs w:val="26"/>
                <w:lang w:val="uk-UA"/>
              </w:rPr>
              <w:t>та умови розвитку»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4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1 листопад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Організаційна нарада в підроз-ділах І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8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в міру надходжен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я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5 листопад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>рад ІМП, ІВО, ЦІППО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за планом роботи інститутів)</w:t>
            </w:r>
          </w:p>
        </w:tc>
      </w:tr>
      <w:tr>
        <w:trPr>
          <w:trHeight w:val="32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мето-дичних секцій кафедр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довження 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галузевого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ого семінару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154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5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2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9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6 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Heading"/>
        <w:spacing w:lineRule="exact" w:line="260" w:before="0" w:after="120"/>
        <w:rPr/>
      </w:pPr>
      <w:r>
        <w:br w:type="page"/>
      </w:r>
      <w:r>
        <w:rPr/>
        <w:t>Грудень</w:t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 тижня</w:t>
            </w:r>
          </w:p>
        </w:tc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ижні місяця</w:t>
            </w:r>
          </w:p>
        </w:tc>
      </w:tr>
      <w:tr>
        <w:trPr>
          <w:trHeight w:val="34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IV</w:t>
            </w:r>
          </w:p>
        </w:tc>
      </w:tr>
      <w:tr>
        <w:trPr>
          <w:trHeight w:val="13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неділ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5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наради у ректора та проректорі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2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9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6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ганізаційні на-ради в інститутах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структурних підрозділах УМО</w:t>
            </w:r>
          </w:p>
        </w:tc>
      </w:tr>
      <w:tr>
        <w:trPr>
          <w:trHeight w:val="128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6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нарадах Президії НАПН Україн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3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цій-ної колегії міжга-лузевого науково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світнього журнал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«Післядипломна освіта в Україні»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0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бота редак-ційної колегії збірника науко-вих праць «Вісник післядипломної освіти»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7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профспілкового комітету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</w:tr>
      <w:tr>
        <w:trPr>
          <w:trHeight w:val="49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4.30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кафедр, відділів ІВО,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роботі координаційних рад НАПН України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творчої групи з науково-дослідної роботи ЦІПП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7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 та відділів ІМП, ЦІПП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4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з координації науко-вих дослідж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1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ої ради УМ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red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ологічні семінари кафедр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04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тв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01/08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гальноунівер-ситетський мето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дологічний семінар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який проводять ІВО, ЦІППО, ІПОІПП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5 груд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 26.455.03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 міру надходжен-ня дисертацій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ий семінар кафедри УПтаЗФД ІМП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</w:tr>
      <w:tr>
        <w:trPr>
          <w:trHeight w:val="17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часть кафедри ЗПП у спільному з 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кафедрою</w:t>
            </w: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 xml:space="preserve"> психології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авління мето-дологічному семі-нарі ІМ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науково-мето-дичної ради </w:t>
            </w: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мето-дичної комісії ІПОІПП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37"/>
        <w:gridCol w:w="2337"/>
        <w:gridCol w:w="2280"/>
        <w:gridCol w:w="2337"/>
      </w:tblGrid>
      <w:tr>
        <w:trPr>
          <w:trHeight w:val="1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ляд нових видань у науковій бібліотеці ІПОІП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’ятниц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02/09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 міру надходжен-ня дисертацій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6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інвента-ризаційної комісії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3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в міру надходжен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я дисертаці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30 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их</w:t>
            </w:r>
          </w:p>
          <w:p>
            <w:pPr>
              <w:pStyle w:val="Normal"/>
              <w:spacing w:lineRule="exact" w:line="240"/>
              <w:ind w:hanging="108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>рад ІМП, ІВО, ЦІППО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ПОІПП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м. Донецьк)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за планом роботи інститутів)</w:t>
            </w:r>
          </w:p>
        </w:tc>
      </w:tr>
      <w:tr>
        <w:trPr>
          <w:trHeight w:val="2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ділах ІВ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у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03/10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17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24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  <w:lang w:val="uk-UA"/>
              </w:rPr>
              <w:t>31 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проведення науково-методич-ної роботи</w:t>
            </w:r>
          </w:p>
        </w:tc>
      </w:tr>
    </w:tbl>
    <w:p>
      <w:pPr>
        <w:pStyle w:val="Normal"/>
        <w:spacing w:lineRule="exact" w:line="320" w:before="0" w:after="120"/>
        <w:jc w:val="center"/>
        <w:rPr/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3. Засідання вченої ради УМО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b/>
          <w:sz w:val="26"/>
          <w:szCs w:val="26"/>
          <w:lang w:val="uk-UA"/>
        </w:rPr>
        <w:t>Вчений секретар УМО — ЛЯХОЦЬКИЙ Володимир Павлович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тел. (044) 481-38-43</w:t>
      </w:r>
    </w:p>
    <w:p>
      <w:pPr>
        <w:pStyle w:val="Normal"/>
        <w:rPr>
          <w:rFonts w:ascii="Arial" w:hAnsi="Arial" w:cs="Arial"/>
          <w:i/>
          <w:i/>
          <w:sz w:val="2"/>
          <w:szCs w:val="2"/>
          <w:lang w:val="uk-UA"/>
        </w:rPr>
      </w:pPr>
      <w:r>
        <w:rPr>
          <w:rFonts w:cs="Arial" w:ascii="Arial" w:hAnsi="Arial"/>
          <w:i/>
          <w:sz w:val="2"/>
          <w:szCs w:val="2"/>
          <w:lang w:val="uk-UA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"/>
        <w:gridCol w:w="7012"/>
        <w:gridCol w:w="2227"/>
      </w:tblGrid>
      <w:tr>
        <w:trPr>
          <w:tblHeader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сновні питання,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виносяться на обговорен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blHeader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1 (19.01)</w:t>
            </w:r>
          </w:p>
        </w:tc>
      </w:tr>
      <w:tr>
        <w:trPr>
          <w:trHeight w:val="3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підвищення кваліфікації керівних і педа-гогічних кадрів в УМО у 2010 р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П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Яковец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П. Ситніков</w:t>
            </w:r>
          </w:p>
        </w:tc>
      </w:tr>
      <w:tr>
        <w:trPr>
          <w:trHeight w:val="3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плану роботи УМО, кошторису на 2011 р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І. Бабуріна</w:t>
            </w:r>
          </w:p>
        </w:tc>
      </w:tr>
      <w:tr>
        <w:trPr>
          <w:trHeight w:val="3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umber"/>
              <w:tabs>
                <w:tab w:val="clear" w:pos="720"/>
                <w:tab w:val="left" w:pos="708" w:leader="none"/>
              </w:tabs>
              <w:spacing w:lineRule="exact" w:line="260" w:before="0" w:after="0"/>
              <w:ind w:left="0" w:hanging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започаткування роботи Всеукраїнської школи нова-торства на виконання резолюції І Всеукраїнського з'їзду педагогічних працівників дошкільної освіти (в рамках науково-методичного комплексу «Консорціум закладів післядипломної освіти»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2 (16.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Шляхи впровадження в систему післядипломної педагогічної освіти результатів наукових досліджень з освітньої політик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green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нові форми роботи наукової бібліотек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М. Розуменк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ратегічні напрями наукового розвитку УМ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3 (18.05)</w:t>
            </w:r>
          </w:p>
        </w:tc>
      </w:tr>
      <w:tr>
        <w:trPr>
          <w:trHeight w:val="10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хід впровадження кредитно-модульної системи орга-нізації навчального процесу в Інституті менеджменту та психології (експериментальні групи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Єльникова</w:t>
            </w:r>
          </w:p>
        </w:tc>
      </w:tr>
      <w:tr>
        <w:trPr>
          <w:trHeight w:val="10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провадження інформаційно-комунікаційних технологій у навчальний процес підвищення кваліфікації працівників ПТНЗ на базі ІПОІПП(м. Донецьк) УМ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П. Ситніков </w:t>
            </w:r>
          </w:p>
        </w:tc>
      </w:tr>
      <w:tr>
        <w:trPr>
          <w:trHeight w:val="10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стан ліцензування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ових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спеціальносте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в Універси-теті менеджменту освіт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.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i/>
                <w:i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Засідання 4 (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15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.06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тан підвищення кваліфікації керівних кадрів вищих нав-чальних закладів ІІІ–ІV рівнів акредитації в Інституті відкри-тої освіт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П. Яковець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ауково-методичне забезпечення навчання слухачів курсів підвищення кваліфікації за кредитно-модульною системою організації навчального процесу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виконання теми «Організаційно-методичні засади реалізації освітньої програми «Основи психолого-педагогічних досліджень» у системі післядипломної педа-гогічної освіти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І. Саюк,</w:t>
            </w:r>
          </w:p>
          <w:p>
            <w:pPr>
              <w:pStyle w:val="Normal"/>
              <w:tabs>
                <w:tab w:val="clear" w:pos="708"/>
                <w:tab w:val="center" w:pos="1132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i/>
                <w:i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Засідання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5 (2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.09)</w:t>
            </w:r>
          </w:p>
        </w:tc>
      </w:tr>
      <w:tr>
        <w:trPr>
          <w:trHeight w:val="8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використання елементів дистанційного навчання за-собами електронного середовищ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NET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НЗ у навчаль-ному процесі Інституту менеджменту та психології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В. Єльник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"/>
        <w:gridCol w:w="4278"/>
        <w:gridCol w:w="2126"/>
        <w:gridCol w:w="608"/>
        <w:gridCol w:w="2227"/>
      </w:tblGrid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виконання теми «Формування готовності працівників закладів післядипломної педагогічної освіти до сприйняття європейських освітніх цінностей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П. Пуховська,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інноваційні підходи до формування змісту післядип-ломної педагогічної освіти керівних і педагогічних кадрі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Засідання 6 (1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9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.1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0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виконання теми «Формування психоло-гічної компетентності керівників закладів освіти в системі післядипломної педагогічної освіти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виконання теми «Теоретико-методичні основи підготовки керівників до оцінювання результатів діяльності загальноосвітнього навчального закладу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оботу приймальної комісії УМ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 xml:space="preserve">Засідання 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7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 xml:space="preserve"> (1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6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.11)</w:t>
            </w:r>
          </w:p>
        </w:tc>
      </w:tr>
      <w:tr>
        <w:trPr>
          <w:trHeight w:val="4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ан упровадження результатів науково-дослідних робіт, виконання яких завершується у 2011 р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>
          <w:trHeight w:val="87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виконання теми «Організація навчального процесу в закладах післядипломної педагогічної освіти в умовах інноваційного розвитку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>
          <w:trHeight w:val="7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виконання теми «Формування здорового способу життя учнів загальноосвітніх навчальних закладів на основі розвитку життєвих навичок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В. Дивак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 xml:space="preserve">Засідання 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8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21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.1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2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сумки роботи УМО за 2011 р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</w:t>
            </w:r>
          </w:p>
        </w:tc>
      </w:tr>
      <w:tr>
        <w:trPr>
          <w:trHeight w:val="4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Про результати виконання теми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я кредитно-модульного навчання за дистанційною формою підвищен-ня кваліфікації керівних кадрів освіти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В. Олійник 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атестацію аспірантів і докторанті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Л. Ануфрієва</w:t>
            </w:r>
          </w:p>
        </w:tc>
      </w:tr>
      <w:tr>
        <w:trPr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оботу спеціалізованих вчених рад та затвердження звітів спеціалізованих вчених рад Д. 26455.03; К. 26455.01; К. 26455.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В. Олійник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</w:t>
            </w:r>
          </w:p>
        </w:tc>
      </w:tr>
      <w:tr>
        <w:trPr>
          <w:trHeight w:val="4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сумки роботи вченої ради УМО за 2011 р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П. Ляхоцький</w:t>
            </w:r>
          </w:p>
        </w:tc>
      </w:tr>
      <w:tr>
        <w:trPr>
          <w:trHeight w:val="1070" w:hRule="atLeast"/>
        </w:trPr>
        <w:tc>
          <w:tcPr>
            <w:tcW w:w="98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4. Питання УМО на засіданні Президії НАПН Україн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  <w:lang w:val="uk-UA"/>
              </w:rPr>
              <w:t>Начальник відділу науково-організаційної роботи — ОСОКІНА Юлія Сергіївна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>тел. (044) 481-38-15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rFonts w:cs="Arial" w:ascii="Arial" w:hAnsi="Arial"/>
                <w:i/>
                <w:sz w:val="26"/>
                <w:szCs w:val="26"/>
                <w:lang w:val="en-US"/>
              </w:rPr>
              <w:t>e-mail</w:t>
            </w: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>:</w:t>
            </w:r>
            <w:r>
              <w:rPr>
                <w:rFonts w:cs="Arial" w:ascii="Arial" w:hAnsi="Arial"/>
                <w:i/>
                <w:sz w:val="26"/>
                <w:szCs w:val="26"/>
                <w:lang w:val="en-US"/>
              </w:rPr>
              <w:t xml:space="preserve"> nv-umo@mail.ru</w:t>
            </w:r>
          </w:p>
        </w:tc>
      </w:tr>
      <w:tr>
        <w:trPr>
          <w:trHeight w:val="132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вчально-методичне забезпечен-ня розвитку україномовної компе-тентності педагогічних працівників у закладах післядипломної педаго-гічн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І. Пуцов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12"/>
        <w:gridCol w:w="2227"/>
      </w:tblGrid>
      <w:tr>
        <w:trPr>
          <w:trHeight w:val="692" w:hRule="atLeast"/>
        </w:trPr>
        <w:tc>
          <w:tcPr>
            <w:tcW w:w="98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5. Засідання науково-методичної ради УМО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Голова науково-методичної ради УМО ― ЧЕРНИШОВА Євгенія Родіонівна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(044) 481-38-13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Відповідальний секретар — ГРИЦИШИНА Таісія Іванівна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(044) 481-38-39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Технічний секретар — ВАСИЛЬЧЕНКО Яніна Йосипівна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(044) 481-38-53</w:t>
            </w:r>
          </w:p>
        </w:tc>
      </w:tr>
      <w:tr>
        <w:trPr>
          <w:trHeight w:val="1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сновні питання, що виносяться на обговорен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rHeight w:val="140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1 (20.01)</w:t>
            </w:r>
          </w:p>
        </w:tc>
      </w:tr>
      <w:tr>
        <w:trPr>
          <w:trHeight w:val="8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запровадження конкурсу УМО на краще науково-ме-тодичне розроблення для навчання студентів заочної фор-ми навчання 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економічних спеціальностей, психології, мене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менту тощ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В.Єльникова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.М. Ігнатенко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>
          <w:trHeight w:val="140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2 (17.02)</w:t>
            </w:r>
          </w:p>
        </w:tc>
      </w:tr>
      <w:tr>
        <w:trPr>
          <w:trHeight w:val="1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оль позашкільної освіти в реалізації концепції про-фільного навчання (розширене засідання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Ю. Мосякова</w:t>
            </w:r>
          </w:p>
        </w:tc>
      </w:tr>
      <w:tr>
        <w:trPr>
          <w:trHeight w:val="11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вчення досвіду роботи Хмельницького ОІППО з питань організації науково-методичної та міжнародної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, представники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ласних закладів ППО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>
          <w:trHeight w:val="140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3 (17.03)</w:t>
            </w:r>
          </w:p>
        </w:tc>
      </w:tr>
      <w:tr>
        <w:trPr>
          <w:trHeight w:val="1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кафедрою університетської та професійної освіти і права науково-методичних комплексів для керів-ників ВНЗ Ш–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IV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рівнів акредитації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І. Чміль</w:t>
            </w:r>
          </w:p>
        </w:tc>
      </w:tr>
      <w:tr>
        <w:trPr>
          <w:trHeight w:val="1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вчення досвіду роботи Рівненського ОІППО з питань організації науково-методичної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, предста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ласних закладів ППО</w:t>
            </w:r>
          </w:p>
        </w:tc>
      </w:tr>
      <w:tr>
        <w:trPr>
          <w:trHeight w:val="3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>
          <w:trHeight w:val="140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4 (21.04)</w:t>
            </w:r>
          </w:p>
        </w:tc>
      </w:tr>
      <w:tr>
        <w:trPr>
          <w:trHeight w:val="1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безпечення науково-методичного супроводу дошкільної освіти в умовах упровадження Базової програми розвитку дитини дошкільного віку «Я у світі» (із залученням досвіду ОІППО в межах діяльності Консорціуму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І. Грицишин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едста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ласних закладів ППО</w:t>
            </w:r>
          </w:p>
        </w:tc>
      </w:tr>
      <w:tr>
        <w:trPr>
          <w:trHeight w:val="1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езентація досвіду благодійної діяльності у регіонах (Хмельницька гуманітарно-педагогічна академія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.В. Тараненко</w:t>
            </w:r>
          </w:p>
        </w:tc>
      </w:tr>
      <w:tr>
        <w:trPr>
          <w:trHeight w:val="3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>
          <w:trHeight w:val="140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5 (19.05)</w:t>
            </w:r>
          </w:p>
        </w:tc>
      </w:tr>
      <w:tr>
        <w:trPr>
          <w:trHeight w:val="7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ан експериментальної роботи із запровадження кредитно-модульної системи організації навчального про-цесу в закладах ППО, які є членами Консорціум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</w:t>
            </w:r>
          </w:p>
        </w:tc>
      </w:tr>
      <w:tr>
        <w:trPr>
          <w:trHeight w:val="1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вчення досвіду роботи Дніпропетровського ОІППО з пи-тань організації науково-дослідної діяльност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І. Грицишина, предста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ласних закладів ППО</w:t>
            </w:r>
          </w:p>
        </w:tc>
      </w:tr>
      <w:tr>
        <w:trPr>
          <w:trHeight w:val="4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Я.Й. Васильч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12"/>
        <w:gridCol w:w="1867"/>
        <w:gridCol w:w="21"/>
        <w:gridCol w:w="2581"/>
      </w:tblGrid>
      <w:tr>
        <w:trPr>
          <w:trHeight w:val="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6 (16.06)</w:t>
            </w:r>
          </w:p>
        </w:tc>
      </w:tr>
      <w:tr>
        <w:trPr>
          <w:trHeight w:val="12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вчення досвіду роботи Чернівецького ОІППО з питань науково-методичної діяльност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 предста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ласних закладів ППО</w:t>
            </w:r>
          </w:p>
        </w:tc>
      </w:tr>
      <w:tr>
        <w:trPr>
          <w:trHeight w:val="3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>
          <w:trHeight w:val="252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7 (15.09)</w:t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вчення та поширення досвіду роботи Полтавського ОІППО з питань організації наукової діяльност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 предста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ласних закладів ППО</w:t>
            </w:r>
          </w:p>
        </w:tc>
      </w:tr>
      <w:tr>
        <w:trPr>
          <w:trHeight w:val="2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>
          <w:trHeight w:val="311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8 (20.10)</w:t>
            </w:r>
          </w:p>
        </w:tc>
      </w:tr>
      <w:tr>
        <w:trPr>
          <w:trHeight w:val="9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моніторинг якості рівня компетентності керівних і педагогічних працівників на курсах підвищення квалі-фікації в Інституті відкритої осві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П. Яковець, предста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ласних закладів ППО</w:t>
            </w:r>
          </w:p>
        </w:tc>
      </w:tr>
      <w:tr>
        <w:trPr>
          <w:trHeight w:val="2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вчення досвіду роботи Івано-Франківського ОІППО з питань організації наукової, науково-дослідної та міжна-роної діяльност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едставник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ласних закладів ППО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>
          <w:trHeight w:val="323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9 (17.11)</w:t>
            </w:r>
          </w:p>
        </w:tc>
      </w:tr>
      <w:tr>
        <w:trPr>
          <w:trHeight w:val="6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роботу наукових лабораторій Київського обласного інституту післядипломної освіти педагогічних кадрів як чинник 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розвитку інноваційного потенціалу систем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и освіти регіон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І. Клокар</w:t>
            </w:r>
          </w:p>
        </w:tc>
      </w:tr>
      <w:tr>
        <w:trPr>
          <w:trHeight w:val="3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>
          <w:trHeight w:val="287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сідання 10 (15.12)</w:t>
            </w:r>
          </w:p>
        </w:tc>
      </w:tr>
      <w:tr>
        <w:trPr>
          <w:trHeight w:val="5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Концепцію програми координації наукової діяльності закладів ППО ― членів Консорціум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>
          <w:trHeight w:val="5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новаційна діяльність Малої академії методичних наук Черкаського обласного інституту ППО щодо підвищення професійної майстерності педагогічних працівникі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М. Чепурна</w:t>
            </w:r>
          </w:p>
        </w:tc>
      </w:tr>
      <w:tr>
        <w:trPr>
          <w:trHeight w:val="3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Розгляд матеріалів, поданих до науково-методичної рад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>
          <w:trHeight w:val="1857" w:hRule="atLeast"/>
        </w:trPr>
        <w:tc>
          <w:tcPr>
            <w:tcW w:w="98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6. Загальноуніверситетські методологічні семінар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Начальник відділу науково-організаційної роботи — ОСОКІНА Юлія Сергіївна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i/>
                <w:i/>
                <w:spacing w:val="-8"/>
                <w:lang w:val="uk-UA"/>
              </w:rPr>
            </w:pPr>
            <w:r>
              <w:rPr>
                <w:rFonts w:cs="Arial" w:ascii="Arial" w:hAnsi="Arial"/>
                <w:i/>
                <w:spacing w:val="-8"/>
                <w:lang w:val="uk-UA"/>
              </w:rPr>
              <w:t>тел. (044) 481-38-15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en-US"/>
              </w:rPr>
              <w:t>e-mail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: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en-US"/>
              </w:rPr>
              <w:t xml:space="preserve"> nv-umo@mail.ru</w:t>
            </w:r>
          </w:p>
        </w:tc>
      </w:tr>
      <w:tr>
        <w:trPr>
          <w:trHeight w:val="10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истемність наукових досліджень з про-блем післядипломної педагогічної освіт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 квітн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12"/>
        <w:gridCol w:w="1867"/>
        <w:gridCol w:w="2602"/>
      </w:tblGrid>
      <w:tr>
        <w:trPr>
          <w:trHeight w:val="2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9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Інноваційні підходи і принцип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в після-дипломній педагогічній освіт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 листопа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Є. Бойченко </w:t>
            </w:r>
          </w:p>
        </w:tc>
      </w:tr>
      <w:tr>
        <w:trPr>
          <w:trHeight w:val="1070" w:hRule="atLeast"/>
        </w:trPr>
        <w:tc>
          <w:tcPr>
            <w:tcW w:w="98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7. Методологічні семінари УМО, які проводять кафедр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 xml:space="preserve">Приймальні: Центральний інститут післядипломної педагогічної освіти — ВОЛКОВА Інна Валентинівна, </w:t>
            </w: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>тел. (044) 481-38-12;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нститут менеджменту та психології — ГЕЛЯ Тетяна Вікторівна,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тел. (044) 481-38-24;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Інститут відкритої освіти — ДРЕВЕЦЬКА Вікторія Валеріївна,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>тел. (044) 481-38-30;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Інститут післядипломної освіти інженерно-педагогічних працівників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 xml:space="preserve">(м. Донецьк) — АЛЕКСАШИНА Любов Володимирівна, </w:t>
            </w:r>
            <w:r>
              <w:rPr>
                <w:rFonts w:cs="Arial" w:ascii="Arial" w:hAnsi="Arial"/>
                <w:i/>
                <w:spacing w:val="-6"/>
                <w:sz w:val="26"/>
                <w:szCs w:val="26"/>
                <w:lang w:val="uk-UA"/>
              </w:rPr>
              <w:t>тел. (062) 206-86-51</w:t>
            </w:r>
          </w:p>
        </w:tc>
      </w:tr>
      <w:tr>
        <w:trPr>
          <w:trHeight w:val="2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світнє проектуванн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 лютог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І. Карамушка </w:t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истемологічні аспекти у вищий школ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 березн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Т. Солодков </w:t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Філософія людиноцентризму як мето-дологічний базис нового управлінського курсу для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 квітн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А. Дмитренко </w:t>
            </w:r>
          </w:p>
        </w:tc>
      </w:tr>
      <w:tr>
        <w:trPr>
          <w:trHeight w:val="7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ворчі якості в структурі особистості пе-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дагогічного працівника: діагностика, шля-хи розвитк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 вересн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І. Бондарчук,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,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Г. Максименко</w:t>
            </w:r>
          </w:p>
        </w:tc>
      </w:tr>
      <w:tr>
        <w:trPr>
          <w:trHeight w:val="4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андарти неперервної валеологічної осві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 травн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Л.Г. Горяна </w:t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онцептуальні засади компетентнісного підходу до навчального процесу в си-стемі підвищення кваліфікації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 жовтн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І. Чміль,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Є. Сілаєва</w:t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сихологічна компетентність персоналу освітніх організацій: зміст та умови роз-витк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 листопа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.В. Лушин </w:t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Якість трудового потенціалу як кінцевий  результат діяльності закладів осві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 листопа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А. Дмитренко </w:t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особливості дидактичного забез-печення підвищення кваліфікації педа-гогічних працівників в умовах кредитно-модульної системи організації навчаль-ного процес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 грудн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П. Ситніков</w:t>
            </w:r>
          </w:p>
        </w:tc>
      </w:tr>
      <w:tr>
        <w:trPr>
          <w:trHeight w:val="347" w:hRule="atLeast"/>
        </w:trPr>
        <w:tc>
          <w:tcPr>
            <w:tcW w:w="98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8. Міжнародні педагогічні читання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Завідувач кафедри університетської та професійної освіти і права Інституту відкритої освіти УМО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 xml:space="preserve"> — ЧМІЛЬ Анатолій Іванович,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>тел. (044) 481-38-35</w:t>
            </w:r>
          </w:p>
        </w:tc>
      </w:tr>
      <w:tr>
        <w:trPr>
          <w:trHeight w:val="7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V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 Всеукраїнські педагогічні Батишевські читан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 березн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А.І. Чміль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42"/>
        <w:gridCol w:w="1850"/>
        <w:gridCol w:w="2594"/>
      </w:tblGrid>
      <w:tr>
        <w:trPr>
          <w:trHeight w:val="791" w:hRule="atLeast"/>
        </w:trPr>
        <w:tc>
          <w:tcPr>
            <w:tcW w:w="97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9. Міжнародні та всеукраїнські конференції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  <w:lang w:val="uk-UA"/>
              </w:rPr>
              <w:t>Начальник відділу науково-організаційної роботи — ОСОКІНА Юлія Сергіївна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>тел. (044) 481-38-15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en-US"/>
              </w:rPr>
              <w:t>e-mail</w:t>
            </w: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>:</w:t>
            </w:r>
            <w:r>
              <w:rPr>
                <w:rFonts w:cs="Arial" w:ascii="Arial" w:hAnsi="Arial"/>
                <w:i/>
                <w:sz w:val="26"/>
                <w:szCs w:val="26"/>
                <w:lang w:val="en-US"/>
              </w:rPr>
              <w:t xml:space="preserve"> nv-umo@mail.ru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уково-практична Інтернет-конферен-ція «Професійна освіта: пошуки шляхів оновлення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–7 березн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І Чміль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Є. Сілаєв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І. Стовб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Г. Максименко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іжнародна науково-практична конфе-ренція «Психолого-педагогічний супро-від фахової підготовки та підвищення кваліфікації особистості в умовах тран-сформації суспільств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 Київ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2 квітн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ідділення вищої 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світи НАПН України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ВНЗ «Університет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менеджменту освіти»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О.І. Бондарчук, </w:t>
              <w:br/>
              <w:t>П.В. Лушин)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о щорічного фестивалю «День науки» 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― Всеукраїнська науково-практична кон-ференці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«Проблеми розвитку після-дипломної педагогічної освіти в сучас-ному суспільстві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 Херсон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7 травн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ідділення вищої 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освіти НАПН України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вденноукраїнський регіональний інсти-тут післядипломної освіти педагогічних кадрів, ДВНЗ «Уні-верситет менедж-менту освіти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Т.Є. Бойченко) 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іжнародна науково-практична конфе-ренція «Теорія і практика дистанцій-ного навчання в післядипломній освіті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 Київ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1 жовтн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ідділення вищої 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освіти НАПН України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ДВНЗ «Університет 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менеджменту освіти»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Л.Л. Ляхоцька)</w:t>
            </w:r>
          </w:p>
        </w:tc>
      </w:tr>
      <w:tr>
        <w:trPr>
          <w:trHeight w:val="663" w:hRule="atLeast"/>
        </w:trPr>
        <w:tc>
          <w:tcPr>
            <w:tcW w:w="97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10. План роботи приймальної комісії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b/>
                <w:b/>
                <w:spacing w:val="-1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14"/>
                <w:sz w:val="26"/>
                <w:szCs w:val="26"/>
                <w:lang w:val="uk-UA"/>
              </w:rPr>
              <w:t xml:space="preserve">Відповідальний секретар — МЕЛЬНИК Тетяна Валентинівна, </w:t>
            </w:r>
            <w:r>
              <w:rPr>
                <w:rFonts w:cs="Arial" w:ascii="Arial" w:hAnsi="Arial"/>
                <w:i/>
                <w:spacing w:val="-14"/>
                <w:sz w:val="26"/>
                <w:szCs w:val="26"/>
                <w:lang w:val="uk-UA"/>
              </w:rPr>
              <w:t>тел.(044) 481-38-44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Заступник відповідального секретаря — МУРАВЙОВА Наталія Володими-рівна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(044) 481-38-44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4962" w:leader="none"/>
              </w:tabs>
              <w:spacing w:lineRule="exact" w:line="320" w:before="0" w:after="12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Технічний працівник — КОВАЛЬ Інна Віталіївна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(044) 481-38-44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персонального складу фахових та апеляційної комісі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0"/>
              <w:jc w:val="center"/>
              <w:rPr/>
            </w:pPr>
            <w:r>
              <w:rPr>
                <w:rFonts w:cs="Arial" w:ascii="Arial" w:hAnsi="Arial"/>
                <w:caps/>
                <w:spacing w:val="-16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 31.01.2011 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олова приймальної комісії, відповідальний секретар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наради за участю членів фахових комісій з питань правил прий-ому та умов проведення вступних ви-пробуван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0"/>
              <w:jc w:val="center"/>
              <w:rPr/>
            </w:pPr>
            <w:r>
              <w:rPr>
                <w:rFonts w:cs="Arial" w:ascii="Arial" w:hAnsi="Arial"/>
                <w:caps/>
                <w:spacing w:val="-16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 31.01.2011 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иймальна комісія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та проведення вступних випробувань у терміни, визначені пра-вилами прийому до Університ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иймальна комісі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42"/>
        <w:gridCol w:w="1850"/>
        <w:gridCol w:w="2594"/>
      </w:tblGrid>
      <w:tr>
        <w:trPr>
          <w:trHeight w:val="1070" w:hRule="atLeast"/>
        </w:trPr>
        <w:tc>
          <w:tcPr>
            <w:tcW w:w="97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11. План роботи науково-методичного комплексу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«Консорціум закладів післядипломної освіти»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Голова науково-методичного комплексу «Консорціум закладів після диплом-ної освіти» — ректор УМО, дійсний член НАПН України — ОЛІЙНИК Віктор Васильович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(044) 481-38-00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Координатор роботи Консорціуму — ЧЕРНИШОВА Євгенія Родіонівна,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(044) 481-38-13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Виконавчий директор — ІГНАТЕНКО Неля Орестівна, тел.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(044) 481-38-55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Координатори з питань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2" w:leader="none"/>
              </w:tabs>
              <w:spacing w:lineRule="exact" w:line="300"/>
              <w:ind w:left="-4" w:firstLine="171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змісту ППО ― ВАЩЕНКО Людмила Миколаївна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(044) 481-38-1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2" w:leader="none"/>
              </w:tabs>
              <w:spacing w:lineRule="exact" w:line="300" w:before="0" w:after="120"/>
              <w:ind w:left="-4" w:firstLine="171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організаційної роботи — ЛЮБЧЕНКО Надія Василівна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(044) 481-38-23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заходи щодо науково-ме-тодичного забезпечення розроблення змісту підвищення кваліфікації педа-гогічних і управлінських кадрів (робота творчих груп з їх розроблення, корди-наційні наради з керівниками та корди-наторами творчих груп тощо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та організація роботи твор-чих груп щодо нормативного забезпе-чення післядипломної педагогічної осві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 – берез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.М. Ігнатенко</w:t>
            </w:r>
          </w:p>
        </w:tc>
      </w:tr>
      <w:tr>
        <w:trPr>
          <w:trHeight w:val="5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ворення юридичного консультатив-ного центр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.М. Ігнатенко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пропозицій щодо започат-кування на Всеукраїнському з’їзді пра-цівників освіти Всеукраїнської секції науково-педагогічних працівників ПП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заходи щодо координації діяльності закладів ППО – членів Кон-сорціуму з питань науково-методичної, науково-дослідної, навчальної та між-народної робо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</w:t>
            </w:r>
          </w:p>
        </w:tc>
      </w:tr>
      <w:tr>
        <w:trPr>
          <w:trHeight w:val="4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системи моніторингу ін-новаційного розвитку системи ППО, за-ходи з його запровадже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 – верес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початкування роботи міжрегіональ-ної науково-дослідної групи з дослід-ження актуальних проблем післядип-ломної освіти на базі ОІППО (Коївсь-кий, Південноукраїнський, Рівненський, Волинський обласні заклади ППО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заходи щодо навчання педагогічних та науково-педагогічних працівників ОІППО -- членів Консор-ціуму за окремим графіком, в тому числі через стажув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Ващ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42"/>
        <w:gridCol w:w="1850"/>
        <w:gridCol w:w="2594"/>
      </w:tblGrid>
      <w:tr>
        <w:trPr>
          <w:trHeight w:val="1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безпечення супроводу експерименту із запровадження кредитно-модульної системи організації навчального про-цесу в закладах ППО – членах Консор-ціум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П. Яковець</w:t>
            </w:r>
          </w:p>
        </w:tc>
      </w:tr>
      <w:tr>
        <w:trPr>
          <w:trHeight w:val="69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ивчення та поширення досвіду ро-боти закладів ППО -- членів Консор-ціуму з питань організації наукової, науково-дослідної, науково-методичної та міжнародної діяльності (з розглядом на засіданні науково-методичної ради УМО):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окремим графіком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</w:tabs>
              <w:spacing w:lineRule="exact" w:line="260"/>
              <w:ind w:left="-34" w:hanging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Хмельницький ОІППО;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 – лютий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</w:tabs>
              <w:spacing w:lineRule="exact" w:line="260"/>
              <w:ind w:left="-34" w:hanging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івненський ОІППО;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2"/>
              <w:jc w:val="center"/>
              <w:rPr/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Лютий – березень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</w:tabs>
              <w:spacing w:lineRule="exact" w:line="260"/>
              <w:ind w:left="-34" w:hanging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пропетровський ОІППО;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</w:tabs>
              <w:spacing w:lineRule="exact" w:line="260"/>
              <w:ind w:left="-34" w:hanging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нівецький ОІППО;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</w:tabs>
              <w:spacing w:lineRule="exact" w:line="260"/>
              <w:ind w:left="-34" w:hanging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лтавський ОІППО;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</w:tabs>
              <w:spacing w:lineRule="exact" w:line="260"/>
              <w:ind w:left="-34" w:hanging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вано-Франківський ОІППО;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</w:tabs>
              <w:spacing w:lineRule="exact" w:line="260"/>
              <w:ind w:left="-34" w:hanging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каський ОІППО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7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та впровадження про-грами координації наукової діяльності закладів ППО – членів Консорціум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>
          <w:trHeight w:val="8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ІІІ Всеукраїнського конкур-су науково-методичних розробок в си-стемі ПП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 – листопа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</w:t>
            </w:r>
          </w:p>
        </w:tc>
      </w:tr>
      <w:tr>
        <w:trPr>
          <w:trHeight w:val="6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Ярмарку педагогічних ідей в системі післядипломної педагогічної осві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</w:t>
            </w:r>
          </w:p>
        </w:tc>
      </w:tr>
      <w:tr>
        <w:trPr>
          <w:trHeight w:val="7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рганізаційна робота щодо створення кадрового резерву керівників закладів ППО – членів Консорціуму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-квіт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 Е. Морозова</w:t>
            </w:r>
          </w:p>
        </w:tc>
      </w:tr>
      <w:tr>
        <w:trPr>
          <w:trHeight w:val="1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Організаційні заходи щодо висвітлення 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діяльності Консорціуму закладів післядип-ломної освіти через ЗМІ, у науково-педа-гогічних виданнях та періодичній прес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</w:t>
            </w:r>
          </w:p>
        </w:tc>
      </w:tr>
    </w:tbl>
    <w:p>
      <w:pPr>
        <w:pStyle w:val="Normal"/>
        <w:spacing w:lineRule="exact" w:line="320" w:before="240" w:after="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Координатори та керівники творчих груп Консорціуму</w:t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(розпорядження УМО від 06.12.2010 р. № 38-р)</w:t>
      </w:r>
    </w:p>
    <w:tbl>
      <w:tblPr>
        <w:tblW w:w="974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3"/>
        <w:gridCol w:w="2964"/>
        <w:gridCol w:w="2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/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прям творчої групи з розроблення матриць змісту підвищення кваліфікації педагогічних та управлінських кадрів за категоріям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оординатор творчої груп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и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ід УМ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ерівник творчої груп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Керівні кадри освіти:спеціалісти 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органів управління освітою облас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них лано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аслов – завідувач кафедри менеджменту освіти, економіки та 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маркетингу ЦІППО УМО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тел. (044) 481-38-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Д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окроєв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Харківська АН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) 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2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тел. (057) 731-21-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3"/>
        <w:gridCol w:w="2964"/>
        <w:gridCol w:w="2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Керівні кадри освіти: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спеціаліс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ти органів управління освітою районних, міських лано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аслов – завідувач кафедри менеджменту освіти, економіки та 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маркетингу ЦІППО УМО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тел. (044) 481-38-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І. Клокар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2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>(Київський ОІПОПК)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2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тел. (04563) 5-12-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иректори ЗНЗ та їх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і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заступ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к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.М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Сорочан </w:t>
            </w: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24"/>
                <w:sz w:val="26"/>
                <w:szCs w:val="26"/>
              </w:rPr>
              <w:t>Луганський ОІППО</w:t>
            </w:r>
            <w:r>
              <w:rPr>
                <w:rFonts w:cs="Arial" w:ascii="Arial" w:hAnsi="Arial"/>
                <w:spacing w:val="-24"/>
                <w:sz w:val="26"/>
                <w:szCs w:val="26"/>
                <w:lang w:val="uk-UA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2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тел. (064) 250-52-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иректори ПТНЗ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А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міль – завідувач кафедри університе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ської та професійної освіти і права ІВО УМ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тел. (044) 481-38-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иректори ДНЗ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рицишина –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ет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ст Науково-методич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ного центру координації </w:t>
            </w:r>
            <w:r>
              <w:rPr>
                <w:rFonts w:cs="Arial" w:ascii="Arial" w:hAnsi="Arial"/>
                <w:spacing w:val="-16"/>
                <w:sz w:val="26"/>
                <w:szCs w:val="26"/>
              </w:rPr>
              <w:t>закладів ППО, регіональ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6"/>
                <w:sz w:val="26"/>
                <w:szCs w:val="26"/>
              </w:rPr>
              <w:t xml:space="preserve">них та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іжнародних зв’язків УМ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тел. (044) 481-38-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А.М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Старєв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иколаївський ОІПП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4"/>
                <w:lang w:val="uk-UA"/>
              </w:rPr>
            </w:pPr>
            <w:r>
              <w:rPr>
                <w:rFonts w:cs="Arial" w:ascii="Arial" w:hAnsi="Arial"/>
                <w:spacing w:val="-14"/>
                <w:lang w:val="uk-UA"/>
              </w:rPr>
              <w:t>тел. (051) 237-85-8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иректори ПНЗ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Т.І.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ірсь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–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етодист Науково-методичного центру координації з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ладів ППО, регіонал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х та міжнародних зв’язків УМ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тел. (044) 481-38-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.К. Окушк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(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нститут проблем виховання НАПН Україн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)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lang w:val="uk-UA"/>
              </w:rPr>
              <w:t>тел. (095) 492-99-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ерівники ВНЗ та їх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і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заступ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к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А.І. Чміль– завідувач кафедри університе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ської та професійної освти і права ІВО УМ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л. (044) 481-38-45;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Cs/>
                <w:spacing w:val="-8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bCs/>
                <w:spacing w:val="-8"/>
                <w:sz w:val="26"/>
                <w:szCs w:val="26"/>
              </w:rPr>
              <w:t>авідувач кафедри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Cs/>
                <w:spacing w:val="-8"/>
                <w:sz w:val="26"/>
                <w:szCs w:val="26"/>
              </w:rPr>
              <w:t xml:space="preserve">управління навчальним закладом і педагогіки вищої школи ІМП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УМ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C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л. (044) 484-37-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Савін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20"/>
                <w:sz w:val="26"/>
                <w:szCs w:val="26"/>
              </w:rPr>
              <w:t>Запорізька АППО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4"/>
                <w:lang w:val="uk-UA"/>
              </w:rPr>
            </w:pPr>
            <w:r>
              <w:rPr>
                <w:rFonts w:cs="Arial" w:ascii="Arial" w:hAnsi="Arial"/>
                <w:spacing w:val="-14"/>
                <w:lang w:val="uk-UA"/>
              </w:rPr>
              <w:t>тел. (061) 234-76-12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нтернатні заклади освіти: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І.Чернишов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онецький ОІПП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)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4"/>
                <w:lang w:val="uk-UA"/>
              </w:rPr>
            </w:pPr>
            <w:r>
              <w:rPr>
                <w:rFonts w:cs="Arial" w:ascii="Arial" w:hAnsi="Arial"/>
                <w:spacing w:val="-14"/>
                <w:lang w:val="uk-UA"/>
              </w:rPr>
              <w:t>тел. (062) 305-18-8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ерівник;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хователь;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едагогічний працівник;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огопед;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нструктор з праці;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вчитель-дефектолог слух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ого кабінету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Методисти РМ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 – завідувач кафедри філософії і освіти дорослих ЦІППО УМ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-16"/>
                <w:lang w:val="uk-UA"/>
              </w:rPr>
              <w:t>тел. (044) 481-38-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.М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Зуб'я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(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вано-Франківс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ий ОІПП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6"/>
                <w:lang w:val="uk-UA"/>
              </w:rPr>
            </w:pPr>
            <w:r>
              <w:rPr>
                <w:rFonts w:cs="Arial" w:ascii="Arial" w:hAnsi="Arial"/>
                <w:spacing w:val="-16"/>
                <w:lang w:val="uk-UA"/>
              </w:rPr>
              <w:t>тел. (034) 222-23-87</w:t>
            </w:r>
          </w:p>
        </w:tc>
      </w:tr>
      <w:tr>
        <w:trPr>
          <w:trHeight w:val="41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чителі: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О.Клименк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иколаївський ОІПП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6"/>
                <w:lang w:val="uk-UA"/>
              </w:rPr>
            </w:pPr>
            <w:r>
              <w:rPr>
                <w:rFonts w:cs="Arial" w:ascii="Arial" w:hAnsi="Arial"/>
                <w:spacing w:val="-16"/>
                <w:lang w:val="uk-UA"/>
              </w:rPr>
              <w:t>тел. (051) 237-85-89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2"/>
                <w:sz w:val="26"/>
                <w:szCs w:val="26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</w:rPr>
              <w:t>природничо-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математиного циклу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3"/>
        <w:gridCol w:w="2964"/>
        <w:gridCol w:w="22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80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чителі: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.Є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йченк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–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оре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ор з наукової роботи – директор Науково-до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ідного інституту післ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ипломної педагогічної освіти УМО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тел. (044) 481-38-04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В. Дивак – завідувач кафедри філософії і освіти дорослих ЦІППО УМО, </w:t>
            </w:r>
            <w:r>
              <w:rPr>
                <w:rFonts w:cs="Arial" w:ascii="Arial" w:hAnsi="Arial"/>
                <w:spacing w:val="-16"/>
                <w:lang w:val="uk-UA"/>
              </w:rPr>
              <w:t>тел. (044) 481-38-36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М. Успенсь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22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22"/>
                <w:sz w:val="26"/>
                <w:szCs w:val="26"/>
              </w:rPr>
              <w:t>Сумський ОІППО</w:t>
            </w:r>
            <w:r>
              <w:rPr>
                <w:rFonts w:cs="Arial" w:ascii="Arial" w:hAnsi="Arial"/>
                <w:spacing w:val="-22"/>
                <w:sz w:val="26"/>
                <w:szCs w:val="26"/>
                <w:lang w:val="uk-UA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(054) 233-40-6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снови здоров’я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чителі: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М. Левчишина</w:t>
            </w:r>
            <w:r>
              <w:rPr>
                <w:rFonts w:cs="Arial" w:ascii="Arial" w:hAnsi="Arial"/>
                <w:b/>
                <w:i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деський ІУ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pacing w:val="-16"/>
                <w:lang w:val="uk-UA"/>
              </w:rPr>
            </w:pPr>
            <w:r>
              <w:rPr>
                <w:rFonts w:cs="Arial" w:ascii="Arial" w:hAnsi="Arial"/>
                <w:spacing w:val="-16"/>
                <w:lang w:val="uk-UA"/>
              </w:rPr>
              <w:t>тел. (048) 722-34-8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16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успільні дисципліни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7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чителі: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.Є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йченк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–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оре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ор з наукової роботи – директор Науково-до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лідного інсти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уту післ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пломної педагогічної освіти УМ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тел. (044) 481-38-04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Д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Ярова</w:t>
            </w:r>
          </w:p>
          <w:p>
            <w:pPr>
              <w:pStyle w:val="Normal"/>
              <w:spacing w:lineRule="exact" w:line="260"/>
              <w:ind w:hanging="108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 xml:space="preserve">Черкаський 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І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ПО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ПП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6"/>
                <w:lang w:val="uk-UA"/>
              </w:rPr>
            </w:pPr>
            <w:r>
              <w:rPr>
                <w:rFonts w:cs="Arial" w:ascii="Arial" w:hAnsi="Arial"/>
                <w:spacing w:val="-16"/>
                <w:lang w:val="uk-UA"/>
              </w:rPr>
              <w:t>тел. (047) 264-21-7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доров’я і фізич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ї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культу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и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чителі: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.Я.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Фролов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римський РІПП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)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pacing w:val="-16"/>
                <w:lang w:val="uk-UA"/>
              </w:rPr>
            </w:pPr>
            <w:r>
              <w:rPr>
                <w:rFonts w:cs="Arial" w:ascii="Arial" w:hAnsi="Arial"/>
                <w:spacing w:val="-16"/>
                <w:lang w:val="uk-UA"/>
              </w:rPr>
              <w:t>тел. (0652) 27-45-1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16"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філологи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чителі технологічного напряму, ІК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М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Забродсь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–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з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ідувач кафедри ІКТ </w:t>
            </w:r>
            <w:r>
              <w:rPr>
                <w:rFonts w:cs="Arial" w:ascii="Arial" w:hAnsi="Arial"/>
                <w:spacing w:val="-16"/>
                <w:sz w:val="26"/>
                <w:szCs w:val="26"/>
              </w:rPr>
              <w:t>ІВО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-16"/>
                <w:lang w:val="uk-UA"/>
              </w:rPr>
              <w:t>тел. (044) 481-38-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Ю. Биков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(Інститут іннова-ційних технологій 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і засобів навчан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НАПН України)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pacing w:val="-12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тел. (044) 453-90-5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чителі художньо-естетичного напрям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М. Мурована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(ІПО Севастополь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ького МГУ)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pacing w:val="-12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тел. (0692) 55-58-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чителі початкових к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асі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М.В. Соловей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Хмельницьки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ІП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)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pacing w:val="-12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тел. (0382) 65-72-7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актичний психолог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соціал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й педагог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едагог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ганіз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ор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ласний керівни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–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завід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ач кафедри психо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логії управління ЦІППО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16"/>
                <w:sz w:val="26"/>
                <w:szCs w:val="26"/>
              </w:rPr>
              <w:t>УМО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-16"/>
                <w:lang w:val="uk-UA"/>
              </w:rPr>
              <w:t>тел. (044) 481-38-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 –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 xml:space="preserve">завідувач 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афедри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психології упр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ління ЦІППО УМО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12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тел. (044) 481-38-5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ацівники системи ПП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ерівники ОІПП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 – пер-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ший проректор – 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прорек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тор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з науково-педагогіч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ої, методичної роботи та міжнародних зв'язк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УМО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л. (044) 481-38-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Л.М. Ващенко –проректор з науко-во-педагогічної та 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навчальної роботи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 – директор Цент-рального інституту післядипломної педагогічної освіти УМО, 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12"/>
                <w:lang w:val="uk-UA"/>
              </w:rPr>
            </w:pPr>
            <w:r>
              <w:rPr>
                <w:rFonts w:cs="Arial" w:ascii="Arial" w:hAnsi="Arial"/>
                <w:spacing w:val="-12"/>
                <w:lang w:val="uk-UA"/>
              </w:rPr>
              <w:t>тел. (044) 481-38-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3"/>
        <w:gridCol w:w="2964"/>
        <w:gridCol w:w="233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ацівники системи ППО: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методичні працівники ОІПП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уцов –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фесор кафедри філософії і освіти дорослих ЦІППО 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УМО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-12"/>
                <w:lang w:val="uk-UA"/>
              </w:rPr>
              <w:t>тел. (044) 481-38-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ацівники системи ППО: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уково-педагогічні працівники (викладач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Cs/>
                <w:spacing w:val="-8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bCs/>
                <w:spacing w:val="-8"/>
                <w:sz w:val="26"/>
                <w:szCs w:val="26"/>
              </w:rPr>
              <w:t>авідувач кафедри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6"/>
                <w:szCs w:val="26"/>
              </w:rPr>
              <w:t>управління навчальним закладом та педагогіки вищої школи ІМП УМО</w:t>
            </w:r>
            <w:r>
              <w:rPr>
                <w:rFonts w:cs="Arial" w:ascii="Arial" w:hAnsi="Arial"/>
                <w:bCs/>
                <w:spacing w:val="-8"/>
                <w:sz w:val="26"/>
                <w:szCs w:val="26"/>
                <w:lang w:val="uk-UA"/>
              </w:rPr>
              <w:t>, тел. (044) 484-37-7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Є.Висоцька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Дніпропетров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ський ОІППО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 xml:space="preserve">)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>тел. (056) 770-82-8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301"/>
        <w:gridCol w:w="1653"/>
        <w:gridCol w:w="2281"/>
      </w:tblGrid>
      <w:tr>
        <w:trPr>
          <w:trHeight w:val="482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spacing w:lineRule="exact" w:line="260" w:before="24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.12. Організаційні заходи центрів та відділів УМО</w:t>
            </w:r>
          </w:p>
        </w:tc>
      </w:tr>
      <w:tr>
        <w:trPr>
          <w:trHeight w:val="107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1.12.1. Науково-методичний центр координації закладів післядипломної педа-гогічної освіти, регіональних та міжнародних зв’язків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Директор —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ЛЮБЧЕНКО Надія Василівна, тел. (044) 481-38-23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en-US"/>
              </w:rPr>
              <w:t>e-mail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: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i/>
                  <w:color w:val="000000"/>
                  <w:spacing w:val="-8"/>
                  <w:sz w:val="26"/>
                  <w:szCs w:val="26"/>
                  <w:u w:val="none"/>
                  <w:lang w:val="en-US"/>
                </w:rPr>
                <w:t>infoumo@gmail.com</w:t>
              </w:r>
            </w:hyperlink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en-US"/>
              </w:rPr>
              <w:t>nadiya-lub@ukr.net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Начальники відділів: </w:t>
            </w:r>
          </w:p>
        </w:tc>
      </w:tr>
      <w:tr>
        <w:trPr>
          <w:trHeight w:val="173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2" w:leader="none"/>
              </w:tabs>
              <w:spacing w:lineRule="exact" w:line="300"/>
              <w:ind w:left="13" w:hanging="0"/>
              <w:jc w:val="both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новітніх педагогічних технологій ― ПРОЦЕНКО Тетяна Григорівна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(044) 481-38-39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;</w:t>
            </w:r>
          </w:p>
        </w:tc>
      </w:tr>
      <w:tr>
        <w:trPr>
          <w:trHeight w:val="2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7" w:leader="none"/>
              </w:tabs>
              <w:spacing w:lineRule="exact" w:line="300"/>
              <w:ind w:left="13" w:firstLine="57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міжнародного співробітництва — БОДНАРУК Олена Володимирівна,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(044) 481-38-28;</w:t>
            </w:r>
          </w:p>
        </w:tc>
      </w:tr>
      <w:tr>
        <w:trPr>
          <w:trHeight w:val="282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7" w:leader="none"/>
              </w:tabs>
              <w:spacing w:lineRule="exact" w:line="300"/>
              <w:ind w:left="13" w:hanging="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методичний відділ координації закладів ППО та інформаційного супро-воду ― БЕРДНИК Марта Ярославівна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484-02-04;</w:t>
            </w:r>
          </w:p>
        </w:tc>
      </w:tr>
      <w:tr>
        <w:trPr>
          <w:trHeight w:val="282" w:hRule="atLeast"/>
        </w:trPr>
        <w:tc>
          <w:tcPr>
            <w:tcW w:w="98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7" w:leader="none"/>
              </w:tabs>
              <w:spacing w:lineRule="exact" w:line="300" w:before="0" w:after="120"/>
              <w:ind w:left="11" w:hanging="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ресурсний центр (відділ) — ШУМСЬКА Олена Юріївна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(044) 481-38-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 Координація діяльності закладів післядипломної педагогічної освіти, забезпечення науково-методичної підтримки їх робо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науково-методичних матеріалів, інформаційний і консультативний супровід роботи творчих груп у рамках Консорціуму закладів післядипломної педагогічної осві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Консорціум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Г. Проценко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Я. Бердник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Боднарук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роботі творчих груп з питань  нау-ково-методичного забезпечення підвищен-ня кваліфікації педагогічних і управлінських кадрів у рамках Консорціуму закладів після-дипломної педагогічної осві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Консорціум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Ю. Шумська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Я. Бердник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І. Грицишин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Організаційні заходи щодо забезпечення ро-боти науково-методичної ради УМО, участь у її засіданнях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нау-ково-мето-дичної ради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М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І. Грицишина 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матичне вивчення діяльності обласних закладів післядипломної педагогічної освіти з питань науково-методичної, міжнародної діяльності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півробітники Центру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Хмельницький ОІППО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івненський ОІППО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5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іпропетровський ОІППО;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187"/>
        <w:gridCol w:w="1653"/>
        <w:gridCol w:w="228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нівецький ОІППО;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лтавський ОІППО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вано-Франківський ОІППО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каський ОІППО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банку даних щодо впровад-ження та реалізації педагогічних технологій навчання і виховання, управлінської діяль-ності у закладах системи освіти України, зокрема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НЗ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ічень –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НЗ;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НЗ;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exact" w:line="260"/>
              <w:ind w:left="0" w:firstLine="63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НЗ;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exact" w:line="260"/>
              <w:ind w:left="0" w:firstLine="63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кладах післядипломної педагогічної освіти, та підготовка відповідного інформа-ційно-аналітичного довідника «Педагогічні технології: аналіз, впровадження, досвід» (у закладах ППО, ДНЗ, ЗНЗ, ПНЗ, ВНЗ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 – груд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роблення методичних рекомендацій щодо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Г. Проц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І. Грицишин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Я. Бердник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spacing w:lineRule="exact" w:line="260"/>
              <w:ind w:left="0" w:firstLine="12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застосування здоров'язберігаючих та здоров'яформуючих технологій у дошкіль-ній освіті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spacing w:lineRule="exact" w:line="260"/>
              <w:ind w:left="0" w:firstLine="12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ристання сучасних технологій нав-чання у початковій школі, загально освіт-ньому навчальному закладі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spacing w:lineRule="exact" w:line="260"/>
              <w:ind w:left="0" w:firstLine="12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ристання сучасних технологій нав-чання у вищих навчальних закладах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26"/>
                <w:szCs w:val="26"/>
                <w:lang w:val="uk-UA"/>
              </w:rPr>
              <w:t>Організація та проведення науково-педа-гогічних експериментальних досліджень, інноваційних проектів щодо розроблення, впровадження та використання новітніх пе-дагогічних технологі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ворення каталогу вітчизняних і міжна-родних заходів з проблем упровадження новітніх педагогічних технологій за 2010, 2011 ро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відділу новітніх педагогічних технологій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моніторингу рейтингу кафедр Університ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Я. Бердник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9"/>
              <w:jc w:val="center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1.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засіданні кафедр з питань нау-ково-методичного забезпечення діяльності закладів ПП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УМ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9"/>
              <w:jc w:val="center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1.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оординаційні заходи щодо проведення науково-методичних конференцій, семіна-рів, «круглих столів» структурних підрозді-лів У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УМ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Г. Проц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Я. Берд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Ю. Шумськ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Боднарук </w:t>
            </w:r>
          </w:p>
        </w:tc>
      </w:tr>
      <w:tr>
        <w:trPr>
          <w:trHeight w:val="86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9"/>
              <w:jc w:val="center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1.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ведення методичних консультацій з питань новітніх педагогічних технологій (за запитами навчальних закладів різних типів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Г. Проц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І. Грицишин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073"/>
        <w:gridCol w:w="1653"/>
        <w:gridCol w:w="228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9"/>
              <w:jc w:val="center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9"/>
              <w:jc w:val="center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1.1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уково-методичні захо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9"/>
              <w:jc w:val="center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1.13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ІІІ Всеукраїнського конкурсу науково-методичних розробок у системі післядипломної педагогічної осві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 – листопа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Г. Проценко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9"/>
              <w:jc w:val="center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1.13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робота щодо започатку-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вання та проведення Всеукраїнсько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ярмарку педагогічних інновацій в системі післядипломної педагогічної осві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Г. Проценко 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9"/>
              <w:jc w:val="center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1.13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заходи з питань дошкільної освіти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І. Грицишина 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09"/>
              <w:jc w:val="center"/>
              <w:rPr>
                <w:rFonts w:ascii="Arial" w:hAnsi="Arial" w:cs="Arial"/>
                <w:spacing w:val="-16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8" w:leader="none"/>
              </w:tabs>
              <w:spacing w:lineRule="exact" w:line="260"/>
              <w:ind w:left="-51" w:firstLine="171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початкування школи новаторства 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«Дошкільна освіта – перспективи розвитку» та літньої школи «Розмаїття дошкілля»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 – трав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09"/>
              <w:jc w:val="center"/>
              <w:rPr>
                <w:rFonts w:ascii="Arial" w:hAnsi="Arial" w:cs="Arial"/>
                <w:spacing w:val="-16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8" w:leader="none"/>
              </w:tabs>
              <w:spacing w:lineRule="exact" w:line="260"/>
              <w:ind w:left="-51" w:firstLine="171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авторських «круглих сто-лів» з питань інноваційної діяльності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 – жовт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09"/>
              <w:jc w:val="center"/>
              <w:rPr>
                <w:rFonts w:ascii="Arial" w:hAnsi="Arial" w:cs="Arial"/>
                <w:spacing w:val="-16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8" w:leader="none"/>
              </w:tabs>
              <w:spacing w:lineRule="exact" w:line="260"/>
              <w:ind w:left="-51" w:firstLine="171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організація роботи творчих та проблем-них груп з питань науково-методично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за-безпечення дошкільної освіти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09"/>
              <w:jc w:val="center"/>
              <w:rPr>
                <w:rFonts w:ascii="Arial" w:hAnsi="Arial" w:cs="Arial"/>
                <w:spacing w:val="-16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8" w:leader="none"/>
              </w:tabs>
              <w:spacing w:lineRule="exact" w:line="260"/>
              <w:ind w:left="-51" w:firstLine="171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ворення каталогу сучасних педагогіч-них технологій «Золотий фонд дошкілля»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09"/>
              <w:jc w:val="center"/>
              <w:rPr>
                <w:rFonts w:ascii="Arial" w:hAnsi="Arial" w:cs="Arial"/>
                <w:spacing w:val="-16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8" w:leader="none"/>
              </w:tabs>
              <w:spacing w:lineRule="exact" w:line="260"/>
              <w:ind w:left="-51" w:firstLine="171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навчально-методичного по-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ібника «Сучасні технології в дошкільні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освіті»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1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заходи щодо підготовки на-уково-методичного посібника «Педагогіч-на інноватика в системі післядипломної педагогічної освіт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1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робота щодо підготовки музейної експозиції «Історія Університету менеджменту освіти: люди, події, спад-щин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Я. Бердник </w:t>
            </w:r>
          </w:p>
        </w:tc>
      </w:tr>
      <w:tr>
        <w:trPr>
          <w:trHeight w:val="99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1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проведенні всеукраїнських, між-народних конференцій, семінарів та захо-дів з наукового та педагогічного профілю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443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2" w:leader="none"/>
              </w:tabs>
              <w:spacing w:lineRule="exact" w:line="260"/>
              <w:ind w:left="0" w:firstLine="63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ругий міжнародний форум «Особис-тість в освітньому просторі»;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–6 травня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порізький ОІППО спільно з Міністерством освіти і науки, мо-лоді та спорту України, Інститу-том інноваційних технологій і змісту освіти Міністер-ства освіти і на-уки, молоді та спорту України, Інститутом психо-логії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м. Г.С. Костюка НАПН України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073"/>
        <w:gridCol w:w="1653"/>
        <w:gridCol w:w="22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2" w:leader="none"/>
              </w:tabs>
              <w:spacing w:lineRule="exact" w:line="260"/>
              <w:ind w:left="0" w:firstLine="63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сеукраїнський проблемний семінар «Обов’язкова дошкільна освіта: міф, ре-альність чи об’єктивна необхідність?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–10 червн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порізький ОІППО спільно з Міністерством освіти і науки, мо-лоді та спорту України, Інститу-том інноваційних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ехнологій і змісту освіти Міністер-ства освіти і на-уки, молоді та спорту України, Інститутом пси-хології </w:t>
              <w:br/>
              <w:t xml:space="preserve">ім. Г.С. Костюка НАПН України, НПУ </w:t>
              <w:br/>
              <w:t xml:space="preserve">ім. 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М.П.Драгоманова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Інститутом роз-витку дитин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.1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науково-методичних конферен-ціях, семінарах, «круглих столах» облас-них закладів післядипломної педагогічної освіти (за згодою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но до плану обласних закладів ПП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 Забезпечення ресурсної підтримки професійного розвитку керівних</w:t>
            </w:r>
          </w:p>
          <w:p>
            <w:pPr>
              <w:pStyle w:val="Style18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і педагогічних працівників післядипломної освіт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творення освітніх ресурсних баз УМО </w:t>
            </w:r>
            <w:r>
              <w:rPr>
                <w:rFonts w:cs="Arial" w:ascii="Arial" w:hAnsi="Arial"/>
                <w:spacing w:val="-18"/>
                <w:sz w:val="26"/>
                <w:szCs w:val="26"/>
                <w:lang w:val="uk-UA"/>
              </w:rPr>
              <w:t>щодо методичного забезпечення професійн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ехнічної освіти, закладів ПП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Лютий –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Дяд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А. Прокоп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.В. Таран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Ю. Бухарськ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рганізаційні заходи щодо супроводу доступу науково-педагогічних працівників Університету до інформаційних ресурсів Британської ради, інших країн, біблі-отечних та архівних фондів, необхідних для 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виконання наукових досліджень, освітніх програм, освітньої та фахової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діяльності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Ю. Шумськ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Центру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дійснення навчально-педагогічної та науково-організаційної роботи з питань професійного розвитку науково-педагогіч-них працівників, методистів, керівників закладів освіти з іноземних м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наказом УМ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Ю. Шумськ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.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дійснення консультативної роботи з іно-земних мов, методики їх викладання для різних категорій слухачів УМО та інших напрямів професійного розвитку керівних і педагогічних працівник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Ю. Шумськ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Л.М. Дяд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А. Прокоп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073"/>
        <w:gridCol w:w="1653"/>
        <w:gridCol w:w="22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.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робота щодо пошуку ін-формації про міжнародні заходи та інфор-мування про них співробітників Універ-ситету, сприяння їхньої участі у науково-освітніх заходах в Україні та за кордон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Дяд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А. Прокопенко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.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уково-методичний супровід спільної діяльності з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Міжнародним благодійним фондом «Україна 3000»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зокрема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спіл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х захо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7" w:leader="none"/>
              </w:tabs>
              <w:spacing w:lineRule="exact" w:line="240"/>
              <w:ind w:left="-51" w:firstLine="114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твертого всеукраїнського конкурсу благодійних проектів «Добро починається з тебе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7" w:leader="none"/>
              </w:tabs>
              <w:spacing w:lineRule="exact" w:line="240"/>
              <w:ind w:left="-51" w:firstLine="11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ціонального форуму «Добро поч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ається з тебе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7" w:leader="none"/>
                <w:tab w:val="left" w:pos="8171" w:leader="none"/>
              </w:tabs>
              <w:spacing w:lineRule="exact" w:line="240"/>
              <w:ind w:left="-51" w:firstLine="114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ворення «Збірника благодійних пр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кт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«Добро починається з тебе» уча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ників Третього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сеукраїнського конкурс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«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Добро починається з тебе» 2009-2010 рр.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7" w:leader="none"/>
              </w:tabs>
              <w:spacing w:lineRule="exact" w:line="260"/>
              <w:ind w:left="-51" w:firstLine="11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агодійної діяльності 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альних з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адів;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енінгів і семінарів для керівників н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альних заклад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ППО, методистів, пед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огів щодо створення і реалізації бла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ійних проект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спільної роботи з Фондо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Ю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Шумсь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араненк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М.Ю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Бухарська 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 Забезпечення розвитку міжнародного співробітництва УМО,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кладів системи післядипломної педагогічної освіт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заходи щодо співпраці з установами післядипломної педагогічної освіти Білорусі та Казахстану, Російської Федерації з метою поширення і поглиб-лення досвіду організації та управління післядипломною педагогічною освітою в умовах інтегр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В. Боднар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Ю.Г. Конопль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В. Соболь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довження роботи щодо міжнародного проекту МОН України та Світового банку «Рівний доступ до якісної освіти в Україні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міжнарод-ного проект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Боднарук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Ю.Г. Конопльова</w:t>
            </w:r>
          </w:p>
        </w:tc>
      </w:tr>
      <w:tr>
        <w:trPr>
          <w:trHeight w:val="110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ділових зустрічей з інозем-ними партнерами стосовно встановлення контактів з навчальними закладами та громадськими установами різних краї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УМ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В. Боднарук</w:t>
            </w:r>
          </w:p>
        </w:tc>
      </w:tr>
      <w:tr>
        <w:trPr>
          <w:trHeight w:val="21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.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Координація діяльності Інституту менед-жменту та психології, Центрального інсти-туту післядипломної педагогічної освіти, 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Інституту післядипломної освіти інженерн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педагогічних працівників (м. Донецьк), Інституту відкритої освіти та Науково-дос-лідного інституту післядипломної педаго-гічної освіти щодо міжнародної співпрац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УМ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Боднару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Ю.Г. Конопль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В. Соболь </w:t>
            </w:r>
          </w:p>
        </w:tc>
      </w:tr>
      <w:tr>
        <w:trPr>
          <w:trHeight w:val="86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.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провадження програми з підвищення  мовної культури студентів, аспірантів і співробітників Університ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но до програм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В. Боднару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Ю.Г. Конопльов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073"/>
        <w:gridCol w:w="1653"/>
        <w:gridCol w:w="22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.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о-координаційні заходи щодо розвитку  спільної діяльності з іноземними освітніми, науковими установами та організаціями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Боднару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Ю.Г. Конопль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В. Соболь 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22" w:leader="none"/>
              </w:tabs>
              <w:spacing w:lineRule="exact" w:line="260"/>
              <w:ind w:left="-51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кладання договорів про співпрацю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УМО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22" w:leader="none"/>
              </w:tabs>
              <w:spacing w:lineRule="exact" w:line="260"/>
              <w:ind w:left="-51" w:firstLine="5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методичного посібника «Інно-вації в освіті: зарубіжний досвід»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. Організація інформаційного супроводу діяльності Університету менеджменту освіти, закладів післядипломної педагогічної освіт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рганізаційні заходи щодо ефективного інформаційного супроводу міжнародних, всеукраїнських заходів, які організовані та в яких беруть участь Центр, Університет, обласні заклади післядипломної педаго-гічної осві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УМ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Я. Берд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Е.С. Золотарьов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робота зі структурними під-розділами Університету щодо інформу-вання про їх діяльність на сайті У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Я. Берд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Е.С. Золотарьов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науково-методичних, інформа-ційних і довідкових матеріалів для видав-ництв, педагогічної преси, радіо, телеба-чення, фахових видань з питань діяль-ності УМО, проблем розвитку системи післядипломної педагогічної осві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но до плану УМ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Я. Берд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Е.С. Золотарьов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.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Координація роботи структурних підроз-ділів УМО щодо участі у Другій між народ-ній виставці «Сучасні навчальні заклади – 2011»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Ю. Шум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Е.С. Золотарьов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.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і заходи щодо підготовки ма-теріалів про діяльність УМО для розмі-щення на сайті НАПН Україн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но до плану УМ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Я. Бердник 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.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оординація роботи структурних підроз-ділів УМО щодо участі у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Г. Проц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Е.С. Золотарьова 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7" w:leader="none"/>
              </w:tabs>
              <w:spacing w:lineRule="exact" w:line="260"/>
              <w:ind w:left="-51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отирнадцятій міжнародній виставці «Сучасна освіта в Україні – 2011»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7" w:leader="none"/>
              </w:tabs>
              <w:spacing w:lineRule="exact" w:line="260"/>
              <w:ind w:left="-51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етій виставці «Інноватика в освіті України»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.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інформаційних матеріалів, пре-зентацій про роботу Центру для участі у виставках, розміщення на сайті У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Люб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Я. Бердн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Е.С. Золотарьова </w:t>
            </w:r>
          </w:p>
        </w:tc>
      </w:tr>
      <w:tr>
        <w:trPr>
          <w:trHeight w:val="93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.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оординація щодо інформаційного супро-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воду Інституту післядипломної освіти інже-нерно-педагогічних працівників (м. Донецьк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но до плану УМ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Я. Бердни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.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робота щодо розміщення інформації про діяльність УМО на інфор-маційних порталах України, підготовка інформації щодо зазначених порталів для  використання в навчальній і науково-методичній роботі структурних підрозділів УМО та обласних закладів ПП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В.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Я. Бердни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653"/>
        <w:gridCol w:w="2281"/>
      </w:tblGrid>
      <w:tr>
        <w:trPr>
          <w:trHeight w:val="638" w:hRule="atLeast"/>
        </w:trPr>
        <w:tc>
          <w:tcPr>
            <w:tcW w:w="96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both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>1.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12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  <w:t xml:space="preserve">.2. 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Центр дистанційного навчання та інженерно-технічного забезпечення 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Директор — РЯБОВ В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ячеслав Альбертович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(044) 481-38-56</w:t>
            </w:r>
          </w:p>
        </w:tc>
      </w:tr>
      <w:tr>
        <w:trPr>
          <w:trHeight w:val="1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хнічна підтримка та супровід підвищен-ня кваліфікації слухачів за очно-дистанцій-ною формою навчання І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А. Ряб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женери</w:t>
            </w:r>
          </w:p>
        </w:tc>
      </w:tr>
      <w:tr>
        <w:trPr>
          <w:trHeight w:val="60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хнічна підтримка та розвиток інформа-ційно-освітнього середовища І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А. Ряб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женери</w:t>
            </w:r>
          </w:p>
        </w:tc>
      </w:tr>
      <w:tr>
        <w:trPr>
          <w:trHeight w:val="5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Впровадження системи дистанційного нав-чан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(платформи) в навчальний проце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А. Рябов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женери</w:t>
            </w:r>
          </w:p>
        </w:tc>
      </w:tr>
      <w:tr>
        <w:trPr>
          <w:trHeight w:val="8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pacing w:val="-8"/>
                <w:sz w:val="26"/>
                <w:szCs w:val="26"/>
                <w:lang w:val="uk-UA"/>
              </w:rPr>
              <w:t>Вивчення стану застосування дистанцій-ного навчання та Інтернет-технологій в УМО та інститутах ПП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О. Гравіт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Л. Ляхоцька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центру</w:t>
            </w:r>
          </w:p>
        </w:tc>
      </w:tr>
      <w:tr>
        <w:trPr>
          <w:trHeight w:val="4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pacing w:val="-8"/>
                <w:sz w:val="26"/>
                <w:szCs w:val="26"/>
                <w:lang w:val="uk-UA"/>
              </w:rPr>
              <w:t>Надання консультативної допомоги слу-хачам з питань дистанційного навч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М. Пікож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І. Сябрук </w:t>
            </w:r>
          </w:p>
        </w:tc>
      </w:tr>
      <w:tr>
        <w:trPr>
          <w:trHeight w:val="10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color w:val="000000"/>
                <w:spacing w:val="-8"/>
                <w:sz w:val="26"/>
                <w:szCs w:val="26"/>
                <w:lang w:val="uk-UA"/>
              </w:rPr>
              <w:t>Н</w:t>
            </w:r>
            <w:r>
              <w:rPr>
                <w:rFonts w:cs="Arial" w:ascii="Arial" w:hAnsi="Arial"/>
                <w:color w:val="000000"/>
                <w:spacing w:val="-12"/>
                <w:sz w:val="26"/>
                <w:szCs w:val="26"/>
                <w:lang w:val="uk-UA"/>
              </w:rPr>
              <w:t xml:space="preserve">адання консультацій слухачам на дистан-ційному </w:t>
            </w:r>
            <w:r>
              <w:rPr>
                <w:rFonts w:cs="Arial" w:ascii="Arial" w:hAnsi="Arial"/>
                <w:color w:val="000000"/>
                <w:spacing w:val="-8"/>
                <w:sz w:val="26"/>
                <w:szCs w:val="26"/>
                <w:lang w:val="uk-UA"/>
              </w:rPr>
              <w:t>етапі підвищення кваліфік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О. Гравіт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Л. Ляхоцьк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М. Пікож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І. Сябрук </w:t>
            </w:r>
          </w:p>
        </w:tc>
      </w:tr>
      <w:tr>
        <w:trPr>
          <w:trHeight w:val="10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ехнічне забезпечення Інтернет-конфе-ренції «Розвиток і функціонування систе-ми дистанційного навчання в ППО»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отребо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А.Рябо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центру</w:t>
            </w:r>
          </w:p>
        </w:tc>
      </w:tr>
      <w:tr>
        <w:trPr>
          <w:trHeight w:val="10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рганізація проведення інструктивно-ме-тодичних занять та постійнодіючого семі-нару з кураторами-тьюторами УМ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отребою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А. Ряб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1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О.М. Самойл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М. Пікож</w:t>
            </w:r>
          </w:p>
        </w:tc>
      </w:tr>
      <w:tr>
        <w:trPr>
          <w:trHeight w:val="55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вчення й аналіз стану впровадження дистанційного навчання в освітню діяль-ність інститутів ПП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А. Ряб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М. Пікож</w:t>
            </w:r>
          </w:p>
        </w:tc>
      </w:tr>
      <w:tr>
        <w:trPr>
          <w:trHeight w:val="10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безпечення супроводу та підтримки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Web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-сайту ІВ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А. Рябов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женери</w:t>
            </w:r>
          </w:p>
        </w:tc>
      </w:tr>
      <w:tr>
        <w:trPr>
          <w:trHeight w:val="45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хнічне забезпечення комп’ютерної тех-ніки І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оку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А.Рябов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женери</w:t>
            </w:r>
          </w:p>
        </w:tc>
      </w:tr>
      <w:tr>
        <w:trPr>
          <w:trHeight w:val="5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вчення стану та впровадження інфор-маційно-комунікаційних технологій у нав-чальний процес І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А. Рябов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женери</w:t>
            </w:r>
          </w:p>
        </w:tc>
      </w:tr>
      <w:tr>
        <w:trPr>
          <w:trHeight w:val="1049" w:hRule="atLeast"/>
        </w:trPr>
        <w:tc>
          <w:tcPr>
            <w:tcW w:w="96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40" w:after="0"/>
              <w:jc w:val="both"/>
              <w:rPr/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.12.3. Відділ науково-організаційної роботи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Начальник відділу — ОСОКІНА Юлія Сергіївна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тел. 481-38-15,</w:t>
            </w:r>
          </w:p>
          <w:p>
            <w:pPr>
              <w:pStyle w:val="Normal"/>
              <w:spacing w:lineRule="exact" w:line="260" w:before="0" w:after="120"/>
              <w:jc w:val="both"/>
              <w:rPr>
                <w:rFonts w:ascii="Arial" w:hAnsi="Arial" w:cs="Arial"/>
                <w:i/>
                <w:i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en-US"/>
              </w:rPr>
              <w:t>e-mail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/>
              </w:rPr>
              <w:t>: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en-US"/>
              </w:rPr>
              <w:t xml:space="preserve"> nv-umo@mail.ru</w:t>
            </w:r>
          </w:p>
        </w:tc>
      </w:tr>
      <w:tr>
        <w:trPr>
          <w:trHeight w:val="2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Всеукраїнської науково-прак-тичної конференції «Проблеми розвитку післядипломної педагогічної освіти в су-часному суспільстві» на базі Південно-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українського регіонального інституту після-дипломної освіт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педагогічних кадрів (м. Херсон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7 травн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відділу науково-організаційної робо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653"/>
        <w:gridCol w:w="2281"/>
      </w:tblGrid>
      <w:tr>
        <w:trPr>
          <w:trHeight w:val="2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6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та проведення методологічних семінарів викладачами кафедр Універси-т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Ю.С. Осокін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Н.М. Скоробогатько</w:t>
            </w:r>
          </w:p>
        </w:tc>
      </w:tr>
      <w:tr>
        <w:trPr>
          <w:trHeight w:val="5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засідань координаційної ради У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>
          <w:trHeight w:val="4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наради із завідувачами ка-федр щодо тематики, організації та здійснення наукових досліджен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Ю.С. Осокін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Н.М. Скоробогатько</w:t>
            </w:r>
          </w:p>
        </w:tc>
      </w:tr>
      <w:tr>
        <w:trPr>
          <w:trHeight w:val="3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звіту про наукову роботу струк-турних підрозділів УМ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Бой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Ю.С. Осокін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Н.М. Скоробогатько</w:t>
            </w:r>
          </w:p>
        </w:tc>
      </w:tr>
      <w:tr>
        <w:trPr>
          <w:trHeight w:val="6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лучення співробітників відділу до про-ведення наукових, науково-практичних конференцій, семінарів тощ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Є. Бойченко </w:t>
            </w:r>
          </w:p>
        </w:tc>
      </w:tr>
      <w:tr>
        <w:trPr>
          <w:trHeight w:val="5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 про роботу спеціалізованих учених ра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квартальн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С. Снісаренко, 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Н.М. Скоробогатько</w:t>
            </w:r>
          </w:p>
        </w:tc>
      </w:tr>
      <w:tr>
        <w:trPr>
          <w:trHeight w:val="5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стану результативності виконання  наукових те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Є. Бойч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тем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тестація молодих учених-стипендіат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, жовт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Н.М. Скоробогатько</w:t>
            </w:r>
          </w:p>
        </w:tc>
      </w:tr>
      <w:tr>
        <w:trPr>
          <w:trHeight w:val="5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Інформація про стан упровадження резуль-татів науково-дослідних робіт за 2011 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 Ю.С. Осокін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тем</w:t>
            </w:r>
          </w:p>
        </w:tc>
      </w:tr>
      <w:tr>
        <w:trPr>
          <w:trHeight w:val="6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 про роботу експериментальних май-данчик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Є. Бойченко, Ю.С. Осокіна </w:t>
            </w:r>
          </w:p>
        </w:tc>
      </w:tr>
      <w:tr>
        <w:trPr>
          <w:trHeight w:val="38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анотованих звітів про вико-нання наукових те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тем</w:t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формація щодо подання запитів на від-криття нових те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  <w:t>Керівники тем</w:t>
            </w:r>
          </w:p>
        </w:tc>
      </w:tr>
      <w:tr>
        <w:trPr>
          <w:trHeight w:val="638" w:hRule="atLeast"/>
        </w:trPr>
        <w:tc>
          <w:tcPr>
            <w:tcW w:w="96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uk-UA"/>
              </w:rPr>
              <w:t>1.12.4. Аспірантура та докторантура</w:t>
            </w:r>
          </w:p>
          <w:p>
            <w:pPr>
              <w:pStyle w:val="Normal"/>
              <w:spacing w:lineRule="exact" w:line="300" w:before="0" w:after="12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 w:eastAsia="uk-UA"/>
              </w:rPr>
              <w:t>Завідувач — АНУФРІЄВА Оксана Леонідівна,</w:t>
            </w: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i/>
                <w:spacing w:val="-8"/>
                <w:sz w:val="26"/>
                <w:szCs w:val="26"/>
                <w:lang w:val="uk-UA" w:eastAsia="uk-UA"/>
              </w:rPr>
              <w:t>тел. (044) 481-38-50</w:t>
            </w:r>
          </w:p>
        </w:tc>
      </w:tr>
      <w:tr>
        <w:trPr>
          <w:trHeight w:val="1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озроблення програми навчання аспі-рантів і здобувачів у 2011 р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 – лют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Ануфрієва </w:t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згодження екзаменаційних білетів для складання кандидатських іспитів. Підго-товка відповідних матеріалів до нав-чально-екзаменаційної сесії аспіранті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Л. Ануфрієва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відувач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</w:t>
            </w:r>
          </w:p>
        </w:tc>
      </w:tr>
      <w:tr>
        <w:trPr>
          <w:trHeight w:val="6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та проведення навчально-екзаменаційної сесії аспірант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Л. Ануфрієва </w:t>
            </w:r>
          </w:p>
        </w:tc>
      </w:tr>
      <w:tr>
        <w:trPr>
          <w:trHeight w:val="38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з аспірантами методологіч-них семінарів з проблем щодо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Л. Ануфрієва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ідні фахівці галузі</w:t>
            </w:r>
          </w:p>
        </w:tc>
      </w:tr>
      <w:tr>
        <w:trPr>
          <w:trHeight w:val="2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8" w:leader="none"/>
                <w:tab w:val="left" w:pos="10065" w:leader="none"/>
              </w:tabs>
              <w:spacing w:lineRule="exact" w:line="260"/>
              <w:ind w:left="0" w:firstLine="8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мог до оформлення дисертаційних досліджень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8" w:leader="none"/>
                <w:tab w:val="left" w:pos="10065" w:leader="none"/>
              </w:tabs>
              <w:spacing w:lineRule="exact" w:line="260"/>
              <w:ind w:left="0" w:firstLine="8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ї наукових досліджень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8" w:leader="none"/>
                <w:tab w:val="left" w:pos="10065" w:leader="none"/>
              </w:tabs>
              <w:spacing w:lineRule="exact" w:line="260"/>
              <w:ind w:left="0" w:firstLine="8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орії та методики управління освітою;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8" w:leader="none"/>
                <w:tab w:val="left" w:pos="10065" w:leader="none"/>
              </w:tabs>
              <w:spacing w:lineRule="exact" w:line="260"/>
              <w:ind w:left="0" w:firstLine="8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сихологічних аспектів наукової діяль-ності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73"/>
        <w:gridCol w:w="1653"/>
        <w:gridCol w:w="2281"/>
      </w:tblGrid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навчання в Літній школі аспі-рант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ідні вчені Університету</w:t>
            </w:r>
          </w:p>
        </w:tc>
      </w:tr>
      <w:tr>
        <w:trPr>
          <w:trHeight w:val="1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згодження складу приймальної та екза-менаційної комісій для проведення вступ-них іспитів до аспірантури. Організація та проведення вступних іспитів до аспіран-тури, підготовка необхідної документ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, верес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уфрієва</w:t>
            </w:r>
          </w:p>
        </w:tc>
      </w:tr>
      <w:tr>
        <w:trPr>
          <w:trHeight w:val="10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писання угод і контрактів про навчання в аспірантурі й докторантурі. Підготовка відповідних матеріалів щодо зарахування аспірантів, закріплення їх за кафедрами та науковими керівник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уфрієва</w:t>
            </w:r>
          </w:p>
        </w:tc>
      </w:tr>
      <w:tr>
        <w:trPr>
          <w:trHeight w:val="56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та проведення установчої се-сії для аспірантів прийому 2011р., озна-йомлення з вимогами до індивідуальних план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уфрієва</w:t>
            </w:r>
          </w:p>
        </w:tc>
      </w:tr>
      <w:tr>
        <w:trPr>
          <w:trHeight w:val="10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до затвердження вченою ра-дою та радою з координації наукових дос-ліджень у галузі педагогіки і психології в Україні тем дисертаційних досліджень аспірантів і здобувач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уфрієва</w:t>
            </w:r>
          </w:p>
        </w:tc>
      </w:tr>
      <w:tr>
        <w:trPr>
          <w:trHeight w:val="8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рганізація атестації аспірантів, докторан-тів і здобувачі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 – 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Ануфрієва </w:t>
            </w:r>
          </w:p>
        </w:tc>
      </w:tr>
      <w:tr>
        <w:trPr>
          <w:trHeight w:val="5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ідготовка звіту про роботу відділу аспі-рантури та докторантури за 2011 р. для НАПН України та Статуправлінн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уфрієва</w:t>
            </w:r>
          </w:p>
        </w:tc>
      </w:tr>
      <w:tr>
        <w:trPr>
          <w:trHeight w:val="3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часть у засіданнях ученої ради інституту, ректорату, зокрема, з питань якості робо-ти відділу аспірантур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уфрієва</w:t>
            </w:r>
          </w:p>
        </w:tc>
      </w:tr>
    </w:tbl>
    <w:p>
      <w:pPr>
        <w:pStyle w:val="Normal"/>
        <w:spacing w:lineRule="exact" w:line="300" w:before="480" w:after="12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РОЗДІЛ 2. НАВЧАЛЬНІ ПІДРОЗДІЛИ УМО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>2.1. ІНСТИТУТ МЕНЕДЖМЕНТУ ТА ПСИХОЛОГІЇ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Arial" w:ascii="Arial" w:hAnsi="Arial"/>
          <w:b/>
          <w:bCs/>
          <w:i/>
          <w:iCs/>
          <w:spacing w:val="-8"/>
          <w:sz w:val="26"/>
          <w:szCs w:val="26"/>
        </w:rPr>
        <w:t xml:space="preserve">04053, м. Київ, вул. Артема, 52-а, корпус </w:t>
      </w:r>
      <w:r>
        <w:rPr>
          <w:rFonts w:cs="Arial" w:ascii="Arial" w:hAnsi="Arial"/>
          <w:b/>
          <w:bCs/>
          <w:i/>
          <w:iCs/>
          <w:spacing w:val="-8"/>
          <w:sz w:val="26"/>
          <w:szCs w:val="26"/>
          <w:lang w:val="uk-UA"/>
        </w:rPr>
        <w:t>1</w:t>
      </w:r>
    </w:p>
    <w:p>
      <w:pPr>
        <w:pStyle w:val="Normal"/>
        <w:spacing w:lineRule="exact" w:line="300" w:before="120" w:after="0"/>
        <w:ind w:firstLine="171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Директор ― </w:t>
      </w:r>
      <w:r>
        <w:rPr>
          <w:rFonts w:cs="Arial" w:ascii="Arial" w:hAnsi="Arial"/>
          <w:b/>
          <w:color w:val="000000"/>
          <w:spacing w:val="-8"/>
          <w:sz w:val="26"/>
          <w:szCs w:val="26"/>
        </w:rPr>
        <w:t>ЄЛЬНИКОВА Галина Василівна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, </w:t>
      </w:r>
      <w:r>
        <w:rPr>
          <w:rFonts w:cs="Arial" w:ascii="Arial" w:hAnsi="Arial"/>
          <w:i/>
          <w:color w:val="000000"/>
          <w:spacing w:val="-8"/>
          <w:sz w:val="26"/>
          <w:szCs w:val="26"/>
          <w:lang w:val="uk-UA"/>
        </w:rPr>
        <w:t>тел. (044) 481-38-32</w:t>
      </w:r>
    </w:p>
    <w:p>
      <w:pPr>
        <w:pStyle w:val="Normal"/>
        <w:spacing w:lineRule="exact" w:line="300"/>
        <w:ind w:firstLine="171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pacing w:val="-16"/>
          <w:sz w:val="26"/>
          <w:szCs w:val="26"/>
          <w:lang w:val="uk-UA"/>
        </w:rPr>
        <w:t xml:space="preserve">Заступник директора з навчальної роботи ― </w:t>
      </w:r>
      <w:r>
        <w:rPr>
          <w:rFonts w:cs="Arial" w:ascii="Arial" w:hAnsi="Arial"/>
          <w:b/>
          <w:color w:val="000000"/>
          <w:spacing w:val="-16"/>
          <w:sz w:val="26"/>
          <w:szCs w:val="26"/>
        </w:rPr>
        <w:t>ОЛІЙНИК Володимир Вікторович</w:t>
      </w:r>
      <w:r>
        <w:rPr>
          <w:rFonts w:cs="Arial" w:ascii="Arial" w:hAnsi="Arial"/>
          <w:b/>
          <w:color w:val="000000"/>
          <w:spacing w:val="-16"/>
          <w:sz w:val="26"/>
          <w:szCs w:val="26"/>
          <w:lang w:val="uk-UA"/>
        </w:rPr>
        <w:t>,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 </w:t>
      </w:r>
    </w:p>
    <w:p>
      <w:pPr>
        <w:pStyle w:val="Normal"/>
        <w:spacing w:lineRule="exact" w:line="300"/>
        <w:ind w:firstLine="171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i/>
          <w:color w:val="000000"/>
          <w:spacing w:val="-8"/>
          <w:sz w:val="26"/>
          <w:szCs w:val="26"/>
          <w:lang w:val="uk-UA"/>
        </w:rPr>
        <w:t>тел. (044) 484-35-57</w:t>
      </w:r>
    </w:p>
    <w:p>
      <w:pPr>
        <w:pStyle w:val="Normal"/>
        <w:spacing w:lineRule="exact" w:line="300"/>
        <w:ind w:firstLine="171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Заступник директора з науково-педагогічної роботи — ДРАЧ Ірина Іванівна, </w:t>
      </w:r>
    </w:p>
    <w:p>
      <w:pPr>
        <w:pStyle w:val="Normal"/>
        <w:spacing w:lineRule="exact" w:line="300"/>
        <w:ind w:firstLine="171"/>
        <w:jc w:val="both"/>
        <w:rPr>
          <w:rFonts w:ascii="Arial" w:hAnsi="Arial" w:cs="Arial"/>
          <w:b/>
          <w:b/>
          <w:spacing w:val="-8"/>
          <w:sz w:val="26"/>
          <w:szCs w:val="26"/>
          <w:lang w:val="uk-UA"/>
        </w:rPr>
      </w:pPr>
      <w:r>
        <w:rPr>
          <w:rFonts w:cs="Arial" w:ascii="Arial" w:hAnsi="Arial"/>
          <w:i/>
          <w:color w:val="000000"/>
          <w:spacing w:val="-8"/>
          <w:sz w:val="26"/>
          <w:szCs w:val="26"/>
          <w:lang w:val="uk-UA"/>
        </w:rPr>
        <w:t>тел.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 </w:t>
      </w:r>
      <w:r>
        <w:rPr>
          <w:rFonts w:cs="Arial" w:ascii="Arial" w:hAnsi="Arial"/>
          <w:i/>
          <w:color w:val="000000"/>
          <w:spacing w:val="-8"/>
          <w:sz w:val="26"/>
          <w:szCs w:val="26"/>
          <w:lang w:val="uk-UA"/>
        </w:rPr>
        <w:t>(044) 481-38-40</w:t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1.1. Циклограма управління Інституту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0"/>
        <w:gridCol w:w="2280"/>
        <w:gridCol w:w="2280"/>
        <w:gridCol w:w="2280"/>
      </w:tblGrid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тижня</w:t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39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IV</w:t>
            </w:r>
          </w:p>
        </w:tc>
      </w:tr>
      <w:tr>
        <w:trPr>
          <w:trHeight w:val="13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ади у прорек-тора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директора ІМП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ади у прорек-тора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директора ІМП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ганізаційні наради у відділ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ади у прорек-тора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директора ІМП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ганізаційні наради у відділ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ади у прорек-тора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директора ІМП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ганізаційні наради у відділа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0"/>
        <w:gridCol w:w="2280"/>
        <w:gridCol w:w="2280"/>
        <w:gridCol w:w="2280"/>
      </w:tblGrid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тижня</w:t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39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IV</w:t>
            </w:r>
          </w:p>
        </w:tc>
      </w:tr>
      <w:tr>
        <w:trPr>
          <w:trHeight w:val="110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12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Засідання редак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ційної колегії електронного журнал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і семінари кафедр ІМП (щомісяц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ої ради ІМП</w:t>
            </w:r>
          </w:p>
        </w:tc>
      </w:tr>
      <w:tr>
        <w:trPr>
          <w:trHeight w:val="106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дення науково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дення науково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дення науково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ето-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ень самоосвіти і пров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дення науково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ето-дичної робот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260" w:before="24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2.1.</w:t>
      </w:r>
      <w:r>
        <w:rPr>
          <w:rFonts w:cs="Arial" w:ascii="Arial" w:hAnsi="Arial"/>
          <w:b/>
          <w:sz w:val="26"/>
          <w:szCs w:val="26"/>
          <w:lang w:val="uk-UA"/>
        </w:rPr>
        <w:t>2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  <w:lang w:val="uk-UA"/>
        </w:rPr>
        <w:t>Засідання вченої ради</w:t>
      </w:r>
    </w:p>
    <w:p>
      <w:pPr>
        <w:pStyle w:val="Normal"/>
        <w:spacing w:lineRule="exact" w:line="260" w:before="0" w:after="120"/>
        <w:jc w:val="both"/>
        <w:rPr>
          <w:rFonts w:ascii="Arial" w:hAnsi="Arial" w:cs="Arial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Секретар вченої ради ― БУРЛАЄНКО Тетяна Іванівна, </w:t>
      </w:r>
      <w:r>
        <w:rPr>
          <w:rFonts w:cs="Arial" w:ascii="Arial" w:hAnsi="Arial"/>
          <w:i/>
          <w:sz w:val="26"/>
          <w:szCs w:val="26"/>
          <w:lang w:val="uk-UA"/>
        </w:rPr>
        <w:t>тел. (044) 484-60-27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71"/>
        <w:gridCol w:w="1496"/>
        <w:gridCol w:w="223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 (заходу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rHeight w:val="113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ан підготовки кафедри управління проектами та загальнофахових дисциплін до ліцензування спеціальності «Управління проектами»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І. Карамушка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ан підготовки кафедри економіки та управління персоналом до ліцензування спеціальності «Адміністративний менедж-мент»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А. Дмитренко</w:t>
            </w:r>
          </w:p>
        </w:tc>
      </w:tr>
      <w:tr>
        <w:trPr>
          <w:trHeight w:val="87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Про ліцензування спеціальностей «Управ-ління проектами» та «Адміністративний ме-неджмент»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В. Олійник</w:t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Про проведення профорієнтаційної роботи з абітурієнтами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І. Бурлаєнко</w:t>
            </w:r>
          </w:p>
        </w:tc>
      </w:tr>
      <w:tr>
        <w:trPr>
          <w:trHeight w:val="6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Про стан навчально-методичного забезпе-чення дисциплін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блеми організації науково-практичних конференцій в УМО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А. Дмитр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І. Бурлаєнко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організацію та проведення методо-логічних семінарів кафедрами Інституту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>
          <w:trHeight w:val="57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ан підготовки до проведення сту-дентської наукової конференції «Дні науки»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І. Дра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71"/>
        <w:gridCol w:w="1496"/>
        <w:gridCol w:w="223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15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Про впровадження кредитно-модульної сис-теми організації навчального процесу та NET ВНЗ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І. Драч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.Ю. Хасіневич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відувачі кафедр 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тримку сайту Інституту менеджменту та психології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І. Драч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Г. Гуралюк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роведення відкритих занять викла-дачами кафедр Інституту менеджменту та психології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І. Драч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прями наукової діяльності кафедри еко-номіки та управління персоналом на 2011–2015 рр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А. Дмитренко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Про результати проведення державної атес-тації студент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Інституту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онання планового навантаження науково-педагогічними працівниками Ін-ти-туту менеджменту та психології за 2010–2011 н. р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В. Олійник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організацію студентського самовряду-вання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І. Драч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науково-дослідну роботу студентів в Інституті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І. Драч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роведення профорієнтаційної роботи з абітурієнтами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І. Бурлаєнко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підсумки роботи ІМП за 2010/2011 н.р.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та перспективи розвитку Інституту 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2011/2012 н. р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В. Єльникова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ланування роботи кафедр та запов-нення індивідуальних планів викладачами ІМП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 xml:space="preserve">І.І. Драч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>
          <w:trHeight w:val="7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провадження інноваційних педаго-гічних технологій у навчальний процес ІМП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 xml:space="preserve">І.І. Драч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 xml:space="preserve">завідувачі кафедр </w:t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якість надання освітніх послуг студен-там ІМП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І. Драч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І. Бурлаєнко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наукову роботу аспірантів та здобува-чів кафедр ІМП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І. Драч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організацію практики студентів ІМП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П. Бобер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онання планового навчального на-вантаження за 1-й семестр 2011/2012 н. р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В. Олійни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відувачі кафедр 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моніторингу навчання сту-дентів бюджетних груп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В. Олійник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00" w:before="0" w:after="12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>2.1.3. Організаційна робота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Заступник директора з навчальної роботи — </w:t>
      </w:r>
      <w:r>
        <w:rPr>
          <w:rFonts w:cs="Arial" w:ascii="Arial" w:hAnsi="Arial"/>
          <w:b/>
          <w:color w:val="000000"/>
          <w:spacing w:val="-8"/>
          <w:sz w:val="26"/>
          <w:szCs w:val="26"/>
        </w:rPr>
        <w:t>ОЛІЙНИК Володимир Вікторович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 w:before="0" w:after="120"/>
        <w:jc w:val="center"/>
        <w:rPr>
          <w:rFonts w:ascii="Arial" w:hAnsi="Arial" w:cs="Arial"/>
          <w:spacing w:val="-8"/>
          <w:sz w:val="26"/>
          <w:szCs w:val="26"/>
          <w:lang w:val="uk-UA"/>
        </w:rPr>
      </w:pPr>
      <w:r>
        <w:rPr>
          <w:rFonts w:cs="Arial" w:ascii="Arial" w:hAnsi="Arial"/>
          <w:i/>
          <w:color w:val="000000"/>
          <w:spacing w:val="-8"/>
          <w:sz w:val="26"/>
          <w:szCs w:val="26"/>
          <w:lang w:val="uk-UA"/>
        </w:rPr>
        <w:t>тел. (044) 484-35-57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959"/>
        <w:gridCol w:w="1630"/>
        <w:gridCol w:w="220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 (заходу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результатів навчальної роботи за 1-й семестр 2010/2011 н. 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ч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В. Єльников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В Олійни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документів для ліцензійної експертизи зі спеціальностей «Управ-ління проектами», «Адміністративний ме-неджмент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І. Карамушк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А. Дмитренк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та затвердження робочих навчальних програм за спеціальностями Інституту, ліцензованими вперш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>
          <w:trHeight w:val="5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безпечення роботи вченої ради Інституту менеджменту та психології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В. Єльникова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методологічних семінар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гідно з планами кафед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студентської наукової кон-ференції  «Дні науки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дійснення постійного контролю за ді-яльністю кафедр з питань: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П. Бобер, завідувачі кафедр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68" w:leader="none"/>
              </w:tabs>
              <w:spacing w:lineRule="exact" w:line="260"/>
              <w:ind w:left="-17" w:firstLine="5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 вимог ОПП щодо підготовки «бакалаврів» та «магістрів» із ліцензо-ваних спеціальностей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68" w:leader="none"/>
              </w:tabs>
              <w:spacing w:lineRule="exact" w:line="260"/>
              <w:ind w:left="-17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якісного забезпечення навчального процесу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68" w:leader="none"/>
              </w:tabs>
              <w:spacing w:lineRule="exact" w:line="260"/>
              <w:ind w:left="-17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ї та проведення практики і стажування студентів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68" w:leader="none"/>
              </w:tabs>
              <w:spacing w:lineRule="exact" w:line="260"/>
              <w:ind w:left="-17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якості керівництва дипломними та курсовими роботами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профорієнтаційної роботи з абітурієнта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І. Бурлаєнко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зборів органу студентського самоврядува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В. Єльников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В. Олійни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І. Драч </w:t>
            </w:r>
          </w:p>
        </w:tc>
      </w:tr>
      <w:tr>
        <w:trPr>
          <w:trHeight w:val="2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роботи щодо організації ді-яльності «Наукової школи одного викла-дач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В. Єльников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1.4</w:t>
      </w:r>
      <w:r>
        <w:rPr>
          <w:rFonts w:cs="Arial" w:ascii="Arial" w:hAnsi="Arial"/>
          <w:b/>
          <w:sz w:val="26"/>
          <w:szCs w:val="26"/>
        </w:rPr>
        <w:t>. Навчально-методична робота</w:t>
      </w:r>
    </w:p>
    <w:p>
      <w:pPr>
        <w:pStyle w:val="Normal"/>
        <w:spacing w:lineRule="exact" w:line="300"/>
        <w:ind w:firstLine="170"/>
        <w:jc w:val="both"/>
        <w:rPr/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Заступник директора з науково-педагогічної роботи — ДРАЧ Ірина Іванівна, </w:t>
      </w:r>
    </w:p>
    <w:p>
      <w:pPr>
        <w:pStyle w:val="Normal"/>
        <w:spacing w:lineRule="exact" w:line="300"/>
        <w:ind w:firstLine="171"/>
        <w:jc w:val="both"/>
        <w:rPr>
          <w:rFonts w:ascii="Arial" w:hAnsi="Arial" w:cs="Arial"/>
          <w:b/>
          <w:b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i/>
          <w:color w:val="000000"/>
          <w:spacing w:val="-8"/>
          <w:sz w:val="26"/>
          <w:szCs w:val="26"/>
          <w:lang w:val="uk-UA"/>
        </w:rPr>
        <w:t>тел.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6"/>
          <w:szCs w:val="26"/>
          <w:lang w:val="uk-UA"/>
        </w:rPr>
        <w:t>(044) 481-38-40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969"/>
        <w:gridCol w:w="1653"/>
        <w:gridCol w:w="222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конспектів лекцій, методичних матеріалів до семінарських, практичних занять, курсового та дипломного проект-тування, практик та самостійної роботи студент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969"/>
        <w:gridCol w:w="1653"/>
        <w:gridCol w:w="222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комп’ютерного програмного забезпечення навчальних дисциплі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кладання екзаменаційних білетів і зав-дань для проведення модульного й під-сумкового контролю, а також завдань для проведення тестового контрол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</w:t>
            </w:r>
          </w:p>
        </w:tc>
      </w:tr>
    </w:tbl>
    <w:p>
      <w:pPr>
        <w:pStyle w:val="Normal"/>
        <w:spacing w:lineRule="exact" w:line="300" w:before="24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1.5. Студентське самоврядування</w:t>
      </w:r>
    </w:p>
    <w:p>
      <w:pPr>
        <w:pStyle w:val="Normal"/>
        <w:spacing w:lineRule="exact" w:line="300"/>
        <w:ind w:firstLine="171"/>
        <w:jc w:val="both"/>
        <w:rPr/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Заступник директора з науково-педагогічної роботи — ДРАЧ Ірина Іванівна, </w:t>
      </w:r>
    </w:p>
    <w:p>
      <w:pPr>
        <w:pStyle w:val="Normal"/>
        <w:spacing w:lineRule="exact" w:line="300"/>
        <w:ind w:firstLine="171"/>
        <w:jc w:val="both"/>
        <w:rPr>
          <w:rFonts w:ascii="Arial" w:hAnsi="Arial" w:cs="Arial"/>
          <w:b/>
          <w:b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i/>
          <w:color w:val="000000"/>
          <w:spacing w:val="-8"/>
          <w:sz w:val="26"/>
          <w:szCs w:val="26"/>
          <w:lang w:val="uk-UA"/>
        </w:rPr>
        <w:t>тел.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i/>
          <w:color w:val="000000"/>
          <w:spacing w:val="-8"/>
          <w:sz w:val="26"/>
          <w:szCs w:val="26"/>
          <w:lang w:val="uk-UA"/>
        </w:rPr>
        <w:t>(044) 481-38-4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963"/>
        <w:gridCol w:w="1653"/>
        <w:gridCol w:w="225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вец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Поновити склад органу студентсько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самоврядув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о 25 червн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І. Драч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лухати звіт про роботу органу сту-дентського самоврядування на вченій раді Інституту менеджменту та психолог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о 25 червн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І. Драч</w:t>
            </w:r>
          </w:p>
        </w:tc>
      </w:tr>
    </w:tbl>
    <w:p>
      <w:pPr>
        <w:pStyle w:val="Normal"/>
        <w:spacing w:lineRule="exact" w:line="300" w:before="24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1.6. Засідання кафедр: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>2.1.6.1. Кафедра економіки та управління персоналом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b/>
          <w:b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Завідувач кафедри ― ДМИТРЕНКО Геннадій Анатолійович, </w:t>
      </w:r>
      <w:r>
        <w:rPr>
          <w:rFonts w:cs="Arial" w:ascii="Arial" w:hAnsi="Arial"/>
          <w:b/>
          <w:i/>
          <w:spacing w:val="-8"/>
          <w:sz w:val="26"/>
          <w:szCs w:val="26"/>
          <w:lang w:val="uk-UA"/>
        </w:rPr>
        <w:t>тел. (044) 484-60-27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16"/>
        <w:gridCol w:w="1653"/>
        <w:gridCol w:w="224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підсумків роботи за 1-й се-местр на 2010/2011 н. 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ан готовності до кредитно-модульної системи навчання в Інституті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відкритих занять (лекцій та практичних занять), проведених виклада-чами кафедр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нових курсів викладачами ка-федр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Виконання педагогічного навантаження викладачами кафедри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икладачі кафедри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Керівництво курсовими та дипломними роботам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сумовування результатів  виконання індивідуальних планів роботи викладачів кафедри за 2010/2011 н. 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икладачі кафедри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підсумків роботи за 2-й се-местр 2010/2011 н. 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икладачі кафедри 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й ухвалення робочого пла-ну кафедри на 2011/2012 н. р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А. Дмитренко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Підготовка, обговорення та погодження індивідуальних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 xml:space="preserve"> робочих планів на 2011/2012 н. р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цтво курсовими та дипломними роботами Наукова робота кафедр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Упровадження кредитно-модульної си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теми навч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</w:tbl>
    <w:p>
      <w:pPr>
        <w:pStyle w:val="Normal"/>
        <w:spacing w:lineRule="exact" w:line="300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i/>
          <w:sz w:val="26"/>
          <w:szCs w:val="26"/>
          <w:lang w:val="uk-UA"/>
        </w:rPr>
        <w:t>2.1.6.2. Кафедра управління проектами та загальнофахових дисциплін</w:t>
      </w:r>
    </w:p>
    <w:p>
      <w:pPr>
        <w:pStyle w:val="Style19"/>
        <w:spacing w:lineRule="exact" w:line="300" w:before="0" w:after="120"/>
        <w:jc w:val="both"/>
        <w:rPr>
          <w:rFonts w:ascii="Arial" w:hAnsi="Arial" w:cs="Arial"/>
          <w:b/>
          <w:b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Завідувач кафедри — КАРАМУШКА Віктор Іванович, </w:t>
      </w:r>
      <w:r>
        <w:rPr>
          <w:rFonts w:cs="Arial" w:ascii="Arial" w:hAnsi="Arial"/>
          <w:b/>
          <w:i/>
          <w:spacing w:val="-8"/>
          <w:sz w:val="26"/>
          <w:szCs w:val="26"/>
          <w:lang w:val="uk-UA"/>
        </w:rPr>
        <w:t>тел. (044) 484-01-98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016"/>
        <w:gridCol w:w="1653"/>
        <w:gridCol w:w="22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підсумків роботи за 1-й семестр 2010/2011 н. 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І. Тарусова, викладачі кафедри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62" w:leader="none"/>
              </w:tabs>
              <w:spacing w:lineRule="exact" w:line="280"/>
              <w:ind w:left="0" w:firstLine="12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досвіду переходу до кредитно-модульної системи навчання в Інституті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Т. Солодков,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62" w:leader="none"/>
              </w:tabs>
              <w:spacing w:lineRule="exact" w:line="280"/>
              <w:ind w:left="0" w:firstLine="12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бговорення відкритих занять (лекцій 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та практичних занять), проведених викла-дачами кафедр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62" w:leader="none"/>
              </w:tabs>
              <w:spacing w:lineRule="exact" w:line="280"/>
              <w:ind w:left="0" w:firstLine="12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нових курсів викладачами кафедр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9" w:leader="none"/>
              </w:tabs>
              <w:spacing w:lineRule="exact" w:line="280"/>
              <w:ind w:left="-51" w:firstLine="171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 педагогічного навантажен-ня викладачами кафедри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.М. Безпал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І. Карамушка,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9" w:leader="none"/>
              </w:tabs>
              <w:spacing w:lineRule="exact" w:line="280"/>
              <w:ind w:left="-51" w:firstLine="171"/>
              <w:jc w:val="both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Керівництво курсовими та диплом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ними роботам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4" w:leader="none"/>
              </w:tabs>
              <w:spacing w:lineRule="exact" w:line="280"/>
              <w:ind w:left="0" w:firstLine="17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 програми розвитку ка-федри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І. Карамушка,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4" w:leader="none"/>
              </w:tabs>
              <w:spacing w:lineRule="exact" w:line="280"/>
              <w:ind w:left="0" w:firstLine="17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іцензування спеціальності «Управ-ління проектами»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9" w:leader="none"/>
              </w:tabs>
              <w:spacing w:lineRule="exact" w:line="280"/>
              <w:ind w:left="6" w:firstLine="171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бговорення попередніх планів ро-боти кафедри на 2011/2012 н. р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равень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.М. Безпала, викладачі кафедри</w:t>
            </w:r>
          </w:p>
        </w:tc>
      </w:tr>
      <w:tr>
        <w:trPr>
          <w:trHeight w:val="9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9" w:leader="none"/>
              </w:tabs>
              <w:spacing w:lineRule="exact" w:line="280"/>
              <w:ind w:left="6" w:firstLine="171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Підсумовування результатів виконан-ня індивідуальних планів роботи викла-дачів кафедри за 2010/2011 н. р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9" w:leader="none"/>
              </w:tabs>
              <w:spacing w:lineRule="exact" w:line="280"/>
              <w:ind w:left="0" w:firstLine="17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підсумків роботи за 2-й семестр 2010/2011 н. р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Ю. Савченко, викладачі кафедри</w:t>
            </w:r>
          </w:p>
        </w:tc>
      </w:tr>
      <w:tr>
        <w:trPr>
          <w:trHeight w:val="66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9" w:leader="none"/>
              </w:tabs>
              <w:spacing w:lineRule="exact" w:line="280"/>
              <w:ind w:left="0" w:firstLine="17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передній розподіл педагогічного навантаження на 2011/2012 н. р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9" w:leader="none"/>
              </w:tabs>
              <w:spacing w:lineRule="exact" w:line="280"/>
              <w:ind w:left="0" w:firstLine="17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дрові питанн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9" w:leader="none"/>
              </w:tabs>
              <w:spacing w:lineRule="exact" w:line="280"/>
              <w:ind w:left="0" w:firstLine="17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й ухвалення робочого плану кафедри на 2011/2012 н. р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І. Карамушк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9" w:leader="none"/>
              </w:tabs>
              <w:spacing w:lineRule="exact" w:line="280"/>
              <w:ind w:left="0" w:firstLine="17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, обговорення та погод-ження індивідуальних робочих планів на 2011/2012 н. р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9" w:leader="none"/>
              </w:tabs>
              <w:spacing w:lineRule="exact" w:line="280"/>
              <w:ind w:left="0" w:firstLine="17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е забезпечення дисциплін, закріплених за кафедрою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Жовтень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.Ю. Хасіневич, викладачі кафедри</w:t>
            </w:r>
          </w:p>
        </w:tc>
      </w:tr>
      <w:tr>
        <w:trPr>
          <w:trHeight w:val="9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9" w:leader="none"/>
              </w:tabs>
              <w:spacing w:lineRule="exact" w:line="280"/>
              <w:ind w:left="0" w:firstLine="17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поновлених робочих програм викладання дисциплін, закріпле-них за кафедрою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016"/>
        <w:gridCol w:w="1653"/>
        <w:gridCol w:w="2225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4" w:leader="none"/>
              </w:tabs>
              <w:spacing w:lineRule="exact" w:line="280"/>
              <w:ind w:left="0" w:firstLine="17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цтво курсовими та диплом-ними роботами (викладачами кафедри)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Листопад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І. Карамушка, 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4" w:leader="none"/>
              </w:tabs>
              <w:spacing w:lineRule="exact" w:line="260"/>
              <w:ind w:left="0" w:firstLine="176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укова робота кафедр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04" w:leader="none"/>
              </w:tabs>
              <w:spacing w:lineRule="exact" w:line="260"/>
              <w:ind w:left="-51" w:firstLine="228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Презентації й обговорення нових НМК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підготовлених викладачами кафедри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04" w:leader="none"/>
              </w:tabs>
              <w:spacing w:lineRule="exact" w:line="260"/>
              <w:ind w:left="-51" w:firstLine="22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Обговорення досвіду переходу до кредитно-модульної системи навчання в Інституті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exact" w:line="320" w:before="240" w:after="0"/>
        <w:jc w:val="center"/>
        <w:rPr/>
      </w:pPr>
      <w:r>
        <w:rPr>
          <w:rFonts w:cs="Arial" w:ascii="Arial" w:hAnsi="Arial"/>
          <w:b/>
          <w:i/>
          <w:sz w:val="26"/>
          <w:szCs w:val="26"/>
          <w:lang w:val="uk-UA"/>
        </w:rPr>
        <w:t>2.1.6.3. Кафедра управління навчальним закладом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>та педагогіки вищої школи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Завідувач кафедри, </w:t>
      </w:r>
      <w:r>
        <w:rPr>
          <w:rFonts w:cs="Arial" w:ascii="Arial" w:hAnsi="Arial"/>
          <w:b/>
          <w:i/>
          <w:spacing w:val="-8"/>
          <w:sz w:val="26"/>
          <w:szCs w:val="26"/>
          <w:lang w:val="uk-UA"/>
        </w:rPr>
        <w:t>тел. (044) 484-37-74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942"/>
        <w:gridCol w:w="1696"/>
        <w:gridCol w:w="2151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обо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підсумків роботи за 1-й семестр 2010/2011 н. 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ан готовності до кредитно-модульної системи навчання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відкритих занять (лекцій та практичних занять), проведених викла-дачами кафедри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нових курсів викладачами кафедри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е забезпечення дисциплін, за-кріплених за кафедрою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поновлених робочих про-грам викладання дисциплін, закріплених за кафедрою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 педагогічного навантаження викладачами кафедр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цтво курсовими та дипломними роботами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 програми розвитку кафедр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попередніх планів роботи кафедри на 2011/2012 н. р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сумовування результатів виконання індивідуальних планів роботи викладачів кафедри за 2010/2011 н. р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підсумків роботи за 2-й се-местр 2010/2011 н. р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Попередній розподіл педагогічного наван-тажен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на 2011/2012 н. р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дрові питанн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й ухвалення робочого пла-ну кафедри на 2011/2012 н. р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М. Колпаков</w:t>
            </w:r>
          </w:p>
        </w:tc>
      </w:tr>
      <w:tr>
        <w:trPr>
          <w:trHeight w:val="63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, обговорення та погодження індивідуальних робочих планів на 2011/2012 н. р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942"/>
        <w:gridCol w:w="1696"/>
        <w:gridCol w:w="2151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цтво курсовими та дипломними роботам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укова робота кафедри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езентація й обговорення нових НМК, підготовлених викладачами кафедр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вадження кредитно-модульної сис-теми навчанн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exact" w:line="320" w:before="240" w:after="0"/>
        <w:jc w:val="center"/>
        <w:rPr/>
      </w:pPr>
      <w:r>
        <w:rPr>
          <w:rFonts w:cs="Arial" w:ascii="Arial" w:hAnsi="Arial"/>
          <w:b/>
          <w:i/>
          <w:sz w:val="26"/>
          <w:szCs w:val="26"/>
          <w:lang w:val="uk-UA"/>
        </w:rPr>
        <w:t>2.1.6.4.</w:t>
      </w:r>
      <w:r>
        <w:rPr>
          <w:rFonts w:cs="Arial" w:ascii="Arial" w:hAnsi="Arial"/>
          <w:i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i/>
          <w:sz w:val="26"/>
          <w:szCs w:val="26"/>
          <w:lang w:val="uk-UA"/>
        </w:rPr>
        <w:t>Кафедра загальної та практичної психології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Завідувач кафедри ― ЛУШИН Павло Володимирович, </w:t>
      </w:r>
      <w:r>
        <w:rPr>
          <w:rFonts w:cs="Arial" w:ascii="Arial" w:hAnsi="Arial"/>
          <w:b/>
          <w:i/>
          <w:sz w:val="26"/>
          <w:szCs w:val="26"/>
          <w:lang w:val="uk-UA"/>
        </w:rPr>
        <w:t>тел. (044) 481-38-19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70"/>
        <w:gridCol w:w="1710"/>
        <w:gridCol w:w="2165"/>
      </w:tblGrid>
      <w:tr>
        <w:trPr>
          <w:trHeight w:val="5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виконання планового навчального навантаження викладачами у І півріччі 2010/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11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. р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.В. Лушин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Л.А. Інжиєвська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бговорення та рекомендація до друку статей, присвячених науково-дослідній темі кафедр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готовку до проведення студен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ської конференції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ні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аук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 xml:space="preserve">О.В. Брюховецьк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Л.А. Інжиєвська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виконання індивідуальних планів викладачами кафедр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ушин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підготовку до науково-практичної конференції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сихолого-педагогічний с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від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фахової підготовки та підвищення кваліфікації особистості в умовах транс-формації суспільства»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О.В. Брюховецька,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стан науково-методичного забе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ечення спеціальності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актична пс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хологі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якість виконання дипломних робіт та шляхи поліпшення керівництва диплом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ми роботами студентів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>
          <w:trHeight w:val="59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івень готовності до кредитно-модульної системи навчанн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підсумки проведення конференції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Психолого-педагогічний супровід на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чально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етодичної діяльності фахівц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підсумки проведення студентської конференції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ні наук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оновлення інформації на інтернет-сторінці кафедр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А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нжиєвськ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говорення відкритих занять (лекцій та практичних занять), проведених виклад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ами кафедр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матеріальне забезпечення кафедр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ушин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70"/>
        <w:gridCol w:w="1710"/>
        <w:gridCol w:w="216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виконання планового навчального навантаження викладачами кафедри за 2010/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11 н. р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сумки навчальної, методичної, ор-ганізаційної, наукової роботи за ІІ півріччя 2010/2011 н. 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 підсумки роботи кафедри 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2010/2011 н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ушин </w:t>
            </w:r>
          </w:p>
        </w:tc>
      </w:tr>
      <w:tr>
        <w:trPr>
          <w:trHeight w:val="44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віт про виконання індивідуальних планів та плану кафедр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опередній розподіл педагогічного 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антаження н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10/2011 н. 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ушин </w:t>
            </w:r>
          </w:p>
        </w:tc>
      </w:tr>
      <w:tr>
        <w:trPr>
          <w:trHeight w:val="7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осконалення кадрового забе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еченн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ушин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ідготувати орієнтовний план засідань кафедри н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10/2011 н. р.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, забезпечити контроль за його виконанням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провести засідання кафедр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ерпен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л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–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щомісяц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сумки роботи кафедри у 2010/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11 н. р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ушин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бговорення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й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ухвалення робочого пл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у кафедри на 2011/2012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. 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ідготовка, обговорення та погодження </w:t>
            </w:r>
            <w:r>
              <w:rPr>
                <w:rFonts w:cs="Arial" w:ascii="Arial" w:hAnsi="Arial"/>
                <w:sz w:val="26"/>
                <w:szCs w:val="26"/>
              </w:rPr>
              <w:t>індивідуальних робочих планів на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2011/2012 н. 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твердження графіка проведення ві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ритих занять, проходження атестації в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ладачів кафедр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лійник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віт викладачів кафедри про керівництво бакалаврськими та магістерськими роб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ам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атестацію аспірантів, докторантів  та здобувачів кафедри за 2011/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12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. р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 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аспіранти,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обувачі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віт викладачів кафедри про виконання науково-дослідної робот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впровадження нових активних форм і методів у навчаль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ий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процес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 Лушин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результати роботи кафедри у І п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іччі 2011/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12 н. р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>
          <w:trHeight w:val="43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корекцію плану роботи кафедри та співробітників кафедри на ІІ півріччя 2011/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12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. 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 Лушин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твердження звіту кафедри за І півріччя 2011/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12 н. р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.В. Лушин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вадження кредитно-модульної си-стеми навчанн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</w:tbl>
    <w:p>
      <w:pPr>
        <w:pStyle w:val="Normal"/>
        <w:spacing w:lineRule="exact" w:line="300"/>
        <w:jc w:val="center"/>
        <w:rPr>
          <w:rFonts w:ascii="Arial" w:hAnsi="Arial" w:cs="Arial"/>
          <w:b/>
          <w:b/>
          <w:spacing w:val="-8"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spacing w:val="-8"/>
          <w:sz w:val="26"/>
          <w:szCs w:val="26"/>
          <w:lang w:val="uk-UA"/>
        </w:rPr>
        <w:t>2.1.7. Методологічні семінари, які проводять кафедри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/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Заступник директора з науково-педагогічної роботи — </w:t>
      </w:r>
      <w:r>
        <w:rPr>
          <w:rFonts w:cs="Arial" w:ascii="Arial" w:hAnsi="Arial"/>
          <w:b/>
          <w:color w:val="000000"/>
          <w:spacing w:val="-8"/>
          <w:sz w:val="26"/>
          <w:szCs w:val="26"/>
        </w:rPr>
        <w:t>ДРАЧ Ірина Іванівна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 w:before="0" w:after="120"/>
        <w:jc w:val="center"/>
        <w:rPr>
          <w:rFonts w:ascii="Arial" w:hAnsi="Arial" w:cs="Arial"/>
          <w:b/>
          <w:b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i/>
          <w:color w:val="000000"/>
          <w:spacing w:val="-8"/>
          <w:sz w:val="26"/>
          <w:szCs w:val="26"/>
          <w:lang w:val="uk-UA"/>
        </w:rPr>
        <w:t>тел. (044) 481-38-4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653"/>
        <w:gridCol w:w="2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іс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ермін виконання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амоуправління життєдіяльністю людини в системі осві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ю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управ-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ління навчальним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закладом та пе-дагогіки вищої шко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світнє проектув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ю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управ-ління проектами та загальнофа-хових дисциплі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часть у спільному з кафедрою прак-тичної психології та психотерапії НПУ </w:t>
              <w:br/>
              <w:t>ім. М.П. Драгоманова методологічному семінарі «Проблеми підготовки майбутніх психологів у новітніх умовах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загаль-ної та практичної психолог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конференції «Психолого-педагогічний супровід фахової підготов-ки та підвищення кваліфікації особистості в умовах трансформації суспільств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загаль-ної та практичної психології (спіль-но з кафедрою психології управ-ління ЦІПП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«Стратегія розвитку людин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центричної освіти в контексті формування громадя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ського суспільств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еконо-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міки та управлін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персон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актика підготовки НМК для кредитно-модульної системи навч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управ-ління навчаль-ним закладом та педагогіки вищої шко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актика підготовки НМК для  кредитно-модульної системи навч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Кафедра управ-ління проектами та загальнофа-хових дисциплі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спільному з кафедрою психо-логії управління методологічному семі-нарі «Психологічна компетентність пер-соналу освітніх організацій: зміст та умо-ви розвитку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загаль-ної та практичної психолог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гляд нових нормативно-правових актів у галузі осві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управ-ління навчаль-ним закладом та педагогіки вищої шко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гляд нових нормативно-правових актів у галузі осві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Кафедра управ-ління проектами та загальнофа-хових дисциплін 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br w:type="page"/>
      </w:r>
      <w:r>
        <w:rPr>
          <w:rFonts w:cs="Arial" w:ascii="Arial" w:hAnsi="Arial"/>
          <w:b/>
          <w:caps/>
          <w:sz w:val="28"/>
          <w:szCs w:val="28"/>
          <w:lang w:val="uk-UA"/>
        </w:rPr>
        <w:t>2.2. ІНСТИТУТ ПІСЛЯДИПЛОМНОЇ ОСВІТИ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  <w:t xml:space="preserve">ІНЖЕНЕРНО-ПЕДАГОГІЧНИХ ПРАЦІВНИКІВ </w:t>
      </w:r>
      <w:r>
        <w:rPr>
          <w:rFonts w:cs="Arial" w:ascii="Arial" w:hAnsi="Arial"/>
          <w:b/>
          <w:sz w:val="28"/>
          <w:szCs w:val="28"/>
          <w:lang w:val="uk-UA"/>
        </w:rPr>
        <w:t>(м. Донецьк)</w:t>
      </w:r>
    </w:p>
    <w:p>
      <w:pPr>
        <w:pStyle w:val="Normal"/>
        <w:spacing w:lineRule="exact" w:line="260" w:before="120" w:after="0"/>
        <w:jc w:val="center"/>
        <w:rPr>
          <w:rFonts w:ascii="Arial" w:hAnsi="Arial" w:cs="Arial"/>
          <w:b/>
          <w:b/>
          <w:bCs/>
          <w:i/>
          <w:i/>
          <w:iCs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-8"/>
          <w:sz w:val="26"/>
          <w:szCs w:val="26"/>
        </w:rPr>
        <w:t>8310</w:t>
      </w:r>
      <w:r>
        <w:rPr>
          <w:rFonts w:cs="Arial" w:ascii="Arial" w:hAnsi="Arial"/>
          <w:b/>
          <w:bCs/>
          <w:i/>
          <w:iCs/>
          <w:spacing w:val="-8"/>
          <w:sz w:val="26"/>
          <w:szCs w:val="26"/>
          <w:lang w:val="uk-UA"/>
        </w:rPr>
        <w:t>1</w:t>
      </w:r>
      <w:r>
        <w:rPr>
          <w:rFonts w:cs="Arial" w:ascii="Arial" w:hAnsi="Arial"/>
          <w:b/>
          <w:bCs/>
          <w:i/>
          <w:iCs/>
          <w:spacing w:val="-8"/>
          <w:sz w:val="26"/>
          <w:szCs w:val="26"/>
        </w:rPr>
        <w:t>, м. Донецьк, вул. Куйбишева, 31</w:t>
      </w:r>
    </w:p>
    <w:p>
      <w:pPr>
        <w:pStyle w:val="Normal"/>
        <w:spacing w:lineRule="exact" w:line="260" w:before="120" w:after="0"/>
        <w:ind w:firstLine="228"/>
        <w:jc w:val="both"/>
        <w:rPr/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Директор ― </w:t>
      </w:r>
      <w:r>
        <w:rPr>
          <w:rFonts w:cs="Arial" w:ascii="Arial" w:hAnsi="Arial"/>
          <w:b/>
          <w:color w:val="000000"/>
          <w:spacing w:val="-8"/>
          <w:sz w:val="26"/>
          <w:szCs w:val="26"/>
        </w:rPr>
        <w:t>СИТНІКОВ Олександр Пантелійович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, </w:t>
      </w:r>
      <w:r>
        <w:rPr>
          <w:rFonts w:cs="Arial" w:ascii="Arial" w:hAnsi="Arial"/>
          <w:i/>
          <w:color w:val="000000"/>
          <w:spacing w:val="-8"/>
          <w:sz w:val="26"/>
          <w:szCs w:val="26"/>
          <w:lang w:val="uk-UA"/>
        </w:rPr>
        <w:t>тел. (062) 206-86-51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 </w:t>
      </w:r>
    </w:p>
    <w:p>
      <w:pPr>
        <w:pStyle w:val="Normal"/>
        <w:spacing w:lineRule="exact" w:line="260"/>
        <w:ind w:firstLine="228"/>
        <w:jc w:val="both"/>
        <w:rPr/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>Заступник директора з навчально-наукової роботи — РЕВЯКІНА Олена Ген-</w:t>
      </w:r>
    </w:p>
    <w:p>
      <w:pPr>
        <w:pStyle w:val="Normal"/>
        <w:spacing w:lineRule="exact" w:line="260"/>
        <w:ind w:firstLine="228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надіївна, </w:t>
      </w:r>
      <w:r>
        <w:rPr>
          <w:rFonts w:cs="Arial" w:ascii="Arial" w:hAnsi="Arial"/>
          <w:i/>
          <w:color w:val="000000"/>
          <w:spacing w:val="-8"/>
          <w:sz w:val="26"/>
          <w:szCs w:val="26"/>
          <w:lang w:val="uk-UA"/>
        </w:rPr>
        <w:t xml:space="preserve">тел. (062) 206-86-52 </w:t>
      </w:r>
    </w:p>
    <w:p>
      <w:pPr>
        <w:pStyle w:val="Normal"/>
        <w:spacing w:lineRule="exact" w:line="300" w:before="12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2.2.1. </w:t>
      </w:r>
      <w:r>
        <w:rPr/>
        <w:t>Циклограма управління Інституту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0"/>
        <w:gridCol w:w="2280"/>
        <w:gridCol w:w="2280"/>
        <w:gridCol w:w="2280"/>
      </w:tblGrid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тижня</w:t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39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IV</w:t>
            </w:r>
          </w:p>
        </w:tc>
      </w:tr>
      <w:tr>
        <w:trPr>
          <w:trHeight w:val="13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 xml:space="preserve">директора </w:t>
            </w:r>
            <w:r>
              <w:rPr>
                <w:rFonts w:cs="Arial" w:ascii="Arial" w:hAnsi="Arial"/>
                <w:caps/>
                <w:lang w:val="uk-UA"/>
              </w:rPr>
              <w:t>і</w:t>
            </w:r>
            <w:r>
              <w:rPr>
                <w:rFonts w:cs="Arial" w:ascii="Arial" w:hAnsi="Arial"/>
                <w:lang w:val="uk-UA"/>
              </w:rPr>
              <w:t>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 xml:space="preserve">директора </w:t>
            </w:r>
            <w:r>
              <w:rPr>
                <w:rFonts w:cs="Arial" w:ascii="Arial" w:hAnsi="Arial"/>
                <w:caps/>
                <w:lang w:val="uk-UA"/>
              </w:rPr>
              <w:t>і</w:t>
            </w:r>
            <w:r>
              <w:rPr>
                <w:rFonts w:cs="Arial" w:ascii="Arial" w:hAnsi="Arial"/>
                <w:lang w:val="uk-UA"/>
              </w:rPr>
              <w:t>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 xml:space="preserve">директора </w:t>
            </w:r>
            <w:r>
              <w:rPr>
                <w:rFonts w:cs="Arial" w:ascii="Arial" w:hAnsi="Arial"/>
                <w:caps/>
                <w:lang w:val="uk-UA"/>
              </w:rPr>
              <w:t>і</w:t>
            </w:r>
            <w:r>
              <w:rPr>
                <w:rFonts w:cs="Arial" w:ascii="Arial" w:hAnsi="Arial"/>
                <w:lang w:val="uk-UA"/>
              </w:rPr>
              <w:t>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 xml:space="preserve">директора </w:t>
            </w:r>
            <w:r>
              <w:rPr>
                <w:rFonts w:cs="Arial" w:ascii="Arial" w:hAnsi="Arial"/>
                <w:caps/>
                <w:lang w:val="uk-UA"/>
              </w:rPr>
              <w:t>і</w:t>
            </w:r>
            <w:r>
              <w:rPr>
                <w:rFonts w:cs="Arial" w:ascii="Arial" w:hAnsi="Arial"/>
                <w:lang w:val="uk-UA"/>
              </w:rPr>
              <w:t>нституту</w:t>
            </w:r>
          </w:p>
        </w:tc>
      </w:tr>
      <w:tr>
        <w:trPr>
          <w:trHeight w:val="123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 (щомісяц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профспілкового комітету</w:t>
            </w:r>
          </w:p>
        </w:tc>
      </w:tr>
      <w:tr>
        <w:trPr>
          <w:trHeight w:val="113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і семінари кафедр інституту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1 раз на 2 місяці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ради студентського самоврядув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ляд нових видань у науковій бібліотеці (щомісяц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методичної комісії І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науково-методич-них конференцій, семінарів та «круглих столів»</w:t>
            </w:r>
          </w:p>
        </w:tc>
      </w:tr>
      <w:tr>
        <w:trPr>
          <w:trHeight w:val="124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’ятниц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методичних секцій кафедр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1 раз на 2 місяці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вченої ради Інституту (щомісяця)</w:t>
            </w:r>
          </w:p>
        </w:tc>
      </w:tr>
      <w:tr>
        <w:trPr>
          <w:trHeight w:val="112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і прове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і прове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і прове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і прове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-ної роботи</w:t>
            </w:r>
          </w:p>
        </w:tc>
      </w:tr>
    </w:tbl>
    <w:p>
      <w:pPr>
        <w:pStyle w:val="Normal"/>
        <w:spacing w:lineRule="exact" w:line="320" w:before="240" w:after="0"/>
        <w:jc w:val="center"/>
        <w:rPr/>
      </w:pPr>
      <w:r>
        <w:rPr>
          <w:rFonts w:cs="Arial" w:ascii="Arial" w:hAnsi="Arial"/>
          <w:b/>
          <w:sz w:val="26"/>
          <w:szCs w:val="26"/>
          <w:lang w:val="uk-UA"/>
        </w:rPr>
        <w:t>2.2.2. Засідання вченої ради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Вчений секретар ― ВЕРЧЕНКО Надія Вікторівна, </w:t>
      </w:r>
      <w:r>
        <w:rPr>
          <w:rFonts w:cs="Arial" w:ascii="Arial" w:hAnsi="Arial"/>
          <w:b/>
          <w:i/>
          <w:sz w:val="26"/>
          <w:szCs w:val="26"/>
          <w:lang w:val="uk-UA"/>
        </w:rPr>
        <w:t>тел. (062) 266-22-96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2"/>
        <w:gridCol w:w="1458"/>
        <w:gridCol w:w="222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сновні питання, які виносяться на обговоре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Про організацію навчального процесу у 2011 р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6 січ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.О. Заславськ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Обговорення планів науково-дослідної роботи кафедр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>
          <w:trHeight w:val="7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ворення органів студентського само-врядуванн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Є. Харагірло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2"/>
        <w:gridCol w:w="1458"/>
        <w:gridCol w:w="222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технічного завдання й запиту на відкриття теми наукового дослідження на 2012 – 2015 рр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3 лю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ліцензування підготовки фахівців зі спеціальності «Професійна освіта (дизайн)»; «Професійна освіта (комп’ютерні техно-логії)»; «Професійна освіта (охорона праці)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Трошкін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Г. Коляд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ланування господарських робіт на весняно-літній період 2011 р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.С. Третьяк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організацію науково-практичних конфе-ренцій, науково-методичних семінарів ка-федрам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0 берез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оботу відділів інституту щодо забез-печення високої ефективності навчального процесу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відділів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досконалення навчального процесу з підвищення кваліфікації педагогічних праців-ників ПТНЗ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7 квіт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Є. Сілає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Г. Максим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В. Трошкі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Г. Коляд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ан організації госпрозрахункової нав-чальної роботи з підвищення кваліфікації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.О. Заславська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стан виконання науково-дослідної ро-боти кафедрами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5 трав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заємодію інституту з педагогічними ко-лективами ПТНЗ щодо впровадження Інно-ваційного досвіду підготовки кваліфікованих робітників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Є. Харагірл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результатів роботи Інституту за 2010–2011 навчальний рі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9 черв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звіту голови державної екза-менаційної комісії про проведення захисту дипломних і магістерських робіт зі спеці-альності «Психологія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звіту голови державної екза-менаційної комісії про проведення захисту магістерських робіт зі спеціальності «Педа-гогіка вищої школи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Трошкін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онання рішень вченої рад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Верченко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навчально-методичну підготовленість викладачів Інституту до нового навчального року (2011–2012 рр.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8 верес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кадрове забезпечення навчального про-цесу на факультеті у 2011–2012 н. р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І. Стовба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ланування господарчих робіт на осін-ньо-зимовий період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.С. Третьяк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провадження інноваційних педагогіч-них технологій у навчальний проце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6 жовт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>
          <w:trHeight w:val="4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ефективне використання інформаційних ресурсів наукової бібліотеки інституту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М. Петроченко </w:t>
            </w:r>
          </w:p>
        </w:tc>
      </w:tr>
      <w:tr>
        <w:trPr>
          <w:trHeight w:val="7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 про роботу відділів Інституту, які за без-печують навчальний процес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Є. Харагірл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А. Михайл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І. Гіль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2"/>
        <w:gridCol w:w="1458"/>
        <w:gridCol w:w="2223"/>
      </w:tblGrid>
      <w:tr>
        <w:trPr>
          <w:trHeight w:val="1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науково-дослідницьку роботу на кафед-рах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0 листо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звіту голови державної екза-менаційної комісії про проведення захисту магістерських робіт зі спеціальності «Управ-ління навчальним закладом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Трошкін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плану роботи Інституту на 2012 р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Верченко </w:t>
            </w:r>
          </w:p>
        </w:tc>
      </w:tr>
      <w:tr>
        <w:trPr>
          <w:trHeight w:val="29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оботу приймальної комісії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0 листо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роботу адміністративно-господарського та експлуатаційно-технічного відділу 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К. Матюшина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роботи Інституту у 2011 р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8 груд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онання рішень вченої рад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В. Верченко </w:t>
            </w:r>
          </w:p>
        </w:tc>
      </w:tr>
    </w:tbl>
    <w:p>
      <w:pPr>
        <w:pStyle w:val="Normal"/>
        <w:spacing w:lineRule="exact" w:line="320" w:before="240" w:after="120"/>
        <w:jc w:val="center"/>
        <w:rPr/>
      </w:pPr>
      <w:r>
        <w:rPr/>
        <w:t>2.2.3. Організаційна робота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881"/>
        <w:gridCol w:w="205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заході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матеріалів на засідання Пре-зидії НАПН України, вченої ради й ректо-рату УМО, науково-методичної ради УМ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гідно з планом УМ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засідань вченої ради Інсти-ту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-та середа щомісяц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1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 xml:space="preserve">Н.В. Верч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ведення засідань методичної комісії Інституту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-й четвер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1 раз н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 місяці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Є. Сілає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і семінари Інституту, які про-водять кафедр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-га середа щомісяц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у директо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 понеділках щомісяц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кафед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-й вівторок щомісяц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методичних секцій на кафедрах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1-ша п’ятниця, 1 раз н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 місяц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сідання профспілкового коміт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-й вівторок щомісяц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ідання ради студентського самовряду-ванн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-тя середа щомісяц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Г. Стовб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ланування роботи Інституту на 2012 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истопа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Н.В. Верч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звіту про роботу Інституту у 2011 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г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уд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Н.В. Верченк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та проведення галузевого нау-ково-методичного семінару для педаго-гічних працівників ПТНЗ України «Підго-товка кваліфікованих робітників у галузі ресторанного бізнесу (бармени, офіці-анти)» (на базі ІПО ІПП УМО із залученням провідних науковців у галузі ресторанного бізнесу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Є. Сілаєв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А.І. Чеботарь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А. Алексєєв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881"/>
        <w:gridCol w:w="205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та проведення галузевого науково-методичного інтернет-семінару для педагогічних працівників ПТНЗ Укра-їни «Підготовка кваліфікованих робітників у галузі ресторанного бізнесу (кухарі, кон-дитери)» (на базі ІПО ІПП УМО із залу-ченням провідних науковців у галузі ресто-ранного бізнесу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Є. Сілає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А.І. Чеботарьо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Г. Майор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477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ворення та підтримка роботи постійно діючого Web-семінару «Використання су-часних інформаційно-комунікаційних і ви-робничих технологій при підготовці квалі-фікованих робітників будівельного про-філю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Є. Сілає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П. Загорний, І.А. Алексєєв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цтво та корегування роботи по-стійно діючого Web-семінару «Інноваційні технології при підготовці електрогазозвар-ників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Є. Сілає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П. Загорний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сти науково-практичну Інтернет-кон-ференцію «Професійно-технічна освіта: пошуки шляхів оновлення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 w:before="0" w:after="0"/>
              <w:jc w:val="center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 xml:space="preserve">О.Г.Макси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міжвузівській студентській нау-ково-практичній конференції «Теоретичні та прикладні проблеми психології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та проведення регіональних  науково-практичних семінарів «Впровад-ження педагогічних технологій та педа-гогічного досвіду в навчально-виховний процес ПНТЗ Україн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Є. Харагірл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готовка та проведення науково-прак-тичної конференції «Інноваційна профтех-школа: пошуки шляхів оновлення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ведення круглого столу «Шляхи під-вищення ефективності методичної роботи в ПТНЗ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ют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проведення семінарів «Су-часне інформаційне та програмне забез-печення професійної підготовки фахівців» для слухачів курсів підвищення кваліфі-каці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гідно з навчальним плано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П. Загорний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проведення круглого столу «Творчість у структурі професійних та осо-бистих якостей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1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 xml:space="preserve">О.Г.Макси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сти науково-практичну конференцію для слухачів «Комунікативна компетент-ність педагог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.І. Єрмак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сти науково-практичну конференцію для слухачів «Здоров’язберігаюча компе-тентність педагог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 w:before="0" w:after="0"/>
              <w:jc w:val="center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 xml:space="preserve">Т.В. Волченська </w:t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зяти участь у підготовці та проведенні ре-гіональної конференції асоціації психологів Донбас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 w:before="0" w:after="0"/>
              <w:jc w:val="center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 xml:space="preserve">О.Г.Максименко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881"/>
        <w:gridCol w:w="205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проведення студентської науково-практичної конференції з теми «Формування творчої особистості май-бутнього спеціаліст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Трошкін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готовка та проведення науково-прак-тичної конференції «Впровадження вихов-них технологій в досвід роботи ПТНЗ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Є. Харагірл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та проведення регіональних  науково-практичних семінарів «Впровад-ження педагогічних технологій та педа-гогічного досвіду в навчально-виховний процес ПНТЗ Україн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та проведення науково-мето-дичного Web-семінару для педагогічних працівників ПТНЗ «Впровадження педаго-гічних технологій серед ПТНЗ Україн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і проведення семінарів, кон-ференцій щодо впровадження в нав-чально-виховний процес педагогічної спадщини А.С.Макаренка, В.О.Сухом-линського в практику роботи ПТНЗ Україн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гідно з навчальним плано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міжнародних, всеукраїнських, ре-гіональних наукових конференція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роботи проблемних груп з ак-туальних проблем психологі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, наукові керівни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роботи студентського науко-вого товари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дання консультацій педагогічними пра-цівниками професійної освіти виклада-чами кафед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,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дання науково-методичної допомоги психологам, що працюють у різних уста-новах за їх запито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та опублікування статей ви-кладачів кафедр у фахових виданнях згід-но з індивідуальними план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,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заємовідвідування занять викладачами кафед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гідно з пла-ном кафед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, викла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відкритих занять викладача-ми кафед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гідно з пла-ном кафед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профорієнтаційної роботи з майбутніми абітурієнт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спільного наукового семінару студентів та викладачів з Державним уні-верситетом інформатики та штучного інте-лек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М. Абрамов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Дня відчинених дверей інсти-туту, кафед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 – трав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І. Стовп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відувачі кафедр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881"/>
        <w:gridCol w:w="205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проведення міжнародної бла-годійної виставки сучасного мистец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Трошкін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науково-дослідної роботи за тематикою кафед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виховної роботи в групах слу-хачів курсів підвищення кваліфікаці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ьютори навчальних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рганізація виховної роботи зі студентам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Є. Харагірл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уратори навчальних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семінарів з навчання ділової активності (на замовленн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І. Гіль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виставок літератури, постійно діючих та присвячених календарним да-та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наукової бібліоте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та проведення масових захо-дів науковою бібліотеко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1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 xml:space="preserve">Н.М.Петроч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роботи кімнати-музею педа-гогічної спадщини В.О.Сухомлинського (проводити екскурсії, усні журнали, книж-кові виставк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Є. Харагірло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рганізація підготовки документів до ліцензування за освітнім рівнем 6.010.104 спеціальностей: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 – берез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6" w:leader="none"/>
              </w:tabs>
              <w:spacing w:lineRule="exact" w:line="260"/>
              <w:ind w:left="6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фесійна освіта (дизайн);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Трошкін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Г. Коляд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6" w:leader="none"/>
              </w:tabs>
              <w:spacing w:lineRule="exact" w:line="260"/>
              <w:ind w:left="6" w:firstLine="57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фесійна освіта (комп’ютерні техно-логії);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6" w:leader="none"/>
              </w:tabs>
              <w:spacing w:lineRule="exact" w:line="260"/>
              <w:ind w:left="6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фесійна освіта (охорона праці)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.Г. Коляд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рганізація психологічної практик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, лют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практики</w:t>
            </w:r>
          </w:p>
        </w:tc>
      </w:tr>
    </w:tbl>
    <w:p>
      <w:pPr>
        <w:pStyle w:val="Normal"/>
        <w:spacing w:lineRule="exact" w:line="300" w:before="240" w:after="120"/>
        <w:jc w:val="center"/>
        <w:rPr/>
      </w:pPr>
      <w:r>
        <w:rPr/>
        <w:t>2.2.4. Навчально-методична робота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881"/>
        <w:gridCol w:w="205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міс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Підготовка науково-методичного забезпечення навчальних модулів курсів підвищення кваліфікації таких категорій слухач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: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1" w:leader="none"/>
              </w:tabs>
              <w:spacing w:lineRule="exact" w:line="260"/>
              <w:ind w:left="-51" w:firstLine="114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иректори ПТНЗ, заступники директорів з навчально-виробничої роботи (заочна форма навчанн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Є. Сілає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1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 xml:space="preserve">О.Г. Максименко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1" w:leader="none"/>
              </w:tabs>
              <w:spacing w:lineRule="exact" w:line="260"/>
              <w:ind w:left="-51" w:firstLine="11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арші майстри (очно-дистанційна фор-ма навчанн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Є. Сілає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.Г. Максименко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1" w:leader="none"/>
              </w:tabs>
              <w:spacing w:lineRule="exact" w:line="260"/>
              <w:ind w:left="-51" w:firstLine="114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директори ПТНЗ (очно-дистанційна фор-ма навчанн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Є. Сілає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.Г. Максименко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1" w:leader="none"/>
              </w:tabs>
              <w:spacing w:lineRule="exact" w:line="260"/>
              <w:ind w:left="-51" w:firstLine="114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методисти ПТНЗ (очно-дистанційна фор-ма навчанн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Є. Сілає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.Г. Максименко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1" w:leader="none"/>
              </w:tabs>
              <w:spacing w:lineRule="exact" w:line="260"/>
              <w:ind w:left="-51" w:firstLine="114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хователі гуртожитків (заочна форма навчанн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.Г. Максименко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1" w:leader="none"/>
              </w:tabs>
              <w:spacing w:lineRule="exact" w:line="260"/>
              <w:ind w:left="-51" w:firstLine="11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ерсонал, який залучається до профе-сійного навчання на виробництві (очна форма навчанн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Є. Сілає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О.Г. Максим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710"/>
        <w:gridCol w:w="222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exact" w:line="260"/>
              <w:ind w:left="-51" w:hanging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  <w:t>Підготовка методичних посібників та рекомендацій:</w:t>
            </w:r>
          </w:p>
        </w:tc>
      </w:tr>
      <w:tr>
        <w:trPr>
          <w:trHeight w:val="1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Підготовка до видання посібників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eastAsia="Arial" w:cs="Arial"/>
                <w:spacing w:val="-8"/>
                <w:szCs w:val="26"/>
              </w:rPr>
            </w:pPr>
            <w:r>
              <w:rPr>
                <w:rFonts w:eastAsia="Arial" w:cs="Arial" w:ascii="Arial" w:hAnsi="Arial"/>
                <w:spacing w:val="-8"/>
                <w:szCs w:val="26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«Методика професійного навчання» (у 2-х частинах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Чер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Є. Сілаєва, </w:t>
            </w:r>
          </w:p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С.І. Заславська, </w:t>
            </w:r>
          </w:p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С.С. Шевчук, </w:t>
            </w:r>
          </w:p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М.П. Загорний</w:t>
            </w:r>
          </w:p>
        </w:tc>
      </w:tr>
      <w:tr>
        <w:trPr>
          <w:trHeight w:val="10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«Модульна система і технологія професій-ного навчанн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Чер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О.П. Микуляк </w:t>
            </w:r>
          </w:p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О.П. Ситніков </w:t>
            </w:r>
          </w:p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С.І. Заславськ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«Енциклопедія з деревообробки» (підруч-ни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Груд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left="0" w:hanging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Заславськ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«Використання робочих зошитів як засобу підвищення ефективності професійної під-готовки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Г. Майоров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«Інформаційна компетентність педагога професійної школи: діагностування й роз-виток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М.П. Загорний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«Методика діагностування професійної компетентності педагогічних працівників у системі підвищення кваліфікації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А. Алексєєв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«Перспективи розвитку машинобудування для гірничої промисловості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Груд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А. Алексєєв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«Теорія і практика використання психо-логічного тренінгу в ПТНЗ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А.І. Чеботарьова </w:t>
            </w:r>
          </w:p>
        </w:tc>
      </w:tr>
      <w:tr>
        <w:trPr>
          <w:trHeight w:val="3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«Основні відомості про токарну обробку металів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left="0" w:hanging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П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икуляк </w:t>
            </w:r>
          </w:p>
        </w:tc>
      </w:tr>
      <w:tr>
        <w:trPr>
          <w:trHeight w:val="3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«Психологія залежності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іч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Г. Максименко </w:t>
            </w:r>
          </w:p>
        </w:tc>
      </w:tr>
      <w:tr>
        <w:trPr>
          <w:trHeight w:val="39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«Маркетингове управління ПТНЗ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Берез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.Є. Коваль </w:t>
            </w:r>
          </w:p>
        </w:tc>
      </w:tr>
      <w:tr>
        <w:trPr>
          <w:trHeight w:val="2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«Сучасні напрями глибинної психології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а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Г. Максименко </w:t>
            </w:r>
          </w:p>
        </w:tc>
      </w:tr>
      <w:tr>
        <w:trPr>
          <w:trHeight w:val="3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«Моральне становлення особистості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Т.В. Волченська </w:t>
            </w:r>
          </w:p>
        </w:tc>
      </w:tr>
      <w:tr>
        <w:trPr>
          <w:trHeight w:val="4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«Інноваційні підходи до виховання учнів ПТНЗ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Є. Харагірло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/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«Залежність фахової підготовки учнів ПТНЗ від професійно-комунікативної ком-петентності викладачів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З.І. Єрмакова </w:t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/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«Конфлікти. Попередження та профілак-тика: збірник вправ та тестів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0" w:after="0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 xml:space="preserve">Н.Г. Торба </w:t>
            </w:r>
          </w:p>
        </w:tc>
      </w:tr>
      <w:tr>
        <w:trPr>
          <w:trHeight w:val="2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«Професійне здоров’я педагог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</w:rPr>
              <w:t>ж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0" w:after="0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 xml:space="preserve">Н.В. Пашкова </w:t>
            </w:r>
          </w:p>
        </w:tc>
      </w:tr>
      <w:tr>
        <w:trPr>
          <w:trHeight w:val="36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«Педагогічні процеси поліінформатизації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0" w:after="0"/>
              <w:jc w:val="center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 w:before="0" w:after="0"/>
              <w:rPr>
                <w:spacing w:val="-18"/>
                <w:sz w:val="26"/>
                <w:szCs w:val="26"/>
                <w:lang w:val="uk-UA"/>
              </w:rPr>
            </w:pPr>
            <w:r>
              <w:rPr>
                <w:spacing w:val="-18"/>
                <w:sz w:val="26"/>
                <w:szCs w:val="26"/>
                <w:lang w:val="uk-UA"/>
              </w:rPr>
              <w:t>Т.Л.Савустьяненко</w:t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Практична криптографі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М.Г. Коляд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до курсу «Надан-ня першої допомоги потерпілим у разі нещасного випадку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О.Г. Ревякін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до практичних за-нять з вищої математики (ч. І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Р.І. Гладілін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до практичних за-нять з технічної механіки (ч. І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Л.І. Смирнов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710"/>
        <w:gridCol w:w="2223"/>
      </w:tblGrid>
      <w:tr>
        <w:trPr>
          <w:trHeight w:val="1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до практичних за-нять з фізики (ч. І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В.М. Молчанов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до практичних за-нять з хімії (ч. І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Л.В. Орлов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Матеріалознавство» (методичний посіб-ни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Берез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С.І. Козютенко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до практичних за-нять з інженерної та комп’ютерної графі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14"/>
                <w:szCs w:val="26"/>
              </w:rPr>
            </w:pPr>
            <w:r>
              <w:rPr>
                <w:rFonts w:cs="Arial" w:ascii="Arial" w:hAnsi="Arial"/>
                <w:spacing w:val="-14"/>
                <w:szCs w:val="26"/>
              </w:rPr>
              <w:t xml:space="preserve">Ю.Є. Харитонов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до курсу «Зако-нодавство України з охорони праці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14"/>
                <w:szCs w:val="26"/>
              </w:rPr>
            </w:pPr>
            <w:r>
              <w:rPr>
                <w:rFonts w:cs="Arial" w:ascii="Arial" w:hAnsi="Arial"/>
                <w:spacing w:val="-14"/>
                <w:szCs w:val="26"/>
              </w:rPr>
              <w:t xml:space="preserve">О.В. Горбатенко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до написання ви-пускної роботи (дипломного проекту) сту-дентами напряму підготовки 6.170202 «Охорона праці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LineNumbers/>
              <w:suppressAutoHyphens w:val="true"/>
              <w:spacing w:lineRule="exact" w:line="26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М.Г. Коляд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з курсу «Психо-логія сексуальності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16"/>
                <w:szCs w:val="26"/>
              </w:rPr>
              <w:t>О.Г. Максименко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з курсу «Соціальні та політичні конфлікти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Січ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О.В. Новіков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з курсу «Методика викладання у вищій школі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.В. Руденко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з курсу «Теоре-тико-методологічні проблеми психології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з курсу «Психо-логія сім’ї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Е.О. Самотаєв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Вимоги до кваліфікаційних робіт» (мето-дичний посібни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Збірник педагогічних задач та ситуацій» (навчально-методичний посібни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Д.М. Мальцева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і рекомендації «Математичне опрацювання результатів психологічних досліджень магістрів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Берез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В.О. Волков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Основи курсу логіки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В.М. Абрамов </w:t>
            </w:r>
          </w:p>
        </w:tc>
      </w:tr>
      <w:tr>
        <w:trPr>
          <w:trHeight w:val="6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«Магістерська робота з педагогіки вищої школи та управління навчальним закла-дом» (навчально-методичний посібник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О.В. Трошкін </w:t>
            </w:r>
          </w:p>
        </w:tc>
      </w:tr>
      <w:tr>
        <w:trPr>
          <w:trHeight w:val="6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програми державних іспитів, внесення корективів до екзаменаційних матеріалів ДЕ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, 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Трошкін </w:t>
            </w:r>
          </w:p>
        </w:tc>
      </w:tr>
      <w:tr>
        <w:trPr>
          <w:trHeight w:val="6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пакетів ККР (з еталонами відповіде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</w:t>
            </w:r>
          </w:p>
        </w:tc>
      </w:tr>
      <w:tr>
        <w:trPr>
          <w:trHeight w:val="6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необхідних матеріалів (довідки, таблиці) до тому самоаналізу з акредитації магістр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 – лю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Трошкін </w:t>
            </w:r>
          </w:p>
        </w:tc>
      </w:tr>
      <w:tr>
        <w:trPr>
          <w:trHeight w:val="3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занять викладачів (у режимі взаємовідвідуванн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Трошкін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30"/>
        <w:gridCol w:w="1710"/>
        <w:gridCol w:w="2223"/>
      </w:tblGrid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кладання та коригування робочих нав-чальних програм, методичного забезпе-чення (згідно зі структурою УМО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Трошкін </w:t>
            </w:r>
          </w:p>
        </w:tc>
      </w:tr>
      <w:tr>
        <w:trPr>
          <w:trHeight w:val="6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ення методичного забезпечення для реалізації кредитно-модульної орга-нізації навчання (тести, творчі завдання, критерії оцінюванн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</w:t>
            </w:r>
          </w:p>
        </w:tc>
      </w:tr>
      <w:tr>
        <w:trPr>
          <w:trHeight w:val="6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новлення тематики курсових та диплом-них робі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В. Трошкін, наукові керівники</w:t>
            </w:r>
          </w:p>
        </w:tc>
      </w:tr>
      <w:tr>
        <w:trPr>
          <w:trHeight w:val="6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програми, форми звітності психологічної практ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, лю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практики</w:t>
            </w:r>
          </w:p>
        </w:tc>
      </w:tr>
    </w:tbl>
    <w:p>
      <w:pPr>
        <w:pStyle w:val="Normal"/>
        <w:spacing w:lineRule="exact" w:line="300" w:before="240" w:after="120"/>
        <w:jc w:val="center"/>
        <w:rPr/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2.2.5. </w:t>
      </w:r>
      <w:r>
        <w:rPr/>
        <w:t>Студентське самоврядування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79"/>
        <w:gridCol w:w="1461"/>
        <w:gridCol w:w="222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часть студентської ради в організації та проведенні масових заход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продовж</w:t>
            </w:r>
          </w:p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Є. Харагірло, 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новлення інформаційно-тематичних сту-дентських стенд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продовж</w:t>
            </w:r>
          </w:p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Н.І. Стовб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Урочисті збори присвячені 1 вересня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Є. Харагірл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освячення в студен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І. Стовба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Є. Харагірл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гляд-конкурс стінгазет, присвячених Дню працівників осві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ебют першокурс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, 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гляд-конкурс оформлення навчальних  ау-диторі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опомога у створенні наукових гуртків та факультативів, сприяння їх розвитку, про-позиції щодо заохочення студентів, які зай-маються науковою діяльніст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Н.І. Стовба </w:t>
            </w:r>
          </w:p>
        </w:tc>
      </w:tr>
      <w:tr>
        <w:trPr>
          <w:trHeight w:val="3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Фестиваль – КВВ, присвячений Дню сту-де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, куратори груп</w:t>
            </w:r>
          </w:p>
        </w:tc>
      </w:tr>
      <w:tr>
        <w:trPr>
          <w:trHeight w:val="2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оворічний вечі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руд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вято закохани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>
          <w:trHeight w:val="1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онкурс «Міс інституту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Берез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часть в організації колективних відвідувань театральних вистав, виставок, музеїв, екскурсій та поїзд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Берез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я доброчинних акці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продовж</w:t>
            </w:r>
          </w:p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, студ. рад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уморина – 2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, 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лучення студентів до участі в гуртках ху-дожньої самодіяльності, спортивних і ака-демічних секція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продовж</w:t>
            </w:r>
          </w:p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часть в академічних та міжвузівських кон-ференціях, тренінгах, круглих стол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продовж</w:t>
            </w:r>
          </w:p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Н.І. Стовб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79"/>
        <w:gridCol w:w="1461"/>
        <w:gridCol w:w="222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півпраця зі студентським самоврядуванням інших ВН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продовж</w:t>
            </w:r>
          </w:p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Н.І. Стовба, 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еликодня мозаї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окладання квітів до пам'ятника Жертвам фашизм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а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, куратори груп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«Круглій стіл», присвячений міжнародному Дню род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а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Є. Харагірло</w:t>
            </w:r>
          </w:p>
        </w:tc>
      </w:tr>
    </w:tbl>
    <w:p>
      <w:pPr>
        <w:pStyle w:val="Normal"/>
        <w:spacing w:lineRule="exact" w:line="320" w:before="24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.2.6. Засідання кафедр</w:t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2.2.6.1. Кафедра методики професійного навчання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та новітніх технологій виробництва</w:t>
      </w:r>
    </w:p>
    <w:p>
      <w:pPr>
        <w:pStyle w:val="Normal"/>
        <w:spacing w:lineRule="exact" w:line="320"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Завідувач кафедри ― СІЛАЄВА Ірина Євгенівна, </w:t>
      </w:r>
      <w:r>
        <w:rPr>
          <w:rFonts w:cs="Arial" w:ascii="Arial" w:hAnsi="Arial"/>
          <w:b/>
          <w:i/>
          <w:sz w:val="26"/>
          <w:szCs w:val="26"/>
        </w:rPr>
        <w:t>тел. (062) 266-20-45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2"/>
        <w:gridCol w:w="222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№</w:t>
            </w:r>
            <w:r>
              <w:rPr>
                <w:rFonts w:eastAsia="Arial" w:cs="Arial" w:ascii="Arial" w:hAnsi="Arial"/>
                <w:spacing w:val="-8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Cs w:val="26"/>
              </w:rPr>
              <w:t>з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Термін виконан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Затвердження індивідуальних планів роботи науково-педагогічних працівників кафедри на 2011 р.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Січ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Планування етапів виконання НДР «Ре-алізація диференційованого підходу до роз-витку науково-методичної компетентності педагогічних працівників у системі підви-щення кваліфікації»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Є. Сілаєва, </w:t>
            </w:r>
          </w:p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М.П. Загорний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Затвердження плану роботи методичної секції кафедри на 2011 р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А. Алексєєв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Про порядок розроблення науково-мето-дичних комплексів та презентаційних ана-логів лекцій, тестів вхідного, поточного та вихідного контролю знань слухач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Лю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стан забезпечення науково-технічною інформацією професійної спрямованості науково-методичних комплексів для всіх категорій слухачів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Г. Майор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Обговорення інформації зворотного зв’язку зі слухачами, що підвищують кваліфікацію за всіма формами навчанн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, кафедри</w:t>
            </w:r>
          </w:p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Є. Сілаєва 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Про створення експериментальних май-данчиків для виконання науково-дослідної робот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Берез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стан науково-методичної співпраці з ПТНЗ та ВНЗ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А. Алексєєв 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науково-методичний рівень проведення занять науково-педагогічними працівниками кафедр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Спільне засідання кафедри МПН та НТВ з кафедрою педагогіки та психології про-фесійної освіти щодо обговорення методики виконання науково-дослідної робот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стан підготовки статей та методичних рекомендацій, запланованих на 2011 р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2"/>
        <w:gridCol w:w="222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6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Про стан виявлення та узагальнення педаго-гічного досві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стан виконавчої дисципліни на кафедрі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Тра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Є. Сілаєва 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Про вдосконалення змісту навчальних мо-дулів з урахуванням інформаційних мате-ріалів сучасної вітчизняної та зарубіжної літератур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М.П. Загорний 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Про взаємовідвідування занять науково-педагогічними працівниками кафедри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О.П. Микуляк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Виконання індивідуальних планів викла-дачами за І півріччя 2011 р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Чер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затвердження звіту про роботу кафедри за 2010 – 2011 навчальний рік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Є. Сілає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Обговорення результатів виконання нау-ково-дослідної робот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стан підготовленості викладачів до проведення навчального процесу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Про вдосконалення дидактичного забез-печення навчального модуля «Новітні техно-логії виробництва та сфери послуг»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Г. Майор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шляхи впровадження інформаційних технологій при викладанні навчальних модулів «Методика професійної підготовки», «Інноваційні технології навчання професії»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М.П. Загорний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Шляхи впровадження інтерактивних тех-нологій навчання при викладанні навчаль-них модулів «Методика професійної підго-товки», «Інноваційні технології навчання професії»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С.С. Шевчук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Обговорення результатів проведення нау-ково-методичних семінарів за професіям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Є. Сілаєва </w:t>
            </w:r>
          </w:p>
        </w:tc>
      </w:tr>
      <w:tr>
        <w:trPr>
          <w:trHeight w:val="4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Про стан виконання науково-методичної ро-боти кафедр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І.А. Алексєєв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Про хід виконання науково-дослідної роботи викладачами кафедри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М.П. Загорний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Огляд статей наукових видань за темою НДР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А.І. Чеботарь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Обговорення інформації зворотного зв’язку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Розгляд та затвердження анотованого звіту з науково-дослідної робот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Груд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Розгляд стану виконання індивідуальних планів викладачів за 2011 р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3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Розгляд, обговорення й затвердження звіту про роботу кафедри за 2011 р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3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Розгляд, обговорення й затвердження плану роботи кафедри на 2012 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br w:type="page"/>
      </w:r>
      <w:r>
        <w:rPr>
          <w:rFonts w:cs="Arial" w:ascii="Arial" w:hAnsi="Arial"/>
          <w:b/>
          <w:i/>
          <w:sz w:val="26"/>
          <w:szCs w:val="26"/>
        </w:rPr>
        <w:t>2.2.6.2. Кафедра педагогіки та психології професійної освіти</w:t>
      </w:r>
    </w:p>
    <w:p>
      <w:pPr>
        <w:pStyle w:val="Normal"/>
        <w:spacing w:lineRule="exact" w:line="320"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Завідувач кафедри — СТОВБА Наталія Іванівна, </w:t>
      </w:r>
      <w:r>
        <w:rPr/>
        <w:t>тел. (062) 266-22-72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2"/>
        <w:gridCol w:w="222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 виконан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Затвердження індивідуальних планів роботи викладач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іч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60"/>
              <w:jc w:val="left"/>
              <w:rPr>
                <w:rFonts w:ascii="Arial" w:hAnsi="Arial" w:cs="Arial"/>
                <w:b w:val="false"/>
                <w:b w:val="false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 xml:space="preserve">О.Г. Макси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плану роботи методичної секції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З.І. Єрмак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ан підготовки навчально-методичного забезпечення нових курс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ю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Г. Макси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плану та методики виконання НДР у 2011 – 2013 рр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Т.Л.Савустьян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нової психолого-педагогічної літера-тур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Н.В. Пашк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оботу викладачів кафедри з елек-тронно-ресурсним центром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Берез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виконання кафедрою рішень вченої ради ІПО ІПП УМО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О.Г. Макси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льне засідання з кафедрою МПН та НТВ з методики проведення НДР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Кві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відувач кафедри, виклад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науково-методичний рівень проведення занять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виконання індивідуальних план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а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Г. Макси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стан підготовки наукових публікацій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/>
            </w:pPr>
            <w:r>
              <w:rPr>
                <w:rFonts w:cs="Arial" w:ascii="Arial" w:hAnsi="Arial"/>
                <w:spacing w:val="-8"/>
                <w:szCs w:val="26"/>
              </w:rPr>
              <w:t>Результати аналізу проблеми НДР за літе-ратурними джерелам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озроблення методичного комплексу з дослідженн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18"/>
                <w:sz w:val="26"/>
                <w:szCs w:val="26"/>
              </w:rPr>
            </w:pPr>
            <w:r>
              <w:rPr>
                <w:rFonts w:cs="Arial" w:ascii="Arial" w:hAnsi="Arial"/>
                <w:spacing w:val="-18"/>
                <w:sz w:val="26"/>
                <w:szCs w:val="26"/>
              </w:rPr>
              <w:t xml:space="preserve">Т.Л.Савустьян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затвердження звіту роботи кафедри за 2010 – 2011 навчальний рік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Г.Макси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дачі кафедри на новий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11 – 2012 навчальний рік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ерес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Г. Максименко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Огляд нової науково-методичної літератур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Н.Г. Торб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результатів первинного діагностич-ного обстеженн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Про стан методичної роботи на кафедрі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left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 xml:space="preserve">З.І. Єрмаков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1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онання індивідуальних планів викла-дач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відувачі кафедр,</w:t>
            </w:r>
          </w:p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сумки роботи кафедри у 2011 р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руден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Г. Максименко, викладачі 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jc w:val="center"/>
              <w:rPr>
                <w:rFonts w:ascii="Arial" w:hAnsi="Arial" w:cs="Arial"/>
                <w:spacing w:val="-8"/>
                <w:szCs w:val="26"/>
              </w:rPr>
            </w:pPr>
            <w:r>
              <w:rPr>
                <w:rFonts w:cs="Arial" w:ascii="Arial" w:hAnsi="Arial"/>
                <w:spacing w:val="-8"/>
                <w:szCs w:val="26"/>
              </w:rPr>
              <w:t>2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80"/>
              <w:ind w:left="0" w:hanging="0"/>
              <w:rPr>
                <w:rFonts w:ascii="Arial" w:hAnsi="Arial" w:cs="Arial"/>
                <w:spacing w:val="-16"/>
                <w:szCs w:val="26"/>
              </w:rPr>
            </w:pPr>
            <w:r>
              <w:rPr>
                <w:rFonts w:cs="Arial" w:ascii="Arial" w:hAnsi="Arial"/>
                <w:spacing w:val="-16"/>
                <w:szCs w:val="26"/>
              </w:rPr>
              <w:t>Обговорення плану роботи кафедри на 2012 р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Г. Максименко,  викладачі кафедри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br w:type="page"/>
      </w:r>
      <w:r>
        <w:rPr>
          <w:rFonts w:cs="Arial" w:ascii="Arial" w:hAnsi="Arial"/>
          <w:b/>
          <w:i/>
          <w:sz w:val="26"/>
          <w:szCs w:val="26"/>
        </w:rPr>
        <w:t>2.2.6.3. Кафедра післядипломної педагогічної освіти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Завідувач кафедри ― ІЛЬЇНА Тетяна Борисівна, </w:t>
      </w:r>
      <w:r>
        <w:rPr>
          <w:rFonts w:cs="Arial" w:ascii="Arial" w:hAnsi="Arial"/>
          <w:b/>
          <w:i/>
          <w:sz w:val="26"/>
          <w:szCs w:val="26"/>
        </w:rPr>
        <w:t>тел. (062) 266-22-72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4"/>
        <w:gridCol w:w="224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 викона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індивідуальних планів роботи викладачів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іч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готовність до екзаменаційної сесії (ПВШ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>
          <w:trHeight w:val="92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озроблення документації щодо ліцензування спеціальностей «Дизайн» та «Адміністративний менеджмент»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В. Трошкін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досконалення навчальних і робочих програм з дисциплін кафедр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ют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В. Трошкін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ланування баз науково-педагогічної та управлінської практик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.М. Мальцева, 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О. Волков 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ляд та замовлення нової науково-методичної літератури за фахом кафедр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онання кафедрою рішень ученої ради ІПО ІП УМ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берез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В. Трошкін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готовність до екзаменаційної сесії (УНЗ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та видання методичних ре-комендацій «Математичне опрацювання  ре-зультатів психологічних досліджень ма-гістрів»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О. Волков 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 про науково-педагогічну практику (ПВШ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відувач кафедри,</w:t>
            </w:r>
          </w:p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.М. Мальцева, </w:t>
            </w:r>
          </w:p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О. Волков 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та видання навчально-ме-тодичного посібника «Магістерська робота з педагогіки вищої школи та управління нав-чальним закладом»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, </w:t>
            </w:r>
          </w:p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А. Фоміна 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виконання індивідуальних планів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ав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 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наукових публікацій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>
          <w:trHeight w:val="18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зультати аналізу проблеми НДР кафедр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 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ка заходів з профорієнтаційної ро-бот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 </w:t>
            </w:r>
          </w:p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.М. Мальцева 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затвердження звіту роботи кафедри за 2010 – 2011 навчальний рік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 </w:t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 з управлінської практики (УНЗ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О. Волков 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готовність до державної атестації (ПВШ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, </w:t>
            </w:r>
          </w:p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готовність до набору студентів за нови-ми спеціальностями: «Дизайн» та «Адмініс-тративний менеджмент»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рофспілкову роботу на кафедрі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.М. Мальцев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4"/>
        <w:gridCol w:w="2249"/>
      </w:tblGrid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дання кафедри на 2011–2012 навчаль-ний рік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ерес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 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ередплату на нові науково-методичні фахові видання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та видання навчально-мето-дичних посібників: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Збірник педагогічних задач та ситуацій»;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.М. Мальцева,</w:t>
            </w:r>
          </w:p>
        </w:tc>
      </w:tr>
      <w:tr>
        <w:trPr>
          <w:trHeight w:val="1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Основи курсу «логіка»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М. Абрамов</w:t>
            </w:r>
          </w:p>
        </w:tc>
      </w:tr>
      <w:tr>
        <w:trPr>
          <w:trHeight w:val="3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методичну роботу на кафедрі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О. Волков 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модульного контролю за спеціальностями кафедр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онання індивідуальних планів викла-дачам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відувач кафедри, викладачі кафедри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та видання курсу лекцій з «Психології управління»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О. Волков </w:t>
            </w:r>
          </w:p>
        </w:tc>
      </w:tr>
      <w:tr>
        <w:trPr>
          <w:trHeight w:val="49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підсумки роботи кафедри у 2011 р.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руд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, </w:t>
            </w:r>
          </w:p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1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Обговорення плану роботи кафедри на 2012 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В. Трошкін, </w:t>
            </w:r>
          </w:p>
          <w:p>
            <w:pPr>
              <w:pStyle w:val="TextBody"/>
              <w:spacing w:lineRule="exact" w:line="260"/>
              <w:jc w:val="left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</w:tbl>
    <w:p>
      <w:pPr>
        <w:pStyle w:val="Normal"/>
        <w:spacing w:lineRule="exact" w:line="320" w:before="24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2.6.4. Кафедра інформаційного захисту та цивільної безпеки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відувач кафедри ― КОЛЯДА Михайло Григорович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тел. (062) 206-86-55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4"/>
        <w:gridCol w:w="224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 викона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твердження індивідуальних планів викл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чів на 2011 р. Про кадрове забезпечення навчального процесу на кафедрі, розподіл обов’язків на кафедрі, навчально-методичне забезпечення навчальних дисциплін для слухачів державного замовлення, госпро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рахункових груп та студентів денної форми навчанн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іч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.Г. Коляд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підготовчої роботи з організації підготовки фахівців освітньо-кваліфікацій-ного рівня «бакалавр» напряму підготовки 6.010104 «Професійна освіта: Охорона пра-ці» та 6.010104 «Професійна освіта: Ком-п’ютерні технології». Планування етапів ви-конання НДР «Формування інформаційно-захисних компетентностей майбутніх фа-хівців з охорони праці в процесі професійної підготовки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ют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.Г. Коляда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готовку методичних посібників,  ре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омендацій, запланованих наукових статей. Методика використання української УДК для оформлення статей, методичних посібників і рекомендаці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Берез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М.Г. Коляд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4"/>
        <w:gridCol w:w="224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науково-методичний рівень проведення занять за очною, заочною та очно-ди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анційною формами навчання. Зворотний зв'язок зі слухачами. Про науково-методичну співпрацю з ПТНЗ та обласними навчально-методичними центрами професійно-техніч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ої осві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льне засідання кафедри «Педагогіки та психології професійного навчання» і ка-федри «ІЗ та ЦБ» щодо обговорення шляхів удосконалення організаційної, змістової та процесуальної складових курсів підвищення кваліфікації та курсів з природничо-наукових дисциплін денної форми навч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ав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онання індивідуальних планів викл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чами за І півріччя 2011 р. Про хід вик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ання НДР викладачами кафедри. Уклада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я договорів з науково-дослідними інстит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ами та навчальними закладами про співр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ітництво. Про організацію процесу навча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я слухачів госпрозрахункової форми пі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ищення кваліфікації з охорони праці й електробезпе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готовність викладачів до проведення навчального процесу з підготовки фахівців освітньо-кваліфікаційного рівня «бакалавр», напряму підготовки 6.010104 «Професійна освіта: Охорона праці» та 6.010104 «Про-фесійна освіта: Комп’ютерні технології».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озроблення навчальних програм за 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ямами підготовки спеціальностей, які л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цензуються. Про підготовку викладачами кафедри запланованих статей, навчально-методичних посібників, методичних рек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ендаці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ерес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икладачі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досконалення структури навчального пр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цесу шляхом комп’ютеризації, упровадження інформаційних технологій, застосування науково-технічної та виробничої інформації за професіями на електронних носіях. Про рівень викладання дисциплін студентам першого року навчання з ОП. Про виконання науково-дослідної роботи викладачами 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федри. Про підготовку публікацій за мате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іалами науково-дослідної робо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икладачі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афедр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виконання методичної роботи на 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федрі. Обговорення результатів взаєм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ідвідування відкритих занять викладачами кафедри. Про виконавчу дисципліну викл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чів кафедри. Розроблення змісту н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ально-методичних комплексів з навчальних дисциплін кафедри для очної, заочної, очно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кафедр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58"/>
        <w:gridCol w:w="1484"/>
        <w:gridCol w:w="224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истанційної форм підвищення кваліфікації усіх категорій слухачів та курсів денної фор-ми навчання. Підсумовування результатів про виконання індивідуальних планів викла-дачами кафедр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згляд, обговорення й затвердження звіту про роботу кафедри за 2011 рік, проміжного звіту про НДР за 2011 рік та виконання індивідуальних планів викладачів за 2011 р. Про стан виконання обов’язків викладачами кафедр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руд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.Г. Коляд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кафедри </w:t>
            </w:r>
          </w:p>
        </w:tc>
      </w:tr>
    </w:tbl>
    <w:p>
      <w:pPr>
        <w:pStyle w:val="Normal"/>
        <w:spacing w:lineRule="exact" w:line="320" w:before="24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2.6.5. Кафедра психології</w:t>
      </w:r>
    </w:p>
    <w:p>
      <w:pPr>
        <w:pStyle w:val="Normal"/>
        <w:spacing w:lineRule="exact" w:line="320" w:before="0" w:after="120"/>
        <w:jc w:val="both"/>
        <w:rPr/>
      </w:pPr>
      <w:r>
        <w:rPr>
          <w:rFonts w:cs="Arial" w:ascii="Arial" w:hAnsi="Arial"/>
          <w:b/>
          <w:i/>
          <w:spacing w:val="-6"/>
          <w:sz w:val="26"/>
          <w:szCs w:val="26"/>
        </w:rPr>
        <w:t>Завідувач кафедри — ПОЛЄТАЄВА Наталія Олександрівна,</w:t>
      </w:r>
      <w:r>
        <w:rPr>
          <w:rFonts w:cs="Arial" w:ascii="Arial" w:hAnsi="Arial"/>
          <w:b/>
          <w:i/>
          <w:spacing w:val="-6"/>
          <w:sz w:val="26"/>
          <w:szCs w:val="26"/>
          <w:lang w:val="uk-UA"/>
        </w:rPr>
        <w:t xml:space="preserve"> </w:t>
      </w:r>
      <w:r>
        <w:rPr/>
        <w:t>тел. (062) 266-15-90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22"/>
        <w:gridCol w:w="1482"/>
        <w:gridCol w:w="228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рмін викон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конавец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до першого туру Всеукра-їнської олімпіади з психології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.В. Руденко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и викладачів про виконання планів інди-відуальної роботи за 1-й семестр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результатів зимової екзаменаційної сесії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 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ворчі звіти про виконання дисертацій К.В. Лоха, О.Г. Максименко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змін екзаменаційних матері-алів до ДЕК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 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до участі у міжвузівській кон-ференції «Теоретичні та прикладні пробле-ми психології»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організацію психологічної практик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, керівники практики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говорення занять О.В. Новікової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, </w:t>
              <w:br/>
              <w:t>Л.В. Яновської, О.Б. Радченко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mallCaps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онання плану випуску навчально-методичних видан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mallCaps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mallCaps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рофорієнтаційну роботу серед ви-пускників шкіл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mallCaps/>
                <w:spacing w:val="-8"/>
                <w:sz w:val="26"/>
                <w:szCs w:val="26"/>
                <w:lang w:val="uk-UA"/>
              </w:rPr>
              <w:t xml:space="preserve">О.Б.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адченко</w:t>
            </w:r>
            <w:r>
              <w:rPr>
                <w:rFonts w:cs="Arial" w:ascii="Arial" w:hAnsi="Arial"/>
                <w:smallCaps/>
                <w:spacing w:val="-8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mallCaps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mallCaps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дипломних та магістерських робіт: звіти студентів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mall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спільної наукової роботи викладачів та студент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, наукові керівники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наліз відвідуваних лекцій та практичних занять, звіти викладачів про взаємовідвіду-ванн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кафедри до роботи ДЕК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mall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и викладачів з виконання індивідуальних плані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 про виконання плану роботи кафедр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22"/>
        <w:gridCol w:w="1482"/>
        <w:gridCol w:w="228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звітів голови ДЕК та кафедри психології за 2010–2011 р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, викладач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ерспективи роботи кафедри психології, за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твердження плану роботи кафедри 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2010–2011 р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</w:t>
            </w:r>
          </w:p>
        </w:tc>
      </w:tr>
      <w:tr>
        <w:trPr>
          <w:trHeight w:val="74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індивідуальних планів роботи викладачів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икладачі 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ний фонд кафедри психології. Зав-дання й перспективи навчально-методичної робот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, викладач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и викладачів щодо методичного за-безпечення занять та складання навчаль-них робочих програм. Затвердження робо-чих навчальних програм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икладачі 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формація про нові надходження до бі-бліотек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.В. Руденко 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алізацію наукової теми кафедр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Б. Ільїна </w:t>
            </w:r>
          </w:p>
        </w:tc>
      </w:tr>
      <w:tr>
        <w:trPr>
          <w:trHeight w:val="88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науково-дослідної роботи сту-дентів (обмін досвідом): ДІПіП, ДЮІ, ДонНУ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занять Т.Б. Ільїної, С.В. Руден-ко, О.Г. Максименко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икладачі 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наукового повідомлення «Про-блемні категорії в психології: розробка, емпі-ричні дослідження»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, викладачі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до зимової сесії: готовність екзаменаційного матеріалу, форми поточ-ного та  підсумкового контролю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наукових керівників за дип-ломними та магістерськими роботам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Б. Ільїна</w:t>
            </w:r>
          </w:p>
        </w:tc>
      </w:tr>
    </w:tbl>
    <w:p>
      <w:pPr>
        <w:pStyle w:val="Normal"/>
        <w:spacing w:lineRule="exact" w:line="320" w:before="240" w:after="12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2.7. Методологічні семінари, які проводять кафедри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301"/>
        <w:gridCol w:w="1521"/>
        <w:gridCol w:w="224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ематик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еприваційні стани: «за» і «проти» у контек-сті розвитк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психо-логії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Кольороінформаційні освітньо-оздоровчі тех-нолог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Кафедра педаго-гіки та психології </w:t>
            </w:r>
            <w:r>
              <w:rPr>
                <w:rFonts w:cs="Arial" w:ascii="Arial" w:hAnsi="Arial"/>
                <w:spacing w:val="-18"/>
                <w:sz w:val="26"/>
                <w:szCs w:val="26"/>
                <w:lang w:val="uk-UA"/>
              </w:rPr>
              <w:t>професійної освіти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ктуальні питання з охорони праці для ви-кладачів ВН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Кафедра інфор-маційного захис-ту та цивільної безпеки 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идактичне забезпечення керованої самос-тійної роботи слухачів у період написання курсових робі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методи-ки професійного навчання та но-вітніх технологій виробництва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заємозв’язок сучасних педагогічних техно-логій у процесі навчання у ВН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а після-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дипломної педаго-гічн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ї освіти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br w:type="page"/>
      </w:r>
      <w:r>
        <w:rPr>
          <w:rFonts w:cs="Arial" w:ascii="Arial" w:hAnsi="Arial"/>
          <w:b/>
          <w:caps/>
          <w:sz w:val="28"/>
          <w:szCs w:val="28"/>
          <w:lang w:val="uk-UA"/>
        </w:rPr>
        <w:t>2.3. ЦЕНТРАЛЬНИЙ ІНСТИТУТ ПІСЛЯДИПЛОМНОЇ</w:t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uk-UA"/>
        </w:rPr>
        <w:t>ПЕДАГОГІЧНОЇ ОСВІТИ</w:t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-8"/>
          <w:sz w:val="26"/>
          <w:szCs w:val="26"/>
          <w:lang w:val="uk-UA"/>
        </w:rPr>
        <w:t>04053, м. Київ, вул. Артема, 52-а, корпус 3</w:t>
      </w:r>
    </w:p>
    <w:p>
      <w:pPr>
        <w:pStyle w:val="Normal"/>
        <w:spacing w:lineRule="exact" w:line="320" w:before="120" w:after="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  <w:t xml:space="preserve">Директор ― ВАЩЕНКО Людмила Миколаївна, </w:t>
      </w:r>
      <w:r>
        <w:rPr>
          <w:rFonts w:cs="Arial" w:ascii="Arial" w:hAnsi="Arial"/>
          <w:i/>
          <w:color w:val="000000"/>
          <w:sz w:val="26"/>
          <w:szCs w:val="26"/>
          <w:lang w:val="uk-UA"/>
        </w:rPr>
        <w:t>тел. (044) 481-38-12</w:t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caps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  <w:t>Заступник директора з науково-педагогічної та навчальної роботи —</w:t>
      </w:r>
      <w:r>
        <w:rPr>
          <w:rFonts w:cs="Arial" w:ascii="Arial" w:hAnsi="Arial"/>
          <w:b/>
          <w:color w:val="000000"/>
          <w:spacing w:val="-8"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ГРІНІВЕЦЬКА Ніна Миколаївна</w:t>
      </w:r>
      <w:r>
        <w:rPr>
          <w:rFonts w:cs="Arial" w:ascii="Arial" w:hAnsi="Arial"/>
          <w:b/>
          <w:color w:val="000000"/>
          <w:sz w:val="26"/>
          <w:szCs w:val="26"/>
          <w:lang w:val="uk-UA"/>
        </w:rPr>
        <w:t xml:space="preserve">, </w:t>
      </w:r>
      <w:r>
        <w:rPr>
          <w:rFonts w:cs="Arial" w:ascii="Arial" w:hAnsi="Arial"/>
          <w:i/>
          <w:color w:val="000000"/>
          <w:sz w:val="26"/>
          <w:szCs w:val="26"/>
          <w:lang w:val="uk-UA"/>
        </w:rPr>
        <w:t>тел. (044) 481-38-08</w:t>
      </w:r>
    </w:p>
    <w:p>
      <w:pPr>
        <w:pStyle w:val="Normal"/>
        <w:spacing w:lineRule="exact" w:line="320" w:before="120" w:after="120"/>
        <w:ind w:left="360" w:hanging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3.1. Циклограма управління Інституту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0"/>
        <w:gridCol w:w="2280"/>
        <w:gridCol w:w="2280"/>
        <w:gridCol w:w="2280"/>
      </w:tblGrid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тижня</w:t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39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IV</w:t>
            </w:r>
          </w:p>
        </w:tc>
      </w:tr>
      <w:tr>
        <w:trPr>
          <w:trHeight w:val="99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>ректо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 xml:space="preserve">директора </w:t>
            </w:r>
            <w:r>
              <w:rPr>
                <w:rFonts w:cs="Arial" w:ascii="Arial" w:hAnsi="Arial"/>
                <w:caps/>
                <w:lang w:val="uk-UA"/>
              </w:rPr>
              <w:t>ЦІПП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 xml:space="preserve">директора </w:t>
            </w:r>
            <w:r>
              <w:rPr>
                <w:rFonts w:cs="Arial" w:ascii="Arial" w:hAnsi="Arial"/>
                <w:caps/>
                <w:lang w:val="uk-UA"/>
              </w:rPr>
              <w:t>ЦІПП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 xml:space="preserve">директора </w:t>
            </w:r>
            <w:r>
              <w:rPr>
                <w:rFonts w:cs="Arial" w:ascii="Arial" w:hAnsi="Arial"/>
                <w:caps/>
                <w:lang w:val="uk-UA"/>
              </w:rPr>
              <w:t>ЦІППО</w:t>
            </w:r>
          </w:p>
        </w:tc>
      </w:tr>
      <w:tr>
        <w:trPr>
          <w:trHeight w:val="7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6"/>
                <w:lang w:val="uk-UA" w:eastAsia="uk-UA"/>
              </w:rPr>
            </w:pPr>
            <w:r>
              <w:rPr>
                <w:rFonts w:cs="Arial" w:ascii="Arial" w:hAnsi="Arial"/>
                <w:spacing w:val="-6"/>
                <w:lang w:val="uk-UA" w:eastAsia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 xml:space="preserve">директора </w:t>
            </w:r>
            <w:r>
              <w:rPr>
                <w:rFonts w:cs="Arial" w:ascii="Arial" w:hAnsi="Arial"/>
                <w:caps/>
                <w:lang w:val="uk-UA"/>
              </w:rPr>
              <w:t>ЦІПП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и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</w:tr>
      <w:tr>
        <w:trPr>
          <w:trHeight w:val="142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сідання творчої групи з 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часть у коорд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аційних радах НАПН Украї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сідання кафедр та відділів ЦІПП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сідання вченої ради УМО (1 раз на 2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ісяці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ологічні семінари кафедр ЦІПП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щомісяц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часть у засіданнях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 26.455.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веден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онференцій та круглих столів</w:t>
            </w:r>
          </w:p>
        </w:tc>
      </w:tr>
      <w:tr>
        <w:trPr>
          <w:trHeight w:val="124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 26.455.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 26.455.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сідання вченої ради ЦІПП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(1 раз н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 місяці)</w:t>
            </w:r>
          </w:p>
        </w:tc>
      </w:tr>
      <w:tr>
        <w:trPr>
          <w:trHeight w:val="210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ауково-педа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гічних працівників кафедр </w:t>
            </w:r>
            <w:r>
              <w:rPr>
                <w:rFonts w:cs="Arial" w:ascii="Arial" w:hAnsi="Arial"/>
                <w:lang w:val="uk-UA"/>
              </w:rPr>
              <w:t>і прове-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ауково-педа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гічних працівників кафедр </w:t>
            </w:r>
            <w:r>
              <w:rPr>
                <w:rFonts w:cs="Arial" w:ascii="Arial" w:hAnsi="Arial"/>
                <w:lang w:val="uk-UA"/>
              </w:rPr>
              <w:t>і прове-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ауково-педа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гічних працівників кафедр </w:t>
            </w:r>
            <w:r>
              <w:rPr>
                <w:rFonts w:cs="Arial" w:ascii="Arial" w:hAnsi="Arial"/>
                <w:lang w:val="uk-UA"/>
              </w:rPr>
              <w:t>і прове-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ауково-педа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гічних працівників кафедр </w:t>
            </w:r>
            <w:r>
              <w:rPr>
                <w:rFonts w:cs="Arial" w:ascii="Arial" w:hAnsi="Arial"/>
                <w:lang w:val="uk-UA"/>
              </w:rPr>
              <w:t>і прове-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</w:tr>
    </w:tbl>
    <w:p>
      <w:pPr>
        <w:pStyle w:val="Normal"/>
        <w:spacing w:lineRule="exact" w:line="320"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2.3.</w:t>
      </w:r>
      <w:r>
        <w:rPr>
          <w:rFonts w:cs="Arial" w:ascii="Arial" w:hAnsi="Arial"/>
          <w:b/>
          <w:sz w:val="26"/>
          <w:szCs w:val="26"/>
          <w:lang w:val="uk-UA"/>
        </w:rPr>
        <w:t>2.</w:t>
      </w:r>
      <w:r>
        <w:rPr>
          <w:rFonts w:cs="Arial" w:ascii="Arial" w:hAnsi="Arial"/>
          <w:b/>
          <w:sz w:val="26"/>
          <w:szCs w:val="26"/>
        </w:rPr>
        <w:t xml:space="preserve"> Засідання вченої ради</w:t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  <w:i/>
          <w:i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i/>
          <w:spacing w:val="-8"/>
          <w:sz w:val="26"/>
          <w:szCs w:val="26"/>
          <w:lang w:val="uk-UA"/>
        </w:rPr>
        <w:t xml:space="preserve">Вчений секретар ― РОЗМАРИЦЯ Валентина Терентіївна, </w:t>
      </w:r>
      <w:r>
        <w:rPr>
          <w:rFonts w:cs="Arial" w:ascii="Arial" w:hAnsi="Arial"/>
          <w:i/>
          <w:spacing w:val="-8"/>
          <w:sz w:val="26"/>
          <w:szCs w:val="26"/>
          <w:lang w:val="uk-UA"/>
        </w:rPr>
        <w:t>тел. (044) 481-38-22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301"/>
        <w:gridCol w:w="1521"/>
        <w:gridCol w:w="224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оповідач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огодження «Програми розвитку ЦІППО на 2010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–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2015 рр.» та «Положення про ЦІППО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іч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М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ащенко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реструктуризацію ЦІППО та переро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оділ навантаженн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іч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М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ащенко</w:t>
            </w:r>
          </w:p>
        </w:tc>
      </w:tr>
      <w:tr>
        <w:trPr>
          <w:trHeight w:val="61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готовку навчальних та навчально- тематичних планів (програма підвищення кваліфікації педагогічних працівників та керівних кадрів)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іч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асл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, 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>
          <w:trHeight w:val="61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діяльність кафедри психології управ-ління з підвищення кваліфікації слухачів на основі компетентнісного підхо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>
          <w:trHeight w:val="61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, форми та методи індивідуальної ро-боти зі слухачами курсів підвищення ква-ліфікації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асл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>
          <w:trHeight w:val="61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собливості організації підвищення квалі-фікації керівних та педагогічних кадрів за індивідуальним планом-графік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.В. Гордієнко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готов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до ліцензування навчальних програм підвищення кваліфікації працівників методичних та психологічних служб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ю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.М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рінівець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я самостійної роботи слухачів на дистанційному етап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Берез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асл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забезпечення об’єктивного оцінювання професійної компетентності слухачів ЦІПП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авен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З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онарьов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 Маслов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бота кафедр з підготовки до участі у конкурсі на заміщення вакантних поса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ав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аслов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Бондарчук</w:t>
            </w:r>
          </w:p>
        </w:tc>
      </w:tr>
      <w:tr>
        <w:trPr>
          <w:trHeight w:val="5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сумки роботи кафедр за перше півріччя 2011 р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асло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>
          <w:trHeight w:val="8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результати підвищення кваліфікації слухачів за КМСОНП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М. Грінівецька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І. Маслов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>
          <w:trHeight w:val="4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овадження андрагогічних особливостей навчання дорослих у процесі підвищення кваліфікації методичних працівникі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 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виконання плану-графіку підвищення кваліфікації у 2011 р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.М. Грінівецьк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І. Маслов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В. Звонарьова</w:t>
            </w:r>
          </w:p>
        </w:tc>
      </w:tr>
      <w:tr>
        <w:trPr>
          <w:trHeight w:val="2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хнологія оцінювання в системі післядип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омної робо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В. Звонарьова</w:t>
            </w:r>
          </w:p>
        </w:tc>
      </w:tr>
      <w:tr>
        <w:trPr>
          <w:trHeight w:val="1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4"/>
                <w:sz w:val="26"/>
                <w:szCs w:val="26"/>
              </w:rPr>
              <w:t>Звіти завідувачів кафедр щодо виконання пла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нів навчально-методичної роботи за 2011 р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руден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асло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</w:tbl>
    <w:p>
      <w:pPr>
        <w:pStyle w:val="Normal"/>
        <w:spacing w:lineRule="exact" w:line="320" w:before="0" w:after="12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>2.3.3. Організаційна робота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196"/>
        <w:gridCol w:w="1710"/>
        <w:gridCol w:w="216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міс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повідальні</w:t>
            </w:r>
          </w:p>
        </w:tc>
      </w:tr>
      <w:tr>
        <w:trPr>
          <w:trHeight w:val="25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рямування діяльності науково-педагогіч-них працівників, зокрема, кураторів-тьюто-рів на: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истем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ичн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відувачі кафедр</w:t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-42" w:firstLine="11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ефективне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е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вання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навчальною р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тою слухачів на дистанційному етапі з кожного навчального модуля;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-42" w:firstLine="11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досконалення навичок віртуального спілкування 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слухачами курсів (індивід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аль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о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та групо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о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навчання та консул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ування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безпечення: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8"/>
              <w:jc w:val="center"/>
              <w:rPr/>
            </w:pPr>
            <w:r>
              <w:rPr>
                <w:rFonts w:cs="Arial" w:ascii="Arial" w:hAnsi="Arial"/>
                <w:spacing w:val="-20"/>
                <w:sz w:val="26"/>
                <w:szCs w:val="26"/>
              </w:rPr>
              <w:t>Систематично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спільно з Центром дистанці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ого навча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я та інже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ерно-тех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ічного з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езпеченн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" w:firstLine="5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</w:rPr>
              <w:t>Н.М.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Грінівецька</w:t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5" w:leader="none"/>
              </w:tabs>
              <w:spacing w:lineRule="exact" w:line="260"/>
              <w:ind w:left="-42" w:firstLine="171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безперервного і планомірного виходу в Інтернет викладачів кафедр ЦІППО (кур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орів-тьюторів, викладачів модулів та ін.);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12"/>
                <w:sz w:val="26"/>
                <w:szCs w:val="26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5" w:leader="none"/>
              </w:tabs>
              <w:spacing w:lineRule="exact" w:line="260"/>
              <w:ind w:left="-42" w:firstLine="171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ожного слухача власною електронною адресою (скринькою);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napToGrid w:val="false"/>
              <w:spacing w:lineRule="exact" w:line="260"/>
              <w:rPr>
                <w:rFonts w:ascii="Arial" w:hAnsi="Arial" w:cs="Arial"/>
                <w:spacing w:val="-12"/>
                <w:sz w:val="26"/>
                <w:szCs w:val="26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5" w:leader="none"/>
              </w:tabs>
              <w:spacing w:lineRule="exact" w:line="260"/>
              <w:ind w:left="-42" w:firstLine="171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вчання слухачів та викладачів, мет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стів кафедр працювати у веб-класі «ХПІ»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napToGrid w:val="false"/>
              <w:spacing w:lineRule="exact" w:line="260"/>
              <w:rPr>
                <w:rFonts w:ascii="Arial" w:hAnsi="Arial" w:cs="Arial"/>
                <w:spacing w:val="-12"/>
                <w:sz w:val="26"/>
                <w:szCs w:val="26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безпечення комунікацій та співробі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цтва між учасниками навчального пр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цесу (викладачами та слухачами) за очно-дистанційною формою навч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истем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ичн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</w:rPr>
              <w:t>Н.М.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Грінівецька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зроб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екламної стратегії на сайті ЦІППО. Забезпечення керівн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х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едагогіч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х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ацівни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еклам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ю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окремих курсів, освітніх послуг з теорії і практики освітнього менеджмен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истем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ичн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Н.М.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Грінівецька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безпечення блочно-модульного підходу до складання розкладу навчальних занять слу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Щотиж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Н.В.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Гордієнко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истематична робота з методистами 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федр з питань підвищення ефективності їх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ьої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організаційно-методичної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Щоміся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ц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Н.М.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Грінівецька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я та проведення конкурсу випу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них робіт слу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3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Л.В.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Звонарьова</w:t>
            </w:r>
          </w:p>
        </w:tc>
      </w:tr>
    </w:tbl>
    <w:p>
      <w:pPr>
        <w:pStyle w:val="Heading"/>
        <w:spacing w:lineRule="exact" w:line="300" w:before="240" w:after="120"/>
        <w:ind w:left="36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3.4. Навчально-методична робота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196"/>
        <w:gridCol w:w="1710"/>
        <w:gridCol w:w="216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міс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вадження новітніх досягнень науки і практики в управління навчальни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 пр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цесом в умовах дистанційного навч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истем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ичн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уково-педа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ічні працівники кафед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безпечення впровадження новітніх спо-собів і методів підвищення кваліфікації слу-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истем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ичн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уково-педа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ічні працівники кафед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рганізація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перативного інформаційно-методичного забезпечення самостійної р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ти слу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истем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ичн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уратори-тьюто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196"/>
        <w:gridCol w:w="1710"/>
        <w:gridCol w:w="216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я і проведення моніторингу яко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і навчання слу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Щотиж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діл змісту та якості підвище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я кваліфікації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ведення постійно діючого семінару для викладачів кафедр з актуальних питань післядипломної осві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дин раз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кварта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</w:rPr>
              <w:t>Н.М.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рінівець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зроб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та підготовка до видання н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альної програми «Методи психодіагно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тики в навчально-виховному процесі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іч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А.С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оскальов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с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ецкур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«Психологічне забе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ечення розвитку конкурент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датності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ке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івників освітніх організаці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Берез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А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Філь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зробити інструкцію щодо організації н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чання слухачів за індивідуальним планом-графік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діл змісту та якості підвищення кваліфікації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готовка збірки завдань для індивідуал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ої роботи слухачів на дистанційному ет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і, враховуючи результати вхідного те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туванн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уково-педагогічні працівники кафед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дготовка до видання спецкурсу «Псих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огічна підготовка керівників закладів освіти до подолання професійних криз: ґендерний аспект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</w:rPr>
              <w:t>А.С.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Москальо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зробка та підготовка до видання спец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урсу «Психологічна підготовка керівників ЗНЗ до ефективного управлінського спіл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уванн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а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Arial" w:hAnsi="Arial" w:cs="Arial"/>
                <w:spacing w:val="-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Cs/>
                <w:spacing w:val="-20"/>
                <w:sz w:val="26"/>
                <w:szCs w:val="26"/>
              </w:rPr>
              <w:t>Л.М.</w:t>
            </w:r>
            <w:r>
              <w:rPr>
                <w:rFonts w:cs="Arial" w:ascii="Arial" w:hAnsi="Arial"/>
                <w:iCs/>
                <w:spacing w:val="-2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10"/>
                <w:sz w:val="26"/>
                <w:szCs w:val="26"/>
              </w:rPr>
              <w:t>Карамушка</w:t>
            </w:r>
            <w:r>
              <w:rPr>
                <w:rFonts w:cs="Arial" w:ascii="Arial" w:hAnsi="Arial"/>
                <w:iCs/>
                <w:spacing w:val="-10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ascii="Arial" w:hAnsi="Arial" w:cs="Arial"/>
                <w:spacing w:val="-24"/>
              </w:rPr>
            </w:pPr>
            <w:r>
              <w:rPr>
                <w:rFonts w:cs="Arial" w:ascii="Arial" w:hAnsi="Arial"/>
                <w:spacing w:val="-20"/>
              </w:rPr>
              <w:t>О.В.</w:t>
            </w:r>
            <w:r>
              <w:rPr>
                <w:rFonts w:cs="Arial" w:ascii="Arial" w:hAnsi="Arial"/>
                <w:spacing w:val="-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6"/>
              </w:rPr>
              <w:t>Б</w:t>
            </w:r>
            <w:r>
              <w:rPr>
                <w:rFonts w:cs="Arial" w:ascii="Arial" w:hAnsi="Arial"/>
                <w:spacing w:val="-8"/>
              </w:rPr>
              <w:t xml:space="preserve">рюховецьк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моделі сучасного науково-методичного забезпечення підвищення кваліфікації керівних і педагогічних кадр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відувачі кафед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зроб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методич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их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екомендац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й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ї самостійної роботи слухачів на дистанційному етап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озповсюдж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ення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їх серед слухачів на інструктивно-методич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ому занятт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відувачі кафед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та проведення «круглого сто-лу» «Методологічні засади та технологія оцінювання професійної компетентності слухачів у процесі підвищення кваліфі-кації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Завідувачі кафедр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</w:rPr>
              <w:t xml:space="preserve">Л.В. 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Звонарьова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</w:rPr>
              <w:t xml:space="preserve">В.Т. 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Розмариц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дготовка до видання спецкурсу «Ро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иток мотивації вдосконалення психол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ічної компетентності керівників освітніх організацій в умовах очно-дистанційної форми навчанн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Cs/>
                <w:spacing w:val="-20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iCs/>
                <w:spacing w:val="-2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0"/>
                <w:sz w:val="26"/>
                <w:szCs w:val="26"/>
              </w:rPr>
              <w:t>Бондарчук</w:t>
            </w:r>
            <w:r>
              <w:rPr>
                <w:rFonts w:cs="Arial" w:ascii="Arial" w:hAnsi="Arial"/>
                <w:iCs/>
                <w:spacing w:val="-20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.І. Пінчу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20"/>
              </w:rPr>
              <w:t>Д.Б.</w:t>
            </w:r>
            <w:r>
              <w:rPr>
                <w:rFonts w:cs="Arial" w:ascii="Arial" w:hAnsi="Arial"/>
                <w:spacing w:val="-20"/>
                <w:lang w:val="uk-UA"/>
              </w:rPr>
              <w:t>Р</w:t>
            </w:r>
            <w:r>
              <w:rPr>
                <w:rFonts w:cs="Arial" w:ascii="Arial" w:hAnsi="Arial"/>
                <w:spacing w:val="-20"/>
              </w:rPr>
              <w:t xml:space="preserve">ождественськ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Заверш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ення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 xml:space="preserve"> розроб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 xml:space="preserve"> нормативного, </w:t>
            </w:r>
            <w:r>
              <w:rPr>
                <w:rFonts w:cs="Arial" w:ascii="Arial" w:hAnsi="Arial"/>
                <w:iCs/>
                <w:sz w:val="26"/>
                <w:szCs w:val="26"/>
              </w:rPr>
              <w:t>науково-методичного забезпечення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КМСОНП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післядипломній освіт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</w:rPr>
              <w:t>Н.М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.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Грінівець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Розроб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 xml:space="preserve"> критерії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 xml:space="preserve"> оцінювання нав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чальної роботи викладачів кафедр слуха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чами на дистанційному етап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</w:rPr>
              <w:t>Л.В. Звонарьова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196"/>
        <w:gridCol w:w="1710"/>
        <w:gridCol w:w="216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pacing w:val="-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Cs/>
                <w:spacing w:val="-20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Підготовка до видання спецкурсу «Пси-хологічна підготовка керівників освітніх ор-ганізацій до формування позитивного імід-жу освітніх організаці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iCs/>
                <w:spacing w:val="-20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iCs/>
                <w:spacing w:val="-2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0"/>
                <w:sz w:val="26"/>
                <w:szCs w:val="26"/>
              </w:rPr>
              <w:t>Бондарчук</w:t>
            </w:r>
            <w:r>
              <w:rPr>
                <w:rFonts w:cs="Arial" w:ascii="Arial" w:hAnsi="Arial"/>
                <w:iCs/>
                <w:spacing w:val="-20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iCs/>
                <w:spacing w:val="-20"/>
                <w:sz w:val="26"/>
                <w:szCs w:val="26"/>
              </w:rPr>
              <w:t>М.І.</w:t>
            </w:r>
            <w:r>
              <w:rPr>
                <w:rFonts w:cs="Arial" w:ascii="Arial" w:hAnsi="Arial"/>
                <w:iCs/>
                <w:spacing w:val="-2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0"/>
                <w:sz w:val="26"/>
                <w:szCs w:val="26"/>
              </w:rPr>
              <w:t>Фадєєва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ідготовка до видання спецкурсу «Психо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логічні основи забезпечення організацій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ного розвитку в закладах освіти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iCs/>
                <w:spacing w:val="-22"/>
                <w:sz w:val="26"/>
                <w:szCs w:val="26"/>
              </w:rPr>
              <w:t>Л.М.</w:t>
            </w:r>
            <w:r>
              <w:rPr>
                <w:rFonts w:cs="Arial" w:ascii="Arial" w:hAnsi="Arial"/>
                <w:iCs/>
                <w:spacing w:val="-22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16"/>
                <w:sz w:val="26"/>
                <w:szCs w:val="26"/>
              </w:rPr>
              <w:t>Карамушка</w:t>
            </w:r>
            <w:r>
              <w:rPr>
                <w:rFonts w:cs="Arial" w:ascii="Arial" w:hAnsi="Arial"/>
                <w:iCs/>
                <w:spacing w:val="-22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Організація та проведення семінару-практикуму «Професійна компетентність слухачів курсів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 xml:space="preserve"> – 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основа для формування навчальних, навчально-тематичних планів та програм підвищення кваліфікації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відувачі кафед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</w:rPr>
              <w:t xml:space="preserve">Л.В. </w:t>
            </w:r>
            <w:r>
              <w:rPr>
                <w:rFonts w:cs="Arial" w:ascii="Arial" w:hAnsi="Arial"/>
                <w:spacing w:val="-16"/>
                <w:sz w:val="26"/>
                <w:szCs w:val="26"/>
              </w:rPr>
              <w:t>Звонарьова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</w:rPr>
              <w:t xml:space="preserve">В.Т. 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Розмариц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зроб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загаль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о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дистанцій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о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кур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, до якого включити необхідні інфо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аційні та методичні матеріали для с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остійного опрацювання слухачами н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альних модул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відувачі кафед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ідготовка до видання навчального посіб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8"/>
                <w:sz w:val="26"/>
                <w:szCs w:val="26"/>
              </w:rPr>
              <w:t>ника 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офесійні кризи керівників закладів освіти: психологічний аспект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20"/>
                <w:sz w:val="26"/>
                <w:szCs w:val="26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</w:rPr>
              <w:t>А.С.</w:t>
            </w: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6"/>
                <w:sz w:val="26"/>
                <w:szCs w:val="26"/>
              </w:rPr>
              <w:t xml:space="preserve">Москальова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240" w:after="0"/>
        <w:jc w:val="center"/>
        <w:outlineLvl w:val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</w:rPr>
        <w:t>2.3.</w:t>
      </w:r>
      <w:r>
        <w:rPr>
          <w:rFonts w:cs="Arial" w:ascii="Arial" w:hAnsi="Arial"/>
          <w:b/>
          <w:sz w:val="26"/>
          <w:szCs w:val="26"/>
          <w:lang w:val="uk-UA"/>
        </w:rPr>
        <w:t xml:space="preserve">5. </w:t>
      </w:r>
      <w:r>
        <w:rPr>
          <w:rFonts w:cs="Arial" w:ascii="Arial" w:hAnsi="Arial"/>
          <w:b/>
          <w:sz w:val="26"/>
          <w:szCs w:val="26"/>
        </w:rPr>
        <w:t>Засідання кафедр</w:t>
      </w:r>
    </w:p>
    <w:p>
      <w:pPr>
        <w:pStyle w:val="Normal"/>
        <w:numPr>
          <w:ilvl w:val="0"/>
          <w:numId w:val="0"/>
        </w:numPr>
        <w:spacing w:lineRule="exact" w:line="300" w:before="120" w:after="0"/>
        <w:jc w:val="center"/>
        <w:outlineLvl w:val="0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</w:rPr>
        <w:t>2.3.</w:t>
      </w:r>
      <w:r>
        <w:rPr>
          <w:rFonts w:cs="Arial" w:ascii="Arial" w:hAnsi="Arial"/>
          <w:b/>
          <w:i/>
          <w:sz w:val="26"/>
          <w:szCs w:val="26"/>
          <w:lang w:val="uk-UA"/>
        </w:rPr>
        <w:t>5</w:t>
      </w:r>
      <w:r>
        <w:rPr>
          <w:rFonts w:cs="Arial" w:ascii="Arial" w:hAnsi="Arial"/>
          <w:b/>
          <w:i/>
          <w:sz w:val="26"/>
          <w:szCs w:val="26"/>
        </w:rPr>
        <w:t>.1</w:t>
      </w:r>
      <w:r>
        <w:rPr>
          <w:rFonts w:cs="Arial" w:ascii="Arial" w:hAnsi="Arial"/>
          <w:b/>
          <w:i/>
          <w:sz w:val="26"/>
          <w:szCs w:val="26"/>
          <w:lang w:val="uk-UA"/>
        </w:rPr>
        <w:t xml:space="preserve">. </w:t>
      </w:r>
      <w:r>
        <w:rPr>
          <w:rFonts w:cs="Arial" w:ascii="Arial" w:hAnsi="Arial"/>
          <w:b/>
          <w:i/>
          <w:sz w:val="26"/>
          <w:szCs w:val="26"/>
        </w:rPr>
        <w:t>Кафедра менеджменту освіти, економіки та маркетингу</w:t>
      </w:r>
    </w:p>
    <w:p>
      <w:pPr>
        <w:pStyle w:val="Normal"/>
        <w:numPr>
          <w:ilvl w:val="0"/>
          <w:numId w:val="0"/>
        </w:numPr>
        <w:spacing w:lineRule="exact" w:line="300" w:before="0" w:after="120"/>
        <w:jc w:val="both"/>
        <w:outlineLvl w:val="0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 xml:space="preserve">Завідувач кафедри — МАСЛОВ Валентин Іванович, </w:t>
      </w:r>
      <w:r>
        <w:rPr>
          <w:rFonts w:cs="Arial" w:ascii="Arial" w:hAnsi="Arial"/>
          <w:i/>
          <w:sz w:val="26"/>
          <w:szCs w:val="26"/>
          <w:lang w:val="uk-UA"/>
        </w:rPr>
        <w:t>тел. (044) 481-38-47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196"/>
        <w:gridCol w:w="1710"/>
        <w:gridCol w:w="216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зва виду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онавец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я та методи роботи наукових ке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івників з аспірантами та здобувач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ч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К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ельник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Якісний стан науково-дослідної та науково-методичної роботи на кафедр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ю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І. Масл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ористання членами кафедри інтер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ивних засобів у навчальному процес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з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Гораш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заємовідвідування занять членів кафедри як фактор підвищення якості навчального процес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асл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Які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ь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змістового наповнення сайту кафе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а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А.Г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Гуралюк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організацію та підсумки роботи наук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их керівників з експериментальними ма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нчик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Федор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Методичне забезпечення дистанційного навч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с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я позааудиторної роботи зі сл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хачами курс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Робота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з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залучен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я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слухачів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егіона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лени кафедр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творчий розвиток і підвищення нау-ково-педагогічної кваліфікації членів ка-федр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аслов </w:t>
            </w:r>
          </w:p>
        </w:tc>
      </w:tr>
    </w:tbl>
    <w:p>
      <w:pPr>
        <w:pStyle w:val="Normal"/>
        <w:spacing w:lineRule="exact" w:line="300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i/>
          <w:sz w:val="26"/>
          <w:szCs w:val="26"/>
          <w:lang w:val="uk-UA"/>
        </w:rPr>
        <w:t xml:space="preserve">2.3.5.2. </w:t>
      </w:r>
      <w:r>
        <w:rPr>
          <w:rFonts w:cs="Arial" w:ascii="Arial" w:hAnsi="Arial"/>
          <w:b/>
          <w:i/>
          <w:sz w:val="26"/>
          <w:szCs w:val="26"/>
        </w:rPr>
        <w:t>Кафедра психології управління</w:t>
      </w:r>
    </w:p>
    <w:p>
      <w:pPr>
        <w:pStyle w:val="Normal"/>
        <w:numPr>
          <w:ilvl w:val="0"/>
          <w:numId w:val="0"/>
        </w:numPr>
        <w:spacing w:lineRule="exact" w:line="300" w:before="120" w:after="120"/>
        <w:jc w:val="center"/>
        <w:outlineLvl w:val="0"/>
        <w:rPr>
          <w:rFonts w:ascii="Arial" w:hAnsi="Arial" w:cs="Arial"/>
          <w:b/>
          <w:b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Завідувач кафедри ― БОНДАРЧУК Олена Іванівна, </w:t>
      </w:r>
      <w:r>
        <w:rPr>
          <w:rFonts w:cs="Arial" w:ascii="Arial" w:hAnsi="Arial"/>
          <w:b/>
          <w:i/>
          <w:spacing w:val="-8"/>
          <w:sz w:val="26"/>
          <w:szCs w:val="26"/>
          <w:lang w:val="uk-UA"/>
        </w:rPr>
        <w:t>тел. (044) 481-38-57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710"/>
        <w:gridCol w:w="216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зва виду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вець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7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та затвердження плану ро-боти кафедри 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а індивідуальних планів р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ти викладачів кафедри на 2011 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ч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>
          <w:trHeight w:val="27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96" w:leader="none"/>
                <w:tab w:val="left" w:pos="497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навчальне та науково-методичне з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езпечення курсів підвищення кваліфікації, закріплених за кафедрою у 2011 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ю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96" w:leader="none"/>
                <w:tab w:val="left" w:pos="497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підготовку до проведення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 Міжна-родної науково-практичної конференції 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сихолого-педагогічний супровід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фахової підготовки та підвищення кваліфікації осо-бистості в умовах трансформації суспільс-тв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з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уши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О.І. Бондарчу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виконання планового навантаження викладачів кафедри за 1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й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квартал 2011 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атестацію аспірантів, докторантів 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федри за І півріччя 2011 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а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навчальну, методичну, організаційну роботу кафедри у І півріччі 2011 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навчання на дистанційному етапі сл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хачів курсів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ідвищення кваліфікації, з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ріплених за кафедрою у 2011 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с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Бондарчу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готовку до проведення методол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ічного семінару «Психологічна компетен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ість персоналу освітніх організацій: зміст та умови розвитку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Бондарчук,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Луши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497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атестацію аспірантів, докторантів та здобувачів кафедри за 2011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  <w:tr>
        <w:trPr>
          <w:trHeight w:val="29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результати роботи кафедри у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 w:before="240" w:after="0"/>
        <w:jc w:val="center"/>
        <w:outlineLvl w:val="0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</w:rPr>
        <w:t>2.3.</w:t>
      </w:r>
      <w:r>
        <w:rPr>
          <w:rFonts w:cs="Arial" w:ascii="Arial" w:hAnsi="Arial"/>
          <w:b/>
          <w:i/>
          <w:sz w:val="26"/>
          <w:szCs w:val="26"/>
          <w:lang w:val="uk-UA"/>
        </w:rPr>
        <w:t>5</w:t>
      </w:r>
      <w:r>
        <w:rPr>
          <w:rFonts w:cs="Arial" w:ascii="Arial" w:hAnsi="Arial"/>
          <w:b/>
          <w:i/>
          <w:sz w:val="26"/>
          <w:szCs w:val="26"/>
        </w:rPr>
        <w:t>.3</w:t>
      </w:r>
      <w:r>
        <w:rPr>
          <w:rFonts w:cs="Arial" w:ascii="Arial" w:hAnsi="Arial"/>
          <w:b/>
          <w:i/>
          <w:sz w:val="26"/>
          <w:szCs w:val="26"/>
          <w:lang w:val="uk-UA"/>
        </w:rPr>
        <w:t xml:space="preserve">. </w:t>
      </w:r>
      <w:r>
        <w:rPr>
          <w:rFonts w:cs="Arial" w:ascii="Arial" w:hAnsi="Arial"/>
          <w:b/>
          <w:i/>
          <w:sz w:val="26"/>
          <w:szCs w:val="26"/>
        </w:rPr>
        <w:t>Кафедра філософії і освіти дорослих</w:t>
      </w:r>
    </w:p>
    <w:p>
      <w:pPr>
        <w:pStyle w:val="Normal"/>
        <w:numPr>
          <w:ilvl w:val="0"/>
          <w:numId w:val="0"/>
        </w:numPr>
        <w:spacing w:lineRule="exact" w:line="300" w:before="120" w:after="120"/>
        <w:jc w:val="center"/>
        <w:outlineLvl w:val="0"/>
        <w:rPr>
          <w:rFonts w:ascii="Arial" w:hAnsi="Arial" w:cs="Arial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Завідувач — ДИВАК Валерій Володимирович, </w:t>
      </w:r>
      <w:r>
        <w:rPr>
          <w:rFonts w:cs="Arial" w:ascii="Arial" w:hAnsi="Arial"/>
          <w:i/>
          <w:spacing w:val="-8"/>
          <w:sz w:val="26"/>
          <w:szCs w:val="26"/>
          <w:lang w:val="uk-UA"/>
        </w:rPr>
        <w:t>тел. (044) 481-38-41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710"/>
        <w:gridCol w:w="216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 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ланування навчальної, науково-мет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чної та наукової роботи на 2011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ч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 </w:t>
            </w:r>
          </w:p>
        </w:tc>
      </w:tr>
      <w:tr>
        <w:trPr>
          <w:trHeight w:val="4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науково-дослід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обо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працівників кафедр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ю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П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уховсь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отовність до проведення ліцензування категорій, закріплених за кафедро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з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І. Пуцов </w:t>
            </w:r>
          </w:p>
        </w:tc>
      </w:tr>
      <w:tr>
        <w:trPr>
          <w:trHeight w:val="9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виконання НДР з теми «Формування здорового способу життя учнів загальн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світніх навчальних закладів на основі роз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итку життєвих навичок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.Є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Б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йченк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 </w:t>
            </w:r>
          </w:p>
        </w:tc>
      </w:tr>
      <w:tr>
        <w:trPr>
          <w:trHeight w:val="9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виконання наукового дослідження з 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теми «Формування готовності працівників післядипломної педагогічної освіти до прий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2"/>
                <w:sz w:val="26"/>
                <w:szCs w:val="26"/>
              </w:rPr>
              <w:t>няття європейських освітніх цінностей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а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П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уховсь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П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Сніцар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710"/>
        <w:gridCol w:w="216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сумки діяльності кафедри філософії та освіти дорослих у І півріччі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.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вищення науково-теоретичного і практичного викладацького рівня педа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ічних працівників кафедр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с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.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вчально-методичне забезпечення змісту підвищення кваліфікації педагогічних пр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цівників: проблеми та шляхи розв’язання (за результатами роботи науково-мет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чної ради УМО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М.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.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Скрипник</w:t>
            </w:r>
          </w:p>
        </w:tc>
      </w:tr>
      <w:tr>
        <w:trPr>
          <w:trHeight w:val="6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змістове наповнення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й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оновлення са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ту кафедр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іколаєнк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сумки навчальної, науково-мет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чної, науково-дослідної роботи кафедри за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 w:before="240" w:after="120"/>
        <w:jc w:val="center"/>
        <w:outlineLvl w:val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3.6. Методологічні семінари, які проводять кафедри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98"/>
        <w:gridCol w:w="1710"/>
        <w:gridCol w:w="218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ата проведе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Методичний семінар «Сукупність комп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нентів наукового дослідження як система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з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афедра мене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жменту освіти, економіки та маркетингу</w:t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готовка та проведення методологічного семінару «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овадження андрагогічних  особливостей навчання дорослих у процесі підвищення кваліфікації методичних пр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цівників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вт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ивак </w:t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готовка та проведення методологічного семінару «Психологічна компетентність персоналу освітніх організацій: зміст та умови розвитку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вт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ушин </w:t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Методологічний семінар «Системний а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із наукових праць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стопа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афедра мене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жменту освіти, економіки та маркетингу</w:t>
            </w:r>
          </w:p>
        </w:tc>
      </w:tr>
      <w:tr>
        <w:trPr>
          <w:trHeight w:val="6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я самостійної  роботи слухачів на дистанційному етап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з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асло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ндарчук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4. ІНСТИТУТ ВІДКРИТОЇ ОСВІТИ</w:t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z w:val="26"/>
          <w:szCs w:val="26"/>
          <w:lang w:val="uk-UA"/>
        </w:rPr>
        <w:t>04053, м. Київ, вул. Артема, 52-а, корпус 3</w:t>
      </w:r>
    </w:p>
    <w:p>
      <w:pPr>
        <w:pStyle w:val="Normal"/>
        <w:spacing w:lineRule="exact" w:line="320" w:before="120" w:after="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  <w:t xml:space="preserve">Директор ― ЯКОВЕЦЬ Василь Павлович, </w:t>
      </w:r>
      <w:r>
        <w:rPr>
          <w:rFonts w:cs="Arial" w:ascii="Arial" w:hAnsi="Arial"/>
          <w:i/>
          <w:color w:val="000000"/>
          <w:sz w:val="26"/>
          <w:szCs w:val="26"/>
          <w:lang w:val="uk-UA"/>
        </w:rPr>
        <w:t>тел. (044) 481-38-30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  <w:t xml:space="preserve">Заступник директора з науково-педагогічної та навчальної роботи — </w:t>
      </w:r>
      <w:r>
        <w:rPr>
          <w:rFonts w:cs="Arial" w:ascii="Arial" w:hAnsi="Arial"/>
          <w:b/>
          <w:color w:val="000000"/>
          <w:sz w:val="26"/>
          <w:szCs w:val="26"/>
        </w:rPr>
        <w:t>КЛІМЕНКО Андрій Лукич</w:t>
      </w:r>
      <w:r>
        <w:rPr>
          <w:rFonts w:cs="Arial" w:ascii="Arial" w:hAnsi="Arial"/>
          <w:b/>
          <w:color w:val="000000"/>
          <w:sz w:val="26"/>
          <w:szCs w:val="26"/>
          <w:lang w:val="uk-UA"/>
        </w:rPr>
        <w:t xml:space="preserve">, </w:t>
      </w:r>
      <w:r>
        <w:rPr>
          <w:rFonts w:cs="Arial" w:ascii="Arial" w:hAnsi="Arial"/>
          <w:i/>
          <w:color w:val="000000"/>
          <w:sz w:val="26"/>
          <w:szCs w:val="26"/>
          <w:lang w:val="uk-UA"/>
        </w:rPr>
        <w:t>тел. (044) 481-38-49</w:t>
      </w:r>
    </w:p>
    <w:p>
      <w:pPr>
        <w:pStyle w:val="Normal"/>
        <w:spacing w:lineRule="exact" w:line="320" w:before="120" w:after="12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4.1. Циклограма управління Інституту</w:t>
      </w:r>
    </w:p>
    <w:tbl>
      <w:tblPr>
        <w:tblW w:w="963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0"/>
        <w:gridCol w:w="2280"/>
        <w:gridCol w:w="2280"/>
        <w:gridCol w:w="2280"/>
      </w:tblGrid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тижня</w:t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39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IV</w:t>
            </w:r>
          </w:p>
        </w:tc>
      </w:tr>
      <w:tr>
        <w:trPr>
          <w:trHeight w:val="131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а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а у </w:t>
            </w:r>
            <w:r>
              <w:rPr>
                <w:rFonts w:cs="Arial" w:ascii="Arial" w:hAnsi="Arial"/>
                <w:lang w:val="uk-UA"/>
              </w:rPr>
              <w:t>директора І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highlight w:val="red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а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а у </w:t>
            </w:r>
            <w:r>
              <w:rPr>
                <w:rFonts w:cs="Arial" w:ascii="Arial" w:hAnsi="Arial"/>
                <w:lang w:val="uk-UA"/>
              </w:rPr>
              <w:t>директора І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а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а у </w:t>
            </w:r>
            <w:r>
              <w:rPr>
                <w:rFonts w:cs="Arial" w:ascii="Arial" w:hAnsi="Arial"/>
                <w:lang w:val="uk-UA"/>
              </w:rPr>
              <w:t>директора І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а</w:t>
            </w:r>
            <w:r>
              <w:rPr>
                <w:rFonts w:cs="Arial" w:ascii="Arial" w:hAnsi="Arial"/>
                <w:lang w:val="uk-UA"/>
              </w:rPr>
              <w:t xml:space="preserve"> на-</w:t>
            </w:r>
            <w:r>
              <w:rPr>
                <w:rFonts w:cs="Arial" w:ascii="Arial" w:hAnsi="Arial"/>
                <w:spacing w:val="-8"/>
                <w:lang w:val="uk-UA"/>
              </w:rPr>
              <w:t xml:space="preserve">рада у </w:t>
            </w:r>
            <w:r>
              <w:rPr>
                <w:rFonts w:cs="Arial" w:ascii="Arial" w:hAnsi="Arial"/>
                <w:lang w:val="uk-UA"/>
              </w:rPr>
              <w:t>директора Інституту</w:t>
            </w:r>
          </w:p>
        </w:tc>
      </w:tr>
      <w:tr>
        <w:trPr>
          <w:trHeight w:val="112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Засідання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 Інституту (1 раз на місяць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нституту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нституту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нститу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Засідання вченої ради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ституту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(1 раз 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ісяц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ь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 w:eastAsia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 w:eastAsia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а нарада в підроз-ділах Інституту</w:t>
            </w:r>
          </w:p>
        </w:tc>
      </w:tr>
      <w:tr>
        <w:trPr>
          <w:trHeight w:val="112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-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pacing w:val="-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</w:t>
            </w:r>
            <w:r>
              <w:rPr>
                <w:rFonts w:cs="Arial" w:ascii="Arial" w:hAnsi="Arial"/>
                <w:spacing w:val="-6"/>
                <w:lang w:val="uk-UA"/>
              </w:rPr>
              <w:t>дення науково-</w:t>
            </w:r>
            <w:r>
              <w:rPr>
                <w:rFonts w:cs="Arial" w:ascii="Arial" w:hAnsi="Arial"/>
                <w:lang w:val="uk-UA"/>
              </w:rPr>
              <w:t>методич-ної роботи</w:t>
            </w:r>
          </w:p>
        </w:tc>
      </w:tr>
    </w:tbl>
    <w:p>
      <w:pPr>
        <w:pStyle w:val="Normal"/>
        <w:spacing w:lineRule="exact" w:line="320" w:before="24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</w:rPr>
        <w:t>2.4.</w:t>
      </w:r>
      <w:r>
        <w:rPr>
          <w:rFonts w:cs="Arial" w:ascii="Arial" w:hAnsi="Arial"/>
          <w:b/>
          <w:sz w:val="26"/>
          <w:szCs w:val="26"/>
          <w:lang w:val="uk-UA"/>
        </w:rPr>
        <w:t>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  <w:lang w:val="uk-UA"/>
        </w:rPr>
        <w:t xml:space="preserve"> Засідання вченої ради</w:t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 xml:space="preserve">Вчений секретар – КУПРІЄВИЧ Вікторія Олександрівна, </w:t>
      </w:r>
      <w:r>
        <w:rPr>
          <w:rFonts w:cs="Arial" w:ascii="Arial" w:hAnsi="Arial"/>
          <w:i/>
          <w:sz w:val="26"/>
          <w:szCs w:val="26"/>
          <w:lang w:val="uk-UA"/>
        </w:rPr>
        <w:t>тел. (044) 481-38-22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98"/>
        <w:gridCol w:w="1710"/>
        <w:gridCol w:w="218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Дата проведе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оповідач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виконання наукових тем кафедрами інституту в 2010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організацію дистанційного етапу нав-чання слухачів курсів підвищення кваліфі-кац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Л. Ляхоцьк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Л. Кліменк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хід виконання плану-графіку підви-щення кваліфікації в Інституті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Л. Клім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98"/>
        <w:gridCol w:w="1710"/>
        <w:gridCol w:w="218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навчального процесу з підви-щення кваліфікації педагогічних, науково- педагогічних і керівних працівників ВНЗ ІІІ–ІV рівнів акредитації та його науково-мето-дичне забезпече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Квітень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І. Чміль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езультати організації навчання слухачів за кредитно-модульною системою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Л Ляхоць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сумки роботи інституту за І півріччя 2011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ладання навчальних модулів з інформаційно-комунікаційних технологій на курсах підвищення кваліфікац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Забродськ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інженерно-технічне забезпечення нав-чального процесу в Інститут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Л. Клім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А. Ряб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Формування веб-орієнтованого навчаль-ного середовища для слухачів Інститу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сумки роботи Інституту в 2011 р. та завдання на новий навчальний рі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П. Яковець</w:t>
            </w:r>
          </w:p>
        </w:tc>
      </w:tr>
    </w:tbl>
    <w:p>
      <w:pPr>
        <w:pStyle w:val="Normal"/>
        <w:spacing w:lineRule="exact" w:line="320" w:before="240" w:after="120"/>
        <w:jc w:val="center"/>
        <w:rPr>
          <w:rFonts w:ascii="Arial" w:hAnsi="Arial" w:cs="Arial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en-US"/>
        </w:rPr>
        <w:t>2.4.</w:t>
      </w:r>
      <w:r>
        <w:rPr>
          <w:rFonts w:cs="Arial" w:ascii="Arial" w:hAnsi="Arial"/>
          <w:b/>
          <w:sz w:val="26"/>
          <w:szCs w:val="26"/>
          <w:lang w:val="uk-UA"/>
        </w:rPr>
        <w:t>3. Організаційна робота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710"/>
        <w:gridCol w:w="216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вц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перативні наради керівників структурних підрозділів з питань поточної діяльності Інститут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тиж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П. Яковець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еєстрація слухачів, які прибувають на курси підвищення кваліфікації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понеділ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вч. відді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ідготовка наказів щодо зарахування на навчання та відрахування слухачів курсів підвищення кваліфікації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тиж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вч. відді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ідготовка розпоряджень про допуск слу-хачів до підсумкової атестації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тижня 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ІІ етапі нав-чанн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вч. відді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, облік і видача слухачам сві-доцтв про підвищення кваліфікац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Щотижня 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І етапі нав-ч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вч. відді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і затвердження у визначеному порядку розкладів занять слухачів на очних етапах навч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 місяць до початку за-нять кожної 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категорії слу-хач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вч. відді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рганізація засідань ученої ради інститут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 раз на місяц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П. Яковець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сумовування виконання навчального навантаження викладачів кафед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. навчальним відділом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Формування категорій слухачів курсів під-вищення кваліфікації на 2012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А.Л. Кліменко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Формування банку даних щодо навчання на курсах підвищення кваліфікації в 2012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 – чер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А.Л. Кліменко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плану-графіку підвищення ква-ліфікації на 2012 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Л. Клім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710"/>
        <w:gridCol w:w="216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ідготовка і затвердження у визначеному порядку навчальних планів з підвищення кваліфікації на 2012 р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Л. Клім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ідготовка і затвердження у визначеному порядку навчально-тематичних планів з підвищення кваліфікації на 2012 р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Л. Клім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творення електронної бази даних керів-них працівників ВНЗ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–ІV рівнів акреди-тації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продовж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вчальний відді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перативні наради з кураторами-тьюто-р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тиж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А.Л. Кліменко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безпечення постійного оновлення інфор-мації на електронному сайті Інститу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продовж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П. Яковец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відувачі кафедр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А. Рябов </w:t>
            </w:r>
          </w:p>
        </w:tc>
      </w:tr>
    </w:tbl>
    <w:p>
      <w:pPr>
        <w:pStyle w:val="Normal"/>
        <w:spacing w:lineRule="exact" w:line="320" w:before="240" w:after="12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4.4. Навчально-методична робота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710"/>
        <w:gridCol w:w="216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і затвердження у визначе-ному порядку навчальних програм з підви-щення кваліфікації слу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і затвердження у визначе-ному порядку робочих програм навчальних модулів з підвищення кваліфікації слу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кладання тестів для проведення вхідного та вихідного контролю рівня підготовки слу-хач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місяць до початку за-нять відпо-відних кате-горій слуха-чі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досконалення існуючих і розроблення но-вих навчально-методичних комплексів нав-чальних модулів для слухачів курсів з під-вищення кваліфікац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продовж року, згідно з планами ро-боти кафедр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навчально-методичних матері-алів для слухачів курсів з підвищення ква-ліфікац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продовж року, згідно з планами ро-боти кафедр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</w:t>
            </w:r>
          </w:p>
        </w:tc>
      </w:tr>
      <w:tr>
        <w:trPr>
          <w:trHeight w:val="9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міщення електронних навчально-мето-дичних матеріалів на веб-сайті центру дис-танційного навч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А. Рябов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>2.4.5. Засідання кафедр:</w:t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</w:rPr>
        <w:t>2.4.</w:t>
      </w:r>
      <w:r>
        <w:rPr>
          <w:rFonts w:cs="Arial" w:ascii="Arial" w:hAnsi="Arial"/>
          <w:b/>
          <w:i/>
          <w:sz w:val="26"/>
          <w:szCs w:val="26"/>
          <w:lang w:val="uk-UA"/>
        </w:rPr>
        <w:t>5</w:t>
      </w:r>
      <w:r>
        <w:rPr>
          <w:rFonts w:cs="Arial" w:ascii="Arial" w:hAnsi="Arial"/>
          <w:b/>
          <w:i/>
          <w:sz w:val="26"/>
          <w:szCs w:val="26"/>
        </w:rPr>
        <w:t>.1</w:t>
      </w:r>
      <w:r>
        <w:rPr>
          <w:rFonts w:cs="Arial" w:ascii="Arial" w:hAnsi="Arial"/>
          <w:b/>
          <w:i/>
          <w:sz w:val="26"/>
          <w:szCs w:val="26"/>
          <w:lang w:val="uk-UA"/>
        </w:rPr>
        <w:t>. К</w:t>
      </w:r>
      <w:r>
        <w:rPr>
          <w:rFonts w:cs="Arial" w:ascii="Arial" w:hAnsi="Arial"/>
          <w:b/>
          <w:i/>
          <w:sz w:val="26"/>
          <w:szCs w:val="26"/>
        </w:rPr>
        <w:t>афедр</w:t>
      </w:r>
      <w:r>
        <w:rPr>
          <w:rFonts w:cs="Arial" w:ascii="Arial" w:hAnsi="Arial"/>
          <w:b/>
          <w:i/>
          <w:sz w:val="26"/>
          <w:szCs w:val="26"/>
          <w:lang w:val="uk-UA"/>
        </w:rPr>
        <w:t>а</w:t>
      </w:r>
      <w:r>
        <w:rPr>
          <w:rFonts w:cs="Arial" w:ascii="Arial" w:hAnsi="Arial"/>
          <w:b/>
          <w:i/>
          <w:sz w:val="26"/>
          <w:szCs w:val="26"/>
        </w:rPr>
        <w:t xml:space="preserve"> дистанційної освіти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pacing w:val="-8"/>
          <w:sz w:val="26"/>
          <w:szCs w:val="26"/>
        </w:rPr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Завідувач кафедри ― ЛЯХОЦЬКА Лариса Леонідівна, </w:t>
      </w:r>
      <w:r>
        <w:rPr>
          <w:rFonts w:cs="Arial" w:ascii="Arial" w:hAnsi="Arial"/>
          <w:b/>
          <w:i/>
          <w:spacing w:val="-8"/>
          <w:sz w:val="26"/>
          <w:szCs w:val="26"/>
          <w:lang w:val="uk-UA"/>
        </w:rPr>
        <w:t>тел. (044) 481-38-42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482"/>
        <w:gridCol w:w="2394"/>
      </w:tblGrid>
      <w:tr>
        <w:trPr>
          <w:trHeight w:val="6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Зміст робо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 викон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онавці</w:t>
            </w:r>
          </w:p>
        </w:tc>
      </w:tr>
      <w:tr>
        <w:trPr>
          <w:trHeight w:val="64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сумки роботи кафедри за 2010 р. та з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ння на 2011 р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ч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яхоць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>
          <w:trHeight w:val="50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твердження індивідуальних планів викл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чів, плану роботи кафедр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.В. Антощук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.І. Луценко </w:t>
            </w:r>
          </w:p>
        </w:tc>
      </w:tr>
      <w:tr>
        <w:trPr>
          <w:trHeight w:val="65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готовку професорсько-викладацького складу кафедри до 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тапу підвищення кв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іфікації профільних груп кафедр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.В.Звонарьова </w:t>
            </w:r>
          </w:p>
        </w:tc>
      </w:tr>
      <w:tr>
        <w:trPr>
          <w:trHeight w:val="69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навчально-методичне та дидактичне з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езпечення підвищення кваліфікації кер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х і педагогічних кадрів освіт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ю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яхоцька </w:t>
            </w:r>
          </w:p>
        </w:tc>
      </w:tr>
      <w:tr>
        <w:trPr>
          <w:trHeight w:val="76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твердження методик проведення н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альних занять викладачів кафедр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сумки І етапу кредитно-модульної системи організації навчального процесу в навчальних групах УМО за очно-диста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ційною формою підвищення кваліфікаці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з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яхоцьк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кафедри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виконання планового навантаження викладачів кафедри за 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вартал 2011 р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іт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Методист кафедри 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роботу лабораторії методики та техн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огії дистанційного навчанн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в.лабораторії</w:t>
            </w:r>
          </w:p>
        </w:tc>
      </w:tr>
      <w:tr>
        <w:trPr>
          <w:trHeight w:val="72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наукову діяльність професорсько-викл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цького складу кафедр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ав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яхоцька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кладачі кафедри</w:t>
            </w:r>
          </w:p>
        </w:tc>
      </w:tr>
      <w:tr>
        <w:trPr>
          <w:trHeight w:val="63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віт аспірантів кафедри про хід виконання індивідуальних планів робіт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аспіранти </w:t>
            </w:r>
          </w:p>
        </w:tc>
      </w:tr>
      <w:tr>
        <w:trPr>
          <w:trHeight w:val="102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готовку до проведення Міжнародної науково-практичної конференції «Теорія і практика дистанційного навчання в освіті»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яхоцьк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ргкомітет</w:t>
            </w:r>
          </w:p>
        </w:tc>
      </w:tr>
      <w:tr>
        <w:trPr>
          <w:trHeight w:val="6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виконання індивідуальних планів викл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чів за І піврічч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в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яхоцька </w:t>
            </w:r>
          </w:p>
        </w:tc>
      </w:tr>
      <w:tr>
        <w:trPr>
          <w:trHeight w:val="61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сумки роботи кафедри за І півріччя та завдання на ІІ піврічч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готовність викладачів кафедри до ІІІ етапу підвищення кваліфікації та підсумки ІІ (дистанційного) етапу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с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икладачі кафедри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віт аспірантів та здобувачів кафедри про хід виконання індивідуальних планів робі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истопа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яхоцьк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.О. Гравіт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0"/>
                <w:sz w:val="26"/>
                <w:szCs w:val="26"/>
                <w:lang w:val="uk-UA"/>
              </w:rPr>
              <w:t>аспіранти і здобувач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сумки роботи кафедри за 2011 р. та з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ння на 2012 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уд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Л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яхоцька 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i/>
          <w:sz w:val="26"/>
          <w:szCs w:val="26"/>
        </w:rPr>
        <w:t>2.4.</w:t>
      </w:r>
      <w:r>
        <w:rPr>
          <w:rFonts w:cs="Arial" w:ascii="Arial" w:hAnsi="Arial"/>
          <w:b/>
          <w:i/>
          <w:sz w:val="26"/>
          <w:szCs w:val="26"/>
          <w:lang w:val="uk-UA"/>
        </w:rPr>
        <w:t>5</w:t>
      </w:r>
      <w:r>
        <w:rPr>
          <w:rFonts w:cs="Arial" w:ascii="Arial" w:hAnsi="Arial"/>
          <w:b/>
          <w:i/>
          <w:sz w:val="26"/>
          <w:szCs w:val="26"/>
        </w:rPr>
        <w:t xml:space="preserve">.2. </w:t>
      </w:r>
      <w:r>
        <w:rPr>
          <w:rFonts w:cs="Arial" w:ascii="Arial" w:hAnsi="Arial"/>
          <w:b/>
          <w:i/>
          <w:sz w:val="26"/>
          <w:szCs w:val="26"/>
          <w:lang w:val="uk-UA"/>
        </w:rPr>
        <w:t>Кафедра університетської та професійної освіти і права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Завідувач кафедри ― ЧМІЛЬ Анатолій Іванович, </w:t>
      </w:r>
      <w:r>
        <w:rPr>
          <w:rFonts w:cs="Arial" w:ascii="Arial" w:hAnsi="Arial"/>
          <w:b/>
          <w:i/>
          <w:sz w:val="26"/>
          <w:szCs w:val="26"/>
          <w:lang w:val="uk-UA"/>
        </w:rPr>
        <w:t>тел. (044) 481-38-45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482"/>
        <w:gridCol w:w="239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вц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езультати роботи за 2010 р. та зав-дання кафедри університетської та профе-сійної освіти і права на 2011 р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</w:t>
            </w:r>
          </w:p>
        </w:tc>
      </w:tr>
      <w:tr>
        <w:trPr>
          <w:trHeight w:val="27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індивідуальних планів ви-кладачів кафедри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затвердження планів та програм для групи підвищення кваліфікації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Координатори 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базові ПТНЗ для проведення виїзних занять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О. Купрієвич 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базові ВНЗ І-ІІ р.а. для проведення виїзних занять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А. Гриценок 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базові ВНЗ ІІІ-ІV р.а. для проведення виїзних занять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.В.Михайліченко 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базові виробничі підприємства галузей господарства для проведення виїзних за-нять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І. Ковальчук 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заходи щодо забезпечення часткового переходу на кредитно-модульну систему організації навчанн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Пащенко 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графік відкритих занять у групах під-вищення кваліфікації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Пащенко 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підготовку до проведення </w:t>
            </w:r>
            <w:r>
              <w:rPr>
                <w:rFonts w:cs="Arial" w:ascii="Arial" w:hAnsi="Arial"/>
                <w:bCs/>
                <w:iCs/>
                <w:spacing w:val="-8"/>
                <w:sz w:val="26"/>
                <w:szCs w:val="26"/>
                <w:lang w:val="uk-UA"/>
              </w:rPr>
              <w:t>науково-</w:t>
            </w:r>
            <w:r>
              <w:rPr>
                <w:rFonts w:cs="Arial" w:ascii="Arial" w:hAnsi="Arial"/>
                <w:bCs/>
                <w:iCs/>
                <w:spacing w:val="-14"/>
                <w:sz w:val="26"/>
                <w:szCs w:val="26"/>
                <w:lang w:val="uk-UA"/>
              </w:rPr>
              <w:t>ме-тодологічного семінару «Спадщина А.С.Ма-каренка для професійної</w:t>
            </w:r>
            <w:r>
              <w:rPr>
                <w:rFonts w:cs="Arial" w:ascii="Arial" w:hAnsi="Arial"/>
                <w:bCs/>
                <w:iCs/>
                <w:spacing w:val="-8"/>
                <w:sz w:val="26"/>
                <w:szCs w:val="26"/>
                <w:lang w:val="uk-UA"/>
              </w:rPr>
              <w:t xml:space="preserve"> педагогіки»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.А. Грицено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О. Купрієвич 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готовку до конкурсу на заміщення вакантних посад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А. Гриценок 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організацію додаткових платних педа-гогічних послуг кафедрою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І. Ковальчу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оботу кураторів груп підвищення ква-ліфікації керівних і педагогічних кадрів ПТНЗ, ВНЗ І</w:t>
            </w:r>
            <w:r>
              <w:rPr>
                <w:rFonts w:cs="Arial" w:ascii="Arial" w:hAnsi="Arial"/>
                <w:bCs/>
                <w:spacing w:val="-8"/>
                <w:sz w:val="26"/>
                <w:szCs w:val="26"/>
                <w:lang w:val="uk-UA"/>
              </w:rPr>
              <w:t>–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І р.а. та ВНЗ ІІІ–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IV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р.а. щодо мотивації слухачів до участі у конкурсі на кращу випускну творчу робо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Пащенко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готовність викладачів кафедри до ІІІ етапу курсів підвищення кваліфікації та підсумки ІІ (дистанційного) етап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ьютори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сумки роботи кафедри за І півріччя та завдання на ІІ півріччя 2011 р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ри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сумки проведення виїзних занять у професійні навчальні заклади м. Києва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О. Купрієвич 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графік проведення виїзних навчальних занять на підприємства галузей господар-ств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І. Ковальчук 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хід підготовки V всеукраїнських Бати-шевських педагогічних читань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В. Пащ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І. Ковальчу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и здобувачів кафедри про результати науково-дослідної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втень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10 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аукові керівники, здобувачі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482"/>
        <w:gridCol w:w="239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онання плану видавничої діяль-ності викладачів кафедр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истопад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10 р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О. Купрієвич 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участь кафедри в інформуванні про роботу на ВЕБ-сайті ІВО та УМО НАПН України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І.А. Грицено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и викладачів кафедри за 2011 навчаль-ний рі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010 р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відувач кафед-ри</w:t>
            </w:r>
            <w:r>
              <w:rPr>
                <w:rFonts w:cs="Arial" w:ascii="Arial" w:hAnsi="Arial"/>
                <w:color w:val="0000FF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а викладачі кафедри</w:t>
            </w:r>
          </w:p>
        </w:tc>
      </w:tr>
    </w:tbl>
    <w:p>
      <w:pPr>
        <w:pStyle w:val="Normal"/>
        <w:spacing w:lineRule="exact" w:line="320" w:before="240" w:after="0"/>
        <w:jc w:val="center"/>
        <w:rPr>
          <w:rFonts w:ascii="Arial" w:hAnsi="Arial" w:cs="Arial"/>
          <w:b/>
          <w:b/>
          <w:i/>
          <w:i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i/>
          <w:spacing w:val="-8"/>
          <w:sz w:val="26"/>
          <w:szCs w:val="26"/>
        </w:rPr>
        <w:t>2.4.</w:t>
      </w:r>
      <w:r>
        <w:rPr>
          <w:rFonts w:cs="Arial" w:ascii="Arial" w:hAnsi="Arial"/>
          <w:b/>
          <w:i/>
          <w:spacing w:val="-8"/>
          <w:sz w:val="26"/>
          <w:szCs w:val="26"/>
          <w:lang w:val="uk-UA"/>
        </w:rPr>
        <w:t>5</w:t>
      </w:r>
      <w:r>
        <w:rPr>
          <w:rFonts w:cs="Arial" w:ascii="Arial" w:hAnsi="Arial"/>
          <w:b/>
          <w:i/>
          <w:spacing w:val="-8"/>
          <w:sz w:val="26"/>
          <w:szCs w:val="26"/>
        </w:rPr>
        <w:t xml:space="preserve">.3. Кафедра інформаційних </w:t>
      </w:r>
      <w:r>
        <w:rPr>
          <w:rFonts w:cs="Arial" w:ascii="Arial" w:hAnsi="Arial"/>
          <w:b/>
          <w:i/>
          <w:spacing w:val="-8"/>
          <w:sz w:val="26"/>
          <w:szCs w:val="26"/>
          <w:lang w:val="uk-UA"/>
        </w:rPr>
        <w:t xml:space="preserve">та </w:t>
      </w:r>
      <w:r>
        <w:rPr>
          <w:rFonts w:cs="Arial" w:ascii="Arial" w:hAnsi="Arial"/>
          <w:b/>
          <w:i/>
          <w:spacing w:val="-8"/>
          <w:sz w:val="26"/>
          <w:szCs w:val="26"/>
        </w:rPr>
        <w:t xml:space="preserve">комунікаційних технологій 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i/>
          <w:i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i/>
          <w:spacing w:val="-8"/>
          <w:sz w:val="26"/>
          <w:szCs w:val="26"/>
          <w:lang w:val="uk-UA"/>
        </w:rPr>
        <w:t xml:space="preserve">Завідувач кафедри </w:t>
      </w:r>
      <w:r>
        <w:rPr>
          <w:rFonts w:cs="Arial" w:ascii="Arial" w:hAnsi="Arial"/>
          <w:b/>
          <w:bCs/>
          <w:i/>
          <w:spacing w:val="-8"/>
          <w:sz w:val="26"/>
          <w:szCs w:val="26"/>
          <w:lang w:val="uk-UA"/>
        </w:rPr>
        <w:t xml:space="preserve">― </w:t>
      </w:r>
      <w:r>
        <w:rPr>
          <w:rFonts w:cs="Arial" w:ascii="Arial" w:hAnsi="Arial"/>
          <w:b/>
          <w:i/>
          <w:spacing w:val="-8"/>
          <w:sz w:val="26"/>
          <w:szCs w:val="26"/>
          <w:lang w:val="uk-UA"/>
        </w:rPr>
        <w:t xml:space="preserve">ЗАБРОДСЬКА Людмила Михайлівна, </w:t>
      </w:r>
      <w:r>
        <w:rPr>
          <w:rFonts w:cs="Arial" w:ascii="Arial" w:hAnsi="Arial"/>
          <w:i/>
          <w:spacing w:val="-8"/>
          <w:sz w:val="26"/>
          <w:szCs w:val="26"/>
          <w:lang w:val="uk-UA"/>
        </w:rPr>
        <w:t>тел. (044) 481-38-54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482"/>
        <w:gridCol w:w="239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матика засідань кафедр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повідаль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езультати роботи кафедри за 2010 р. та основні напрями і задачі діяльності кафе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и на 2011 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іч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М.Забродсь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міст і форми науково-методичної роботи викладачів кафедри в напрямі формування ІКТ-компетентності керівних і педагогічних кадрів навчальних закладів І</w:t>
            </w:r>
            <w:r>
              <w:rPr>
                <w:rFonts w:cs="Arial" w:ascii="Arial" w:hAnsi="Arial"/>
                <w:bCs/>
                <w:spacing w:val="-8"/>
                <w:sz w:val="26"/>
                <w:szCs w:val="26"/>
              </w:rPr>
              <w:t>–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І рівнів ак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е-дитації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за умови організації кредитно-м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ульної форми навчанн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ю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Застосування засобів телеприсутності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професійній діяльності керівних і педа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ічних кадрів навчальних закладів ІІІ</w:t>
            </w:r>
            <w:r>
              <w:rPr>
                <w:rFonts w:cs="Arial" w:ascii="Arial" w:hAnsi="Arial"/>
                <w:bCs/>
                <w:spacing w:val="-8"/>
                <w:sz w:val="26"/>
                <w:szCs w:val="26"/>
              </w:rPr>
              <w:t>–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en-US"/>
              </w:rPr>
              <w:t>V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івнів ак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едитаці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Берез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рковец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вчально-методичне забезпечення вве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ення нових комп’ютерно-орієнтованих м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улів у навчальні плани для керівних і пе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гогічних кадрів навчальних закладів І</w:t>
            </w:r>
            <w:r>
              <w:rPr>
                <w:rFonts w:cs="Arial" w:ascii="Arial" w:hAnsi="Arial"/>
                <w:bCs/>
                <w:spacing w:val="-8"/>
                <w:sz w:val="26"/>
                <w:szCs w:val="26"/>
              </w:rPr>
              <w:t>–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ІІ рівнів ак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едитаці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М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акарчу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я експериментальної роботи на базі навчальних закладів і уста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рав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С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гда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сумки організаційної, методичної, на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ової діяльності викладачів кафедри за І піврічч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Черв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М.Забродсь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Участь співробітників кафедри в організації і проведенні масових заходів, зокрема: конференцій, семінарів тощ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ерес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тан інформаційно-методичного забезпе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ення викладання модуля «Сучасні ІКТ в освіті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Жовт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С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Богда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Інформаційне забезпечення дистанційного етапу підвищення рівня ІКТ-компетентності методистів ПТНЗ за умови організації кредитно-модульної форми навча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истопа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М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акарчу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>
          <w:trHeight w:val="1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онання індивідуальних планів викл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дачами кафедри у 2011 р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Груд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М.Забродськ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2.5. НАУКОВО-НАВЧАЛЬНИЙ ЦЕНТР МІЖНАРОДНОЇ ОСВІТИ</w:t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Директор — АСОЯН Людмила Вікторівна, </w:t>
      </w:r>
      <w:r>
        <w:rPr>
          <w:rFonts w:cs="Arial" w:ascii="Arial" w:hAnsi="Arial"/>
          <w:i/>
          <w:sz w:val="26"/>
          <w:szCs w:val="26"/>
          <w:lang w:val="uk-UA"/>
        </w:rPr>
        <w:t>тел. (044) 484-39-75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 w:before="120" w:after="12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5.1. Організаційна робота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482"/>
        <w:gridCol w:w="239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повідаль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озроблення проектів та підготовка до дру-ку організаційних документів для навчання іноземних студентів в УМО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иректор Науково-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навчального центр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міжнародної освіти (далі –ННЦМО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та затвердження Положення про ННЦМО, проекту штатного розпису з економічним обґрунтуванням, посадових інструкцій працівників ННЦМ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иректор ННЦМ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становлення зв’язків з фізичними та юри-дичними представниками, які займаються постачанням іноземних громадян на нав-чання до Украї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иректор ННЦМ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забезпечення паспортного та візово-реєстраційного режиму іноземних громадя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ідний інспектор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медичного обслуговування та страхування від нещасних випадк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ідний інспектор</w:t>
            </w:r>
          </w:p>
        </w:tc>
      </w:tr>
    </w:tbl>
    <w:p>
      <w:pPr>
        <w:pStyle w:val="Normal"/>
        <w:spacing w:lineRule="exact" w:line="320" w:before="240" w:after="12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5.2. Навчально-методична робота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482"/>
        <w:gridCol w:w="239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рмін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ідповідаль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плану-графіка  навчального процесу за скороченим терміном навчання за інженерно-технічним, медико-біологіч-ним, економічним та гуманітарним напря-мами підготовки  у зв’язку з пізнім заїздом іноземних студент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тупник дирек-тора ННЦМО з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ї та нав-чальн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методич-ної роботи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робочого навчального плану з української (російської) мови за скороче-ним терміном навчання з урахуванням ви-мог Типових навчальних план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аступник дирек-тора ННЦМО з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ої та нав-чальн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ч-ної робот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завдань та складання тестів за напрямами підготовки для вхідного та поточного контрол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олови циклових комісій, заступник директора ННЦМО з наукової та навчально-методичної робот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омплектація навчально-методичної літе-ратури, необхідної для навчання іноземних студент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етодис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робочих навчальних планів по напрямах підгото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олови циклових комісій, заступ-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ик директора ННЦМО з науко-вої та навчально-методичної роботи,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етодис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482"/>
        <w:gridCol w:w="239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робочих навчальних планів на 2011 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 -берез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иректор,заступ-ник директора з наукової та нав-чально-методич-ної робот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вчення досвіду навчально-методичної роботи провідних ВНЗ України з довузів-ської підготовки іноземців, втілення їх у навчальний процес ННЦМ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иректор і викла-дачі Центр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матеріалів для наукових статей і доповідей та участь у міжнародних і укра-їнських конференці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Директор і викла-дачі Центру</w:t>
            </w:r>
          </w:p>
        </w:tc>
      </w:tr>
    </w:tbl>
    <w:p>
      <w:pPr>
        <w:pStyle w:val="Normal"/>
        <w:spacing w:lineRule="exact" w:line="320" w:before="240" w:after="0"/>
        <w:jc w:val="center"/>
        <w:rPr>
          <w:rFonts w:ascii="Arial" w:hAnsi="Arial" w:cs="Arial"/>
          <w:b/>
          <w:b/>
          <w:spacing w:val="-8"/>
          <w:sz w:val="32"/>
          <w:szCs w:val="32"/>
          <w:lang w:val="uk-UA"/>
        </w:rPr>
      </w:pPr>
      <w:r>
        <w:rPr>
          <w:rFonts w:cs="Arial" w:ascii="Arial" w:hAnsi="Arial"/>
          <w:b/>
          <w:spacing w:val="-8"/>
          <w:sz w:val="32"/>
          <w:szCs w:val="32"/>
          <w:lang w:val="uk-UA"/>
        </w:rPr>
        <w:t>РОЗДІЛ 3. НАУКОВО-ДОСЛІДНИЙ ІНСТИТУТ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pacing w:val="-8"/>
          <w:sz w:val="32"/>
          <w:szCs w:val="32"/>
          <w:lang w:val="uk-UA"/>
        </w:rPr>
      </w:pPr>
      <w:r>
        <w:rPr>
          <w:rFonts w:cs="Arial" w:ascii="Arial" w:hAnsi="Arial"/>
          <w:b/>
          <w:spacing w:val="-8"/>
          <w:sz w:val="32"/>
          <w:szCs w:val="32"/>
          <w:lang w:val="uk-UA"/>
        </w:rPr>
        <w:t>ПІСЛЯДИПЛОМНОЇ ПЕДАГОГІЧНОЇ ОСВІТИ</w:t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spacing w:val="-8"/>
          <w:sz w:val="26"/>
          <w:szCs w:val="26"/>
          <w:lang w:val="uk-UA"/>
        </w:rPr>
        <w:t xml:space="preserve">Директор — БОЙЧЕНКО Тетяна Євгенівна, </w:t>
      </w:r>
      <w:r>
        <w:rPr>
          <w:rFonts w:cs="Arial" w:ascii="Arial" w:hAnsi="Arial"/>
          <w:i/>
          <w:spacing w:val="-8"/>
          <w:sz w:val="26"/>
          <w:szCs w:val="26"/>
          <w:lang w:val="uk-UA"/>
        </w:rPr>
        <w:t>(044) 481-38-04</w:t>
      </w:r>
    </w:p>
    <w:p>
      <w:pPr>
        <w:pStyle w:val="Normal"/>
        <w:spacing w:lineRule="exact" w:line="320" w:before="120" w:after="120"/>
        <w:jc w:val="center"/>
        <w:rPr/>
      </w:pPr>
      <w:r>
        <w:rPr/>
        <w:t>3.1. Організаційна робота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482"/>
        <w:gridCol w:w="239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структури НДІПП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ч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Є. Бойченко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Участь в організації Всеукраїнської науков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актичної конференції «Проблеми роз-витку післядипломної педагогічної освіти у сучасному суспільстві» на базі Південно-українського регіонального інституту після-дипломної освіти педагогічних кадрів </w:t>
              <w:br/>
              <w:t>(м. Херсон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7 трав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</w:t>
            </w:r>
          </w:p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тимчасо-вих наукових колективів (ТНК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в організації методологічних семі-нарів викладачів кафедр Університе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ТН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підготовці матеріалів до вченої ради УМ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наради із завідувачами ка-федр щодо тематики, організації та здій-снення наукових дослідж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</w:t>
            </w:r>
          </w:p>
          <w:p>
            <w:pPr>
              <w:pStyle w:val="Msonormalcxspmiddle"/>
              <w:spacing w:lineRule="exact" w:line="260" w:before="0" w:after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ТН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звіту про виконання НДР за державними цільовими програм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в організації наукових, науково-практичних конференцій, семінарів тощ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</w:t>
            </w:r>
          </w:p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лени ТНК, лабо-раторії валеоло-гічної освіт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Звіт про виконання пошукових наукових досліджень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квар-таль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</w:t>
            </w:r>
          </w:p>
          <w:p>
            <w:pPr>
              <w:pStyle w:val="Msonormalcxspmiddle"/>
              <w:spacing w:lineRule="exact" w:line="260" w:before="0" w:after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вробітники УМ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 про виконання НДР за державними цільовими програм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квар-таль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</w:t>
            </w:r>
          </w:p>
          <w:p>
            <w:pPr>
              <w:pStyle w:val="Msonormalcxspmiddle"/>
              <w:spacing w:lineRule="exact" w:line="260" w:before="0" w:after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ТН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 про роботу експериментальних май-данчик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С. Снісаренко,</w:t>
            </w:r>
          </w:p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Ю.С. Оськіна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готовка анотованих звітів по НДР за державними цільовими програм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ТН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87"/>
        <w:gridCol w:w="1482"/>
        <w:gridCol w:w="239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формація щодо подання запитів на від-криття нових т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ТН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віт про роботу лабораторії валеологічної осві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Г. Горяна,</w:t>
            </w:r>
          </w:p>
          <w:p>
            <w:pPr>
              <w:pStyle w:val="Msonormalcxspmiddle"/>
              <w:spacing w:lineRule="exact" w:line="260" w:before="0" w:after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Є. Бойченко </w:t>
            </w:r>
          </w:p>
        </w:tc>
      </w:tr>
    </w:tbl>
    <w:p>
      <w:pPr>
        <w:pStyle w:val="Normal"/>
        <w:spacing w:lineRule="exact" w:line="320" w:before="240" w:after="120"/>
        <w:jc w:val="center"/>
        <w:rPr/>
      </w:pPr>
      <w:r>
        <w:rPr>
          <w:rFonts w:cs="Arial" w:ascii="Arial" w:hAnsi="Arial"/>
          <w:b/>
          <w:sz w:val="26"/>
          <w:szCs w:val="26"/>
          <w:lang w:val="uk-UA"/>
        </w:rPr>
        <w:t>3.2. Науково-дослідна робота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sz w:val="26"/>
          <w:szCs w:val="26"/>
          <w:lang w:val="uk-UA"/>
        </w:rPr>
        <w:t>3.2.1. Науково-дослідна робота за державними</w:t>
      </w:r>
    </w:p>
    <w:p>
      <w:pPr>
        <w:pStyle w:val="Normal"/>
        <w:spacing w:lineRule="exact" w:line="280" w:before="0" w:after="120"/>
        <w:jc w:val="center"/>
        <w:rPr/>
      </w:pPr>
      <w:r>
        <w:rPr>
          <w:rFonts w:cs="Arial" w:ascii="Arial" w:hAnsi="Arial"/>
          <w:b/>
          <w:sz w:val="26"/>
          <w:szCs w:val="26"/>
          <w:lang w:val="uk-UA"/>
        </w:rPr>
        <w:t xml:space="preserve">цільовими програмами </w:t>
      </w:r>
      <w:r>
        <w:rPr/>
        <w:t>та на громадських засадах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04"/>
        <w:gridCol w:w="2165"/>
        <w:gridCol w:w="239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алізація планів виконання НДР за державними цільовими програмам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ами виконання НД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.Є. Бой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ТН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алізація плану роботи лабораторії валеологічної осві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-боти лабораторії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 громадських засада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Г. Горян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Є. Бойченко </w:t>
            </w:r>
          </w:p>
        </w:tc>
      </w:tr>
    </w:tbl>
    <w:p>
      <w:pPr>
        <w:pStyle w:val="Normal"/>
        <w:spacing w:lineRule="exact" w:line="320" w:before="240" w:after="0"/>
        <w:jc w:val="center"/>
        <w:rPr/>
      </w:pPr>
      <w:r>
        <w:rPr>
          <w:rFonts w:cs="Arial" w:ascii="Arial" w:hAnsi="Arial"/>
          <w:b/>
          <w:sz w:val="26"/>
          <w:szCs w:val="26"/>
          <w:lang w:val="uk-UA"/>
        </w:rPr>
        <w:t>3.2.2. Експериментальна робота</w:t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>Відповідальна — СКОРОБОГАТЬКО Надія Михайлівна, тел. (044) 481-38-15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60"/>
        <w:gridCol w:w="2166"/>
        <w:gridCol w:w="239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алізація проведення експеримен-тальної роботи «Наукові засади інно-ваційних технологій оцінювання якос-ті освіти в районі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експеримен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альної груп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В. Федоров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алізація проведення експеримен-тальної роботи «Керівництво форму-ванням компетентнісної взаємодії методистів з педагогічними кадрами району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експеримен-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альної груп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І. Саюк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алізація проведення експеримен-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тальної роботи «Організація кредитно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одульної системи навчання за дис-танційною формою підвищення ква-ліфікації керівних кадрів освіти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експеримен-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альної груп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В. Олійник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еалізація проведення експеримен-тальної роботи «Формування профе-сійної компетентності керівника — </w:t>
            </w:r>
            <w:r>
              <w:rPr>
                <w:rFonts w:cs="Arial" w:ascii="Arial" w:hAnsi="Arial"/>
                <w:spacing w:val="-16"/>
                <w:sz w:val="26"/>
                <w:szCs w:val="26"/>
                <w:lang w:val="uk-UA"/>
              </w:rPr>
              <w:t>ресурс розвитку навчального закладу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експеримен-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альної груп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К. Мельник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алізація проведення експеримен-тальної роботи «Компетентнісний підхід як фактор управління якістю освіти в загальноосвітньому навчаль-ному закладі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експеримен-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альної груп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Г. Базелюк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6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алізація проведення експеримен-тальної роботи «Проектування осо-бистісно розвивального змісту нав-чально-виховного процесу загально-освітнього навчального закладу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експеримен-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альної груп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В.О. Киричук 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>3.3. Просвітницька діяльність</w:t>
      </w:r>
    </w:p>
    <w:p>
      <w:pPr>
        <w:pStyle w:val="Normal"/>
        <w:spacing w:lineRule="exact" w:line="320" w:before="120" w:after="12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Директор ― БОЙЧЕНКО Тетяна Євгенівна</w:t>
      </w:r>
      <w:r>
        <w:rPr>
          <w:rFonts w:cs="Arial" w:ascii="Arial" w:hAnsi="Arial"/>
          <w:b/>
          <w:i/>
          <w:sz w:val="26"/>
          <w:szCs w:val="26"/>
          <w:lang w:val="uk-UA"/>
        </w:rPr>
        <w:t>, (044) 481-38-04</w:t>
      </w:r>
    </w:p>
    <w:tbl>
      <w:tblPr>
        <w:tblW w:w="966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03"/>
        <w:gridCol w:w="2166"/>
        <w:gridCol w:w="237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8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8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8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8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алізація проведення роботи гро-мадського клубу «Культура здоров’я» УМ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клуб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Є. Бойченко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80" w:before="0" w:after="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еалізація проведення роботи гро-мадського клубу «Валеологія» при Київському міському будинку вчител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 планом роботи клуб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Є. Бойченко </w:t>
            </w:r>
          </w:p>
        </w:tc>
      </w:tr>
    </w:tbl>
    <w:p>
      <w:pPr>
        <w:pStyle w:val="Normal"/>
        <w:spacing w:lineRule="exact" w:line="320" w:before="480" w:after="0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 xml:space="preserve">РОЗДІЛ 4. </w:t>
      </w:r>
      <w:r>
        <w:rPr>
          <w:rFonts w:cs="Arial" w:ascii="Arial" w:hAnsi="Arial"/>
          <w:b/>
          <w:sz w:val="32"/>
          <w:szCs w:val="32"/>
        </w:rPr>
        <w:t>ГРОМАДСЬКІ ОБ'ЄДНАННЯ</w:t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4.1. Центр психологічного консультування «ДІАЛОГ»</w:t>
      </w:r>
    </w:p>
    <w:p>
      <w:pPr>
        <w:pStyle w:val="Normal"/>
        <w:spacing w:lineRule="exact" w:line="320" w:before="120" w:after="12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Керівник — МОСКАЛЬОВА Алла Степанівна, </w:t>
      </w:r>
      <w:r>
        <w:rPr>
          <w:rFonts w:cs="Arial" w:ascii="Arial" w:hAnsi="Arial"/>
          <w:b/>
          <w:i/>
          <w:sz w:val="26"/>
          <w:szCs w:val="26"/>
          <w:lang w:val="uk-UA"/>
        </w:rPr>
        <w:t>тел. (044) 481-38-57</w:t>
      </w:r>
    </w:p>
    <w:tbl>
      <w:tblPr>
        <w:tblW w:w="963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03"/>
        <w:gridCol w:w="2166"/>
        <w:gridCol w:w="233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зва психологічної діяльності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енінг особистісного зростання фа-хівці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квітень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Г.В. Соломін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А. Прокопенко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енінг “Психологічні основи форму-вання конкурентоздатної команди персоналу організацій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жовтень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Карамушк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А. Філь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енінг “Психологічні основи запобі-гання професійних стресів і профе-сійного «вигорання» персоналу орга-нізацій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.М. Карамушк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А. Філь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енінг “Психологічні засади попе-редження і розв’язання конфліктів у діяльності організацій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А.С. Москальов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.І. Пінчу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енінг “Психологічні особливості ді-лового спілкування” (тренінг партнер-ського спілкуванн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(жовтень 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В. Брюховецька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енінг “Розвиток навичок ефектив-ного психологічного консультування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ічень (лютий, листопад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Б. Дубча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анцювально-експресивний тренін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Л.С. Роговик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ренінг “Використання методів геш-тальт-терапії у роботі практичного психолога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вітень (грудень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.В. Зайчикова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Тренінги: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“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одолання комунікативних бар’єрів”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“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сихологічний підхід у роботі із залежностями”, “Арт-терапія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ерезень (травень, жовтень, вересень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Г.Л. Федосова 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>4.2. Міжнародний міжвузівський молодіжний клуб «ЗДОРОВ'Я»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Міжнародної академії культури безпеки, екології та здоров’я </w:t>
      </w:r>
    </w:p>
    <w:p>
      <w:pPr>
        <w:pStyle w:val="Normal"/>
        <w:spacing w:lineRule="exact" w:line="320" w:before="120" w:after="0"/>
        <w:jc w:val="both"/>
        <w:rPr/>
      </w:pPr>
      <w:r>
        <w:rPr>
          <w:rFonts w:cs="Arial" w:ascii="Arial" w:hAnsi="Arial"/>
          <w:b/>
          <w:sz w:val="26"/>
          <w:szCs w:val="26"/>
          <w:lang w:val="uk-UA"/>
        </w:rPr>
        <w:t xml:space="preserve">Керівник — Президент МАКБЕЗ — ГОРЯНА Лариса Григорівна, </w:t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  <w:spacing w:val="-8"/>
          <w:sz w:val="26"/>
          <w:szCs w:val="26"/>
        </w:rPr>
      </w:pPr>
      <w:r>
        <w:rPr>
          <w:rFonts w:cs="Arial" w:ascii="Arial" w:hAnsi="Arial"/>
          <w:i/>
          <w:spacing w:val="-8"/>
          <w:sz w:val="26"/>
          <w:szCs w:val="26"/>
          <w:lang w:val="uk-UA"/>
        </w:rPr>
        <w:t>тел. (067) 403-80-23</w:t>
      </w:r>
    </w:p>
    <w:tbl>
      <w:tblPr>
        <w:tblW w:w="991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301"/>
        <w:gridCol w:w="1650"/>
        <w:gridCol w:w="2337"/>
      </w:tblGrid>
      <w:tr>
        <w:trPr>
          <w:trHeight w:val="1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rHeight w:val="27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береження репродуктивного здоров’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ютий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Г. Горян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Є.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Н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ведомська,</w:t>
            </w:r>
          </w:p>
        </w:tc>
      </w:tr>
      <w:tr>
        <w:trPr>
          <w:trHeight w:val="1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тома та перевтома студентів: причини та наслідки. Запобігання перевтоми студентів під час екзаменаційної сесі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віте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.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Завальнюк</w:t>
            </w:r>
          </w:p>
        </w:tc>
      </w:tr>
      <w:tr>
        <w:trPr>
          <w:trHeight w:val="1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Конкурс молодіжного прое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юти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–к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віте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Г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орян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.Ю.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Шумська </w:t>
            </w:r>
          </w:p>
        </w:tc>
      </w:tr>
      <w:tr>
        <w:trPr>
          <w:trHeight w:val="1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Всеукраїнський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к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углий стіл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«Педагогічні умови формування в учасників навчал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ого процесс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ультури поводження у транспорті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ерезе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Кафедра філосо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фії та освіти до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рослих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.В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Г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Горяна </w:t>
            </w:r>
          </w:p>
        </w:tc>
      </w:tr>
      <w:tr>
        <w:trPr>
          <w:trHeight w:val="1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Екологічна толока: Всеукраїнська акція «Чисте узбережжя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аве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Л.Г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Горяна</w:t>
            </w:r>
          </w:p>
        </w:tc>
      </w:tr>
    </w:tbl>
    <w:p>
      <w:pPr>
        <w:pStyle w:val="Normal"/>
        <w:spacing w:lineRule="exact" w:line="320" w:before="24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uk-UA"/>
        </w:rPr>
        <w:t>4.3. Всеукраїнська асоціація екологічної допомоги</w:t>
      </w:r>
      <w:r>
        <w:rPr>
          <w:rFonts w:cs="Arial" w:ascii="Arial" w:hAnsi="Arial"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sz w:val="26"/>
          <w:szCs w:val="26"/>
          <w:lang w:val="uk-UA"/>
        </w:rPr>
        <w:t>(ВАЕД)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Керівник ― ЛУШИН Павло Володимирович, </w:t>
      </w:r>
      <w:r>
        <w:rPr>
          <w:rFonts w:cs="Arial" w:ascii="Arial" w:hAnsi="Arial"/>
          <w:b/>
          <w:i/>
          <w:sz w:val="26"/>
          <w:szCs w:val="26"/>
          <w:lang w:val="uk-UA"/>
        </w:rPr>
        <w:t>тел. (044) 481-38-19</w:t>
      </w:r>
    </w:p>
    <w:tbl>
      <w:tblPr>
        <w:tblW w:w="99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301"/>
        <w:gridCol w:w="1653"/>
        <w:gridCol w:w="2337"/>
      </w:tblGrid>
      <w:tr>
        <w:trPr>
          <w:trHeight w:val="1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rHeight w:val="1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іжнародна конференція «Психолого-педа-гогічний супровід фахової підготовки та під-вищення кваліфікації особистості в умовах трансформації суспільств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22 квіт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ЕД спільно з УМО</w:t>
            </w:r>
          </w:p>
        </w:tc>
      </w:tr>
      <w:tr>
        <w:trPr>
          <w:trHeight w:val="1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4"/>
                <w:sz w:val="26"/>
                <w:szCs w:val="26"/>
              </w:rPr>
              <w:t>Разр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о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б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сучасної національної інтернет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ехнології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«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арта вз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модопомоги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ЕД</w:t>
            </w:r>
          </w:p>
        </w:tc>
      </w:tr>
      <w:tr>
        <w:trPr>
          <w:trHeight w:val="1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емінар для співробітників УМО: «Немані-пуляційні навчальні технології на службі со-ціальних экосистем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ЕД спільно з УМО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26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9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96" w:hanging="0"/>
      <w:outlineLvl w:val="8"/>
    </w:pPr>
    <w:rPr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sz w:val="29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sz w:val="32"/>
    </w:rPr>
  </w:style>
  <w:style w:type="character" w:styleId="Style11">
    <w:name w:val="Название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/>
    </w:rPr>
  </w:style>
  <w:style w:type="character" w:styleId="Style13">
    <w:name w:val="Основной текст Знак"/>
    <w:qFormat/>
    <w:rPr>
      <w:sz w:val="29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spacing w:val="20"/>
      <w:sz w:val="26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9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outlineLvl w:val="4"/>
    </w:pPr>
    <w:rPr>
      <w:b/>
      <w:szCs w:val="20"/>
      <w:lang w:val="uk-UA"/>
    </w:rPr>
  </w:style>
  <w:style w:type="paragraph" w:styleId="Style17">
    <w:name w:val="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left="993" w:hanging="426"/>
      <w:jc w:val="both"/>
    </w:pPr>
    <w:rPr>
      <w:spacing w:val="20"/>
      <w:sz w:val="26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number">
    <w:name w:val="paranumber"/>
    <w:basedOn w:val="Normal"/>
    <w:qFormat/>
    <w:pPr>
      <w:tabs>
        <w:tab w:val="clear" w:pos="708"/>
        <w:tab w:val="left" w:pos="720" w:leader="none"/>
      </w:tabs>
      <w:spacing w:before="120" w:after="0"/>
      <w:ind w:left="720" w:hanging="360"/>
    </w:pPr>
    <w:rPr>
      <w:sz w:val="22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umo.edu.ua/" TargetMode="External"/><Relationship Id="rId5" Type="http://schemas.openxmlformats.org/officeDocument/2006/relationships/hyperlink" Target="mailto:rectorumo@ukr.net" TargetMode="External"/><Relationship Id="rId6" Type="http://schemas.openxmlformats.org/officeDocument/2006/relationships/hyperlink" Target="mailto:infoumo@gmail.co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5:00Z</dcterms:created>
  <dc:creator>Admin</dc:creator>
  <dc:description/>
  <dc:language>en-US</dc:language>
  <cp:lastModifiedBy>RePack by Diakov</cp:lastModifiedBy>
  <cp:lastPrinted>2011-01-13T15:27:00Z</cp:lastPrinted>
  <dcterms:modified xsi:type="dcterms:W3CDTF">2015-05-13T15:05:00Z</dcterms:modified>
  <cp:revision>2</cp:revision>
  <dc:subject/>
  <dc:title>ЗАТВЕРДЖЕНО</dc:title>
</cp:coreProperties>
</file>