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ind w:hanging="180"/>
        <w:jc w:val="center"/>
        <w:rPr/>
      </w:pPr>
      <w:r>
        <w:rPr/>
        <w:drawing>
          <wp:inline distT="0" distB="0" distL="0" distR="0">
            <wp:extent cx="1988185" cy="160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600" w:after="0"/>
        <w:ind w:firstLine="25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ТВЕРДЖЕНО</w:t>
      </w:r>
    </w:p>
    <w:p>
      <w:pPr>
        <w:pStyle w:val="TextBodyIndent"/>
        <w:spacing w:before="0" w:after="0"/>
        <w:ind w:left="0" w:firstLine="2520"/>
        <w:rPr/>
      </w:pPr>
      <w:r>
        <w:rPr>
          <w:sz w:val="32"/>
          <w:szCs w:val="32"/>
        </w:rPr>
        <w:t xml:space="preserve">вченою радою </w:t>
      </w:r>
      <w:r>
        <w:rPr>
          <w:sz w:val="32"/>
          <w:szCs w:val="32"/>
          <w:lang w:val="uk-UA"/>
        </w:rPr>
        <w:t>Університету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менеджменту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освіти</w:t>
      </w:r>
    </w:p>
    <w:p>
      <w:pPr>
        <w:pStyle w:val="TextBodyIndent"/>
        <w:spacing w:before="0" w:after="0"/>
        <w:ind w:left="0" w:firstLine="2520"/>
        <w:rPr/>
      </w:pPr>
      <w:r>
        <w:rPr>
          <w:sz w:val="32"/>
          <w:szCs w:val="32"/>
        </w:rPr>
        <w:t>(</w:t>
      </w:r>
      <w:r>
        <w:rPr>
          <w:sz w:val="32"/>
          <w:szCs w:val="32"/>
          <w:lang w:val="uk-UA"/>
        </w:rPr>
        <w:t>протокол № 9 від 16 грудня 2009 р.)</w:t>
      </w:r>
    </w:p>
    <w:p>
      <w:pPr>
        <w:pStyle w:val="Normal"/>
        <w:spacing w:before="2400" w:after="0"/>
        <w:jc w:val="center"/>
        <w:rPr/>
      </w:pPr>
      <w:r>
        <w:rPr>
          <w:b/>
          <w:spacing w:val="40"/>
          <w:sz w:val="40"/>
          <w:szCs w:val="40"/>
          <w:lang w:val="uk-UA"/>
        </w:rPr>
        <w:t>ПЛАН  РОБОТИ</w:t>
      </w:r>
    </w:p>
    <w:p>
      <w:pPr>
        <w:pStyle w:val="Normal"/>
        <w:jc w:val="center"/>
        <w:rPr/>
      </w:pPr>
      <w:r>
        <w:rPr>
          <w:b/>
          <w:spacing w:val="20"/>
          <w:sz w:val="36"/>
          <w:szCs w:val="36"/>
          <w:lang w:val="uk-UA"/>
        </w:rPr>
        <w:t>Університету  менеджменту  освіти</w:t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  <w:lang w:val="uk-UA"/>
        </w:rPr>
        <w:t>на 2010 рік</w:t>
      </w:r>
    </w:p>
    <w:p>
      <w:pPr>
        <w:pStyle w:val="Normal"/>
        <w:spacing w:before="564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їв ― 2009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ЗМІС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  <w:gridCol w:w="54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52"/>
              <w:keepNext w:val="false"/>
              <w:spacing w:lineRule="exact" w:line="340" w:before="240" w:after="0"/>
              <w:outlineLvl w:val="9"/>
              <w:rPr>
                <w:rFonts w:ascii="Arial" w:hAnsi="Arial" w:cs="Arial"/>
                <w:i/>
                <w:i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i/>
                <w:spacing w:val="-8"/>
                <w:sz w:val="26"/>
                <w:szCs w:val="26"/>
              </w:rPr>
              <w:t>РОЗДІЛ 1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 w:before="240" w:after="0"/>
              <w:rPr>
                <w:rFonts w:ascii="Arial" w:hAnsi="Arial" w:cs="Arial"/>
                <w:b/>
                <w:b/>
                <w:caps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6"/>
                <w:szCs w:val="26"/>
              </w:rPr>
              <w:t>Управлінська діяльні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40" w:after="0"/>
              <w:jc w:val="center"/>
              <w:rPr>
                <w:rFonts w:ascii="Arial" w:hAnsi="Arial" w:cs="Arial"/>
                <w:b/>
                <w:b/>
                <w:caps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.1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иклограма управління ………………………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.1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місячна план-сітка управління УМО …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.2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вченої ради УМО…..………………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3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итання УМО на засідання Президії АПН України …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.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ректорату …………………………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1.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науково-методичної ради УМО …………………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6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гальноуніверситетські методологічні семінари та під-сумкова конференція ……….............................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7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aps/>
                <w:sz w:val="26"/>
                <w:szCs w:val="26"/>
              </w:rPr>
              <w:t>м</w:t>
            </w:r>
            <w:r>
              <w:rPr>
                <w:rFonts w:cs="Arial" w:ascii="Arial" w:hAnsi="Arial"/>
                <w:sz w:val="26"/>
                <w:szCs w:val="26"/>
              </w:rPr>
              <w:t>етодологічні семінари, що проводять кафедри УМО 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8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іжнародні та всеукраїнські конференції …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9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ан роботи Приймальної комісії …………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10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ан роботи науково-методичного комплексу «Консор-ціум закладів післядипломної освіти» ………………………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3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52"/>
              <w:keepNext w:val="false"/>
              <w:spacing w:lineRule="exact" w:line="340" w:before="240" w:after="0"/>
              <w:outlineLvl w:val="9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pacing w:val="-8"/>
                <w:sz w:val="26"/>
                <w:szCs w:val="26"/>
              </w:rPr>
              <w:t>РОЗДІЛ 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 w:before="240" w:after="0"/>
              <w:jc w:val="both"/>
              <w:rPr>
                <w:rFonts w:ascii="Arial" w:hAnsi="Arial" w:cs="Arial"/>
                <w:b/>
                <w:b/>
                <w:caps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6"/>
                <w:szCs w:val="26"/>
                <w:lang w:val="uk-UA"/>
              </w:rPr>
              <w:t>Центри та відділи УМ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40" w:after="0"/>
              <w:jc w:val="center"/>
              <w:rPr>
                <w:rFonts w:ascii="Arial" w:hAnsi="Arial" w:cs="Arial"/>
                <w:b/>
                <w:b/>
                <w:caps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52"/>
              <w:keepNext w:val="false"/>
              <w:spacing w:lineRule="exact" w:line="34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дділ роботи з персоналом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52"/>
              <w:keepNext w:val="false"/>
              <w:spacing w:lineRule="exact" w:line="34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дділ юридичного супроводу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52"/>
              <w:keepNext w:val="false"/>
              <w:spacing w:lineRule="exact" w:line="34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уковий відді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52"/>
              <w:keepNext w:val="false"/>
              <w:spacing w:lineRule="exact" w:line="34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дділ аспірантури, докторантури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52"/>
              <w:keepNext w:val="false"/>
              <w:spacing w:lineRule="exact" w:line="34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дділ організації навчальн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г</w:t>
            </w:r>
            <w:r>
              <w:rPr>
                <w:rFonts w:cs="Arial" w:ascii="Arial" w:hAnsi="Arial"/>
                <w:sz w:val="26"/>
                <w:szCs w:val="26"/>
              </w:rPr>
              <w:t>о процесу та моніторингу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52"/>
              <w:keepNext w:val="false"/>
              <w:spacing w:lineRule="exact" w:line="34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уково-методичний центр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</w:t>
            </w:r>
            <w:r>
              <w:rPr>
                <w:rFonts w:cs="Arial" w:ascii="Arial" w:hAnsi="Arial"/>
                <w:sz w:val="26"/>
                <w:szCs w:val="26"/>
              </w:rPr>
              <w:t>егіональних та міжнародних зв’язкі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……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52"/>
              <w:keepNext w:val="false"/>
              <w:spacing w:lineRule="exact" w:line="34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тр дистанційного навчання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52"/>
              <w:keepNext w:val="false"/>
              <w:spacing w:lineRule="exact" w:line="34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укова бібліотек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………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52"/>
              <w:keepNext w:val="false"/>
              <w:spacing w:lineRule="exact" w:line="34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9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діл маркетингу ………………………………………………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52"/>
              <w:keepNext w:val="false"/>
              <w:spacing w:lineRule="exact" w:line="340"/>
              <w:jc w:val="right"/>
              <w:outlineLvl w:val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0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дділ інженерн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ехнічного забезпечення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0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52"/>
              <w:keepNext w:val="false"/>
              <w:spacing w:lineRule="exact" w:line="340" w:before="240" w:after="0"/>
              <w:outlineLvl w:val="9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pacing w:val="-8"/>
                <w:sz w:val="26"/>
                <w:szCs w:val="26"/>
              </w:rPr>
              <w:t>РОЗДІЛ 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 w:before="240" w:after="0"/>
              <w:jc w:val="both"/>
              <w:rPr>
                <w:rFonts w:ascii="Arial" w:hAnsi="Arial" w:cs="Arial"/>
                <w:b/>
                <w:b/>
                <w:caps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6"/>
                <w:szCs w:val="26"/>
                <w:lang w:val="uk-UA"/>
              </w:rPr>
              <w:t>навчальні підрозділ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40" w:after="0"/>
              <w:jc w:val="center"/>
              <w:rPr>
                <w:rFonts w:ascii="Arial" w:hAnsi="Arial" w:cs="Arial"/>
                <w:b/>
                <w:b/>
                <w:caps/>
                <w:spacing w:val="2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1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/>
            </w:pPr>
            <w:r>
              <w:rPr>
                <w:rFonts w:cs="Arial" w:ascii="Arial" w:hAnsi="Arial"/>
                <w:i/>
                <w:sz w:val="26"/>
                <w:szCs w:val="26"/>
              </w:rPr>
              <w:t xml:space="preserve">Інститут післядипломної освіти інженерно-педа-гогічних працівників (м. Донецьк)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1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вченої ради ………………………………………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1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рганізаційна робота …………………………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1.3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вчально-методична робота ……………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233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1.4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Засідання кафедр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1.4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Кафедра методики професійного навчання та новітніх технологій</w:t>
            </w: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26"/>
                <w:szCs w:val="26"/>
              </w:rPr>
              <w:t>виробництва</w:t>
            </w: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……………………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1.4.2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jc w:val="both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 xml:space="preserve">Кафедра педагогіки та психології професійної освіти </w:t>
            </w:r>
            <w:r>
              <w:rPr>
                <w:rFonts w:cs="Arial" w:ascii="Arial" w:hAnsi="Arial"/>
                <w:sz w:val="26"/>
                <w:szCs w:val="26"/>
              </w:rPr>
              <w:t>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  <w:gridCol w:w="54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1.4.3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Кафедра сучасних виробничих технологій та охорони праці</w:t>
            </w:r>
            <w:r>
              <w:rPr>
                <w:rFonts w:cs="Arial" w:ascii="Arial" w:hAnsi="Arial"/>
                <w:sz w:val="26"/>
                <w:szCs w:val="26"/>
              </w:rPr>
              <w:t xml:space="preserve"> …………………………...............................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1.5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caps/>
                <w:spacing w:val="-6"/>
                <w:sz w:val="26"/>
                <w:szCs w:val="26"/>
              </w:rPr>
              <w:t>с</w:t>
            </w:r>
            <w:r>
              <w:rPr>
                <w:rFonts w:cs="Arial" w:ascii="Arial" w:hAnsi="Arial"/>
                <w:b w:val="false"/>
                <w:spacing w:val="-6"/>
                <w:sz w:val="26"/>
                <w:szCs w:val="26"/>
              </w:rPr>
              <w:t>емінари, що проводять кафедри ІПОІПП (м. Донецьк) ……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Центральний інститут післядипломної педагогіч-ної осві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вченої ради ………………………………………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2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рганізаційна робота …………………………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3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вчально-методична робота ……………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4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Засідання кафедр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4.1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>Кафедра професійної освіти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 ………………………………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4.2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>Кафедра інформаційних і комунікаційних технологій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 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4.3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>Кафедра систем відкритої освіти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 …………………………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7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4.4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/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>Кафедра психології управління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 ……………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4.5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/>
                <w:spacing w:val="-6"/>
                <w:sz w:val="26"/>
                <w:szCs w:val="26"/>
              </w:rPr>
              <w:t>Кафедра менеджменту освіти, економіки та маркетингу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 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4.6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>Кафедра філософії і освіти дорослих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 ……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2.5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</w:rPr>
              <w:t>с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емінари, що проводять кафедри ЦІППО …………………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3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Інститут менеджменту та психології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3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ідання вченої ради ………………………………………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3.2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рганізаційна робота …………………………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3.3.</w:t>
            </w:r>
          </w:p>
        </w:tc>
        <w:tc>
          <w:tcPr>
            <w:tcW w:w="7380" w:type="dxa"/>
            <w:tcBorders/>
          </w:tcPr>
          <w:p>
            <w:pPr>
              <w:pStyle w:val="1"/>
              <w:spacing w:lineRule="exact" w:line="3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вчально-методична робота ……………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3.4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Студентське самоврядування ……………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3.5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Засідання кафедр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b w:val="false"/>
                <w:b w:val="false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3.5.1.</w:t>
            </w:r>
          </w:p>
        </w:tc>
        <w:tc>
          <w:tcPr>
            <w:tcW w:w="7380" w:type="dxa"/>
            <w:tcBorders/>
          </w:tcPr>
          <w:p>
            <w:pPr>
              <w:pStyle w:val="52"/>
              <w:spacing w:lineRule="exact" w:line="340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i/>
                <w:sz w:val="26"/>
                <w:szCs w:val="26"/>
              </w:rPr>
              <w:t>Кафедра економіки і управління персоналом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 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3.5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pacing w:val="-12"/>
                <w:sz w:val="26"/>
                <w:szCs w:val="26"/>
                <w:lang w:val="uk-UA"/>
              </w:rPr>
              <w:t>Кафедра фундаментальних та загальнофахових дисциплін</w:t>
            </w: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 xml:space="preserve"> 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3.5.3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Heading5"/>
              <w:spacing w:lineRule="exact" w:line="3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2"/>
                <w:lang w:val="uk-UA"/>
              </w:rPr>
            </w:pPr>
            <w:r>
              <w:rPr>
                <w:rFonts w:cs="Arial" w:ascii="Arial" w:hAnsi="Arial"/>
                <w:b w:val="false"/>
                <w:spacing w:val="-12"/>
                <w:lang w:val="uk-UA"/>
              </w:rPr>
              <w:t>Кафедра педагогіки вищої школи та прикладної психології</w:t>
            </w:r>
            <w:r>
              <w:rPr>
                <w:rFonts w:cs="Arial" w:ascii="Arial" w:hAnsi="Arial"/>
                <w:b w:val="false"/>
                <w:i w:val="false"/>
                <w:spacing w:val="-12"/>
                <w:lang w:val="uk-UA"/>
              </w:rPr>
              <w:t xml:space="preserve"> 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.3.6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Heading5"/>
              <w:spacing w:lineRule="exact" w:line="340" w:before="0" w:after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6"/>
                <w:lang w:val="uk-UA"/>
              </w:rPr>
            </w:pPr>
            <w:r>
              <w:rPr>
                <w:rFonts w:cs="Arial" w:ascii="Arial" w:hAnsi="Arial"/>
                <w:b w:val="false"/>
                <w:i w:val="false"/>
                <w:spacing w:val="-6"/>
              </w:rPr>
              <w:t xml:space="preserve">Семінари, що проводять кафедри </w:t>
            </w:r>
            <w:r>
              <w:rPr>
                <w:rFonts w:cs="Arial" w:ascii="Arial" w:hAnsi="Arial"/>
                <w:b w:val="false"/>
                <w:i w:val="false"/>
                <w:spacing w:val="-6"/>
                <w:lang w:val="uk-UA"/>
              </w:rPr>
              <w:t>інституту ….………………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0</w:t>
            </w:r>
          </w:p>
        </w:tc>
      </w:tr>
    </w:tbl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b/>
          <w:b/>
          <w:spacing w:val="14"/>
          <w:szCs w:val="28"/>
          <w:lang w:val="ru-RU"/>
        </w:rPr>
      </w:pPr>
      <w:r>
        <w:rPr>
          <w:rFonts w:cs="Arial" w:ascii="Arial" w:hAnsi="Arial"/>
          <w:b/>
          <w:spacing w:val="14"/>
          <w:szCs w:val="28"/>
          <w:lang w:val="ru-RU"/>
        </w:rPr>
        <w:t>Розділ 1. Управлінська діяльність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  <w:t>1.1. Циклограма управління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29"/>
        <w:gridCol w:w="1851"/>
        <w:gridCol w:w="1980"/>
      </w:tblGrid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ні місяця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жні місяця</w:t>
            </w:r>
          </w:p>
        </w:tc>
      </w:tr>
      <w:tr>
        <w:trPr>
          <w:trHeight w:val="2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І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І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IV</w:t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неді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20"/>
              <w:jc w:val="center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Організаційні</w:t>
            </w:r>
            <w:r>
              <w:rPr>
                <w:rFonts w:cs="Arial" w:ascii="Arial" w:hAnsi="Arial"/>
                <w:sz w:val="26"/>
                <w:szCs w:val="26"/>
              </w:rPr>
              <w:t xml:space="preserve"> наради у ректора та проректор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</w:rPr>
              <w:t>о</w:t>
            </w:r>
            <w:r>
              <w:rPr>
                <w:rFonts w:cs="Arial" w:ascii="Arial" w:hAnsi="Arial"/>
                <w:sz w:val="26"/>
                <w:szCs w:val="26"/>
              </w:rPr>
              <w:t>рганізаційн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z w:val="26"/>
                <w:szCs w:val="26"/>
              </w:rPr>
              <w:t xml:space="preserve"> нарад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</w:t>
            </w:r>
            <w:r>
              <w:rPr>
                <w:rFonts w:cs="Arial" w:ascii="Arial" w:hAnsi="Arial"/>
                <w:sz w:val="26"/>
                <w:szCs w:val="26"/>
              </w:rPr>
              <w:t xml:space="preserve"> у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підрозділа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о</w:t>
            </w:r>
            <w:r>
              <w:rPr>
                <w:rFonts w:cs="Arial" w:ascii="Arial" w:hAnsi="Arial"/>
                <w:sz w:val="26"/>
                <w:szCs w:val="26"/>
              </w:rPr>
              <w:t>рганізаційн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z w:val="26"/>
                <w:szCs w:val="26"/>
              </w:rPr>
              <w:t xml:space="preserve"> нарад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</w:t>
            </w:r>
            <w:r>
              <w:rPr>
                <w:rFonts w:cs="Arial" w:ascii="Arial" w:hAnsi="Arial"/>
                <w:sz w:val="26"/>
                <w:szCs w:val="26"/>
              </w:rPr>
              <w:t xml:space="preserve"> у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підрозді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о</w:t>
            </w:r>
            <w:r>
              <w:rPr>
                <w:rFonts w:cs="Arial" w:ascii="Arial" w:hAnsi="Arial"/>
                <w:sz w:val="26"/>
                <w:szCs w:val="26"/>
              </w:rPr>
              <w:t>рганізаційн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z w:val="26"/>
                <w:szCs w:val="26"/>
              </w:rPr>
              <w:t xml:space="preserve"> нарад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</w:t>
            </w:r>
            <w:r>
              <w:rPr>
                <w:rFonts w:cs="Arial" w:ascii="Arial" w:hAnsi="Arial"/>
                <w:sz w:val="26"/>
                <w:szCs w:val="26"/>
              </w:rPr>
              <w:t xml:space="preserve"> у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підрозділах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highlight w:val="red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вто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асть у нарадах Президії АПН Україн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бота редакційних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егі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бота редакційних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ег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Засідання 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профсп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лков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комітету</w:t>
            </w:r>
          </w:p>
        </w:tc>
      </w:tr>
      <w:tr>
        <w:trPr>
          <w:trHeight w:val="20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highlight w:val="red"/>
              </w:rPr>
            </w:pPr>
            <w:r>
              <w:rPr>
                <w:rFonts w:cs="Arial" w:ascii="Arial" w:hAnsi="Arial"/>
                <w:sz w:val="26"/>
                <w:szCs w:val="26"/>
              </w:rPr>
              <w:t>Се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Засіданн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я</w:t>
            </w:r>
            <w:r>
              <w:rPr>
                <w:rFonts w:cs="Arial" w:ascii="Arial" w:hAnsi="Arial"/>
                <w:sz w:val="26"/>
                <w:szCs w:val="26"/>
              </w:rPr>
              <w:t xml:space="preserve"> кафедр, центрів, відділ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ради з координації наукових досліджень</w:t>
            </w:r>
          </w:p>
          <w:p>
            <w:pPr>
              <w:pStyle w:val="Normal"/>
              <w:spacing w:lineRule="exact" w:line="260"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1 раз на місяць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вченої ради УМ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(1 раз на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 місяці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вчених рад інститутів та факультетів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щомісяця)</w:t>
            </w:r>
          </w:p>
        </w:tc>
      </w:tr>
      <w:tr>
        <w:trPr>
          <w:trHeight w:val="120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етве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Методологічні </w:t>
            </w:r>
            <w:r>
              <w:rPr>
                <w:rFonts w:cs="Arial" w:ascii="Arial" w:hAnsi="Arial"/>
                <w:sz w:val="26"/>
                <w:szCs w:val="26"/>
              </w:rPr>
              <w:t>семінари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УМ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 раз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вартал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науково-методич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 раз на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вартал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асть у засіданнях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зидії АПН Україн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оведення прес-конференцій та круглих столів</w:t>
            </w:r>
          </w:p>
        </w:tc>
      </w:tr>
      <w:tr>
        <w:trPr>
          <w:trHeight w:val="3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комісії з преміювання</w:t>
            </w:r>
          </w:p>
          <w:p>
            <w:pPr>
              <w:pStyle w:val="Normal"/>
              <w:spacing w:lineRule="exact" w:line="260"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1 раз на квартал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Методологічні </w:t>
            </w:r>
            <w:r>
              <w:rPr>
                <w:rFonts w:cs="Arial" w:ascii="Arial" w:hAnsi="Arial"/>
                <w:sz w:val="26"/>
                <w:szCs w:val="26"/>
              </w:rPr>
              <w:t>семінари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кафедр УМ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щомісяця)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спеціаліз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ваної вченої ради</w:t>
            </w:r>
          </w:p>
          <w:p>
            <w:pPr>
              <w:pStyle w:val="Normal"/>
              <w:spacing w:lineRule="exact" w:line="260"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 26.455.0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’ятни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спеціаліз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 26.455.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інвентариз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 xml:space="preserve">ційної комісії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 раз </w:t>
            </w:r>
          </w:p>
          <w:p>
            <w:pPr>
              <w:pStyle w:val="Normal"/>
              <w:spacing w:lineRule="exact" w:line="260"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вартал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сідання спеціаліз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 26.455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сідання ректорату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 раз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ісяць</w:t>
            </w:r>
            <w:r>
              <w:rPr>
                <w:rFonts w:cs="Arial" w:ascii="Arial" w:hAnsi="Arial"/>
                <w:sz w:val="26"/>
                <w:szCs w:val="26"/>
              </w:rPr>
              <w:t>)</w:t>
            </w:r>
          </w:p>
        </w:tc>
      </w:tr>
      <w:tr>
        <w:trPr>
          <w:trHeight w:val="19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убо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День самоосвіти і проведення науково-методичної робо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День самоосвіти і проведення науково-методичної робо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День самоосвіти і проведення науково-методич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Heading"/>
        <w:spacing w:lineRule="auto" w:line="360"/>
        <w:rPr/>
      </w:pPr>
      <w:r>
        <w:br w:type="page"/>
      </w:r>
      <w:r>
        <w:rPr>
          <w:rFonts w:cs="Arial" w:ascii="Arial" w:hAnsi="Arial"/>
          <w:b/>
          <w:szCs w:val="28"/>
        </w:rPr>
        <w:t xml:space="preserve">1.1.1. </w:t>
      </w:r>
      <w:r>
        <w:rPr>
          <w:rFonts w:cs="Arial" w:ascii="Arial" w:hAnsi="Arial"/>
          <w:b/>
          <w:sz w:val="26"/>
          <w:szCs w:val="26"/>
        </w:rPr>
        <w:t>Помісячна план-сітка управління УМО</w:t>
      </w:r>
    </w:p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ічень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929"/>
        <w:gridCol w:w="2211"/>
        <w:gridCol w:w="1800"/>
      </w:tblGrid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місяця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2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7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</w:tr>
      <w:tr>
        <w:trPr>
          <w:trHeight w:val="14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4 січня</w:t>
            </w:r>
            <w:r>
              <w:rPr>
                <w:rFonts w:cs="Arial" w:ascii="Arial" w:hAnsi="Arial"/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10.00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>11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о</w:t>
            </w:r>
            <w:r>
              <w:rPr>
                <w:rFonts w:cs="Arial" w:ascii="Arial" w:hAnsi="Arial"/>
                <w:lang w:val="uk-UA"/>
              </w:rPr>
              <w:t>рганізаційні наради у під-розділ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>18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о</w:t>
            </w:r>
            <w:r>
              <w:rPr>
                <w:rFonts w:cs="Arial" w:ascii="Arial" w:hAnsi="Arial"/>
                <w:lang w:val="uk-UA"/>
              </w:rPr>
              <w:t>рганізаційні наради у підроз-ді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>25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о</w:t>
            </w:r>
            <w:r>
              <w:rPr>
                <w:rFonts w:cs="Arial" w:ascii="Arial" w:hAnsi="Arial"/>
                <w:lang w:val="uk-UA"/>
              </w:rPr>
              <w:t>рганізаційні наради у під-розділах</w:t>
            </w:r>
          </w:p>
        </w:tc>
      </w:tr>
      <w:tr>
        <w:trPr>
          <w:trHeight w:val="9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Вівто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12 січня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Arial" w:ascii="Arial" w:hAnsi="Arial"/>
              </w:rPr>
              <w:t>Робота редак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йн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легі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6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Засідання </w:t>
            </w:r>
            <w:r>
              <w:rPr>
                <w:rFonts w:cs="Arial" w:ascii="Arial" w:hAnsi="Arial"/>
                <w:spacing w:val="-10"/>
              </w:rPr>
              <w:t>профсп</w:t>
            </w:r>
            <w:r>
              <w:rPr>
                <w:rFonts w:cs="Arial" w:ascii="Arial" w:hAnsi="Arial"/>
                <w:spacing w:val="-10"/>
                <w:lang w:val="uk-UA"/>
              </w:rPr>
              <w:t>і</w:t>
            </w:r>
            <w:r>
              <w:rPr>
                <w:rFonts w:cs="Arial" w:ascii="Arial" w:hAnsi="Arial"/>
                <w:spacing w:val="-10"/>
              </w:rPr>
              <w:t>лко</w:t>
            </w:r>
            <w:r>
              <w:rPr>
                <w:rFonts w:cs="Arial" w:ascii="Arial" w:hAnsi="Arial"/>
                <w:spacing w:val="-10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</w:rPr>
              <w:t>вого</w:t>
            </w:r>
            <w:r>
              <w:rPr>
                <w:rFonts w:cs="Arial" w:ascii="Arial" w:hAnsi="Arial"/>
              </w:rPr>
              <w:t xml:space="preserve"> комітету</w:t>
            </w:r>
            <w:r>
              <w:rPr>
                <w:rFonts w:cs="Arial" w:ascii="Arial" w:hAnsi="Arial"/>
                <w:lang w:val="uk-UA"/>
              </w:rPr>
              <w:t xml:space="preserve"> УМО</w:t>
            </w:r>
          </w:p>
        </w:tc>
      </w:tr>
      <w:tr>
        <w:trPr>
          <w:trHeight w:val="14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Се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>6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00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Arial" w:ascii="Arial" w:hAnsi="Arial"/>
              </w:rPr>
              <w:t>Засіданн</w:t>
            </w:r>
            <w:r>
              <w:rPr>
                <w:rFonts w:cs="Arial" w:ascii="Arial" w:hAnsi="Arial"/>
                <w:lang w:val="uk-UA"/>
              </w:rPr>
              <w:t>я</w:t>
            </w:r>
            <w:r>
              <w:rPr>
                <w:rFonts w:cs="Arial" w:ascii="Arial" w:hAnsi="Arial"/>
              </w:rPr>
              <w:t xml:space="preserve"> кафедр, цент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ів, відділ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13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.00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Arial" w:ascii="Arial" w:hAnsi="Arial"/>
              </w:rPr>
              <w:t>Засідання р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ди з координ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ї наукових дослідж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0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вченої ради У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7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вчених рад інститут</w:t>
            </w:r>
            <w:r>
              <w:rPr>
                <w:rFonts w:cs="Arial" w:ascii="Arial" w:hAnsi="Arial"/>
                <w:lang w:val="uk-UA"/>
              </w:rPr>
              <w:t>ів</w:t>
            </w:r>
          </w:p>
        </w:tc>
      </w:tr>
      <w:tr>
        <w:trPr>
          <w:trHeight w:val="146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Методологіч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 xml:space="preserve">ний семінар кафедри </w:t>
            </w:r>
            <w:r>
              <w:rPr>
                <w:rFonts w:cs="Arial" w:ascii="Arial" w:hAnsi="Arial"/>
                <w:lang w:val="uk-UA"/>
              </w:rPr>
              <w:t xml:space="preserve">УМО </w:t>
            </w:r>
            <w:r>
              <w:rPr>
                <w:rFonts w:cs="Arial" w:ascii="Arial" w:hAnsi="Arial"/>
              </w:rPr>
              <w:t>«Економіки та управління персоналом»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1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нау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ково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методичної ради</w:t>
            </w:r>
            <w:r>
              <w:rPr>
                <w:rFonts w:cs="Arial" w:ascii="Arial" w:hAnsi="Arial"/>
                <w:lang w:val="uk-UA"/>
              </w:rPr>
              <w:t xml:space="preserve"> УМ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8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.00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Питання УМ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на</w:t>
            </w:r>
            <w:r>
              <w:rPr>
                <w:rFonts w:cs="Arial" w:ascii="Arial" w:hAnsi="Arial"/>
              </w:rPr>
              <w:t xml:space="preserve"> засід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езидії АПН України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1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</w:t>
            </w:r>
            <w:r>
              <w:rPr>
                <w:rFonts w:cs="Arial" w:ascii="Arial" w:hAnsi="Arial"/>
                <w:spacing w:val="-8"/>
              </w:rPr>
              <w:t xml:space="preserve">ної вченої </w:t>
            </w:r>
            <w:r>
              <w:rPr>
                <w:rFonts w:cs="Arial" w:ascii="Arial" w:hAnsi="Arial"/>
                <w:spacing w:val="-8"/>
                <w:lang w:val="uk-UA"/>
              </w:rPr>
              <w:t>р</w:t>
            </w:r>
            <w:r>
              <w:rPr>
                <w:rFonts w:cs="Arial" w:ascii="Arial" w:hAnsi="Arial"/>
                <w:spacing w:val="-8"/>
              </w:rPr>
              <w:t>ади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 26.455.03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’ят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8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алізованої вченої ради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 26.455.01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-таці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2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 26.455.02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9 січ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ідання ректорату</w:t>
            </w:r>
          </w:p>
        </w:tc>
      </w:tr>
      <w:tr>
        <w:trPr>
          <w:trHeight w:val="15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Су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>09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16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3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30 січ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br w:type="page"/>
      </w:r>
      <w:r>
        <w:rPr>
          <w:rFonts w:cs="Arial" w:ascii="Arial" w:hAnsi="Arial"/>
          <w:b/>
          <w:szCs w:val="28"/>
        </w:rPr>
        <w:t>Лютий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929"/>
        <w:gridCol w:w="2211"/>
        <w:gridCol w:w="1800"/>
      </w:tblGrid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місяця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2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7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7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1 лютого</w:t>
            </w:r>
            <w:r>
              <w:rPr>
                <w:rFonts w:cs="Arial" w:ascii="Arial" w:hAnsi="Arial"/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ради у рек-тора та прорек-тор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8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о</w:t>
            </w:r>
            <w:r>
              <w:rPr>
                <w:rFonts w:cs="Arial" w:ascii="Arial" w:hAnsi="Arial"/>
                <w:lang w:val="uk-UA"/>
              </w:rPr>
              <w:t>рганізаційні наради у під-розділ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15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о</w:t>
            </w:r>
            <w:r>
              <w:rPr>
                <w:rFonts w:cs="Arial" w:ascii="Arial" w:hAnsi="Arial"/>
                <w:lang w:val="uk-UA"/>
              </w:rPr>
              <w:t>рганізаційні наради у під-розді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2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о</w:t>
            </w:r>
            <w:r>
              <w:rPr>
                <w:rFonts w:cs="Arial" w:ascii="Arial" w:hAnsi="Arial"/>
                <w:lang w:val="uk-UA"/>
              </w:rPr>
              <w:t>рганізаційні наради у під-розділах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Вівто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Участь у н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адах Президії АПН Україн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3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сідання </w:t>
            </w:r>
            <w:r>
              <w:rPr>
                <w:rFonts w:cs="Arial" w:ascii="Arial" w:hAnsi="Arial"/>
                <w:spacing w:val="-10"/>
              </w:rPr>
              <w:t>профсп</w:t>
            </w:r>
            <w:r>
              <w:rPr>
                <w:rFonts w:cs="Arial" w:ascii="Arial" w:hAnsi="Arial"/>
                <w:spacing w:val="-10"/>
                <w:lang w:val="uk-UA"/>
              </w:rPr>
              <w:t>і</w:t>
            </w:r>
            <w:r>
              <w:rPr>
                <w:rFonts w:cs="Arial" w:ascii="Arial" w:hAnsi="Arial"/>
                <w:spacing w:val="-10"/>
              </w:rPr>
              <w:t>лко</w:t>
            </w:r>
            <w:r>
              <w:rPr>
                <w:rFonts w:cs="Arial" w:ascii="Arial" w:hAnsi="Arial"/>
                <w:spacing w:val="-10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</w:rPr>
              <w:t>вого</w:t>
            </w:r>
            <w:r>
              <w:rPr>
                <w:rFonts w:cs="Arial" w:ascii="Arial" w:hAnsi="Arial"/>
              </w:rPr>
              <w:t xml:space="preserve"> комітету</w:t>
            </w:r>
            <w:r>
              <w:rPr>
                <w:rFonts w:cs="Arial" w:ascii="Arial" w:hAnsi="Arial"/>
                <w:lang w:val="uk-UA"/>
              </w:rPr>
              <w:t xml:space="preserve"> УМО</w:t>
            </w:r>
          </w:p>
        </w:tc>
      </w:tr>
      <w:tr>
        <w:trPr>
          <w:trHeight w:val="15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Се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3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Засіданн</w:t>
            </w:r>
            <w:r>
              <w:rPr>
                <w:rFonts w:cs="Arial" w:ascii="Arial" w:hAnsi="Arial"/>
                <w:lang w:val="uk-UA"/>
              </w:rPr>
              <w:t>я</w:t>
            </w:r>
            <w:r>
              <w:rPr>
                <w:rFonts w:cs="Arial" w:ascii="Arial" w:hAnsi="Arial"/>
              </w:rPr>
              <w:t xml:space="preserve"> кафедр, цент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ів, відділ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10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Засідання р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ди з координ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ї наукових дослідж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4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вчених рад інститутів</w:t>
            </w:r>
          </w:p>
        </w:tc>
      </w:tr>
      <w:tr>
        <w:trPr>
          <w:trHeight w:val="120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>4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uk-UA"/>
              </w:rPr>
              <w:t>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ологіч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 xml:space="preserve">ний семінар кафедри </w:t>
            </w:r>
            <w:r>
              <w:rPr>
                <w:rFonts w:cs="Arial" w:ascii="Arial" w:hAnsi="Arial"/>
                <w:lang w:val="uk-UA"/>
              </w:rPr>
              <w:t xml:space="preserve">УМО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lang w:val="uk-UA"/>
              </w:rPr>
              <w:t>Фундамен-тальних та загальнофа-хових дисцип-лін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18 лютого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итання УМ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на</w:t>
            </w:r>
            <w:r>
              <w:rPr>
                <w:rFonts w:cs="Arial" w:ascii="Arial" w:hAnsi="Arial"/>
              </w:rPr>
              <w:t xml:space="preserve"> засід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ези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дії АПН Україн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1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18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 26.455.03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’ят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5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 26.455.01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-таці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>12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Верховної Ради з питань освіти і науки. Круглий стіл «</w:t>
            </w:r>
            <w:r>
              <w:rPr>
                <w:rFonts w:cs="Arial" w:ascii="Arial" w:hAnsi="Arial"/>
                <w:caps/>
                <w:lang w:val="uk-UA"/>
              </w:rPr>
              <w:t>п</w:t>
            </w:r>
            <w:r>
              <w:rPr>
                <w:rFonts w:cs="Arial" w:ascii="Arial" w:hAnsi="Arial"/>
                <w:lang w:val="uk-UA"/>
              </w:rPr>
              <w:t xml:space="preserve">итання роз-витку після-дипломної педагогічної освіти»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(м. Рівне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19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 26.455.02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6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Засідання рект</w:t>
            </w:r>
            <w:r>
              <w:rPr>
                <w:rFonts w:cs="Arial" w:ascii="Arial" w:hAnsi="Arial"/>
              </w:rPr>
              <w:t>орату</w:t>
            </w:r>
          </w:p>
        </w:tc>
      </w:tr>
      <w:tr>
        <w:trPr>
          <w:trHeight w:val="19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6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13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0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7 лютого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br w:type="page"/>
      </w:r>
      <w:r>
        <w:rPr>
          <w:rFonts w:cs="Arial" w:ascii="Arial" w:hAnsi="Arial"/>
          <w:b/>
          <w:szCs w:val="28"/>
        </w:rPr>
        <w:t>Березень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929"/>
        <w:gridCol w:w="2211"/>
        <w:gridCol w:w="1800"/>
      </w:tblGrid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місяця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2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6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</w:tr>
      <w:tr>
        <w:trPr>
          <w:trHeight w:val="12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1 березня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йні на-ради у ректора та проректор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sz w:val="22"/>
                <w:szCs w:val="22"/>
                <w:highlight w:val="red"/>
                <w:lang w:val="uk-UA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2"/>
                <w:lang w:val="uk-UA"/>
              </w:rPr>
              <w:t>8 берез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15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>рганізаційн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</w:t>
            </w:r>
            <w:r>
              <w:rPr>
                <w:rFonts w:cs="Arial" w:ascii="Arial" w:hAnsi="Arial"/>
                <w:sz w:val="22"/>
                <w:szCs w:val="22"/>
              </w:rPr>
              <w:t xml:space="preserve"> нара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у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ідрозді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22/29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ap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uk-UA"/>
              </w:rPr>
              <w:t>10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>рганізаційн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</w:t>
            </w:r>
            <w:r>
              <w:rPr>
                <w:rFonts w:cs="Arial" w:ascii="Arial" w:hAnsi="Arial"/>
                <w:sz w:val="22"/>
                <w:szCs w:val="22"/>
              </w:rPr>
              <w:t xml:space="preserve"> нарад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у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ідрозділах</w:t>
            </w:r>
          </w:p>
        </w:tc>
      </w:tr>
      <w:tr>
        <w:trPr>
          <w:trHeight w:val="8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Вівто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2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ь у на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радах Президії АПН Україн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9 берез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бота редак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ційних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егі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23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ідання профсп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</w:t>
            </w:r>
            <w:r>
              <w:rPr>
                <w:rFonts w:cs="Arial" w:ascii="Arial" w:hAnsi="Arial"/>
                <w:sz w:val="22"/>
                <w:szCs w:val="22"/>
              </w:rPr>
              <w:t>лк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вого комітету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УМО</w:t>
            </w:r>
          </w:p>
        </w:tc>
      </w:tr>
      <w:tr>
        <w:trPr>
          <w:trHeight w:val="12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Се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3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сіданн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я</w:t>
            </w:r>
            <w:r>
              <w:rPr>
                <w:rFonts w:cs="Arial" w:ascii="Arial" w:hAnsi="Arial"/>
                <w:sz w:val="22"/>
                <w:szCs w:val="22"/>
              </w:rPr>
              <w:t xml:space="preserve"> кафедр, цент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рів, відділ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10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.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сідання ради з координації наукових дос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лідж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17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ідання вченої ради У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24 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.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ідання вчених рад інститутів</w:t>
            </w:r>
          </w:p>
        </w:tc>
      </w:tr>
      <w:tr>
        <w:trPr>
          <w:trHeight w:val="232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6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4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Методологічн</w:t>
            </w:r>
            <w:r>
              <w:rPr>
                <w:rFonts w:cs="Arial" w:ascii="Arial" w:hAnsi="Arial"/>
                <w:spacing w:val="-4"/>
                <w:sz w:val="22"/>
                <w:szCs w:val="22"/>
                <w:lang w:val="uk-UA"/>
              </w:rPr>
              <w:t>ий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семінар</w:t>
            </w:r>
            <w:r>
              <w:rPr>
                <w:rFonts w:cs="Arial" w:ascii="Arial" w:hAnsi="Arial"/>
                <w:spacing w:val="-4"/>
                <w:sz w:val="22"/>
                <w:szCs w:val="22"/>
                <w:lang w:val="uk-UA"/>
              </w:rPr>
              <w:t xml:space="preserve"> УМО </w:t>
            </w:r>
            <w:r>
              <w:rPr>
                <w:rFonts w:cs="Arial" w:ascii="Arial" w:hAnsi="Arial"/>
                <w:spacing w:val="-2"/>
                <w:sz w:val="22"/>
                <w:szCs w:val="22"/>
                <w:lang w:val="uk-UA"/>
              </w:rPr>
              <w:t>«Наукова діяль-ність навчально-го закладу у контексті Болон</w:t>
            </w:r>
            <w:r>
              <w:rPr>
                <w:rFonts w:cs="Arial" w:ascii="Arial" w:hAnsi="Arial"/>
                <w:spacing w:val="-4"/>
                <w:sz w:val="22"/>
                <w:szCs w:val="22"/>
                <w:lang w:val="uk-UA"/>
              </w:rPr>
              <w:t>-ської декларації»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11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ідання нау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ково-методичної ради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  <w:lang w:val="uk-UA"/>
              </w:rPr>
              <w:t>умо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18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 26.455.03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6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тодологічний семінар кафедри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УМО </w:t>
            </w:r>
            <w:r>
              <w:rPr>
                <w:rFonts w:cs="Arial" w:ascii="Arial" w:hAnsi="Arial"/>
                <w:sz w:val="22"/>
                <w:szCs w:val="22"/>
              </w:rPr>
              <w:t>«Економіки та управління персоналом»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pacing w:val="-6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71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тодологічний семінар кафедри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УМО </w:t>
            </w:r>
            <w:r>
              <w:rPr>
                <w:rFonts w:cs="Arial" w:ascii="Arial" w:hAnsi="Arial"/>
                <w:sz w:val="22"/>
                <w:szCs w:val="22"/>
              </w:rPr>
              <w:t>«</w:t>
            </w:r>
            <w:r>
              <w:rPr>
                <w:rFonts w:cs="Arial" w:ascii="Arial" w:hAnsi="Arial"/>
                <w:caps/>
                <w:sz w:val="22"/>
                <w:szCs w:val="22"/>
                <w:lang w:val="uk-UA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рофесій-ної освіти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’ят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5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 26.455.0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  <w:lang w:val="uk-UA"/>
              </w:rPr>
              <w:t>у міру надходжен-ня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дисертаці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12 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мітет Верховної Ради з питань освіти і науки. Круглий стіл «</w:t>
            </w:r>
            <w:r>
              <w:rPr>
                <w:rFonts w:cs="Arial" w:ascii="Arial" w:hAnsi="Arial"/>
                <w:caps/>
                <w:sz w:val="22"/>
                <w:szCs w:val="22"/>
                <w:lang w:val="uk-UA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итання розвитку після-дипломної педа-гогічної освіти»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(м. Рівне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19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 26.455.02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26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ідання ректорату</w:t>
            </w:r>
          </w:p>
        </w:tc>
      </w:tr>
      <w:tr>
        <w:trPr>
          <w:trHeight w:val="11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6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нь самоосвіти і проведення науково-мет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дичної робо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13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нь самоосвіти і проведення науково-мет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дичної робо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20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нь самоосвіти і проведення нау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ково-методич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27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нь самоосвіти і проведення науково-мет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дичної роботи</w:t>
            </w:r>
          </w:p>
        </w:tc>
      </w:tr>
    </w:tbl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br w:type="page"/>
      </w:r>
      <w:r>
        <w:rPr>
          <w:rFonts w:cs="Arial" w:ascii="Arial" w:hAnsi="Arial"/>
          <w:b/>
          <w:szCs w:val="28"/>
        </w:rPr>
        <w:t>Квітень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929"/>
        <w:gridCol w:w="2211"/>
        <w:gridCol w:w="1800"/>
      </w:tblGrid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місяця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2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8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5 квітня</w:t>
            </w:r>
            <w:r>
              <w:rPr>
                <w:rFonts w:cs="Arial" w:ascii="Arial" w:hAnsi="Arial"/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ради у рек-тора та прорек-тор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2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о</w:t>
            </w:r>
            <w:r>
              <w:rPr>
                <w:rFonts w:cs="Arial" w:ascii="Arial" w:hAnsi="Arial"/>
                <w:lang w:val="uk-UA"/>
              </w:rPr>
              <w:t>рганізаційні наради у під-розділ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9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</w:rPr>
              <w:t>о</w:t>
            </w:r>
            <w:r>
              <w:rPr>
                <w:rFonts w:cs="Arial" w:ascii="Arial" w:hAnsi="Arial"/>
              </w:rPr>
              <w:t>рганізаційн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 xml:space="preserve"> нарад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у </w:t>
            </w:r>
            <w:r>
              <w:rPr>
                <w:rFonts w:cs="Arial" w:ascii="Arial" w:hAnsi="Arial"/>
                <w:lang w:val="uk-UA"/>
              </w:rPr>
              <w:t>підроз-ді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6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</w:rPr>
              <w:t>о</w:t>
            </w:r>
            <w:r>
              <w:rPr>
                <w:rFonts w:cs="Arial" w:ascii="Arial" w:hAnsi="Arial"/>
              </w:rPr>
              <w:t>рганізаційн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 xml:space="preserve"> нарад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у </w:t>
            </w:r>
            <w:r>
              <w:rPr>
                <w:rFonts w:cs="Arial" w:ascii="Arial" w:hAnsi="Arial"/>
                <w:lang w:val="uk-UA"/>
              </w:rPr>
              <w:t>під-розділах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Вівто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6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Участь у н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адах Президії АПН Україн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7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профсп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>лко</w:t>
            </w:r>
            <w:r>
              <w:rPr>
                <w:rFonts w:cs="Arial" w:ascii="Arial" w:hAnsi="Arial"/>
                <w:spacing w:val="-10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</w:rPr>
              <w:t>вого</w:t>
            </w:r>
            <w:r>
              <w:rPr>
                <w:rFonts w:cs="Arial" w:ascii="Arial" w:hAnsi="Arial"/>
              </w:rPr>
              <w:t xml:space="preserve"> комітету</w:t>
            </w:r>
            <w:r>
              <w:rPr>
                <w:rFonts w:cs="Arial" w:ascii="Arial" w:hAnsi="Arial"/>
                <w:lang w:val="uk-UA"/>
              </w:rPr>
              <w:t xml:space="preserve"> УМО</w:t>
            </w:r>
          </w:p>
        </w:tc>
      </w:tr>
      <w:tr>
        <w:trPr>
          <w:trHeight w:val="14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Се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7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14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Засіданн</w:t>
            </w:r>
            <w:r>
              <w:rPr>
                <w:rFonts w:cs="Arial" w:ascii="Arial" w:hAnsi="Arial"/>
                <w:lang w:val="uk-UA"/>
              </w:rPr>
              <w:t>я</w:t>
            </w:r>
            <w:r>
              <w:rPr>
                <w:rFonts w:cs="Arial" w:ascii="Arial" w:hAnsi="Arial"/>
              </w:rPr>
              <w:t xml:space="preserve"> кафедр, цент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ів, відділ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4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Засідання р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ди з координ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ї наукових дослідж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8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вчених рад інститутів</w:t>
            </w:r>
          </w:p>
        </w:tc>
      </w:tr>
      <w:tr>
        <w:trPr>
          <w:trHeight w:val="23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5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3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7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’ят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1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-таці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6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2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30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ідання ректорату</w:t>
            </w:r>
          </w:p>
        </w:tc>
      </w:tr>
      <w:tr>
        <w:trPr>
          <w:trHeight w:val="19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 xml:space="preserve">Суб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3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0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7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4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квіт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br w:type="page"/>
      </w:r>
      <w:r>
        <w:rPr>
          <w:rFonts w:cs="Arial" w:ascii="Arial" w:hAnsi="Arial"/>
          <w:b/>
          <w:szCs w:val="28"/>
        </w:rPr>
        <w:t>Травень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929"/>
        <w:gridCol w:w="2211"/>
        <w:gridCol w:w="1800"/>
      </w:tblGrid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місяця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2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8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</w:tr>
      <w:tr>
        <w:trPr>
          <w:trHeight w:val="18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3 травня</w:t>
            </w:r>
            <w:r>
              <w:rPr>
                <w:rFonts w:cs="Arial" w:ascii="Arial" w:hAnsi="Arial"/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0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о</w:t>
            </w:r>
            <w:r>
              <w:rPr>
                <w:rFonts w:cs="Arial" w:ascii="Arial" w:hAnsi="Arial"/>
                <w:lang w:val="uk-UA"/>
              </w:rPr>
              <w:t>рганізаційні наради у підрозділ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7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</w:rPr>
              <w:t>о</w:t>
            </w:r>
            <w:r>
              <w:rPr>
                <w:rFonts w:cs="Arial" w:ascii="Arial" w:hAnsi="Arial"/>
              </w:rPr>
              <w:t>рганізаційн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 xml:space="preserve"> нарад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у </w:t>
            </w:r>
            <w:r>
              <w:rPr>
                <w:rFonts w:cs="Arial" w:ascii="Arial" w:hAnsi="Arial"/>
                <w:lang w:val="uk-UA"/>
              </w:rPr>
              <w:t>підрозді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4/31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</w:rPr>
              <w:t>о</w:t>
            </w:r>
            <w:r>
              <w:rPr>
                <w:rFonts w:cs="Arial" w:ascii="Arial" w:hAnsi="Arial"/>
              </w:rPr>
              <w:t>рганізаційн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 xml:space="preserve"> нарад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у </w:t>
            </w:r>
            <w:r>
              <w:rPr>
                <w:rFonts w:cs="Arial" w:ascii="Arial" w:hAnsi="Arial"/>
                <w:lang w:val="uk-UA"/>
              </w:rPr>
              <w:t>підрозділах</w:t>
            </w:r>
          </w:p>
        </w:tc>
      </w:tr>
      <w:tr>
        <w:trPr>
          <w:trHeight w:val="16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Вівто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4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Участь у н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адах Президії АПН Україн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5 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Засідання </w:t>
            </w:r>
            <w:r>
              <w:rPr>
                <w:rFonts w:cs="Arial" w:ascii="Arial" w:hAnsi="Arial"/>
                <w:spacing w:val="-10"/>
              </w:rPr>
              <w:t>профсп</w:t>
            </w:r>
            <w:r>
              <w:rPr>
                <w:rFonts w:cs="Arial" w:ascii="Arial" w:hAnsi="Arial"/>
                <w:spacing w:val="-10"/>
                <w:lang w:val="uk-UA"/>
              </w:rPr>
              <w:t>і</w:t>
            </w:r>
            <w:r>
              <w:rPr>
                <w:rFonts w:cs="Arial" w:ascii="Arial" w:hAnsi="Arial"/>
                <w:spacing w:val="-10"/>
              </w:rPr>
              <w:t>лко</w:t>
            </w:r>
            <w:r>
              <w:rPr>
                <w:rFonts w:cs="Arial" w:ascii="Arial" w:hAnsi="Arial"/>
                <w:spacing w:val="-10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</w:rPr>
              <w:t>вого</w:t>
            </w:r>
            <w:r>
              <w:rPr>
                <w:rFonts w:cs="Arial" w:ascii="Arial" w:hAnsi="Arial"/>
              </w:rPr>
              <w:t xml:space="preserve"> комітету</w:t>
            </w:r>
            <w:r>
              <w:rPr>
                <w:rFonts w:cs="Arial" w:ascii="Arial" w:hAnsi="Arial"/>
                <w:lang w:val="uk-UA"/>
              </w:rPr>
              <w:t xml:space="preserve"> УМО</w:t>
            </w:r>
          </w:p>
        </w:tc>
      </w:tr>
      <w:tr>
        <w:trPr>
          <w:trHeight w:val="19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Се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5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Засіданн</w:t>
            </w:r>
            <w:r>
              <w:rPr>
                <w:rFonts w:cs="Arial" w:ascii="Arial" w:hAnsi="Arial"/>
                <w:lang w:val="uk-UA"/>
              </w:rPr>
              <w:t>я</w:t>
            </w:r>
            <w:r>
              <w:rPr>
                <w:rFonts w:cs="Arial" w:ascii="Arial" w:hAnsi="Arial"/>
              </w:rPr>
              <w:t xml:space="preserve"> кафедр, цент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ів, відділ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2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ідання ради з координації наукових дослідж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9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вченої ради У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6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вчених рад інститутів</w:t>
            </w:r>
          </w:p>
        </w:tc>
      </w:tr>
      <w:tr>
        <w:trPr>
          <w:trHeight w:val="24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6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uk-UA"/>
              </w:rPr>
              <w:t>травня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</w:rPr>
              <w:t>Методологіч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 xml:space="preserve">ний семінар кафедри </w:t>
            </w:r>
            <w:r>
              <w:rPr>
                <w:rFonts w:cs="Arial" w:ascii="Arial" w:hAnsi="Arial"/>
                <w:lang w:val="uk-UA"/>
              </w:rPr>
              <w:t xml:space="preserve">УМО </w:t>
            </w:r>
            <w:r>
              <w:rPr>
                <w:rFonts w:cs="Arial" w:ascii="Arial" w:hAnsi="Arial"/>
              </w:rPr>
              <w:t>«Економіки та управління персонал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13 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науково-методичн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caps/>
                <w:lang w:val="uk-UA"/>
              </w:rPr>
              <w:t>ум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0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3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’ят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7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1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-таці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1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2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8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ідання ректорату</w:t>
            </w:r>
          </w:p>
        </w:tc>
      </w:tr>
      <w:tr>
        <w:trPr>
          <w:trHeight w:val="19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8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5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2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9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тра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Heading"/>
        <w:spacing w:lineRule="auto" w:line="360"/>
        <w:ind w:right="-82" w:hanging="0"/>
        <w:rPr>
          <w:rFonts w:ascii="Arial" w:hAnsi="Arial" w:cs="Arial"/>
          <w:b/>
          <w:b/>
          <w:szCs w:val="28"/>
        </w:rPr>
      </w:pPr>
      <w:r>
        <w:br w:type="page"/>
      </w:r>
      <w:r>
        <w:rPr>
          <w:rFonts w:cs="Arial" w:ascii="Arial" w:hAnsi="Arial"/>
          <w:b/>
          <w:szCs w:val="28"/>
        </w:rPr>
        <w:t>Червень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929"/>
        <w:gridCol w:w="2211"/>
        <w:gridCol w:w="1800"/>
      </w:tblGrid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місяця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2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8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7 червня</w:t>
            </w:r>
            <w:r>
              <w:rPr>
                <w:rFonts w:cs="Arial" w:ascii="Arial" w:hAnsi="Arial"/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4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о</w:t>
            </w:r>
            <w:r>
              <w:rPr>
                <w:rFonts w:cs="Arial" w:ascii="Arial" w:hAnsi="Arial"/>
                <w:lang w:val="uk-UA"/>
              </w:rPr>
              <w:t>рганізаційні наради у підрозділ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1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</w:rPr>
              <w:t>о</w:t>
            </w:r>
            <w:r>
              <w:rPr>
                <w:rFonts w:cs="Arial" w:ascii="Arial" w:hAnsi="Arial"/>
              </w:rPr>
              <w:t>рганізаційн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 xml:space="preserve"> нарад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у </w:t>
            </w:r>
            <w:r>
              <w:rPr>
                <w:rFonts w:cs="Arial" w:ascii="Arial" w:hAnsi="Arial"/>
                <w:lang w:val="uk-UA"/>
              </w:rPr>
              <w:t>підрозді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8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</w:rPr>
              <w:t>о</w:t>
            </w:r>
            <w:r>
              <w:rPr>
                <w:rFonts w:cs="Arial" w:ascii="Arial" w:hAnsi="Arial"/>
              </w:rPr>
              <w:t>рганізаційн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 xml:space="preserve"> нарад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у </w:t>
            </w:r>
            <w:r>
              <w:rPr>
                <w:rFonts w:cs="Arial" w:ascii="Arial" w:hAnsi="Arial"/>
                <w:lang w:val="uk-UA"/>
              </w:rPr>
              <w:t>підрозділах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Вівто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Участь у н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адах Президії АПН Україн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8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Робота редак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йн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легі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9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Засідання </w:t>
            </w:r>
            <w:r>
              <w:rPr>
                <w:rFonts w:cs="Arial" w:ascii="Arial" w:hAnsi="Arial"/>
                <w:spacing w:val="-10"/>
              </w:rPr>
              <w:t>профсп</w:t>
            </w:r>
            <w:r>
              <w:rPr>
                <w:rFonts w:cs="Arial" w:ascii="Arial" w:hAnsi="Arial"/>
                <w:spacing w:val="-10"/>
                <w:lang w:val="uk-UA"/>
              </w:rPr>
              <w:t>і</w:t>
            </w:r>
            <w:r>
              <w:rPr>
                <w:rFonts w:cs="Arial" w:ascii="Arial" w:hAnsi="Arial"/>
                <w:spacing w:val="-10"/>
              </w:rPr>
              <w:t>лко</w:t>
            </w:r>
            <w:r>
              <w:rPr>
                <w:rFonts w:cs="Arial" w:ascii="Arial" w:hAnsi="Arial"/>
                <w:spacing w:val="-10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</w:rPr>
              <w:t>вого</w:t>
            </w:r>
            <w:r>
              <w:rPr>
                <w:rFonts w:cs="Arial" w:ascii="Arial" w:hAnsi="Arial"/>
              </w:rPr>
              <w:t xml:space="preserve"> комітету</w:t>
            </w:r>
            <w:r>
              <w:rPr>
                <w:rFonts w:cs="Arial" w:ascii="Arial" w:hAnsi="Arial"/>
                <w:lang w:val="uk-UA"/>
              </w:rPr>
              <w:t xml:space="preserve"> УМО</w:t>
            </w:r>
          </w:p>
        </w:tc>
      </w:tr>
      <w:tr>
        <w:trPr>
          <w:trHeight w:val="18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Се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Засіданн</w:t>
            </w:r>
            <w:r>
              <w:rPr>
                <w:rFonts w:cs="Arial" w:ascii="Arial" w:hAnsi="Arial"/>
                <w:lang w:val="uk-UA"/>
              </w:rPr>
              <w:t>я</w:t>
            </w:r>
            <w:r>
              <w:rPr>
                <w:rFonts w:cs="Arial" w:ascii="Arial" w:hAnsi="Arial"/>
              </w:rPr>
              <w:t xml:space="preserve"> кафедр, цент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ів, відділ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9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Засідання р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ди з координ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ї наукових дослідж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3 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вченої ради У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30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вчених рад інститутів</w:t>
            </w:r>
          </w:p>
        </w:tc>
      </w:tr>
      <w:tr>
        <w:trPr>
          <w:trHeight w:val="24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spacing w:val="-6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3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14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pacing w:val="-10"/>
              </w:rPr>
              <w:t>Методологічн</w:t>
            </w:r>
            <w:r>
              <w:rPr>
                <w:rFonts w:cs="Arial" w:ascii="Arial" w:hAnsi="Arial"/>
                <w:spacing w:val="-10"/>
                <w:lang w:val="uk-UA"/>
              </w:rPr>
              <w:t>ий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семінар</w:t>
            </w:r>
            <w:r>
              <w:rPr>
                <w:rFonts w:cs="Arial" w:ascii="Arial" w:hAnsi="Arial"/>
                <w:lang w:val="uk-UA"/>
              </w:rPr>
              <w:t xml:space="preserve"> УМО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«Методологічні основи науко-вого дослід-женн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7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3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8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’ят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4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1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-таці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1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інвентариза-ційної комісії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8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2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5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ідання ректорату</w:t>
            </w:r>
          </w:p>
        </w:tc>
      </w:tr>
      <w:tr>
        <w:trPr>
          <w:trHeight w:val="2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5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2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9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6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br w:type="page"/>
      </w:r>
      <w:r>
        <w:rPr>
          <w:rFonts w:cs="Arial" w:ascii="Arial" w:hAnsi="Arial"/>
          <w:b/>
          <w:szCs w:val="28"/>
        </w:rPr>
        <w:t>Вересень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929"/>
        <w:gridCol w:w="2211"/>
        <w:gridCol w:w="1800"/>
      </w:tblGrid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місяця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2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8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</w:tr>
      <w:tr>
        <w:trPr>
          <w:trHeight w:val="18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6 вересня</w:t>
            </w:r>
            <w:r>
              <w:rPr>
                <w:rFonts w:cs="Arial" w:ascii="Arial" w:hAnsi="Arial"/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3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о</w:t>
            </w:r>
            <w:r>
              <w:rPr>
                <w:rFonts w:cs="Arial" w:ascii="Arial" w:hAnsi="Arial"/>
                <w:lang w:val="uk-UA"/>
              </w:rPr>
              <w:t>рганізаційні наради у підрозділ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0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</w:rPr>
              <w:t>о</w:t>
            </w:r>
            <w:r>
              <w:rPr>
                <w:rFonts w:cs="Arial" w:ascii="Arial" w:hAnsi="Arial"/>
              </w:rPr>
              <w:t>рганізаційн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 xml:space="preserve"> нарад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у </w:t>
            </w:r>
            <w:r>
              <w:rPr>
                <w:rFonts w:cs="Arial" w:ascii="Arial" w:hAnsi="Arial"/>
                <w:lang w:val="uk-UA"/>
              </w:rPr>
              <w:t>підрозді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7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</w:rPr>
              <w:t>о</w:t>
            </w:r>
            <w:r>
              <w:rPr>
                <w:rFonts w:cs="Arial" w:ascii="Arial" w:hAnsi="Arial"/>
              </w:rPr>
              <w:t>рганізаційн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 xml:space="preserve"> нарад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у </w:t>
            </w:r>
            <w:r>
              <w:rPr>
                <w:rFonts w:cs="Arial" w:ascii="Arial" w:hAnsi="Arial"/>
                <w:lang w:val="uk-UA"/>
              </w:rPr>
              <w:t>підрозділах</w:t>
            </w:r>
          </w:p>
        </w:tc>
      </w:tr>
      <w:tr>
        <w:trPr>
          <w:trHeight w:val="1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Вівто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7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Участь у н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адах Президії АПН Україн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4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Робота редак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йн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легі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8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Засідання </w:t>
            </w:r>
            <w:r>
              <w:rPr>
                <w:rFonts w:cs="Arial" w:ascii="Arial" w:hAnsi="Arial"/>
                <w:spacing w:val="-10"/>
              </w:rPr>
              <w:t>профсп</w:t>
            </w:r>
            <w:r>
              <w:rPr>
                <w:rFonts w:cs="Arial" w:ascii="Arial" w:hAnsi="Arial"/>
                <w:spacing w:val="-10"/>
                <w:lang w:val="uk-UA"/>
              </w:rPr>
              <w:t>і</w:t>
            </w:r>
            <w:r>
              <w:rPr>
                <w:rFonts w:cs="Arial" w:ascii="Arial" w:hAnsi="Arial"/>
                <w:spacing w:val="-10"/>
              </w:rPr>
              <w:t>лко</w:t>
            </w:r>
            <w:r>
              <w:rPr>
                <w:rFonts w:cs="Arial" w:ascii="Arial" w:hAnsi="Arial"/>
                <w:spacing w:val="-10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</w:rPr>
              <w:t>вого</w:t>
            </w:r>
            <w:r>
              <w:rPr>
                <w:rFonts w:cs="Arial" w:ascii="Arial" w:hAnsi="Arial"/>
              </w:rPr>
              <w:t xml:space="preserve"> комітету</w:t>
            </w:r>
            <w:r>
              <w:rPr>
                <w:rFonts w:cs="Arial" w:ascii="Arial" w:hAnsi="Arial"/>
                <w:lang w:val="uk-UA"/>
              </w:rPr>
              <w:t xml:space="preserve"> УМО</w:t>
            </w:r>
          </w:p>
        </w:tc>
      </w:tr>
      <w:tr>
        <w:trPr>
          <w:trHeight w:val="18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Се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Засіданн</w:t>
            </w:r>
            <w:r>
              <w:rPr>
                <w:rFonts w:cs="Arial" w:ascii="Arial" w:hAnsi="Arial"/>
                <w:lang w:val="uk-UA"/>
              </w:rPr>
              <w:t>я</w:t>
            </w:r>
            <w:r>
              <w:rPr>
                <w:rFonts w:cs="Arial" w:ascii="Arial" w:hAnsi="Arial"/>
              </w:rPr>
              <w:t xml:space="preserve"> кафедр, цент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ів, відділ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8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Засідання р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ди з координ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ї наукових дослідж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22 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вченої ради У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9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вчених рад інститутів</w:t>
            </w:r>
          </w:p>
        </w:tc>
      </w:tr>
      <w:tr>
        <w:trPr>
          <w:trHeight w:val="24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10"/>
                <w:lang w:val="uk-UA"/>
              </w:rPr>
              <w:t>02</w:t>
            </w:r>
            <w:r>
              <w:rPr>
                <w:rFonts w:cs="Arial" w:ascii="Arial" w:hAnsi="Arial"/>
                <w:b/>
                <w:i/>
                <w:spacing w:val="-10"/>
              </w:rPr>
              <w:t xml:space="preserve"> 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  <w:t>14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pacing w:val="-10"/>
              </w:rPr>
              <w:t>Методологічн</w:t>
            </w:r>
            <w:r>
              <w:rPr>
                <w:rFonts w:cs="Arial" w:ascii="Arial" w:hAnsi="Arial"/>
                <w:spacing w:val="-10"/>
                <w:lang w:val="uk-UA"/>
              </w:rPr>
              <w:t>ий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семінар</w:t>
            </w:r>
            <w:r>
              <w:rPr>
                <w:rFonts w:cs="Arial" w:ascii="Arial" w:hAnsi="Arial"/>
                <w:lang w:val="uk-UA"/>
              </w:rPr>
              <w:t xml:space="preserve"> УМО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«Інноваційний розвиток освіт-ньої систе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09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науково-мето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дичної ради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ум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6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3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’ят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3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1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-таці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7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2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4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ідання ректорату</w:t>
            </w:r>
          </w:p>
        </w:tc>
      </w:tr>
      <w:tr>
        <w:trPr>
          <w:trHeight w:val="21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4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1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8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5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верес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br w:type="page"/>
      </w:r>
      <w:r>
        <w:rPr>
          <w:rFonts w:cs="Arial" w:ascii="Arial" w:hAnsi="Arial"/>
          <w:b/>
          <w:szCs w:val="28"/>
        </w:rPr>
        <w:t>Жовтень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929"/>
        <w:gridCol w:w="2211"/>
        <w:gridCol w:w="1800"/>
      </w:tblGrid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місяця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2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8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</w:tr>
      <w:tr>
        <w:trPr>
          <w:trHeight w:val="1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4 жовтня</w:t>
            </w:r>
            <w:r>
              <w:rPr>
                <w:rFonts w:cs="Arial" w:ascii="Arial" w:hAnsi="Arial"/>
                <w:spacing w:val="-6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  <w:lang w:val="uk-UA"/>
              </w:rPr>
              <w:t>Організаційні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наради у ректо-ра та проректо-р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11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uk-UA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рганізаційні наради у підроз-діл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18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>рганізаційн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</w:t>
            </w:r>
            <w:r>
              <w:rPr>
                <w:rFonts w:cs="Arial" w:ascii="Arial" w:hAnsi="Arial"/>
                <w:sz w:val="22"/>
                <w:szCs w:val="22"/>
              </w:rPr>
              <w:t xml:space="preserve"> нарад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у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ідроз-ді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25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>рганізаційн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і</w:t>
            </w:r>
            <w:r>
              <w:rPr>
                <w:rFonts w:cs="Arial" w:ascii="Arial" w:hAnsi="Arial"/>
                <w:sz w:val="22"/>
                <w:szCs w:val="22"/>
              </w:rPr>
              <w:t xml:space="preserve"> нарад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у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ід-розділах</w:t>
            </w:r>
          </w:p>
        </w:tc>
      </w:tr>
      <w:tr>
        <w:trPr>
          <w:trHeight w:val="13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вто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5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ь у на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радах Президії АПН Україн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12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бота редак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ційних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егі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26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сідання 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профсп</w:t>
            </w:r>
            <w:r>
              <w:rPr>
                <w:rFonts w:cs="Arial" w:ascii="Arial" w:hAnsi="Arial"/>
                <w:spacing w:val="-4"/>
                <w:sz w:val="22"/>
                <w:szCs w:val="22"/>
                <w:lang w:val="uk-UA"/>
              </w:rPr>
              <w:t>і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лкового</w:t>
            </w:r>
            <w:r>
              <w:rPr>
                <w:rFonts w:cs="Arial" w:ascii="Arial" w:hAnsi="Arial"/>
                <w:sz w:val="22"/>
                <w:szCs w:val="22"/>
              </w:rPr>
              <w:t xml:space="preserve"> комітету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УМО</w:t>
            </w:r>
          </w:p>
        </w:tc>
      </w:tr>
      <w:tr>
        <w:trPr>
          <w:trHeight w:val="16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6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сіданн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я</w:t>
            </w:r>
            <w:r>
              <w:rPr>
                <w:rFonts w:cs="Arial" w:ascii="Arial" w:hAnsi="Arial"/>
                <w:sz w:val="22"/>
                <w:szCs w:val="22"/>
              </w:rPr>
              <w:t xml:space="preserve"> кафедр, цент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рів, відділ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13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сідання ра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ди з координа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ції наукових дослідж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27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ідання вчених рад інститутів</w:t>
            </w:r>
          </w:p>
        </w:tc>
      </w:tr>
      <w:tr>
        <w:trPr>
          <w:trHeight w:val="177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тв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7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тодологічний семінар кафедри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УМО </w:t>
            </w:r>
            <w:r>
              <w:rPr>
                <w:rFonts w:cs="Arial" w:ascii="Arial" w:hAnsi="Arial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Менедж-менту освіти, економіки та маркетингу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21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 26.455.03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>
          <w:trHeight w:val="117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7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тодологічний семінар кафедри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УМО </w:t>
            </w:r>
            <w:r>
              <w:rPr>
                <w:rFonts w:cs="Arial" w:ascii="Arial" w:hAnsi="Arial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Професій-ної освіти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7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’ят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1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 26.455.01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 міру надход-ження дисер-таці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15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2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 26.455.02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22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ідання ректорату</w:t>
            </w:r>
          </w:p>
        </w:tc>
      </w:tr>
      <w:tr>
        <w:trPr>
          <w:trHeight w:val="19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2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ь самоосвіти і проведення науково-методичної робо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9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ь самоосвіти і проведення науково-методичної робо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16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ь самоосвіти і проведення науково-методич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  <w:t xml:space="preserve">23/30 </w:t>
            </w:r>
            <w:r>
              <w:rPr>
                <w:rFonts w:cs="Arial" w:ascii="Arial" w:hAnsi="Arial"/>
                <w:b/>
                <w:i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br w:type="page"/>
      </w:r>
      <w:r>
        <w:rPr>
          <w:rFonts w:cs="Arial" w:ascii="Arial" w:hAnsi="Arial"/>
          <w:b/>
          <w:szCs w:val="28"/>
        </w:rPr>
        <w:t>Листопад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929"/>
        <w:gridCol w:w="2211"/>
        <w:gridCol w:w="1800"/>
      </w:tblGrid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місяця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2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8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</w:tr>
      <w:tr>
        <w:trPr>
          <w:trHeight w:val="18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1 листопада</w:t>
            </w:r>
            <w:r>
              <w:rPr>
                <w:rFonts w:cs="Arial" w:ascii="Arial" w:hAnsi="Arial"/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8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о</w:t>
            </w:r>
            <w:r>
              <w:rPr>
                <w:rFonts w:cs="Arial" w:ascii="Arial" w:hAnsi="Arial"/>
                <w:lang w:val="uk-UA"/>
              </w:rPr>
              <w:t>рганізаційні наради у підрозділ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5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</w:rPr>
              <w:t>о</w:t>
            </w:r>
            <w:r>
              <w:rPr>
                <w:rFonts w:cs="Arial" w:ascii="Arial" w:hAnsi="Arial"/>
              </w:rPr>
              <w:t>рганізаційн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 xml:space="preserve"> нарад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у </w:t>
            </w:r>
            <w:r>
              <w:rPr>
                <w:rFonts w:cs="Arial" w:ascii="Arial" w:hAnsi="Arial"/>
                <w:lang w:val="uk-UA"/>
              </w:rPr>
              <w:t>підрозді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2/29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</w:rPr>
              <w:t>о</w:t>
            </w:r>
            <w:r>
              <w:rPr>
                <w:rFonts w:cs="Arial" w:ascii="Arial" w:hAnsi="Arial"/>
              </w:rPr>
              <w:t>рганізаційн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 xml:space="preserve"> нарад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у </w:t>
            </w:r>
            <w:r>
              <w:rPr>
                <w:rFonts w:cs="Arial" w:ascii="Arial" w:hAnsi="Arial"/>
                <w:lang w:val="uk-UA"/>
              </w:rPr>
              <w:t>підрозділах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Вівто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Участь у н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адах Президії АПН Україн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9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Робота редак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йн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легі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spacing w:val="-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30 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Засідання </w:t>
            </w:r>
            <w:r>
              <w:rPr>
                <w:rFonts w:cs="Arial" w:ascii="Arial" w:hAnsi="Arial"/>
                <w:spacing w:val="-10"/>
              </w:rPr>
              <w:t>профсп</w:t>
            </w:r>
            <w:r>
              <w:rPr>
                <w:rFonts w:cs="Arial" w:ascii="Arial" w:hAnsi="Arial"/>
                <w:spacing w:val="-10"/>
                <w:lang w:val="uk-UA"/>
              </w:rPr>
              <w:t>і</w:t>
            </w:r>
            <w:r>
              <w:rPr>
                <w:rFonts w:cs="Arial" w:ascii="Arial" w:hAnsi="Arial"/>
                <w:spacing w:val="-10"/>
              </w:rPr>
              <w:t>лко</w:t>
            </w:r>
            <w:r>
              <w:rPr>
                <w:rFonts w:cs="Arial" w:ascii="Arial" w:hAnsi="Arial"/>
                <w:spacing w:val="-10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</w:rPr>
              <w:t>вого</w:t>
            </w:r>
            <w:r>
              <w:rPr>
                <w:rFonts w:cs="Arial" w:ascii="Arial" w:hAnsi="Arial"/>
              </w:rPr>
              <w:t xml:space="preserve"> комітету</w:t>
            </w:r>
            <w:r>
              <w:rPr>
                <w:rFonts w:cs="Arial" w:ascii="Arial" w:hAnsi="Arial"/>
                <w:lang w:val="uk-UA"/>
              </w:rPr>
              <w:t xml:space="preserve"> УМО</w:t>
            </w:r>
          </w:p>
        </w:tc>
      </w:tr>
      <w:tr>
        <w:trPr>
          <w:trHeight w:val="16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Се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3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Засіданн</w:t>
            </w:r>
            <w:r>
              <w:rPr>
                <w:rFonts w:cs="Arial" w:ascii="Arial" w:hAnsi="Arial"/>
                <w:lang w:val="uk-UA"/>
              </w:rPr>
              <w:t>я</w:t>
            </w:r>
            <w:r>
              <w:rPr>
                <w:rFonts w:cs="Arial" w:ascii="Arial" w:hAnsi="Arial"/>
              </w:rPr>
              <w:t xml:space="preserve"> кафедр, цент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ів, відділ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0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</w:rPr>
              <w:t>Засідання р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ди з координ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ї наукових дослідж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7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вченої ради У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spacing w:val="-6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24 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вчених рад інститутів</w:t>
            </w:r>
          </w:p>
        </w:tc>
      </w:tr>
      <w:tr>
        <w:trPr>
          <w:trHeight w:val="23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4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uk-UA"/>
              </w:rPr>
              <w:t>листопада</w:t>
            </w:r>
          </w:p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Методологіч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 xml:space="preserve">ний семінар кафедри </w:t>
            </w:r>
            <w:r>
              <w:rPr>
                <w:rFonts w:cs="Arial" w:ascii="Arial" w:hAnsi="Arial"/>
                <w:lang w:val="uk-UA"/>
              </w:rPr>
              <w:t xml:space="preserve">УМО </w:t>
            </w:r>
            <w:r>
              <w:rPr>
                <w:rFonts w:cs="Arial" w:ascii="Arial" w:hAnsi="Arial"/>
                <w:spacing w:val="-6"/>
              </w:rPr>
              <w:t>«</w:t>
            </w:r>
            <w:r>
              <w:rPr>
                <w:rFonts w:cs="Arial" w:ascii="Arial" w:hAnsi="Arial"/>
                <w:spacing w:val="-6"/>
                <w:lang w:val="uk-UA"/>
              </w:rPr>
              <w:t>Інформаційно</w:t>
            </w:r>
            <w:r>
              <w:rPr>
                <w:rFonts w:cs="Arial" w:ascii="Arial" w:hAnsi="Arial"/>
                <w:lang w:val="uk-UA"/>
              </w:rPr>
              <w:t>-комунікаційних технологій</w:t>
            </w:r>
            <w:r>
              <w:rPr>
                <w:rFonts w:cs="Arial" w:ascii="Arial" w:hAnsi="Arial"/>
              </w:rPr>
              <w:t>»</w:t>
            </w:r>
            <w:r>
              <w:rPr>
                <w:rFonts w:cs="Arial" w:ascii="Arial" w:hAnsi="Arial"/>
                <w:lang w:val="uk-UA"/>
              </w:rPr>
              <w:t>, обласні ІПП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1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науково-мето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дичн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caps/>
                <w:lang w:val="uk-UA"/>
              </w:rPr>
              <w:t>ум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8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3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’ят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5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1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-таці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9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2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8"/>
                <w:lang w:val="uk-UA"/>
              </w:rPr>
              <w:t>26 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ідання ректорату</w:t>
            </w:r>
          </w:p>
        </w:tc>
      </w:tr>
      <w:tr>
        <w:trPr>
          <w:trHeight w:val="19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6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3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0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7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br w:type="page"/>
      </w:r>
      <w:r>
        <w:rPr>
          <w:rFonts w:cs="Arial" w:ascii="Arial" w:hAnsi="Arial"/>
          <w:b/>
          <w:szCs w:val="28"/>
        </w:rPr>
        <w:t>Грудень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929"/>
        <w:gridCol w:w="2211"/>
        <w:gridCol w:w="1800"/>
      </w:tblGrid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ні місяця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жні місяця</w:t>
            </w:r>
          </w:p>
        </w:tc>
      </w:tr>
      <w:tr>
        <w:trPr>
          <w:trHeight w:val="2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8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</w:tr>
      <w:tr>
        <w:trPr>
          <w:trHeight w:val="15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неділ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6 грудня</w:t>
            </w:r>
            <w:r>
              <w:rPr>
                <w:rFonts w:cs="Arial" w:ascii="Arial" w:hAnsi="Arial"/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Організаційні</w:t>
            </w:r>
            <w:r>
              <w:rPr>
                <w:rFonts w:cs="Arial" w:ascii="Arial" w:hAnsi="Arial"/>
                <w:lang w:val="uk-UA"/>
              </w:rPr>
              <w:t xml:space="preserve"> наради у ректора та проректор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3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highlight w:val="red"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о</w:t>
            </w:r>
            <w:r>
              <w:rPr>
                <w:rFonts w:cs="Arial" w:ascii="Arial" w:hAnsi="Arial"/>
                <w:lang w:val="uk-UA"/>
              </w:rPr>
              <w:t>рганізаційні наради у підрозділ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0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</w:rPr>
              <w:t>о</w:t>
            </w:r>
            <w:r>
              <w:rPr>
                <w:rFonts w:cs="Arial" w:ascii="Arial" w:hAnsi="Arial"/>
              </w:rPr>
              <w:t>рганізаційн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 xml:space="preserve"> нарад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у </w:t>
            </w:r>
            <w:r>
              <w:rPr>
                <w:rFonts w:cs="Arial" w:ascii="Arial" w:hAnsi="Arial"/>
                <w:lang w:val="uk-UA"/>
              </w:rPr>
              <w:t>підрозді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7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  <w:t>10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</w:rPr>
              <w:t>о</w:t>
            </w:r>
            <w:r>
              <w:rPr>
                <w:rFonts w:cs="Arial" w:ascii="Arial" w:hAnsi="Arial"/>
              </w:rPr>
              <w:t>рганізаційн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 xml:space="preserve"> нарад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у </w:t>
            </w:r>
            <w:r>
              <w:rPr>
                <w:rFonts w:cs="Arial" w:ascii="Arial" w:hAnsi="Arial"/>
                <w:lang w:val="uk-UA"/>
              </w:rPr>
              <w:t>підрозділах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Вівто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7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</w:rPr>
              <w:t>Участь у н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адах Президії АПН Україн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4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</w:rPr>
              <w:t>Робота редак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йн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легі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1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</w:rPr>
              <w:t>Робота редак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йн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лег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8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Засідання </w:t>
            </w:r>
            <w:r>
              <w:rPr>
                <w:rFonts w:cs="Arial" w:ascii="Arial" w:hAnsi="Arial"/>
                <w:spacing w:val="-10"/>
              </w:rPr>
              <w:t>профсп</w:t>
            </w:r>
            <w:r>
              <w:rPr>
                <w:rFonts w:cs="Arial" w:ascii="Arial" w:hAnsi="Arial"/>
                <w:spacing w:val="-10"/>
                <w:lang w:val="uk-UA"/>
              </w:rPr>
              <w:t>і</w:t>
            </w:r>
            <w:r>
              <w:rPr>
                <w:rFonts w:cs="Arial" w:ascii="Arial" w:hAnsi="Arial"/>
                <w:spacing w:val="-10"/>
              </w:rPr>
              <w:t>лко</w:t>
            </w:r>
            <w:r>
              <w:rPr>
                <w:rFonts w:cs="Arial" w:ascii="Arial" w:hAnsi="Arial"/>
                <w:spacing w:val="-10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</w:rPr>
              <w:t>вого</w:t>
            </w:r>
            <w:r>
              <w:rPr>
                <w:rFonts w:cs="Arial" w:ascii="Arial" w:hAnsi="Arial"/>
              </w:rPr>
              <w:t xml:space="preserve"> комітету</w:t>
            </w:r>
            <w:r>
              <w:rPr>
                <w:rFonts w:cs="Arial" w:ascii="Arial" w:hAnsi="Arial"/>
                <w:lang w:val="uk-UA"/>
              </w:rPr>
              <w:t xml:space="preserve"> УМО</w:t>
            </w:r>
          </w:p>
        </w:tc>
      </w:tr>
      <w:tr>
        <w:trPr>
          <w:trHeight w:val="16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Се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</w:rPr>
              <w:t>Засіданн</w:t>
            </w:r>
            <w:r>
              <w:rPr>
                <w:rFonts w:cs="Arial" w:ascii="Arial" w:hAnsi="Arial"/>
                <w:lang w:val="uk-UA"/>
              </w:rPr>
              <w:t>я</w:t>
            </w:r>
            <w:r>
              <w:rPr>
                <w:rFonts w:cs="Arial" w:ascii="Arial" w:hAnsi="Arial"/>
              </w:rPr>
              <w:t xml:space="preserve"> кафедр, цент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рів, відділі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8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.0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</w:rPr>
              <w:t>Засідання р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ди з координа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ції наукових дослідж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1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вченої ради У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2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вчених рад інститутів</w:t>
            </w:r>
          </w:p>
        </w:tc>
      </w:tr>
      <w:tr>
        <w:trPr>
          <w:trHeight w:val="148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i/>
                <w:spacing w:val="-10"/>
                <w:lang w:val="uk-UA"/>
              </w:rPr>
              <w:t>02 груд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10"/>
                <w:lang w:val="uk-UA"/>
              </w:rPr>
            </w:pPr>
            <w:r>
              <w:rPr>
                <w:rFonts w:cs="Arial" w:ascii="Arial" w:hAnsi="Arial"/>
                <w:spacing w:val="-10"/>
                <w:lang w:val="uk-UA"/>
              </w:rPr>
              <w:t>14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spacing w:val="-10"/>
              </w:rPr>
              <w:t>Методологічн</w:t>
            </w:r>
            <w:r>
              <w:rPr>
                <w:rFonts w:cs="Arial" w:ascii="Arial" w:hAnsi="Arial"/>
                <w:spacing w:val="-10"/>
                <w:lang w:val="uk-UA"/>
              </w:rPr>
              <w:t>ий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</w:rPr>
              <w:t>семінар</w:t>
            </w:r>
            <w:r>
              <w:rPr>
                <w:rFonts w:cs="Arial" w:ascii="Arial" w:hAnsi="Arial"/>
                <w:lang w:val="uk-UA"/>
              </w:rPr>
              <w:t xml:space="preserve"> УМО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«Розвиток післядипломної педагогічної освіти в Україні (стан, пробле-ми, перспекти-ви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16 груд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итання УМ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на</w:t>
            </w:r>
            <w:r>
              <w:rPr>
                <w:rFonts w:cs="Arial" w:ascii="Arial" w:hAnsi="Arial"/>
              </w:rPr>
              <w:t xml:space="preserve"> засід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ези</w:t>
            </w: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дії АПН Україн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6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3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’ят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3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1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-таці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0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14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сідання інвентариза-ційної комісії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7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.0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сідання спеціалізованої вченої рад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 26.455.02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міру надход-ження дисерт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3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.30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ідання ректорату</w:t>
            </w:r>
          </w:p>
        </w:tc>
      </w:tr>
      <w:tr>
        <w:trPr>
          <w:trHeight w:val="19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4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1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18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 xml:space="preserve">25 </w:t>
            </w:r>
            <w:r>
              <w:rPr>
                <w:rFonts w:cs="Arial" w:ascii="Arial" w:hAnsi="Arial"/>
                <w:b/>
                <w:i/>
                <w:spacing w:val="-6"/>
                <w:lang w:val="uk-UA"/>
              </w:rPr>
              <w:t>грудня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самоосвіти і проведення науково-методичної роботи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  <w:lang w:val="uk-UA"/>
        </w:rPr>
        <w:t xml:space="preserve">1.2. Засідання вченої ради </w:t>
      </w:r>
      <w:r>
        <w:rPr>
          <w:rFonts w:cs="Arial" w:ascii="Arial" w:hAnsi="Arial"/>
          <w:b/>
          <w:caps/>
          <w:sz w:val="26"/>
          <w:szCs w:val="26"/>
          <w:lang w:val="uk-UA"/>
        </w:rPr>
        <w:t>у</w:t>
      </w:r>
      <w:r>
        <w:rPr>
          <w:rFonts w:cs="Arial" w:ascii="Arial" w:hAnsi="Arial"/>
          <w:b/>
          <w:sz w:val="26"/>
          <w:szCs w:val="26"/>
          <w:lang w:val="uk-UA"/>
        </w:rPr>
        <w:t>ніверситету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4"/>
        <w:gridCol w:w="6150"/>
        <w:gridCol w:w="2480"/>
      </w:tblGrid>
      <w:tr>
        <w:trPr>
          <w:trHeight w:val="488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і питання,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що</w:t>
            </w:r>
            <w:r>
              <w:rPr>
                <w:rFonts w:cs="Arial" w:ascii="Arial" w:hAnsi="Arial"/>
                <w:sz w:val="26"/>
                <w:szCs w:val="26"/>
              </w:rPr>
              <w:t xml:space="preserve"> виносяться на обговоре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ня 1 (20.01)</w:t>
            </w:r>
          </w:p>
        </w:tc>
      </w:tr>
      <w:tr>
        <w:trPr>
          <w:trHeight w:val="36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програму розвитку діяльності УМ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Є.Р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Чернишова</w:t>
            </w:r>
          </w:p>
        </w:tc>
      </w:tr>
      <w:tr>
        <w:trPr>
          <w:trHeight w:val="36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хід виконання держбюджетної теми «Фор-мування здорового способу життя учнів ЗНЗ на засадах життєвих навичок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В. Дивак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>
          <w:trHeight w:val="32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стан виконання наукової теми «Методичні засади підготовки педагогів до попередження насильства й агресії у сім</w:t>
            </w:r>
            <w:r>
              <w:rPr>
                <w:rFonts w:cs="Arial" w:ascii="Arial" w:hAnsi="Arial"/>
                <w:sz w:val="26"/>
                <w:szCs w:val="26"/>
              </w:rPr>
              <w:t>’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ї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Ю. Волянюк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твердження кошторису на 2010 р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І. Бабуріна</w:t>
            </w:r>
          </w:p>
        </w:tc>
      </w:tr>
      <w:tr>
        <w:trPr/>
        <w:tc>
          <w:tcPr>
            <w:tcW w:w="9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ня 2 (17.03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стан виконання теми «Науково-методичне забезпечення україномовної компетентності пе-дагогічних працівників у закладах після диплом-ної освіти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І. Пуцов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хід НДР «Формування психологічної компе-тентності керівників закладів освіти в системі післядипломної освіти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І. Бондарчук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організацію роботи Консорціум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Є.Р. Чернишов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стан виконання індивідуальних навчальних планів викладачів та про систему контролю із зазначеного пит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В. Єльников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І. Даниленко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</w:t>
            </w:r>
          </w:p>
        </w:tc>
      </w:tr>
      <w:tr>
        <w:trPr/>
        <w:tc>
          <w:tcPr>
            <w:tcW w:w="9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ня 3 (19.05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хід НДР «Організаційно-методичні засади реалізації освітньої програми «Основи пси-холого-педагогічних досліджень у системі після-дипломної педагогічної освіти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С. Снісаренко</w:t>
            </w:r>
          </w:p>
        </w:tc>
      </w:tr>
      <w:tr>
        <w:trPr>
          <w:trHeight w:val="137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стан виконання науково-дослідної теми «Формування готовності працівників закладів післядипломної педагогічної освіти до сприйнят-тя європейських освітніх цінностей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П. Пуховськ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>
          <w:trHeight w:val="106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науково-методичне забезпечення навчаль-них дисциплін викладачами кафедри управління навчальним закладом та педагогіки вищої школ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М.Колпаков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</w:t>
            </w:r>
          </w:p>
        </w:tc>
      </w:tr>
      <w:tr>
        <w:trPr>
          <w:trHeight w:val="69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систему заходів з формування спеціального фонду Університет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оловний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бухгалтер</w:t>
            </w:r>
          </w:p>
        </w:tc>
      </w:tr>
      <w:tr>
        <w:trPr>
          <w:trHeight w:val="106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вчально-методичне й організаційне забезпе-чення діагностування професійної компетент-ності слухачі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І. Даниленко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П. Ситніков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164"/>
        <w:gridCol w:w="248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сідання 4 (2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</w:t>
            </w:r>
            <w:r>
              <w:rPr>
                <w:rFonts w:cs="Arial" w:ascii="Arial" w:hAnsi="Arial"/>
                <w:b/>
                <w:sz w:val="26"/>
                <w:szCs w:val="26"/>
              </w:rPr>
              <w:t>.06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хід виконання науково-дослідної теми «Організація навчального процесу в закладах післядипломної педагогічної освіти в умовах їхнього інноваційного розвитку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І. Даниленко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хід НДР «Теоретико-методичні основи під-готовки керівників до оцінювання результатів ді-яльності загальноосвітнього навчального зак-ладу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В. Єльников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вдосконалення системи підвищення квалі-фікації майстрів виробничого навч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П. Ситніков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організацію студентського самовряд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В. Єльников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Т. Солодко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Про науково-дослідну роботу студентів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В. Єльников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Т. Солодков</w:t>
            </w:r>
          </w:p>
        </w:tc>
      </w:tr>
      <w:tr>
        <w:trPr/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сідання 5 (2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</w:t>
            </w:r>
            <w:r>
              <w:rPr>
                <w:rFonts w:cs="Arial" w:ascii="Arial" w:hAnsi="Arial"/>
                <w:b/>
                <w:sz w:val="26"/>
                <w:szCs w:val="26"/>
              </w:rPr>
              <w:t>.09)</w:t>
            </w:r>
          </w:p>
        </w:tc>
      </w:tr>
      <w:tr>
        <w:trPr>
          <w:trHeight w:val="10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хід НДР «Організація кредитно-модульного навчання за дистанційною формою підвищення кваліфікації керівних кадрів освіти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В. Олійник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>
          <w:trHeight w:val="72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стан підвищення кваліфікації управлінських, навчальних і методичних кадрів в ЦІПП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І. Даниленко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</w:t>
            </w:r>
          </w:p>
        </w:tc>
      </w:tr>
      <w:tr>
        <w:trPr>
          <w:trHeight w:val="10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нструктивно-методичне забезпечення індивіду-альної форми навчання слухачів на курсах під-вищення кваліфікації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І. Даниленко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ефективність організації навчальної роботи в УМ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иректори інститут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highlight w:val="red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роботу Приймальної комісії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В. Єльников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П. Ситніков </w:t>
            </w:r>
          </w:p>
        </w:tc>
      </w:tr>
      <w:tr>
        <w:trPr/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сідання 6 (1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</w:t>
            </w:r>
            <w:r>
              <w:rPr>
                <w:rFonts w:cs="Arial" w:ascii="Arial" w:hAnsi="Arial"/>
                <w:b/>
                <w:sz w:val="26"/>
                <w:szCs w:val="26"/>
              </w:rPr>
              <w:t>.11)</w:t>
            </w:r>
          </w:p>
        </w:tc>
      </w:tr>
      <w:tr>
        <w:trPr>
          <w:trHeight w:val="11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впровадження компетентнісного підходу у навчальний процес УМ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В. Єльников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І. Даниленко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П. Ситніков</w:t>
            </w:r>
          </w:p>
        </w:tc>
      </w:tr>
      <w:tr>
        <w:trPr>
          <w:trHeight w:val="46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атестацію аспірантів і докторанті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Л. Ануфрієва</w:t>
            </w:r>
          </w:p>
        </w:tc>
      </w:tr>
      <w:tr>
        <w:trPr>
          <w:trHeight w:val="46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підготовку кадрового резерву наукових, науково-педагогічних, педагогічних працівників УМ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Е. Мороз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164"/>
        <w:gridCol w:w="2480"/>
      </w:tblGrid>
      <w:tr>
        <w:trPr>
          <w:trHeight w:val="24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exact" w:line="280"/>
              <w:jc w:val="both"/>
              <w:rPr>
                <w:rFonts w:ascii="Arial" w:hAnsi="Arial" w:cs="Arial"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роботу спеціалізованих вчених рад та зат-вердження звітів роботи спеціалізованих вчених рад Д.26455.03; К.26455.01; К. 26455.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В. Олійник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І. Даниленко</w:t>
            </w:r>
          </w:p>
        </w:tc>
      </w:tr>
      <w:tr>
        <w:trPr>
          <w:trHeight w:val="46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твердження штатного розпису та структури УМ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В. Олійник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Е. Морозова</w:t>
            </w:r>
          </w:p>
        </w:tc>
      </w:tr>
      <w:tr>
        <w:trPr>
          <w:trHeight w:val="46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ідсумки роботи вченої ради УМО за 2010 р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С. Снісаренко</w:t>
            </w:r>
          </w:p>
        </w:tc>
      </w:tr>
      <w:tr>
        <w:trPr/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Засідання 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5</w:t>
            </w:r>
            <w:r>
              <w:rPr>
                <w:rFonts w:cs="Arial" w:ascii="Arial" w:hAnsi="Arial"/>
                <w:b/>
                <w:sz w:val="26"/>
                <w:szCs w:val="26"/>
              </w:rPr>
              <w:t>.1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</w:t>
            </w:r>
            <w:r>
              <w:rPr>
                <w:rFonts w:cs="Arial" w:ascii="Arial" w:hAnsi="Arial"/>
                <w:b/>
                <w:sz w:val="26"/>
                <w:szCs w:val="26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пудсумки роботи УМО за 2010 рі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1.3. Питання УМО на засідання Президії АПН України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84"/>
        <w:gridCol w:w="1136"/>
        <w:gridCol w:w="24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і питання,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що</w:t>
            </w:r>
            <w:r>
              <w:rPr>
                <w:rFonts w:cs="Arial" w:ascii="Arial" w:hAnsi="Arial"/>
                <w:sz w:val="26"/>
                <w:szCs w:val="26"/>
              </w:rPr>
              <w:t xml:space="preserve"> виносяться на обговор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-нанн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оретичні та методичні засади впро-вадження кредитно-модульної органі-зації навчального процесу в системі післядипломної педагогічної осві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.0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В. Олійник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П. Яковець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І. Даниленко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інтеграцію освітньої та наукової складових у діяльності Університету менеджменту осві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.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В. Олійник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, В.П. Яковець</w:t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1.4. Засідання ректорату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139"/>
        <w:gridCol w:w="2539"/>
      </w:tblGrid>
      <w:tr>
        <w:trPr>
          <w:trHeight w:val="40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ня 1 (29.01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підсумки підготовки та підвищення кваліфі-кації спеціалістів в УМО у 2009 р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І. Даниленко, О.П. Ситнік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результати рейтингу кафедр УМ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Є.Р. Чернишова,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А. Климова</w:t>
            </w:r>
          </w:p>
        </w:tc>
      </w:tr>
      <w:tr>
        <w:trPr/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Arial" w:hAnsi="Arial" w:cs="Arial"/>
                <w:spacing w:val="-3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ня 2 (26.02)</w:t>
            </w:r>
          </w:p>
        </w:tc>
      </w:tr>
      <w:tr>
        <w:trPr>
          <w:trHeight w:val="80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роботу із створення кадрового резерву УМ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Е. Морозова </w:t>
            </w:r>
          </w:p>
        </w:tc>
      </w:tr>
      <w:tr>
        <w:trPr>
          <w:trHeight w:val="7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итання переходу на очно-дистанційну форму навчання з підвищення кваліфікації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П. Ситнік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139"/>
        <w:gridCol w:w="2539"/>
        <w:gridCol w:w="7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Arial" w:hAnsi="Arial" w:cs="Arial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ня 3 (26.03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участь УМО в міжнародних громадських організаціях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В. Боднарук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стан інженерно-технічного забезпечення УМ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І. Марченко</w:t>
            </w:r>
          </w:p>
        </w:tc>
      </w:tr>
      <w:tr>
        <w:trPr/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ня 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4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30.04</w:t>
            </w:r>
            <w:r>
              <w:rPr>
                <w:rFonts w:cs="Arial" w:ascii="Arial" w:hAnsi="Arial"/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 xml:space="preserve">Про організацію роботи </w:t>
            </w:r>
            <w:r>
              <w:rPr>
                <w:rFonts w:cs="Arial" w:ascii="Arial" w:hAnsi="Arial"/>
                <w:caps/>
                <w:spacing w:val="-4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нституту відкритої освіт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, директор інституту</w:t>
            </w:r>
          </w:p>
        </w:tc>
      </w:tr>
      <w:tr>
        <w:trPr/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ня 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5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8.05</w:t>
            </w:r>
            <w:r>
              <w:rPr>
                <w:rFonts w:cs="Arial" w:ascii="Arial" w:hAnsi="Arial"/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організацію роботи літньої школи аспіранті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Л. Ануфрієва</w:t>
            </w:r>
          </w:p>
        </w:tc>
      </w:tr>
      <w:tr>
        <w:trPr/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Arial" w:hAnsi="Arial" w:cs="Arial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Засідан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ня 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6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5.06</w:t>
            </w:r>
            <w:r>
              <w:rPr>
                <w:rFonts w:cs="Arial" w:ascii="Arial" w:hAnsi="Arial"/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виконання умов контрактів з науково-педа-гогічними працівникам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Є.Р. Чернишов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роботу наукових шкі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С. Снісаренко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підсумки щорічної наукової конференції УМ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Засідання 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7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4.09</w:t>
            </w:r>
            <w:r>
              <w:rPr>
                <w:rFonts w:cs="Arial" w:ascii="Arial" w:hAnsi="Arial"/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провадження комп</w:t>
            </w:r>
            <w:r>
              <w:rPr>
                <w:rFonts w:cs="Arial" w:ascii="Arial" w:hAnsi="Arial"/>
                <w:sz w:val="26"/>
                <w:szCs w:val="26"/>
              </w:rPr>
              <w:t>’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ютерних методів тесту-вання при вивченні фахових дисциплі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В. Олійник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співпрацю з науковими та науково-мето-дичними виданнями, де УМО є засновником чи співзасновнико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М. Жебровський</w:t>
            </w:r>
          </w:p>
        </w:tc>
      </w:tr>
      <w:tr>
        <w:trPr/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Arial" w:hAnsi="Arial" w:cs="Arial"/>
                <w:spacing w:val="-3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Засідання 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8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2.10</w:t>
            </w:r>
            <w:r>
              <w:rPr>
                <w:rFonts w:cs="Arial" w:ascii="Arial" w:hAnsi="Arial"/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Про діяльність щодо забезпечення централізова-ного антивірусного захисту мережі УМО та авто-матизованого резервного копіювання інформації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І. Марченко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Про організацію стажування науково-педагогічних кадрів в УМ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П. Яковець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Е. Морозова</w:t>
            </w:r>
          </w:p>
        </w:tc>
      </w:tr>
      <w:tr>
        <w:trPr/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Засідання 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9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6.11</w:t>
            </w:r>
            <w:r>
              <w:rPr>
                <w:rFonts w:cs="Arial" w:ascii="Arial" w:hAnsi="Arial"/>
                <w:b/>
                <w:sz w:val="26"/>
                <w:szCs w:val="26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виконання плану-графіку ЦІППО і ІПОІПП (м. Донецьк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І. Даниленко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П. Ситніков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стан експериментальної роботи в УМ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Засідання 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0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3.12</w:t>
            </w:r>
            <w:r>
              <w:rPr>
                <w:rFonts w:cs="Arial" w:ascii="Arial" w:hAnsi="Arial"/>
                <w:b/>
                <w:sz w:val="26"/>
                <w:szCs w:val="26"/>
              </w:rPr>
              <w:t>)</w:t>
            </w:r>
          </w:p>
        </w:tc>
      </w:tr>
      <w:tr>
        <w:trPr>
          <w:trHeight w:val="59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Про організацію роботи з презентації позитивного іміджу УМ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Є.Р. Чернишова</w:t>
            </w:r>
          </w:p>
        </w:tc>
      </w:tr>
      <w:tr>
        <w:trPr>
          <w:trHeight w:val="6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роботу з координації наукової діяльності закладів післядипломної педагогічної осві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,</w:t>
            </w:r>
          </w:p>
          <w:p>
            <w:pPr>
              <w:pStyle w:val="Normal"/>
              <w:spacing w:lineRule="exact" w:line="300"/>
              <w:ind w:right="-198" w:hanging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Скоробагатько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br w:type="page"/>
      </w:r>
      <w:r>
        <w:rPr>
          <w:rFonts w:cs="Arial" w:ascii="Arial" w:hAnsi="Arial"/>
          <w:b/>
          <w:sz w:val="26"/>
          <w:szCs w:val="26"/>
          <w:lang w:val="uk-UA"/>
        </w:rPr>
        <w:t xml:space="preserve">1.5. Засідання науково-методичної ради </w:t>
      </w:r>
      <w:r>
        <w:rPr>
          <w:rFonts w:cs="Arial" w:ascii="Arial" w:hAnsi="Arial"/>
          <w:b/>
          <w:caps/>
          <w:sz w:val="26"/>
          <w:szCs w:val="26"/>
          <w:lang w:val="uk-UA"/>
        </w:rPr>
        <w:t>у</w:t>
      </w:r>
      <w:r>
        <w:rPr>
          <w:rFonts w:cs="Arial" w:ascii="Arial" w:hAnsi="Arial"/>
          <w:b/>
          <w:sz w:val="26"/>
          <w:szCs w:val="26"/>
          <w:lang w:val="uk-UA"/>
        </w:rPr>
        <w:t>ніверситету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109"/>
        <w:gridCol w:w="246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і питання, які виносяться на обговоренн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21 січня</w:t>
            </w:r>
          </w:p>
        </w:tc>
      </w:tr>
      <w:tr>
        <w:trPr>
          <w:trHeight w:val="8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Про обговорення пропозицій членів рад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В. Єльникова</w:t>
            </w:r>
          </w:p>
        </w:tc>
      </w:tr>
      <w:tr>
        <w:trPr>
          <w:trHeight w:val="69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робка науково-методичних комплексів в ІПОІПП м. Донець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Є. Сілаєва</w:t>
            </w:r>
          </w:p>
        </w:tc>
      </w:tr>
      <w:tr>
        <w:trPr>
          <w:trHeight w:val="11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стан науково-методичного забезпечення дистанційного етапу навчання слухачів курсів під-вищення кваліфікації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Центр дистанцій-ного навчанн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Розгляд матеріалів, поданих до науково-мето-дичної рад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Я.Й. Васильченко</w:t>
            </w:r>
          </w:p>
        </w:tc>
      </w:tr>
      <w:tr>
        <w:trPr/>
        <w:tc>
          <w:tcPr>
            <w:tcW w:w="9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1 березн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Про стан впровадження елементів дистанційного навчання та електронної бази даних навчально-методичного забезпечення дисциплін Інституту менеджменту та психології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В. Єльникова</w:t>
            </w:r>
          </w:p>
        </w:tc>
      </w:tr>
      <w:tr>
        <w:trPr>
          <w:trHeight w:val="14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Інноваційна діяльність Вознесенського науково-методичного центру Вознесенської міської ради Миколаївської області щодо підвищення профе-сійної майстерності педагогічних працівникі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Огренич</w:t>
            </w:r>
          </w:p>
        </w:tc>
      </w:tr>
      <w:tr>
        <w:trPr>
          <w:trHeight w:val="1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результати впровадження навчально-мето-дичних комплексів, рекомендованих науково-ме-тодичною радою до друку. в навчальний процес ІППО (їх реальність в навчальному процесі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9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І. Даниленк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Розгляд матеріалів, поданих до науково-мето-дичної рад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Я.Й. Васильченко</w:t>
            </w:r>
          </w:p>
        </w:tc>
      </w:tr>
      <w:tr>
        <w:trPr/>
        <w:tc>
          <w:tcPr>
            <w:tcW w:w="9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3 травня</w:t>
            </w:r>
          </w:p>
        </w:tc>
      </w:tr>
      <w:tr>
        <w:trPr>
          <w:trHeight w:val="14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навчально-методичне забезпечення підви-щення кваліфікації педагогічних працівників (із за-лученням досвіду ОІППО в межах діяльності Кон-сорціуму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13" w:hanging="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І. Даниленко</w:t>
            </w:r>
          </w:p>
        </w:tc>
      </w:tr>
      <w:tr>
        <w:trPr>
          <w:trHeight w:val="187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ивчення і поширення досвіду роботи закладів післядипломної освіти ― членів Консорціуму (Хар-івського, Миколаївського, Запорізького та Півден-ноукраїнського ОІППО) з питань організації нау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кової, науково-дослідної,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науково-методичної та міжнародної діяльності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13" w:hanging="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Є.Р. Чернишової</w:t>
            </w:r>
          </w:p>
        </w:tc>
      </w:tr>
      <w:tr>
        <w:trPr>
          <w:trHeight w:val="7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Розгляд матеріалів, поданих до науково-методич-ної рад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Я.Й. Васильч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109"/>
        <w:gridCol w:w="246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9 вересня</w:t>
            </w:r>
          </w:p>
        </w:tc>
      </w:tr>
      <w:tr>
        <w:trPr>
          <w:trHeight w:val="7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підготовку до впровадження кредитно-мо-дульної системи навчання в Інституті менедж-менту та психології для студентів заочникі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В. Єльникова</w:t>
            </w:r>
          </w:p>
        </w:tc>
      </w:tr>
      <w:tr>
        <w:trPr>
          <w:trHeight w:val="7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 xml:space="preserve">Про науково-методичне забезпечення кредитно-модульної та кредитно-трансферної систем під-вищення кваліфікації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І. Даниленко</w:t>
            </w:r>
          </w:p>
        </w:tc>
      </w:tr>
      <w:tr>
        <w:trPr>
          <w:trHeight w:val="97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Про науково-методичне забезпечення навчаль-них дисциплін викладачами кафедри управління навчальними закладами та педагогіки вищої шко-л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color w:val="E36C0A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М. Колпаков</w:t>
            </w:r>
          </w:p>
        </w:tc>
      </w:tr>
      <w:tr>
        <w:trPr>
          <w:trHeight w:val="7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Розгляд матеріалів, поданих до науково-методич-ної рад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Я.Й. Васильченко</w:t>
            </w:r>
          </w:p>
        </w:tc>
      </w:tr>
      <w:tr>
        <w:trPr>
          <w:trHeight w:val="296" w:hRule="atLeast"/>
        </w:trPr>
        <w:tc>
          <w:tcPr>
            <w:tcW w:w="9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  <w:t>11 листопада</w:t>
            </w:r>
          </w:p>
        </w:tc>
      </w:tr>
      <w:tr>
        <w:trPr>
          <w:trHeight w:val="53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ведення моніторингу інноваційного розвитку системи ПП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Є.Р. Чернишової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ідведення підсумків проведення конкурсу на кращу науково-методичну розробку в системі ПП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М. Терещенко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стан виконання навчальної, наукової та методичної роботи викладачів кафедр за перше півріччя 2010 рок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П. Яковець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>
          <w:trHeight w:val="7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Розгляд матеріалів, поданих до науково-методич-ної рад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Я.Й. Васильченко</w:t>
            </w:r>
          </w:p>
        </w:tc>
      </w:tr>
    </w:tbl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1.6. Загальноуніверситетські методологічні семінар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та підсумкова конференція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емат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а діяльність навчального закладу у контексті Болонської декла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4. 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А. Семиченко 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етодологічні основи наукового дослі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3. 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нноваційний розвиток освітньої систе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2. 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«Розвиток післядипломної педа-гогічної освіти в Україні (стан, проблеми, перспективи)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2.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</w:tbl>
    <w:p>
      <w:pPr>
        <w:pStyle w:val="1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1.7. Методологічні семінари, що проводять кафедри УМО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49"/>
        <w:gridCol w:w="1788"/>
        <w:gridCol w:w="243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ематик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Теоретико-методологічні основи самоменеджменту в системі осві-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 xml:space="preserve">7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січня</w:t>
            </w: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 xml:space="preserve">2010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</w:t>
            </w: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афедра еконо-міки та управлін-ня персоналом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Реагування освіти на цивілізаційні викли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 лютого 2010 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афедра фунда-ментальних та загальнофахових дисциплін</w:t>
            </w:r>
          </w:p>
        </w:tc>
      </w:tr>
      <w:tr>
        <w:trPr>
          <w:trHeight w:val="94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тратегічний кадровий менедж-мент і освіта в контексті реалізації компетентнісного підход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 березня 2010 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афедра еконо-міки та управлін-ня персоналом</w:t>
            </w:r>
          </w:p>
        </w:tc>
      </w:tr>
      <w:tr>
        <w:trPr>
          <w:trHeight w:val="6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en-US"/>
              </w:rPr>
              <w:t>IV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Всеукраїнські Макаренківські педагогічні читання, приурочені </w:t>
              <w:br/>
              <w:t>5-річчю кафедр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 березня 2010 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афедра профе-сійної освіти</w:t>
            </w:r>
          </w:p>
        </w:tc>
      </w:tr>
      <w:tr>
        <w:trPr>
          <w:trHeight w:val="9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тратегія управління персоналом організації з використанням синер-гетичного підход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6 травня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10 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афедра еконо-міки та управлін-ня персоналом</w:t>
            </w:r>
          </w:p>
        </w:tc>
      </w:tr>
      <w:tr>
        <w:trPr>
          <w:trHeight w:val="7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en-US"/>
              </w:rPr>
              <w:t>IV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Всеукраїнські Батишевські пе-дагогічні читанн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 жовтня 2010 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афедра профе-сійної освіти</w:t>
            </w:r>
          </w:p>
        </w:tc>
      </w:tr>
      <w:tr>
        <w:trPr>
          <w:trHeight w:val="161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агально університетський мето-дологічний семінар «Структура та зміст наукових дефініцій: методо-логія, теорія,концепція,технологія, методи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 жовтня 2010 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афедра менедж-менту освіти, еко-номіки та марке-тингу</w:t>
            </w:r>
          </w:p>
        </w:tc>
      </w:tr>
      <w:tr>
        <w:trPr>
          <w:trHeight w:val="10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ІКТ-компетентність керівних кадрів шкільних закладів освіти: складові, засоби формуванн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 листопада 2010 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афедра ІКТ, обласні ІППО</w:t>
            </w:r>
          </w:p>
        </w:tc>
      </w:tr>
    </w:tbl>
    <w:p>
      <w:pPr>
        <w:pStyle w:val="1"/>
        <w:spacing w:lineRule="auto" w:line="360" w:before="60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8. Міжнародні та всеукраїнські конференції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49"/>
        <w:gridCol w:w="1788"/>
        <w:gridCol w:w="243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ематик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Соціалізація особистості: теоре-тичні та практичні проблем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 Київ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6 березня, 2010 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ідділення педа-гогіки і психології вищої школи, ДВНЗ «Універси-тет менеджменту освіти», Інститут психології </w:t>
              <w:br/>
              <w:t>ім. Г.С.Костю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49"/>
        <w:gridCol w:w="1788"/>
        <w:gridCol w:w="2437"/>
      </w:tblGrid>
      <w:tr>
        <w:trPr>
          <w:trHeight w:val="3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Психолого-педагогічний супровід фахової підготовки та підвищення кваліфікації в умовах трансфор-мації освіт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 Київ,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 квітня, 2010 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ділення педа-гогіки і психології вищої школи, ДВНЗ «Універси-тет менеджменту освіти»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Розвиток післядипломної педаго-гічної освіти в Україні: стан, проб-леми, перспектив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 Київ,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 травня,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10 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ділення педа-гогіки і психології вищої школи, ДВНЗ «Універси-тет менеджменту освіти»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Формування здорового способу життя учнів загальноосвітніх нав-чальних закладів на основі роз-витку життєвих навичок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 Київ,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 жовтня, 2010 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ділення педа-гогіки і психології вищої школи, ДВНЗ «Універси-тет менеджменту освіти»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Науково-практичні аспекти впро-вадження кредитно-модульної сис-теми організації навчального про-цесу в підвищенні кваліфікації ке-рівних і педагогічних кадрів освіти за очно-дистанційною формою навчанн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 Київ,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09 груденя, 2010 р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ділення педа-гогіки і психології вищої школи, ДВНЗ «Універси-тет менеджменту освіти»</w:t>
            </w:r>
          </w:p>
        </w:tc>
      </w:tr>
    </w:tbl>
    <w:p>
      <w:pPr>
        <w:pStyle w:val="1"/>
        <w:spacing w:lineRule="auto" w:line="360" w:before="96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9. План роботи Приймальної комісії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міст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вці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 У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твердження персонального скла-ду фахових та апеляційної коміс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до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31.01.2010 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олова прий-мальної комісії, відповідальний секрета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Проведення наради за участю членів фахових комісій з метою ознайомлення їх з правилами прийому та умовами проведення вступних випробув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до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31.01.2010 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ймальна ко-місі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Організація та проведення вступ-них випробувань у терміни, визна-чені правилами прийому до Уні-версите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ймальна ко-місія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26"/>
          <w:szCs w:val="26"/>
          <w:lang w:val="uk-UA"/>
        </w:rPr>
        <w:t>1.10. План роботи науково-методичного комплекс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«Консорціум закладів післядипломної освіти»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міст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67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робка стандартів підвищення кваліфікації педагогічних і управ-лінських кадрів за напрямами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П. Яковець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І. Даниленко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spacing w:lineRule="exact" w:line="280"/>
              <w:ind w:left="0" w:firstLine="5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ерівні кадри освіти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spacing w:lineRule="exact" w:line="280"/>
              <w:ind w:left="0" w:firstLine="5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чаткова та дошкільна освіта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spacing w:lineRule="exact" w:line="280"/>
              <w:ind w:left="0" w:firstLine="57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гальна середня освіта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spacing w:lineRule="exact" w:line="280"/>
              <w:ind w:left="0" w:firstLine="57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етодисти, вихователі, психо-логи, логопеди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spacing w:lineRule="exact" w:line="280"/>
              <w:ind w:left="0" w:firstLine="57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зашкільна осві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8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ведення аналізу і узагальнення пропозицій членів Консорціуму з питань нормативного впорядкуван-ня післядипломної педагогічної освіти в Україні та подання їх до МОН в установленому поряд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I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Є.Р. Чернишова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Розробка типових навчальних пла-нів за напрямами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II кварта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П. Яковець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spacing w:lineRule="exact" w:line="280"/>
              <w:ind w:left="0" w:firstLine="5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ерівні кадри освіти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spacing w:lineRule="exact" w:line="280"/>
              <w:ind w:left="0" w:firstLine="57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чаткова та дошкільна освіта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spacing w:lineRule="exact" w:line="280"/>
              <w:ind w:left="0" w:firstLine="57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гальна середня освіта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spacing w:lineRule="exact" w:line="280"/>
              <w:ind w:left="0" w:firstLine="57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етодисти, вихователі, психо-логи, логопеди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7" w:leader="none"/>
              </w:tabs>
              <w:spacing w:lineRule="exact" w:line="280"/>
              <w:ind w:left="0" w:firstLine="57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зашкільна осві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Науково-методичне забезпечення реалізації стандартів підвищення кваліфікації педагогічних і управ-лінських кад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Є.Р. Чернишова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І. Даниленко 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творення юридичного консульта-тивного цент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I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Є.Р. Чернишо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початкування роботи Всеукраїн-ської секції науково-педагогічних працівників П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II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Ректора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ідготувати план-графік навчання та стажування педагогічних та нау-ково-педагогічних працівників — членів Консорціуму в У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П. Яковець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І. Даниленк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зроблення шляхів здійснення ко-ординації діяльності закладів після-дипломної освіти — членів Консор-ціуму з питань науково-дослідної, науково-методичної, навчальної та міжнарод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–II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екторат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я та проведення ярмар-ки педагогічних ідей з питань після-дипломної педагогічної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III–IV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Є.Р. Чернишо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я супроводу експери-менту із запровадження кредитно-модуль-ної системи організації навчаль-ного процесу в закладах ППО — членах Консорціу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II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П. Яковець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І. Даниленко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П. Ситні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ведення моніторингу іннова-ційного розвитку системи П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Є.Р. Чернишова,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А.Семиченко,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І. Даниленк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апочаткування роботи міжрегіо-нальної науково-дослідної групи з дослідження актуальних проб-лем ПО на базі ОІППО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—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членів Консорціум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ІІ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А.Семиченко,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Є.Р. Чернишо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вчення і поширення досвіду роботи закладів післядипломної ос-віти — членів Консорціуму (Харків-ського, Миколаївського, Запорізько-го та Південноукраїнського ОІППО) з питань організації наукової, нау-ково-дослідної, науково-педагогіч-ної, науково-методичної та міжна-род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,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А. Семиченк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ведення обміну досвідом на базі закладів — членів Консор-ціуму за окремим графі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Щоквар-та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почати роботу зі створення кадрового резерву керівників зак-ладів післядипломної освіти — членів Консорціу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безпечення висвітлення та про-паганди позитивного іміджу у ЗМІ діяльності Консорціуму, зокрема, у журналах: «Післядипломна педаго-гічна освіта», «Вісник ППО» (збір-ник наукових праць) й тих, які є зас-новником, співзасновником УМО та членами Консорціу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Розробка стратегії кадрового забез-печення закладів ППО ― учасників Консорціуму.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значення складу стажистів-дос-лідників.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на базі УМО та членів Консорціуму педагогічних семінарів для стажистів-дослід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Є.Р. Чернишов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А. Семиченко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ка та впровадження програм координації наукової діяльності зак-ладів П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А. Семиченко </w:t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Arial" w:hAnsi="Arial" w:cs="Arial"/>
          <w:b/>
          <w:b/>
          <w:spacing w:val="20"/>
          <w:sz w:val="28"/>
          <w:szCs w:val="28"/>
          <w:lang w:val="uk-UA"/>
        </w:rPr>
      </w:pPr>
      <w:r>
        <w:rPr>
          <w:rFonts w:cs="Arial" w:ascii="Arial" w:hAnsi="Arial"/>
          <w:b/>
          <w:spacing w:val="20"/>
          <w:sz w:val="28"/>
          <w:szCs w:val="28"/>
          <w:lang w:val="uk-UA"/>
        </w:rPr>
        <w:t xml:space="preserve">Розділ 2. </w:t>
      </w:r>
      <w:r>
        <w:rPr>
          <w:rFonts w:cs="Arial" w:ascii="Arial" w:hAnsi="Arial"/>
          <w:b/>
          <w:spacing w:val="20"/>
          <w:sz w:val="28"/>
          <w:szCs w:val="28"/>
        </w:rPr>
        <w:t xml:space="preserve">Центри та відділи </w:t>
      </w:r>
      <w:r>
        <w:rPr>
          <w:rFonts w:cs="Arial" w:ascii="Arial" w:hAnsi="Arial"/>
          <w:b/>
          <w:spacing w:val="20"/>
          <w:sz w:val="28"/>
          <w:szCs w:val="28"/>
          <w:lang w:val="uk-UA"/>
        </w:rPr>
        <w:t>УМО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1. Відділ роботи з персоналом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твердити графік відпусток пра-цівників Університету на 2010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 10.01.10 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Е. Морозова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ідготувати статистичні зві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Е. Морозова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М. Михаленко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Я.В. Малець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до АПН України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 05.01.10 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 формою №7-ТНВ «Про трав-матизм на виробництві»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 25.01.10 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 формою № 6-ПВ «Про кіль-кість працівників, їх якісний склад та професійне навчання»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 30.01.10 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 формою № 10-ПІ «Про пра-цевлаштування інвалідів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 28.02.10 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Доповнити нормативно-правову базу відділу (законів, постанов КМУ, інших нормативно-правових документів з питань трудового законодавства, оплати праці, пен-сійного забезпечення тощ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Е. Морозов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М. Михаленко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Я.П. Васильченко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Я.В. Малець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пільно з керівниками структурних підрозділів проводити роботу з розроблення та затвердження по-ложень про структурні підрозділи Університету, посадових інструкцій працівників та вносити необхідні зміни та допов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Е. Морозов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М. Михаленк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Я.П. Васильченко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Я.В. Малецька; </w:t>
            </w:r>
          </w:p>
          <w:p>
            <w:pPr>
              <w:pStyle w:val="Normal"/>
              <w:spacing w:lineRule="exact" w:line="280"/>
              <w:ind w:right="-170" w:hanging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структур-них підрозділ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Брати участь у роботі кадрової комісії та підготовці необхідних матеріалів щодо працівників, кан-дидатури яких розглядають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Е. Морозова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М. Михаленко; </w:t>
            </w:r>
          </w:p>
          <w:p>
            <w:pPr>
              <w:pStyle w:val="Normal"/>
              <w:spacing w:lineRule="exact" w:line="280"/>
              <w:ind w:right="-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структур-них підрозділ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водити перевірку стану тру-дової дисципліни в підрозділах Уні-версит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Е. Морозова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М. Михаленко; </w:t>
            </w:r>
          </w:p>
          <w:p>
            <w:pPr>
              <w:pStyle w:val="Normal"/>
              <w:spacing w:lineRule="exact" w:line="280"/>
              <w:ind w:right="-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структур-них підрозділ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аналізувати склад та чисель-ність працівників-сумісників та про-вести звільнення викладачів-су-місників у кінці навчального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 30.06.10 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Е. Морозова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Я.В. Малецьк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тримувати постійний зв’язок з районним центром зайнятості з питань укомплектування Універси-тету науково-педагогічними кадра-ми, інженерно-технічними працівни-ками та обслуговуючим персона-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щ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міся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М. Михаленко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Я.В. Малець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водити своєчасне оформлення прийому, переводу та звільнення праців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Е. Мороз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 метою укомплектування кафедр висококваліфікованими кадрами провести конкурс на заміщення ва-кантних посад науково-педагогічних працівників та атестацію педагогіч-них праців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  <w:t>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 25.06.10 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Е. Морозо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ректори, директо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онтролювати оформлення і закін-чення контрактів з науково-педаго-гічними працівн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М. Михал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Я.В. Малець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одити своєчасне встановлен-ня та переоформлення надбавок науково-педагогічним працівникам за вислугу років, присвоєння почес-ного звання, наукового ступеня та вченого з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щ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місяч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Е. Морозо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 метою дотримання соціального законодавства своєчасно подавати в бухгалтерію відомості про прийнятих на роботу пенсіонерів, інвалідів та потерпілих від аварії на ЧАЕС, інших працівників, що корис-туються пільг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Е. Морозова </w:t>
            </w:r>
          </w:p>
        </w:tc>
      </w:tr>
      <w:tr>
        <w:trPr>
          <w:trHeight w:val="10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гідно з прийняттям постанов КМ України проводити своєчасне пере-оформлення заробітної плати пра-цівникам Університ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Е. Морозова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воєчасно оформлювати листки непрацездатності для оплати, під-рахунку та внесення змін до відо-мостей про трудовий стаж праців-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Е. Морозо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М. Михаленко </w:t>
            </w:r>
          </w:p>
        </w:tc>
      </w:tr>
      <w:tr>
        <w:trPr>
          <w:trHeight w:val="25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пільно з керівниками структурних підрозділів готувати матеріали та документи на заохочення та на-городження працівників, вшануван-ня ветеранів праці і війни, пра-цівників які виходять на пенсію за віком, на оформлення пенсій нау-ково-педагогічним праців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3" w:hanging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Керівники структур-них підрозділів;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Е. Мороз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водити звірку особових карток військовозобов’язаних з обліковими картками військових комісаріат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М. Михаленко 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онтролювати хід виконання гра-фіка відпусток працівників Універ-сит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М. Михал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Я.П. Васильченко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вести наради-семінари з гру-пами працівників з питан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ерівники струк-турних підрозді-лів та відпові-дальні за веден-ня табелів обліку робочого часу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6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норми робочого часу та відпо-чинку для працівників закладів ос-віти. Правила внутрішнього тру-дового розпорядку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управління охороною праці в закладах освіти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3" w:hanging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Керівники структур-них підрозділі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ерепідготовка та підвищення кваліфікації кадрів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13" w:hanging="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4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собливості призначення пенсій, соціальне страхуванн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ж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втен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ацівники перед-пенсійного віку</w:t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2. Відділ юридичного супроводу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Розроблення проектів норматив-них документів, які забезпечують навчальний процес в Університеті, проходження підготовки аспірантів і докторантів, здійснення наукової діяльності та в цілому врегульову-ють діяльність Університету (нака-зів, розпоряджень, рішень дорад-чих органів, положень інструкцій, правил та інших акт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, за потреб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ацівники від-ділу</w:t>
            </w:r>
          </w:p>
        </w:tc>
      </w:tr>
      <w:tr>
        <w:trPr>
          <w:trHeight w:val="1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ведення семінарів – навчання з питань діловодства, кадрової ро-боти для працівників Університету, відповідальних за ці напрями ро-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, за окремим план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О. Ігнат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Брати участь у розробленні та здійсненні заходів щодо зміцнення договірної, фінансової та трудової дисципліни, забезпечення збере-ження майна Університету, опра-цьовувати проекти договорів, які укладаються Університетом з фі-зичними і юридичними особ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Упродовж року, у міру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надхо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ацівники від-діл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Консультувати працівників Універ-ситету з питань застосування чин-ного законодав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ацівники від-ділу</w:t>
            </w:r>
          </w:p>
        </w:tc>
      </w:tr>
      <w:tr>
        <w:trPr>
          <w:trHeight w:val="1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Надавати практичну допомогу від-окремленим структурним підроз-ділам Університету з питань право-вого забезпечення їхньої діяль-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, у разі потре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ацівники від-ділу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Брати участь у юридичному супро-воді спільної діяльності Універси-тету з обласними інститутами під-вищення кваліфікації працівників освіти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ацівники від-ділу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7" w:leader="none"/>
              </w:tabs>
              <w:spacing w:lineRule="exact" w:line="26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безпечення і розроблення нормативних документів, зокрема, проектів договорів про спільну ді-яльність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7" w:leader="none"/>
              </w:tabs>
              <w:spacing w:lineRule="exact" w:line="26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участь у проведенні спільних заходів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77" w:leader="none"/>
              </w:tabs>
              <w:spacing w:lineRule="exact" w:line="26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участь у заходах, які проводять обласні інститути підвищення ква-ліфікації працівників освіти на дого-вірних засада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Брати участь у виявленні борж-ників з оплати комунальних плате-жів серед орендарів Університету та пропонувати відповідні заходи із стягнення цієї заборгова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ацівники від-ді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безпечувати додержання закон-ності в діяльності Університету й захист його правових інтере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ацівники від-ді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Брати участь у підготовці обґрун-тованих відповідей на звернення громадян та юридичних 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3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Упродовж року, за 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надходженням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ацівники від-ді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Ведення претензійно-позовної ро-боти та представлення інтересів Університету в суд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ацівники від-ді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Експертиза та підготовка разом з іншими структурними підрозділами пропозицій щодо внесення змін до діючих наказів та розпоряджень або скасування таких нормативних документів, що втратили чинні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ацівники від-ді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Експертиза проектів наказів про залучення працівників до дис-циплінарної та матеріальної відпо-віда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ацівники від-ді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Брати участь у роботі кадрової коміс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О. Ігнатенко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br w:type="page"/>
      </w:r>
      <w:r>
        <w:rPr>
          <w:rFonts w:cs="Arial" w:ascii="Arial" w:hAnsi="Arial"/>
          <w:b/>
          <w:sz w:val="26"/>
          <w:szCs w:val="26"/>
          <w:lang w:val="uk-UA"/>
        </w:rPr>
        <w:t>2.3. Науковий відділ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</w:t>
            </w:r>
            <w:r>
              <w:rPr>
                <w:rFonts w:cs="Arial" w:ascii="Arial" w:hAnsi="Arial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Термін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1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роблення положення про по-рядок проходження наукової екс-пертизи дисертацій, поданих на розгляд спеціалізовані вчен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ч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роблення положення про ро-боту Літньої школи аспіран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ю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роблення програми роботи і проведення Літньої школи аспі-рантів на базі Кримського гумані-тарного університ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п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омплектування та наукова екс-пертиза журналу «Післядиплом-на освіта в Україн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омплектування та наукова екс-пертиза наукового збірника «Віс-ник післядипломної осві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робка комплексів науково-ме-тодичного забезпечення навчан-ня аспіран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Апробація навчальних програм для аспірантів за умов очно-дис-танційної форми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Аналіз концепцій наукової діяль-ності кафедр і інститутів У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б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ез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значення перспективних нап-рямів наукових досліджень у сис-темі післядипломної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ю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А. Семиченко</w:t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spacing w:lineRule="auto" w:line="360" w:before="60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4. Відділ аспірантури, докторантур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1800"/>
        <w:gridCol w:w="234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рмін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1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Розроб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z w:val="26"/>
                <w:szCs w:val="26"/>
              </w:rPr>
              <w:t xml:space="preserve"> програми навчання аспірантів і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здобувачів у 2010 р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z w:val="26"/>
                <w:szCs w:val="26"/>
              </w:rPr>
              <w:t>ічен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26"/>
                <w:szCs w:val="26"/>
              </w:rPr>
              <w:t>лю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Л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Ануфрієв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Підготовка відповідних матері-алів до навчально-екзаменацій-ної сесії аспірантів. Узгодження екзаменаційних білетів для скла-дання кандидатських іспит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Б</w:t>
            </w:r>
            <w:r>
              <w:rPr>
                <w:rFonts w:cs="Arial" w:ascii="Arial" w:hAnsi="Arial"/>
                <w:sz w:val="26"/>
                <w:szCs w:val="26"/>
              </w:rPr>
              <w:t>ерез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Л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Ануфрієва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ав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афедр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рганізація та проведення на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чально-екзаменаційної сесії аспі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ран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</w:t>
            </w:r>
            <w:r>
              <w:rPr>
                <w:rFonts w:cs="Arial" w:ascii="Arial" w:hAnsi="Arial"/>
                <w:sz w:val="26"/>
                <w:szCs w:val="26"/>
              </w:rPr>
              <w:t>ра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Л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Ануфрієв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  <w:tab w:val="left" w:pos="10065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оведення з аспірантами 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ологічних семінарів з пробле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  <w:r>
              <w:rPr>
                <w:rFonts w:cs="Arial" w:ascii="Arial" w:hAnsi="Arial"/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 xml:space="preserve"> Ануфрієва; провідні фахівці галузі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1800"/>
        <w:gridCol w:w="2340"/>
      </w:tblGrid>
      <w:tr>
        <w:trPr>
          <w:trHeight w:val="6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  <w:tab w:val="left" w:pos="10065" w:leader="none"/>
              </w:tabs>
              <w:spacing w:lineRule="exact" w:line="280"/>
              <w:ind w:left="0" w:firstLine="1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формлення дисертаційних досліджень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  <w:r>
              <w:rPr>
                <w:rFonts w:cs="Arial" w:ascii="Arial" w:hAnsi="Arial"/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Л. Ануфрієва; провідні фахівці галузі</w:t>
            </w:r>
          </w:p>
        </w:tc>
      </w:tr>
      <w:tr>
        <w:trPr>
          <w:trHeight w:val="1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  <w:tab w:val="left" w:pos="10065" w:leader="none"/>
              </w:tabs>
              <w:spacing w:lineRule="exact" w:line="280"/>
              <w:ind w:left="0" w:firstLine="16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тодологі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я</w:t>
            </w:r>
            <w:r>
              <w:rPr>
                <w:rFonts w:cs="Arial" w:ascii="Arial" w:hAnsi="Arial"/>
                <w:sz w:val="26"/>
                <w:szCs w:val="26"/>
              </w:rPr>
              <w:t xml:space="preserve"> наукових дослід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жень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  <w:tab w:val="left" w:pos="10065" w:leader="none"/>
              </w:tabs>
              <w:spacing w:lineRule="exact" w:line="280"/>
              <w:ind w:left="0" w:firstLine="16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имог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</w:t>
            </w:r>
            <w:r>
              <w:rPr>
                <w:rFonts w:cs="Arial" w:ascii="Arial" w:hAnsi="Arial"/>
                <w:sz w:val="26"/>
                <w:szCs w:val="26"/>
              </w:rPr>
              <w:t xml:space="preserve"> до авторських публік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цій та відповідного оформлення результатів дослідження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80"/>
              <w:ind w:right="-108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6" w:leader="none"/>
                <w:tab w:val="left" w:pos="10065" w:leader="none"/>
              </w:tabs>
              <w:spacing w:lineRule="exact" w:line="280"/>
              <w:ind w:left="0" w:firstLine="16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інформаційних технологі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exact" w:line="280"/>
              <w:ind w:right="-108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я та проведення вступ-них екзаменів до аспірантури; узгодження складу приймальної й екзаменаційної комісій для прове-дення вступних екзаменів в аспі-рантуру, підготовка необхідної до-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Ч</w:t>
            </w:r>
            <w:r>
              <w:rPr>
                <w:rFonts w:cs="Arial" w:ascii="Arial" w:hAnsi="Arial"/>
                <w:sz w:val="26"/>
                <w:szCs w:val="26"/>
              </w:rPr>
              <w:t xml:space="preserve">ервень,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ере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Л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Ануфрієв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ідписання угод про навчання в аспірантурі та докторантурі за державним замовленням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z w:val="26"/>
                <w:szCs w:val="26"/>
              </w:rPr>
              <w:t xml:space="preserve"> на умовах контракту. Підготовка відповідних матеріалів щодо з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 xml:space="preserve">рахування аспірантів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z w:val="26"/>
                <w:szCs w:val="26"/>
              </w:rPr>
              <w:t xml:space="preserve"> закрі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лення їх за кафедрами та нау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ковими керівн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ов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Л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Ануфрієв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рганізація та проведення уст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новчої сесії для аспірантів прийому 201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р., ознайомлення з вимогами до індивідуальних пла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истоп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ind w:right="-108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Л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Ануфрієв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ідготовка та затвердження вче-ною радою та радою з коорди-нації наукових досліджень у га-лузі педагогіки і психології в Україні тем дисертаційних дос-ліджень аспірантів і здобувач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  <w:r>
              <w:rPr>
                <w:rFonts w:cs="Arial" w:ascii="Arial" w:hAnsi="Arial"/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Л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Ануфрієв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рганізація атестації аспірантів, докторантів і здобувач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</w:rPr>
              <w:t>истопад – гру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Л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Ануфрієв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В.А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Семиченко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ідготовка звіту про роботу від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ілу аспірантури та докторан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ури за 2010 р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 xml:space="preserve"> для АПН України та Статуправлі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</w:t>
            </w:r>
            <w:r>
              <w:rPr>
                <w:rFonts w:cs="Arial" w:ascii="Arial" w:hAnsi="Arial"/>
                <w:sz w:val="26"/>
                <w:szCs w:val="26"/>
              </w:rPr>
              <w:t>ру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Л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Ануфрієв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безпечення науково-методич-ною літературою процесу нав-чання аспірантів і здобувачів від-повідно до вимог Болонської декла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  <w:r>
              <w:rPr>
                <w:rFonts w:cs="Arial" w:ascii="Arial" w:hAnsi="Arial"/>
                <w:sz w:val="26"/>
                <w:szCs w:val="26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60"/>
              <w:ind w:right="-108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Л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Ануфрієв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часть у засіданнях вченої ради інституту, ректорату, зокрема, з питань якості роботи відділу аспіранту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Щоміся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Л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Ануфрієв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1800"/>
        <w:gridCol w:w="234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ind w:right="-108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Неперервне оновлення сайту відділу аспірантури та докторан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Щоміся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ind w:right="-108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Л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Ануфрієва </w:t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5. Відділ організації навчального процесу та моніторингу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рмін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1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безпечення організації і конт-ролю за якістю навчального про-цесу, ведення навчальної докумен-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. відділу, методи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дійснення контролю за дотри-манням підрозділами УМО норма-тивно-правових документів з орга-нізації навчального проце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. відділу, методи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Контроль за дотриманням підроз-ділами УМО нормативних доку-ментів МОН України, АПН України, наказів та розпоряджень керівниц-тва У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. відді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Удосконалення положень, інструк-цій, розпоряджень, зразків нав-чальної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. відді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ланування та контроль за вико-ристанням аудиторного фонду Уні-версит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Д. Лунь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Моніторинг руху контингенту сту-дентів і слухачів, складання ста-тистичної звітності з цих питань пе-ред АПН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3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Щоквартальн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і за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. відділу, методи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Контроль за розрахунком та роз-поділом навчального навантажен-ня на кафедрах та його фактичним викона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,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 півріччя, за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ав. відділу, 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І. Гуралюк, 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Д. Лунь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Контроль за своєчасним і якісним складанням графіків навчального процесу та розкладів занять, їх відповідністю навчальним пл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Щотиж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м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тодисти відді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дійснення контролю за порядком ведення документації у струк-турних підрозділах Університету та рівнем забезпечення слухачів і студентів навчально-методичними матеріа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. відділу, методи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я одержання і видачі сві-доцтв про підвищення кваліфікації слухач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 закінченні навч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І. Гуралюк</w:t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spacing w:lineRule="exact" w:line="340" w:before="60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b/>
          <w:sz w:val="26"/>
          <w:szCs w:val="26"/>
          <w:lang w:val="uk-UA"/>
        </w:rPr>
        <w:t>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sz w:val="26"/>
          <w:szCs w:val="26"/>
        </w:rPr>
        <w:t>Науково-методичний центр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регіональних та міжнародних зв’язків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прям і 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Удосконалення положень про нау-ково-методичне забезпечення нав-чального процесу Університету всіх видів і форм навчання, про-ведення моніторингу рейтингу ка-федр забезпечення якості освіти відповідно до новітніх досягнень наук, техніки, культури і соціальної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уков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й центр регіональних та міжнародних зв’язків, проре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ор з навчальної робо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цінка стану забезпечення на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чальних занять методичними мате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іалами сучасного дидактичного рі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уков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й центр регіональних та міжнародних зв’язків, проре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ор з навчальної роботи, факу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ет менеджменту та психології, інститути У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Удосконалення методології роз-робки, вимог до складу і змісту методичного забезпечення різних видів навчальних занять та самос-тійної роботи з урахуванням досяг-нень педагогічної науки; удоскона-лення роботи Науково-методичн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уков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й центр регіональних та міжнародних зв’язків, Науково-методична рада інститути У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Комплексний підхід до створення підручників, навчальних посібників, робочих зошитів за напрямами підготовки фахівців, у тому числі електронних; заохочення виклада-чів і науковців до написання під-ручників та навчальних посібників з грифом МОН України, Вченої та Науково-методичної рад універси-т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уков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й центр регіональних та міжнародних зв’язків, Науково-методична р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ідвищення дидактичних якостей навчальної літератури, що вид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ється в університе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Спільно з 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Н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ауково-методичною радою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0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Кор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и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гування методичних матері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алів щодо застосування кредитно-модульної системи навчання з урахуванням набутого досвіду та за наслідками результатів експери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менталь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уков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й центр регіональних та міжнародних зв’язків, проре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ор з навчальної роботи, факу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ет менеджменту та психології, інститути УМО</w:t>
            </w:r>
          </w:p>
        </w:tc>
      </w:tr>
      <w:tr>
        <w:trPr>
          <w:trHeight w:val="30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Розроблення методичних матері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алів з питань підвищення дидак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тичного рівня технологій навчання в університе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уков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й центр регіональних та міжнародних зв’язків, проре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ор з навчальної роботи, факу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ет менеджменту та психології, інститути УМО</w:t>
            </w:r>
          </w:p>
        </w:tc>
      </w:tr>
      <w:tr>
        <w:trPr>
          <w:trHeight w:val="2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я та координація єди-ного підходу до формування змісту освіти дорослих, оформлення нау-ково-методичної документації в рамках діяльності Консорціуму зак-ладів післядипломної педагогічної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уков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й центр регіональних та міжнародних зв’язків, проре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ор з навчальної роботи, факу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ет менеджменту та психології, інститути УМО</w:t>
            </w:r>
          </w:p>
        </w:tc>
      </w:tr>
      <w:tr>
        <w:trPr>
          <w:trHeight w:val="30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я творчих колективів фа-хівців ― членів Консорціуму закла-дів післядипломної освіти для підготовки підручників, навчальних посібників та іншої навчально-ме-тодичної літератури для якісного забезпечення навчально-вихов-ного проце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уков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й центр регіональних та міжнародних зв’язків, проре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ор з навчальної роботи, факу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ет менеджменту та психології, інститути УМО</w:t>
            </w:r>
          </w:p>
        </w:tc>
      </w:tr>
      <w:tr>
        <w:trPr>
          <w:trHeight w:val="1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ведення Всеукраїнського ко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курсу на кращу науково-методичну розробку в галузі післядипломної педагогічної освіти в рамках Ко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сорціу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3" w:hanging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ауково-методич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а ра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>
          <w:trHeight w:val="2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Досягнення необхідного рівня і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формаційного і методичного забез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печення організації навчального процесу відповідн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до 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положе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ь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Болонської декларації в умовах переходу на кредитн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модульну систему навчання в умовах </w:t>
            </w:r>
            <w:r>
              <w:rPr>
                <w:rFonts w:cs="Arial" w:ascii="Arial" w:hAnsi="Arial"/>
                <w:caps/>
                <w:spacing w:val="-6"/>
                <w:sz w:val="26"/>
                <w:szCs w:val="26"/>
              </w:rPr>
              <w:t>к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о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сорціу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уков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й центр регіональних та міжнародних зв’язків, проре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ор з навчальної роботи, факу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ет менеджменту та психології, інститути УМО</w:t>
            </w:r>
          </w:p>
        </w:tc>
      </w:tr>
      <w:tr>
        <w:trPr>
          <w:trHeight w:val="2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>Експертиза навчальних планів що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до їх відповідності встановленим нормативам в рамках </w:t>
            </w:r>
            <w:r>
              <w:rPr>
                <w:rFonts w:cs="Arial" w:ascii="Arial" w:hAnsi="Arial"/>
                <w:caps/>
                <w:color w:val="000000"/>
                <w:spacing w:val="-6"/>
                <w:sz w:val="26"/>
                <w:szCs w:val="26"/>
              </w:rPr>
              <w:t>к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>онсорціуму. Підготовка методичних рекомен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>дацій щодо розроб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 і внесен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>ня змін до навчальних пла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уков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й центр регіональних та міжнародних зв’язків, проре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ор з навчальної роботи, факу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ет менеджменту та психології, інститути У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uk-UA"/>
              </w:rPr>
              <w:t xml:space="preserve">Вивчення та узагальнення стану організації методичної роботи 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>ка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uk-UA"/>
              </w:rPr>
              <w:t>-федр, інститутів та факультету Уні-версит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уков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й центр регіональних та міжнародних зв’язків, проре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ор з навчальної роботи, факу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ет менеджменту та психології, інститути У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>Запровадження Колл-центру з пи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>тань науково-методич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уков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й центр регіональних та міжнародних зв’язків, проре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ор з навчальної роботи, факу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ет менеджменту та психології, інститути У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uk-UA"/>
              </w:rPr>
              <w:t>Методичний супровід готовності фахівців у галузі ППО та керівників освіти до громадсько-благодійної діяльності в рамках співпраці з Міжнародним благодійним фондом «Україна – 3000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уков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й центр регіональних та міжнародних зв’язків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</w:rPr>
              <w:t>ерший проре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ор, проректор з науково-педаг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гічної, методич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ної роботи та міжнародних зв’язк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Сприяти виконанню 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>лану роботи Консорціуму закладів післядиплом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>ної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 окремим план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уков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й центр регіональних та міжнародних зв’язків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</w:rPr>
              <w:t>ерший проре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ор, проректор з науково-педаг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гічної, методич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ної роботи та міжнародних зв’язк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both"/>
              <w:rPr>
                <w:rFonts w:ascii="Arial" w:hAnsi="Arial" w:cs="Arial"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исвітлювати діяльність Універси-тету в періодичній педагогічній пресі прес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Спільно з відді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лом інформацій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ного супровод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both"/>
              <w:rPr>
                <w:rFonts w:ascii="Arial" w:hAnsi="Arial" w:cs="Arial"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ведення науково-практичних і практичних семінарів для співро-бітників УМО з метою підвищення кваліфікації науково-педагогічних праців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пільно з Ресур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им центром та Науковою біблі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ек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ю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У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Організація додаткових освітніх платних послуг в межах своєї ді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Спільно з Ресурс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ним центром та відділом ма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р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ке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тин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остійно підвищувати науково-ме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тодичний рівень працівників Цент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у, брати участь у методологічних семінарах У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ацівники Центру</w:t>
            </w:r>
          </w:p>
        </w:tc>
      </w:tr>
    </w:tbl>
    <w:p>
      <w:pPr>
        <w:pStyle w:val="Normal"/>
        <w:spacing w:lineRule="auto" w:line="360" w:before="600" w:after="0"/>
        <w:jc w:val="center"/>
        <w:rPr/>
      </w:pPr>
      <w:r>
        <w:rPr>
          <w:rFonts w:cs="Arial" w:ascii="Arial" w:hAnsi="Arial"/>
          <w:b/>
          <w:sz w:val="26"/>
          <w:szCs w:val="26"/>
          <w:lang w:val="uk-UA"/>
        </w:rPr>
        <w:t xml:space="preserve">2.7. </w:t>
      </w:r>
      <w:r>
        <w:rPr/>
        <w:t>Центр дистанційного навчання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рмін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1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безпечення підтримки та супро-воду підвищення кваліфікації слу-хачів за очно-дистанційною фор-мою навчання ЦІП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ч. центру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М. Пікож,</w:t>
            </w:r>
          </w:p>
          <w:p>
            <w:pPr>
              <w:pStyle w:val="Normal"/>
              <w:spacing w:lineRule="exact" w:line="260"/>
              <w:ind w:right="-198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М. Самойл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П. Розпутній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О. Бу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безпечення супроводу і підтрим-ки системи дистанційного навчан-ня (Веб-клас «ХПІ»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І кварта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ч. центру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М. Пікож,</w:t>
            </w:r>
          </w:p>
          <w:p>
            <w:pPr>
              <w:pStyle w:val="Normal"/>
              <w:spacing w:lineRule="exact" w:line="260"/>
              <w:ind w:right="-19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М. Самойл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П. Розпутній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О. Бу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ивчення стану впровадження дистанційного навчання в освітню діяльність інститутів П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ч. центру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Гравіт, </w:t>
            </w:r>
          </w:p>
          <w:p>
            <w:pPr>
              <w:pStyle w:val="Normal"/>
              <w:spacing w:lineRule="exact" w:line="260"/>
              <w:ind w:right="-198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Л. Ляхоцька, О.М. Самойленко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М. Пікож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.І. Сябрук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О. Бут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ивчення стану застосування дис-танційного навчання та Інтернет-технологій в Університеті та інсти-тутах ППО, надання консульта-тивної допом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ч. центру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.М. Пікож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Гравіт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Л. Ляхоцька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І.Сябрук,</w:t>
            </w:r>
          </w:p>
          <w:p>
            <w:pPr>
              <w:pStyle w:val="Normal"/>
              <w:spacing w:lineRule="exact" w:line="280"/>
              <w:ind w:right="-198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М. Самойленко</w:t>
            </w:r>
          </w:p>
        </w:tc>
      </w:tr>
      <w:tr>
        <w:trPr>
          <w:trHeight w:val="21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  <w:t>р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зроблення інструктивно-мето-дичних рекомендацій для кура-торів-тьюторів ЦІППО щодо підго-товки навчально-методичного ма-теріалу для роботи у веб-класі «ХПІ» спільно з кафедрою систем відкритої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ч. центру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.М. Пікож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Гравіт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Л. Ляхоцька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І. Сябрук ,</w:t>
            </w:r>
          </w:p>
          <w:p>
            <w:pPr>
              <w:pStyle w:val="Normal"/>
              <w:spacing w:lineRule="exact" w:line="280"/>
              <w:ind w:right="-198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М. Самойленк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Участь у забезпеченні та прове-денні Інтернет-конференції «</w:t>
            </w:r>
            <w:r>
              <w:rPr>
                <w:rFonts w:cs="Arial" w:ascii="Arial" w:hAnsi="Arial"/>
                <w:i/>
                <w:spacing w:val="-6"/>
                <w:sz w:val="26"/>
                <w:szCs w:val="26"/>
                <w:lang w:val="uk-UA"/>
              </w:rPr>
              <w:t>Роз-виток і функціонування системи дистанційного навчання в ПП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V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ч. центру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.М. Пікож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Гравіт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Л. Ляхоцька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.І. Сябрук, </w:t>
            </w:r>
          </w:p>
          <w:p>
            <w:pPr>
              <w:pStyle w:val="Normal"/>
              <w:spacing w:lineRule="exact" w:line="280"/>
              <w:ind w:right="-198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М. Самойленко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О. Бу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Забезпечення супроводу і підтрим-ки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en-US"/>
              </w:rPr>
              <w:t>Web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сайту «Дистанційне нав-чання в післядипломній педагогіч-ній освіт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ч. центру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.М. Пікож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П. Розпутній, </w:t>
            </w:r>
          </w:p>
          <w:p>
            <w:pPr>
              <w:pStyle w:val="Normal"/>
              <w:spacing w:lineRule="exact" w:line="280"/>
              <w:ind w:right="-198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М. Самойленко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О. Бут </w:t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8. Наукова бібліотека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рмін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1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i/>
                <w:sz w:val="26"/>
                <w:szCs w:val="26"/>
                <w:lang w:val="uk-UA"/>
              </w:rPr>
              <w:t xml:space="preserve">1. </w:t>
            </w:r>
            <w:r>
              <w:rPr>
                <w:rFonts w:cs="Arial" w:ascii="Arial" w:hAnsi="Arial"/>
                <w:bCs/>
                <w:i/>
                <w:sz w:val="26"/>
                <w:szCs w:val="26"/>
              </w:rPr>
              <w:t>Формування книжкового фонду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Внести нові рубрики до тематико-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ти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пологічного плану комплектування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1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90" w:leader="none"/>
              </w:tabs>
              <w:spacing w:lineRule="exact" w:line="27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звірити навчальні плани студентів факультету менеджменту та пси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хології, слухачів факультету підви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щення кваліфікації на 20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10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 р.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Галаджій</w:t>
            </w:r>
          </w:p>
        </w:tc>
      </w:tr>
      <w:tr>
        <w:trPr>
          <w:trHeight w:val="5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spacing w:lineRule="exact" w:line="270"/>
              <w:ind w:left="0" w:firstLine="34"/>
              <w:jc w:val="both"/>
              <w:rPr>
                <w:rFonts w:ascii="Arial" w:hAnsi="Arial" w:cs="Arial"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уточнити тематику науково-дос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лідної роботи Університету менедж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менту освіти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,</w:t>
            </w:r>
          </w:p>
          <w:p>
            <w:pPr>
              <w:pStyle w:val="Normal"/>
              <w:spacing w:lineRule="exact" w:line="27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Нижник</w:t>
            </w:r>
          </w:p>
        </w:tc>
      </w:tr>
      <w:tr>
        <w:trPr>
          <w:trHeight w:val="13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spacing w:lineRule="exact" w:line="27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проаналізувати книгозабезпече-ність з дисциплін «</w:t>
            </w:r>
            <w:r>
              <w:rPr>
                <w:rFonts w:cs="Arial" w:ascii="Arial" w:hAnsi="Arial"/>
                <w:caps/>
                <w:spacing w:val="-10"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едагогіка вищої школи» «</w:t>
            </w:r>
            <w:r>
              <w:rPr>
                <w:rFonts w:cs="Arial" w:ascii="Arial" w:hAnsi="Arial"/>
                <w:caps/>
                <w:spacing w:val="-10"/>
                <w:sz w:val="26"/>
                <w:szCs w:val="26"/>
                <w:lang w:val="uk-UA"/>
              </w:rPr>
              <w:t>м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енеджмент організацій», «</w:t>
            </w:r>
            <w:r>
              <w:rPr>
                <w:rFonts w:cs="Arial" w:ascii="Arial" w:hAnsi="Arial"/>
                <w:caps/>
                <w:spacing w:val="-10"/>
                <w:sz w:val="26"/>
                <w:szCs w:val="26"/>
                <w:lang w:val="uk-UA"/>
              </w:rPr>
              <w:t>у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правління персоналом», «</w:t>
            </w:r>
            <w:r>
              <w:rPr>
                <w:rFonts w:cs="Arial" w:ascii="Arial" w:hAnsi="Arial"/>
                <w:caps/>
                <w:spacing w:val="-10"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сихо-логія управління», «</w:t>
            </w:r>
            <w:r>
              <w:rPr>
                <w:rFonts w:cs="Arial" w:ascii="Arial" w:hAnsi="Arial"/>
                <w:caps/>
                <w:spacing w:val="-10"/>
                <w:sz w:val="26"/>
                <w:szCs w:val="26"/>
                <w:lang w:val="uk-UA"/>
              </w:rPr>
              <w:t>ф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ілософія осві-ти»;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Галаджій,</w:t>
            </w:r>
          </w:p>
          <w:p>
            <w:pPr>
              <w:pStyle w:val="Normal"/>
              <w:spacing w:lineRule="exact" w:line="27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6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spacing w:lineRule="exact" w:line="26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слідкувати за новими книговидан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нями, каталогами видавництв, вив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чати обмінні фонди бібліотек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</w:t>
            </w:r>
          </w:p>
        </w:tc>
      </w:tr>
      <w:tr>
        <w:trPr>
          <w:trHeight w:val="10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spacing w:lineRule="exact" w:line="26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придбати літературу згідно 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з 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нав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чальни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ми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 план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ами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 факультетів та тематик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ою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 науково-дослідних робіт Університету менеджменту освіти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равень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п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р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овести моніторинг передплати періодичних видань за 20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10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 р.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Червень,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Галаджій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Нижни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формити передплату на 201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р.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</w:t>
            </w:r>
          </w:p>
        </w:tc>
      </w:tr>
      <w:tr>
        <w:trPr>
          <w:trHeight w:val="8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доукомплектувати книжковий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фонд бібліотеки Інституту післядип-ломної освіти інженерно-педагогіч-них працівників УМО (м. Донецьк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Нижник,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Яковлєв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лік документів, що надійшли до наукової бібліоте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9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своєчасно отримувати книжки з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книготоргівельних органів, звіряти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з супровідними документами,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скл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ати акти на нові надходженн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водити сумарний та індивід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альний облік кн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ок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воєчасно здавати документи в бухгалтерію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Техніч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е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опрацювання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окументів бібліо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, В. Бєлі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Каталогізація документів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30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систематизувати документи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 Бєлі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31" w:leader="none"/>
              </w:tabs>
              <w:spacing w:lineRule="exact" w:line="280"/>
              <w:ind w:left="0" w:firstLine="34"/>
              <w:jc w:val="both"/>
              <w:rPr>
                <w:rFonts w:ascii="Arial" w:hAnsi="Arial" w:cs="Arial"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написати каталожні картки до ал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фавітного, систематичного каталогів та систематичної картотеки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Нижник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Галаджій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 Бєліх</w:t>
            </w:r>
          </w:p>
        </w:tc>
      </w:tr>
      <w:tr>
        <w:trPr>
          <w:trHeight w:val="6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розставити картки до каталогів – 1,5 тис. 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арток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 </w:t>
            </w:r>
            <w:r>
              <w:rPr>
                <w:rFonts w:cs="Arial" w:ascii="Arial" w:hAnsi="Arial"/>
                <w:sz w:val="26"/>
                <w:szCs w:val="26"/>
              </w:rPr>
              <w:t>Нижни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до тематичної картотеки – 1 тис. 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арток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Галаджі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поновити тематичні полиці – 18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а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ровадження і використання с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часних інформаційних технологій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створити фонд дисертацій та фонд бакалаврських і магістерсь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их робіт в електронному вигляді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Нижник,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Галаджі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довжувати роботу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зі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ств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ен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я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електронної картотеки біб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іотеки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щодо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статт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ей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з періодичних видань на 2009 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 </w:t>
            </w:r>
            <w:r>
              <w:rPr>
                <w:rFonts w:cs="Arial" w:ascii="Arial" w:hAnsi="Arial"/>
                <w:sz w:val="26"/>
                <w:szCs w:val="26"/>
              </w:rPr>
              <w:t>Нижни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 Бєлі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абезпечити користувачам біб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ліотеки відповідні умови для роботи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у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омп’ютерн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му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кла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Нижник,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</w:t>
            </w:r>
            <w:r>
              <w:rPr>
                <w:rFonts w:cs="Arial" w:ascii="Arial" w:hAnsi="Arial"/>
                <w:sz w:val="26"/>
                <w:szCs w:val="26"/>
              </w:rPr>
              <w:t>Галаджій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Організація та збереження біблі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ечного фонду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0" w:leader="none"/>
              </w:tabs>
              <w:spacing w:lineRule="exact" w:line="280"/>
              <w:ind w:left="0" w:firstLine="34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ставити книжковий фонд після переїзду в інше приміщення (психо-логія, педагогіка та обмінно-резерв-ний)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олектив бібліотеки</w:t>
            </w:r>
          </w:p>
        </w:tc>
      </w:tr>
      <w:tr>
        <w:trPr>
          <w:trHeight w:val="6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0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розставити кн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ки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(надходження нової літератури та кн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ки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, пове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ут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читачами)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олектив бібліотеки,</w:t>
            </w:r>
          </w:p>
        </w:tc>
      </w:tr>
      <w:tr>
        <w:trPr>
          <w:trHeight w:val="6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0" w:leader="none"/>
              </w:tabs>
              <w:spacing w:lineRule="exact" w:line="280"/>
              <w:ind w:left="0" w:firstLine="34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ідібрати застарілі, дублетні та непрофільні видання – 3 тис. прим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Галаджій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i/>
                <w:sz w:val="26"/>
                <w:szCs w:val="26"/>
                <w:lang w:val="uk-UA"/>
              </w:rPr>
              <w:t>2. Забезпечення доступу користувачів бібліотеки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i/>
                <w:sz w:val="26"/>
                <w:szCs w:val="26"/>
                <w:lang w:val="uk-UA"/>
              </w:rPr>
              <w:t>до інформаційних фондів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Обслуговування читачів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прове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сти перереєстрацію форму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лярів користувачів з 01.01.200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7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 р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.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40" w:after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240" w:after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 Орєхо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обслуговування читачів на або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нементі – 3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000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Яковлєв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Нижник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Галаджі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обслуговування читачів в читаль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ній залі – 2 5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Інформаційна, бібліографічна, прос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вітницька та культурна робота біб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ліотеки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організувати інформаційні перег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ляди нових надходжень літератури й періодичних видань – 2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Березен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Галаджій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Нижни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оформити інформаційні книжкові виставки – 4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Нижник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 Бєлі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оформити тематичні книжкові вис-тавк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и – 8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Галаджі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ведення культурно-просвіт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ницьких заходів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–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4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олектив бібліотек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презентацій наукових досягнень абораторій Інституту педагогіки АПН України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Березень –жовтен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олектив бібліотек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lineRule="exact" w:line="280"/>
              <w:ind w:left="0" w:firstLine="34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у засіданнях нарад ЦІППО та факультету менеджменту та психології з питань кногозабезпе-ченності навчальних дисциплі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</w:t>
            </w:r>
          </w:p>
        </w:tc>
      </w:tr>
      <w:tr>
        <w:trPr>
          <w:trHeight w:val="31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i/>
                <w:sz w:val="26"/>
                <w:szCs w:val="26"/>
                <w:lang w:val="uk-UA"/>
              </w:rPr>
              <w:t>3. Науково-методична ро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Скласти бібліографічний покажчик електронних підруч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Нижник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Відредагувати п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равила користуван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ня бібліотеко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0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Використовувати у практиці роботи бібліотеки нові нормативно-правові документи у сфері освіти, науки, культури та бібліотечної спра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олектив бібліотеки</w:t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Підготувати календар пам’ятних 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 знаменних дат на 201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1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Нижник</w:t>
            </w:r>
          </w:p>
        </w:tc>
      </w:tr>
      <w:tr>
        <w:trPr>
          <w:trHeight w:val="38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i/>
                <w:sz w:val="26"/>
                <w:szCs w:val="26"/>
                <w:lang w:val="uk-UA"/>
              </w:rPr>
              <w:t>4. Менеджмент бібліоте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Управлінська діяльність із забезпе-чення технологічних процесів у біб-ліотец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9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підготувати звіт про роботу 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бібліо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теки за 2009 р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.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9" w:leader="none"/>
              </w:tabs>
              <w:spacing w:lineRule="exact" w:line="280"/>
              <w:ind w:left="0" w:firstLine="34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розробити план роботи бібліотеки на 2010 р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.;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9" w:leader="none"/>
              </w:tabs>
              <w:spacing w:lineRule="exact" w:line="280"/>
              <w:ind w:left="0" w:firstLine="34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контролювати виконання планових завдань бібліоте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 xml:space="preserve">Провести наукову нараду з праців-никами бібліотек УМО 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на тему «Документаційне забезпечення роботи бібліоте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ічень – лю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Розуменко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 Галаджій</w:t>
            </w:r>
          </w:p>
        </w:tc>
      </w:tr>
      <w:tr>
        <w:trPr>
          <w:trHeight w:val="1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ідвищення кваліфікації робітників наукової бібліотеки: брати участь у семінарах і конференціях, що про-ходять у ДНПБ ім. В.Сухомлинсь-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олектив бібліотеки</w:t>
            </w:r>
          </w:p>
        </w:tc>
      </w:tr>
      <w:tr>
        <w:trPr>
          <w:trHeight w:val="3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i/>
                <w:sz w:val="26"/>
                <w:szCs w:val="26"/>
                <w:lang w:val="uk-UA"/>
              </w:rPr>
              <w:t>5. Позапланова робота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i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Брати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участь в організації та пр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веденні загальних заходів Універ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ситету менеджменту освіти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(оформлення книжкових виставо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олектив бібліотеки</w:t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spacing w:lineRule="auto" w:line="360" w:before="600" w:after="0"/>
        <w:jc w:val="center"/>
        <w:rPr/>
      </w:pPr>
      <w:r>
        <w:rPr/>
        <w:t>2.9. Відділ маркетингу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рмін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1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ивчати кон’юнктуру ринку в сис-темі підготовки та перепідготовки, підвищення кваліфікації кадрів і управлінського персон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.С. Петренко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О. Врадій</w:t>
            </w:r>
          </w:p>
        </w:tc>
      </w:tr>
      <w:tr>
        <w:trPr>
          <w:trHeight w:val="1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водити маркетингові дослід-ження щодо надання додаткових платних послуг (освітніх та інших) в системі вищої освіти в м. Києві і в Украї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.С. Петренко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О. Враді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безпечувати рекламу наданих освітніх та інших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 окремими пла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О. Враді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овувати та забезпечувати роботу госпрозрахункових семіна-рів, тренінгів, курсів за тематикою, запропонованою професорсько-викладацьким складом У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 окремими пла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.С. Петренко;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ерівництво ЦІППО, завідувачі кафедр У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5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дійснювати контроль за надан-ням платних послуг; за своєчасним надходженням коштів за надані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.С. Петр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безпечувати виконання правил діловодства, ведення звітно-пла-нової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.С. Петренко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О. Врадій</w:t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2.10. Відділ інженерно-технічного забезпечення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міст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рмін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1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firstLine="1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я супроводу навчальних занять технічними засоб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півробітники відді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firstLine="19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Технічне забезпечення семінарів, конференцій, засідань, що прово-дяться в Університе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firstLine="1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півробітники відді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firstLine="19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ведення поточного ремонту комп'ютерного та мережевого об-лад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чальник відді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rFonts w:ascii="Arial" w:hAnsi="Arial" w:cs="Arial"/>
                <w:spacing w:val="-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Технічне забезпечення функціону-вання веб-сайту Університету, ре-єстрація та підтримка доменних ім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ачальник від-ділу, </w:t>
            </w:r>
            <w:r>
              <w:rPr>
                <w:rFonts w:cs="Arial" w:ascii="Arial" w:hAnsi="Arial"/>
                <w:spacing w:val="-3"/>
                <w:sz w:val="26"/>
                <w:szCs w:val="26"/>
                <w:lang w:val="uk-UA"/>
              </w:rPr>
              <w:t>провідний інже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н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безпечення роботи електронної пошти, реєстрація нових електрон-них адрес для співробітників Уні-версит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firstLine="1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1"/>
                <w:sz w:val="26"/>
                <w:szCs w:val="26"/>
                <w:lang w:val="uk-UA"/>
              </w:rPr>
              <w:t>Провідний інже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н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firstLine="1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творення системи централізова-ного антивірусного захисту мережі Університ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firstLine="10"/>
              <w:rPr>
                <w:rFonts w:ascii="Arial" w:hAnsi="Arial" w:cs="Arial"/>
                <w:spacing w:val="-3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ачальник від-ділу, </w:t>
            </w:r>
            <w:r>
              <w:rPr>
                <w:rFonts w:cs="Arial" w:ascii="Arial" w:hAnsi="Arial"/>
                <w:spacing w:val="-3"/>
                <w:sz w:val="26"/>
                <w:szCs w:val="26"/>
                <w:lang w:val="uk-UA"/>
              </w:rPr>
              <w:t>провідний</w:t>
            </w:r>
          </w:p>
          <w:p>
            <w:pPr>
              <w:pStyle w:val="Normal"/>
              <w:shd w:fill="FFFFFF" w:val="clear"/>
              <w:spacing w:lineRule="exact" w:line="280"/>
              <w:ind w:firstLine="1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3"/>
                <w:sz w:val="26"/>
                <w:szCs w:val="26"/>
                <w:lang w:val="uk-UA"/>
              </w:rPr>
              <w:t>інже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н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firstLine="1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творення автоматизованої систе-ми збереження, обміну та сумісної роботи з документами засобами комп'ютерних мереж між праців-никами Університ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IV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firstLine="1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Інженер-прогр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міст</w:t>
            </w:r>
          </w:p>
        </w:tc>
      </w:tr>
    </w:tbl>
    <w:p>
      <w:pPr>
        <w:pStyle w:val="Normal"/>
        <w:spacing w:lineRule="exact" w:line="340"/>
        <w:jc w:val="center"/>
        <w:rPr>
          <w:rFonts w:ascii="Arial" w:hAnsi="Arial" w:cs="Arial"/>
          <w:b/>
          <w:b/>
          <w:caps/>
          <w:spacing w:val="20"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b/>
          <w:spacing w:val="20"/>
          <w:sz w:val="28"/>
          <w:szCs w:val="28"/>
          <w:lang w:val="uk-UA"/>
        </w:rPr>
        <w:t xml:space="preserve">Розділ 3. </w:t>
      </w:r>
      <w:r>
        <w:rPr>
          <w:rFonts w:cs="Arial" w:ascii="Arial" w:hAnsi="Arial"/>
          <w:b/>
          <w:caps/>
          <w:spacing w:val="20"/>
          <w:sz w:val="28"/>
          <w:szCs w:val="28"/>
          <w:lang w:val="uk-UA"/>
        </w:rPr>
        <w:t>н</w:t>
      </w:r>
      <w:r>
        <w:rPr>
          <w:rFonts w:cs="Arial" w:ascii="Arial" w:hAnsi="Arial"/>
          <w:b/>
          <w:spacing w:val="20"/>
          <w:sz w:val="28"/>
          <w:szCs w:val="28"/>
          <w:lang w:val="uk-UA"/>
        </w:rPr>
        <w:t>авчальні підрозділи УМО</w:t>
      </w:r>
    </w:p>
    <w:p>
      <w:pPr>
        <w:pStyle w:val="52"/>
        <w:spacing w:lineRule="exact" w:line="320" w:before="120" w:after="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3.1. Інститут післядипломної освіти</w:t>
      </w:r>
    </w:p>
    <w:p>
      <w:pPr>
        <w:pStyle w:val="52"/>
        <w:spacing w:lineRule="exact" w:line="32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інженерно-педагогічних працівників (м. Донецьк)</w:t>
      </w:r>
    </w:p>
    <w:p>
      <w:pPr>
        <w:pStyle w:val="Normal"/>
        <w:spacing w:lineRule="exact" w:line="3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uk-UA"/>
        </w:rPr>
        <w:t>3.1.</w:t>
      </w:r>
      <w:r>
        <w:rPr/>
        <w:t>1. Засідання вченої рад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матика засід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Аналіз виконання науково-дос-лідної роботи у 2009 р. та зав-дання на 2010 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ч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В. Верченко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організацію навчального про-цесу в інституті у 2010 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.О. Заславськ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бговорення планів ініціативних науково-дослідницьких робіт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ю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ідувачі кафед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твердження технічного завдан-ня і запиту на відкриття теми нау-кового дослідження на 2010–2012 р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В. Верченк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виконання заключного етапу з НДР «Удосконалення системи підвищення кваліфікації педаго-гічних кадрів ПТО у світлі досяг-нень НТП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б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ез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ідувачі кафед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організацію науково-прак-тичних конференцій, науково-методичних семінарів кафедра-ми та структурними підрозділами інституту, що забезпечують нав-чальний проце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ідувачі кафедр та струк-турних підрозді-лів</w:t>
            </w:r>
          </w:p>
        </w:tc>
      </w:tr>
      <w:tr>
        <w:trPr>
          <w:trHeight w:val="3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удосконалення системи під-вищення кваліфікації майстрів виробничого навчання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ві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Є. Сілаєва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М. Молчанов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П. Костюченко</w:t>
            </w:r>
          </w:p>
        </w:tc>
      </w:tr>
      <w:tr>
        <w:trPr>
          <w:trHeight w:val="3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стан організації госпрозра-хункової навчальної роботи в ін-ституті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Б. Ільї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стан виконання наукової те-ми «Моніторингове дослідження мотивації вибору другої вищої освіти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т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а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О. Полєтаєва</w:t>
            </w:r>
          </w:p>
        </w:tc>
      </w:tr>
      <w:tr>
        <w:trPr>
          <w:trHeight w:val="16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взаємодію інституту з педа-гогічними колективами ПТНЗ щодо узагальнення та впровад-ження інноваційного досвіду під-готовки кваліфікованих робітникі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Є. Харагірло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Аналіз результатів роботи інсти-туту за 2009–2010 н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ч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П. Ситнік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твердження звіту голови дер-жавної екзаменаційної комісії про проведення захисту дипломних робіт зі спеціальності «Психоло-гія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О. Полетає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виконання рішень вченої ра-ди та директорат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В. Верченк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навчально-методичну підго-товленість викладачів інституту до нового 2009–2010 н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е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ідувачі кафедр</w:t>
            </w:r>
          </w:p>
        </w:tc>
      </w:tr>
      <w:tr>
        <w:trPr>
          <w:trHeight w:val="19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підготовку до проведення VI Міжнародної науково-практичної конференції «Проблеми підвищен-ня професійної компетентності пе-дагогічних працівників професійних закладів у системі неперервної післядипломної освіти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І. Гіль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>
          <w:trHeight w:val="7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видання та розповсюдження науково-методичної літератур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Н.В. Василевська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впровадження інноваційних педагогічних технологій в нав-чальний проце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ж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в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ідувачі кафед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методичну підготовленість госпрозрахункових підрозділів до навчального процесу у 2009–2010 н.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І.Є. Сілаєва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підрозділів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ефективність використання наукового потенціалу професор-сько-викладацького складу інсти-туту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истопа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В. Верченк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ий аналіз підсумків VI Міжнародної науково-практичної конференції «Проблеми підви-щення професійної компетент-ності педагогічних працівників професійних закладів у системі неперервної післядипломної осві-ти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ідувачі кафед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твердження заключного звіту з НДР «Удосконалення системи підвищення кваліфікації педаго-гічних кадрів ПТО у світлі досяг-нень НТП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ідувачі кафедр</w:t>
            </w:r>
          </w:p>
        </w:tc>
      </w:tr>
      <w:tr>
        <w:trPr>
          <w:trHeight w:val="3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Аналіз роботи інституту у 2010 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г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у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П. Ситнік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виконання рішень вченої ради і директорат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В. Верченко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3.1.2.</w:t>
      </w:r>
      <w:r>
        <w:rPr>
          <w:rFonts w:cs="Arial" w:ascii="Arial" w:hAnsi="Arial"/>
          <w:b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sz w:val="26"/>
          <w:szCs w:val="26"/>
        </w:rPr>
        <w:t>Організаційна робота</w:t>
      </w:r>
    </w:p>
    <w:p>
      <w:pPr>
        <w:pStyle w:val="Heading5"/>
        <w:spacing w:lineRule="auto" w:line="360" w:before="0" w:after="0"/>
        <w:jc w:val="center"/>
        <w:rPr/>
      </w:pPr>
      <w:r>
        <w:rPr/>
        <w:t>План засідання директорату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сновні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формування номенклатури напрямів і спеціальностей підго-товки, перепідготовки, підвищен-ня кваліфікації слухачів в інсти-туті відповідно до потреб ринку праці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ю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.О. Заславська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3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планування господарських робіт на весняно-літній період 2009 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.С. Третьяк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нформація деканату про нав-чальну роботу в інституті у І квар-талі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ві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.О. Заславська</w:t>
            </w:r>
          </w:p>
        </w:tc>
      </w:tr>
      <w:tr>
        <w:trPr>
          <w:trHeight w:val="13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роботу відділів інституту щодо підвищення ефективності педагогічної діяльності викла-дачів інститут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Є. Харагірло,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Г.А. Михайлова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І. Гіль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Інформація деканату про навчаль-ну роботу в інституті у ІІ кварталі 2009 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ч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.О. Заславська</w:t>
            </w:r>
          </w:p>
        </w:tc>
      </w:tr>
      <w:tr>
        <w:trPr>
          <w:trHeight w:val="9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Про ефективне використання ін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формаційних ресурсів наукової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 xml:space="preserve"> бібліоте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4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Петроченко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нформація деканату про початок навчальної роботи в інституті у 2010–2011 н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е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.О. Заславська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початок навчальної роботи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госпрозрахункових кафедр у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 xml:space="preserve"> 2010–2011 н.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4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ідувачі кафедр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готовність інституту до ро-боти у осінньо-зимовий пері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.С. Третьяк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нформація деканату про нав-чальну роботу в інституті у ве-ресні – жовтні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стоп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.О. Заславська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роботу гуртожитку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Л. Варнавська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роботу медичного пункту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М. Криворотько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роботу господарчої служб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К. Матюшина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роботу експлуатаційно-тех-нічного відділу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.П. Балицький</w:t>
            </w:r>
          </w:p>
        </w:tc>
      </w:tr>
      <w:tr>
        <w:trPr>
          <w:trHeight w:val="6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роботу інформаційно-техніч-ного відділ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В. Василевська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3.1.3.</w:t>
      </w:r>
      <w:r>
        <w:rPr>
          <w:rFonts w:cs="Arial" w:ascii="Arial" w:hAnsi="Arial"/>
          <w:b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sz w:val="26"/>
          <w:szCs w:val="26"/>
        </w:rPr>
        <w:t>Навчально-методична робота</w:t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/>
      </w:pPr>
      <w:r>
        <w:rPr/>
        <w:t xml:space="preserve">План засідань методичної комісії інституту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тання для обговор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іяльність кафедр інституту з пи-тань науково-методичного забез-печення підвищення кваліфікації слухачі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ч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ідувачі кафед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провадження методики експер-тизи науково-методичних розро-блень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Є. Сілає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бговорення структури навчаль-но-методичних комплексів для майстрів в/н, що підвищують ква-ліфікацію зі стажування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Є. Сілає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гляд матеріалів, поданих до методичної рад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Є. Харагірло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екретар МР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організацію конкурсу на кра-щу науково-методичну розробку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б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ез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34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В. Верченко</w:t>
            </w:r>
          </w:p>
        </w:tc>
      </w:tr>
      <w:tr>
        <w:trPr>
          <w:trHeight w:val="12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стосування інноваційних форм при розробленні комплексів нав-чально-методичного забезпечен-ня курсів підвищення кваліфіка-ції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-57" w:right="-57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Є. Сілає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гляд матеріалів, поданих до методичної рад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 Є. Харагірло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34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екретар МР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Використовування інформаційних технологій при розробленні комп-лексів навчально-методичного за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безпечення курсів підвищення кваліфікації за очною формою навчання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т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а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34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Є. Сілає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езентація авторських курсів викладачами кафед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34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ідувачі кафед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гляд матеріалів, поданих до методичної рад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34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Є. Харагірло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34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екретар МР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навчально-методичну підго-товленість викладачів інституту до нового 2010–2011 н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е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ind w:left="34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ідувачі кафед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гляд матеріалів, поданих до методичної рад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Є. Харагірло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екретар МР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ідведення підсумків конкурсу на краще науково-методичне роз-роблення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стоп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В. Верченк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едставлення нових програм навчальних курсів на 2011 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ідувачі кафед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згляд матеріалів, поданих до методичної рад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Є. Харагірло,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екретар МР</w:t>
            </w:r>
          </w:p>
        </w:tc>
      </w:tr>
    </w:tbl>
    <w:p>
      <w:pPr>
        <w:pStyle w:val="Normal"/>
        <w:spacing w:lineRule="auto" w:line="360" w:before="60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3.1.4.</w:t>
      </w:r>
      <w:r>
        <w:rPr>
          <w:rFonts w:cs="Arial" w:ascii="Arial" w:hAnsi="Arial"/>
          <w:b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sz w:val="26"/>
          <w:szCs w:val="26"/>
        </w:rPr>
        <w:t>Засідання кафедр:</w:t>
      </w:r>
    </w:p>
    <w:p>
      <w:pPr>
        <w:pStyle w:val="Normal"/>
        <w:spacing w:lineRule="exact" w:line="340"/>
        <w:jc w:val="center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</w:rPr>
        <w:t>3.1.4.1.</w:t>
      </w:r>
      <w:r>
        <w:rPr>
          <w:rFonts w:cs="Arial" w:ascii="Arial" w:hAnsi="Arial"/>
          <w:i/>
          <w:sz w:val="26"/>
          <w:szCs w:val="26"/>
          <w:lang w:val="uk-UA"/>
        </w:rPr>
        <w:t xml:space="preserve"> </w:t>
      </w:r>
      <w:r>
        <w:rPr>
          <w:rFonts w:cs="Arial" w:ascii="Arial" w:hAnsi="Arial"/>
          <w:i/>
          <w:sz w:val="26"/>
          <w:szCs w:val="26"/>
        </w:rPr>
        <w:t>Кафедра методики професійного навчання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>та новітніх технологій виробництва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50"/>
        <w:gridCol w:w="1800"/>
        <w:gridCol w:w="2340"/>
      </w:tblGrid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міст робо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Термін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конавці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1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30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Про розроб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 xml:space="preserve"> навчально-ме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тодичних комплексів та електрон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них аналогів навчальних дис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циплін, тестів вхідного та вихідно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го контрол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с</w:t>
            </w:r>
            <w:r>
              <w:rPr>
                <w:rFonts w:cs="Arial" w:ascii="Arial" w:hAnsi="Arial"/>
                <w:sz w:val="26"/>
                <w:szCs w:val="26"/>
              </w:rPr>
              <w:t>іч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30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300" w:before="0" w:after="0"/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твердження індивідуальних планів викладачів на 2010 рі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300"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30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9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300" w:before="0" w:after="0"/>
              <w:ind w:left="0" w:hanging="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ланування етапів виконання НДР «Концептуальна модель роз-витку науково-методичної компе-тентності педагогічних працівників ПТНЗ у системі неперервної після-дипломної осві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30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с</w:t>
            </w:r>
            <w:r>
              <w:rPr>
                <w:rFonts w:cs="Arial" w:ascii="Arial" w:hAnsi="Arial"/>
                <w:sz w:val="26"/>
                <w:szCs w:val="26"/>
              </w:rPr>
              <w:t>іч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300" w:before="0" w:after="0"/>
              <w:ind w:lef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І.Є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ілаєва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стан професіоналізації нав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чально-методичних комплексів для усіх категорій слухач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ю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І.Г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Майорова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бговорення інформації зворот-ного зв’язку зі слухачами, що під-вищують кваліфікацію за очною формою навчанн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створення експерименталь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их майданчиків для виконання науково-дослідницької робо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І.Є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ілаєва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езентація навчально-методич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их комплекс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б</w:t>
            </w:r>
            <w:r>
              <w:rPr>
                <w:rFonts w:cs="Arial" w:ascii="Arial" w:hAnsi="Arial"/>
                <w:sz w:val="26"/>
                <w:szCs w:val="26"/>
              </w:rPr>
              <w:t>ерез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стан науково-методичної спів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праці з ПТНЗ та ВН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І.А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Алексєєв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стан підготовки електронних навчальних комплексів та презе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тацій фондових лекці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умісне засідання кафедри МПН та НТВ з кафедрою педагогіки та психології професійної освіти по обговоренню результатів виконан-ня науково-дослідницької робо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к</w:t>
            </w:r>
            <w:r>
              <w:rPr>
                <w:rFonts w:cs="Arial" w:ascii="Arial" w:hAnsi="Arial"/>
                <w:sz w:val="26"/>
                <w:szCs w:val="26"/>
              </w:rPr>
              <w:t>ві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науково-методичний рівень проведення занять за очною, з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очною та очно-дистанційною фор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мами навчанн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6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підготовку статей за матері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алами науково-дослідної робо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50"/>
        <w:gridCol w:w="1800"/>
        <w:gridCol w:w="2340"/>
      </w:tblGrid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умісне засідання кафедри СВТ та ОП з кафедрою методики про-фесійного навчання по обгово-ренню шляхів вдосконалення організаційної, змістовної та про-цесуальної складових курсів під-вищення кваліфікації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т</w:t>
            </w:r>
            <w:r>
              <w:rPr>
                <w:rFonts w:cs="Arial" w:ascii="Arial" w:hAnsi="Arial"/>
                <w:sz w:val="26"/>
                <w:szCs w:val="26"/>
              </w:rPr>
              <w:t>ра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І.Є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ілаєва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М.П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остюченко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комплексно-методичне забез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печення підвищення кваліфікації за експериментальними планам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І.Є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ілаєва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вдосконалення змісту нав-чальних дисциплін з урахуванням інформаційних матеріалів сучас-ної вітчизняної та зарубіжної літе-ратур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М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Загорний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стан рівня викладання моду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л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я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«Інноваційні технології навча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ня професії» для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сіх категорій слухачі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6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П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Микуляк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Виконання індивідуальних планів викладачами за І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півріччя 2010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ч</w:t>
            </w:r>
            <w:r>
              <w:rPr>
                <w:rFonts w:cs="Arial" w:ascii="Arial" w:hAnsi="Arial"/>
                <w:sz w:val="26"/>
                <w:szCs w:val="26"/>
              </w:rPr>
              <w:t>ер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затвердження звіту про р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боту кафедри за 2009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–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2010 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ч</w:t>
            </w:r>
            <w:r>
              <w:rPr>
                <w:rFonts w:cs="Arial" w:ascii="Arial" w:hAnsi="Arial"/>
                <w:sz w:val="26"/>
                <w:szCs w:val="26"/>
              </w:rPr>
              <w:t>ер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І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Є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ілаєва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Обговорення результатів взаєм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відвідування занять викладачів к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федр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стан підготовленості викл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дачів до проведення навчального процесс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ере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стан виконавчої дисциплін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І.Є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ілаєва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Вдосконалення навчального пр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цесу шляхом використання елект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онних носіїв інформації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М.П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Загорний 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хід виконання науково-дослі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ницької роботи викладачами ка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фед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ж</w:t>
            </w:r>
            <w:r>
              <w:rPr>
                <w:rFonts w:cs="Arial" w:ascii="Arial" w:hAnsi="Arial"/>
                <w:sz w:val="26"/>
                <w:szCs w:val="26"/>
              </w:rPr>
              <w:t>ов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Обговорення результатів прове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дення науково-методичних семі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арів за професіям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стан виконання методичної роботи кафедр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І.Г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Майорова 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стан підготовки публікацій за матеріалами науково-дослідної робо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6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Сумісне засідання кафедри МПН та НТВ з кафедрою педагогіки та психології професійної освіти по обговоренню проблем вдоскон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лення навчально-методичних комплек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л</w:t>
            </w:r>
            <w:r>
              <w:rPr>
                <w:rFonts w:cs="Arial" w:ascii="Arial" w:hAnsi="Arial"/>
                <w:sz w:val="26"/>
                <w:szCs w:val="26"/>
              </w:rPr>
              <w:t>истоп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50"/>
        <w:gridCol w:w="1800"/>
        <w:gridCol w:w="2340"/>
      </w:tblGrid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caps/>
                <w:sz w:val="26"/>
                <w:szCs w:val="26"/>
              </w:rPr>
            </w:pPr>
            <w:r>
              <w:rPr>
                <w:rFonts w:cs="Arial" w:ascii="Arial" w:hAnsi="Arial"/>
                <w:caps/>
                <w:sz w:val="26"/>
                <w:szCs w:val="26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Розгляд та затвердження заключ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ого звіту з науково-дослідницьк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Розгляд стану виконання індивіду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альних планів викладачів за 2010 рі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г</w:t>
            </w:r>
            <w:r>
              <w:rPr>
                <w:rFonts w:cs="Arial" w:ascii="Arial" w:hAnsi="Arial"/>
                <w:sz w:val="26"/>
                <w:szCs w:val="26"/>
              </w:rPr>
              <w:t>ру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Розгляд, обговорення і затвер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ження звіту про роботу кафедри за 2010 рі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Розгляд, обговорення і затвер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ження плану роботи кафедри на 2011 рі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hanging="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розроб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навчально-мет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ичних комплексів та електронних аналогів навчальних дисциплін, тестів вхідного та вихідного конт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с</w:t>
            </w:r>
            <w:r>
              <w:rPr>
                <w:rFonts w:cs="Arial" w:ascii="Arial" w:hAnsi="Arial"/>
                <w:sz w:val="26"/>
                <w:szCs w:val="26"/>
              </w:rPr>
              <w:t>іч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hanging="0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>3.1.4.2. Кафедра педагогіки та психології професійної освіти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50"/>
        <w:gridCol w:w="1800"/>
        <w:gridCol w:w="2340"/>
      </w:tblGrid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міст робо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Термін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конавц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91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твердження індивідуальних планів роботи викладачі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.М. Молчанов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твердження плану роботи мето-дичної секції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.І. Єрмакова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стан підготовки навчально-методичного забезпечення нових курсі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</w:rPr>
              <w:t>л</w:t>
            </w:r>
            <w:r>
              <w:rPr>
                <w:rFonts w:cs="Arial" w:ascii="Arial" w:hAnsi="Arial"/>
                <w:sz w:val="26"/>
                <w:szCs w:val="26"/>
              </w:rPr>
              <w:t>ю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.М. Молчанов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проведення повторного анке-тування педагогічних працівників ПТНЗ в інституті і на експеримен-тальних майданчика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0" w:hanging="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Т.Л. Савустьяненко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роботу викладачів кафедри з електронно-ресурсним центро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</w:rPr>
              <w:t>б</w:t>
            </w:r>
            <w:r>
              <w:rPr>
                <w:rFonts w:cs="Arial" w:ascii="Arial" w:hAnsi="Arial"/>
                <w:sz w:val="26"/>
                <w:szCs w:val="26"/>
              </w:rPr>
              <w:t>ерез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 кафедри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виконання кафедрою рішень вченої ради ІПО ІП УМ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.М. Молчанов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пільне засідання з кафедрою МПН та НТВ щодо обговорення результатів виконання НД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80"/>
              <w:ind w:right="-198" w:hanging="0"/>
              <w:jc w:val="left"/>
              <w:rPr/>
            </w:pPr>
            <w:r>
              <w:rPr>
                <w:rFonts w:cs="Arial" w:ascii="Arial" w:hAnsi="Arial"/>
                <w:b w:val="false"/>
                <w:caps/>
                <w:spacing w:val="-8"/>
                <w:sz w:val="26"/>
                <w:szCs w:val="26"/>
              </w:rPr>
              <w:t>з</w:t>
            </w:r>
            <w:r>
              <w:rPr>
                <w:rFonts w:cs="Arial" w:ascii="Arial" w:hAnsi="Arial"/>
                <w:b w:val="false"/>
                <w:spacing w:val="-8"/>
                <w:sz w:val="26"/>
                <w:szCs w:val="26"/>
              </w:rPr>
              <w:t>авідувачі кафедр,</w:t>
            </w:r>
          </w:p>
          <w:p>
            <w:pPr>
              <w:pStyle w:val="Normal"/>
              <w:spacing w:lineRule="exact" w:line="280"/>
              <w:ind w:right="-198" w:hanging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и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науково-методичний рівень проведення занят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 кафедри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Аналіз виконання індивідуальних плані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60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В.М. Молчанов,</w:t>
            </w:r>
          </w:p>
          <w:p>
            <w:pPr>
              <w:pStyle w:val="Normal"/>
              <w:spacing w:lineRule="exact" w:line="260"/>
              <w:ind w:right="-198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стан підготовки наукових пуб-лікаці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98" w:hanging="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50"/>
        <w:gridCol w:w="1800"/>
        <w:gridCol w:w="2340"/>
      </w:tblGrid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70" w:hanging="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виконання науково-дослід-ницької робот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70" w:hanging="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Т.Л. Савустьяненко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затвердження звіту роботи кафедри за 2009–2010 н.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. М. Молчанов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дачі кафедри на новий 2010–2011 н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. М. Молчанов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гляд нової науково-методичної літератур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Н.Г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Торба</w:t>
            </w:r>
          </w:p>
        </w:tc>
      </w:tr>
      <w:tr>
        <w:trPr>
          <w:trHeight w:val="35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завершення роботи з НД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40"/>
              <w:rPr/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</w:rPr>
              <w:t>ж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ов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сі викладачі кафедри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стан методичної роботи на кафедрі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.І. Єрмакова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пільне засідання з кафедрою МПН та НТВ щодо обговорення проблем вдосконалення навчаль-но-методичних комплексі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40"/>
              <w:rPr/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</w:rPr>
              <w:t>л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истоп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40"/>
              <w:ind w:right="-198" w:hanging="0"/>
              <w:jc w:val="left"/>
              <w:rPr/>
            </w:pPr>
            <w:r>
              <w:rPr>
                <w:rFonts w:cs="Arial" w:ascii="Arial" w:hAnsi="Arial"/>
                <w:b w:val="false"/>
                <w:caps/>
                <w:spacing w:val="-8"/>
                <w:sz w:val="26"/>
                <w:szCs w:val="26"/>
              </w:rPr>
              <w:t>з</w:t>
            </w:r>
            <w:r>
              <w:rPr>
                <w:rFonts w:cs="Arial" w:ascii="Arial" w:hAnsi="Arial"/>
                <w:b w:val="false"/>
                <w:spacing w:val="-8"/>
                <w:sz w:val="26"/>
                <w:szCs w:val="26"/>
              </w:rPr>
              <w:t>авідувачі кафедр,</w:t>
            </w:r>
          </w:p>
          <w:p>
            <w:pPr>
              <w:pStyle w:val="Normal"/>
              <w:spacing w:lineRule="exact" w:line="240"/>
              <w:ind w:right="-198" w:hanging="0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и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виконання індивідуальних планів викладачам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 кафедри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підсумки роботи кафедри у 2010 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40"/>
              <w:rPr/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</w:rPr>
              <w:t>г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руд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40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В.М. Молчанов,</w:t>
            </w:r>
          </w:p>
          <w:p>
            <w:pPr>
              <w:pStyle w:val="Normal"/>
              <w:spacing w:lineRule="exact" w:line="240"/>
              <w:ind w:right="-198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викладачі кафедри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бговорення нової теми НД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бговорення плану роботи ка-федри на 2011 рі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>3.1.4.3. Кафедра сучасних виробничих технологій та охорони праці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50"/>
        <w:gridCol w:w="1800"/>
        <w:gridCol w:w="2340"/>
      </w:tblGrid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міст робо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Термін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конавці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91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Затвердження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індивідуальних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планів викладачів на 2010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ік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с</w:t>
            </w:r>
            <w:r>
              <w:rPr>
                <w:rFonts w:cs="Arial" w:ascii="Arial" w:hAnsi="Arial"/>
                <w:sz w:val="26"/>
                <w:szCs w:val="26"/>
              </w:rPr>
              <w:t>іч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П.</w:t>
            </w:r>
            <w:r>
              <w:rPr>
                <w:rFonts w:cs="Arial" w:ascii="Arial" w:hAnsi="Arial"/>
                <w:sz w:val="26"/>
                <w:szCs w:val="26"/>
              </w:rPr>
              <w:t>Костюченко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кадрове забезпечення нав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чального процесу на кафедрі СВТ та ОП. Розподіл обов’язків на к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федрі СВТ та ОП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60" w:before="0" w:after="0"/>
              <w:ind w:left="0" w:hanging="0"/>
              <w:jc w:val="center"/>
              <w:rPr>
                <w:rFonts w:ascii="Arial" w:hAnsi="Arial" w:cs="Arial"/>
                <w:caps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60" w:before="0" w:after="0"/>
              <w:ind w:left="0" w:hanging="0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</w:r>
          </w:p>
        </w:tc>
      </w:tr>
      <w:tr>
        <w:trPr>
          <w:trHeight w:val="14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ідготовка навчально-методичн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го забезпечення навчальних дис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циплін для слухачів державного замовлення та слухачів госпроз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ахункових гру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60" w:before="0" w:after="0"/>
              <w:ind w:left="0" w:hanging="0"/>
              <w:jc w:val="center"/>
              <w:rPr>
                <w:rFonts w:ascii="Arial" w:hAnsi="Arial" w:cs="Arial"/>
                <w:caps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60" w:before="0" w:after="0"/>
              <w:ind w:left="0" w:hanging="0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ведення підготовчої роботи з організації підготовки фахівців ос-вітньо-кваліфікаційного рівня ба-калавр, відповідно до ліцензованих навчальних планів у галузі знань 1702 «Цивільна безпека»;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напряму підготовки 6.170202 «Охо-рона праці»;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світнього рівня базової вищої ос-віти, кваліфікації 3152 – інспектор з охорони прац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right="-113" w:hanging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П. </w:t>
            </w:r>
            <w:r>
              <w:rPr>
                <w:rFonts w:cs="Arial" w:ascii="Arial" w:hAnsi="Arial"/>
                <w:sz w:val="26"/>
                <w:szCs w:val="26"/>
              </w:rPr>
              <w:t>Костюченк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right="-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50"/>
        <w:gridCol w:w="1800"/>
        <w:gridCol w:w="2340"/>
      </w:tblGrid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1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12"/>
                <w:sz w:val="26"/>
                <w:szCs w:val="26"/>
                <w:lang w:val="uk-UA"/>
              </w:rPr>
              <w:t>Планування етапів виконання НДР «Методологія, теорія та методика проектування мобільних змістовно-процесуальних структур для викла-дання технічних дисциплін в закла-дах післядипломної освіти на основі вивчення закономірностей функціо-нування та розвитку технічних сис-тем і виробничих технологі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right="-113" w:hanging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П. </w:t>
            </w:r>
            <w:r>
              <w:rPr>
                <w:rFonts w:cs="Arial" w:ascii="Arial" w:hAnsi="Arial"/>
                <w:sz w:val="26"/>
                <w:szCs w:val="26"/>
              </w:rPr>
              <w:t>Костюченк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right="-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підготовку методичних посіб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иків і методичних рекомендацій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right="-113" w:hanging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П. </w:t>
            </w:r>
            <w:r>
              <w:rPr>
                <w:rFonts w:cs="Arial" w:ascii="Arial" w:hAnsi="Arial"/>
                <w:sz w:val="26"/>
                <w:szCs w:val="26"/>
              </w:rPr>
              <w:t>Костюченк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right="-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стан підготовки запланованих наукових статей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Методика використання українсь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кої УДК для оформлення статей, методичних посібників і методич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их рекомендаці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науково-методичний рівень проведення занять за очною, заоч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ою та очно-дистанційною форм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ми навчанн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right="-113" w:hanging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П. </w:t>
            </w:r>
            <w:r>
              <w:rPr>
                <w:rFonts w:cs="Arial" w:ascii="Arial" w:hAnsi="Arial"/>
                <w:sz w:val="26"/>
                <w:szCs w:val="26"/>
              </w:rPr>
              <w:t>Костюченк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right="-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Зворотний зв’язок зі слухачам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стан науково-методичної спі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раці з ПТНЗ та обласними на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чально-методичними центрами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професійно-технічної осві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пільне засідання кафедри СВТ та ОП з кафедрою методики про-фесійного навчання щодо обгово-рення шляхів вдосконалення орга-нізаційної, змістовної та процесу-альної складових курсів підвищен-ня кваліфік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П. Костюченко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Є. Сілаєва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60" w:before="0" w:after="0"/>
              <w:ind w:left="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иконання індивідуальних планів викладачами за І півріччя 2010 р. про хід виконання НДР виклада-чами кафедр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right="-113" w:hanging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П. </w:t>
            </w:r>
            <w:r>
              <w:rPr>
                <w:rFonts w:cs="Arial" w:ascii="Arial" w:hAnsi="Arial"/>
                <w:sz w:val="26"/>
                <w:szCs w:val="26"/>
              </w:rPr>
              <w:t>Костюченк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right="-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Укладання договорів з науково-дослідними інститутами та нав-чальними закладами про співро-бітництво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стан організації процесу нав-чання слухачів госпрозрахункової форми підвищення кваліфікації з охорони праці та з електробезпе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стан підготовленості виклада-чів до проведення навчального процесу з підготовки фахівців ос-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вітньо-кваліфікаційного рівня бака-лавр, напряму підготовки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6.170202 «Охорона праці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right="-113" w:hanging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П. </w:t>
            </w:r>
            <w:r>
              <w:rPr>
                <w:rFonts w:cs="Arial" w:ascii="Arial" w:hAnsi="Arial"/>
                <w:sz w:val="26"/>
                <w:szCs w:val="26"/>
              </w:rPr>
              <w:t>Костюченк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right="-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50"/>
        <w:gridCol w:w="1800"/>
        <w:gridCol w:w="2340"/>
      </w:tblGrid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Розроблення електронного банку інформації про новітні виробничі технології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right="-113" w:hanging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П. </w:t>
            </w:r>
            <w:r>
              <w:rPr>
                <w:rFonts w:cs="Arial" w:ascii="Arial" w:hAnsi="Arial"/>
                <w:sz w:val="26"/>
                <w:szCs w:val="26"/>
              </w:rPr>
              <w:t>Костюченк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right="-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стан підготовки викладачами кафедри запланованих статей, навчально-методичних посібників, методичних рекомендаці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досконалення структури навчаль-ного процесу шляхом комп’юте-ризації, впровадження інформацій-них технологій та застосування на-уково-технічної та виробничої ін-формації за професіями на елект-ронних носіях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right="-113" w:hanging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П. </w:t>
            </w:r>
            <w:r>
              <w:rPr>
                <w:rFonts w:cs="Arial" w:ascii="Arial" w:hAnsi="Arial"/>
                <w:sz w:val="26"/>
                <w:szCs w:val="26"/>
              </w:rPr>
              <w:t>Костюченк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right="-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стан рівня викладання охоро-ни праці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хід виконання науково-дослід-ної роботи викладачами кафедр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стан підготовки публікацій за матеріалами науково-дослідної ро-бо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2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Про стан виконання методичної роботи на кафедрі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right="-113" w:hanging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П. </w:t>
            </w:r>
            <w:r>
              <w:rPr>
                <w:rFonts w:cs="Arial" w:ascii="Arial" w:hAnsi="Arial"/>
                <w:sz w:val="26"/>
                <w:szCs w:val="26"/>
              </w:rPr>
              <w:t>Костюченк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right="-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бговорення результатів взаємо-відвідування відкритих лекцій вик-ладачами кафедр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napToGrid w:val="false"/>
              <w:spacing w:lineRule="exact" w:line="280" w:before="0" w:after="0"/>
              <w:ind w:left="0" w:right="-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стан виконавчої дисципліни викладачів кафедр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озроблення змісту навчально-ме-тодичних комплексів з навчальних дисциплін кафедри для очної, за-очної, очно-дистанційної форм під-вищення кваліфікації усіх категорій слухачів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ведення підсумків про виконан-ня індивідуальних планів виклада-чами кафедр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Розгляд, обговорення та затвер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ження звіту про роботу кафедри за 2010 рік, проміжного звіту про НДР за 2010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ік та виконання інди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відуальних планів викладачів за 2010 рік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right="-113" w:hanging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П. </w:t>
            </w:r>
            <w:r>
              <w:rPr>
                <w:rFonts w:cs="Arial" w:ascii="Arial" w:hAnsi="Arial"/>
                <w:sz w:val="26"/>
                <w:szCs w:val="26"/>
              </w:rPr>
              <w:t>Костюченк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23"/>
              <w:keepNext w:val="true"/>
              <w:suppressLineNumbers/>
              <w:suppressAutoHyphens w:val="true"/>
              <w:spacing w:lineRule="exact" w:line="280" w:before="0" w:after="0"/>
              <w:ind w:left="0" w:right="-113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сі викладачі</w:t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ступінь виконання обов’язків викладачами кафедр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br w:type="page"/>
      </w:r>
      <w:r>
        <w:rPr>
          <w:rFonts w:cs="Arial" w:ascii="Arial" w:hAnsi="Arial"/>
          <w:b/>
          <w:sz w:val="26"/>
          <w:szCs w:val="26"/>
          <w:lang w:val="uk-UA"/>
        </w:rPr>
        <w:t xml:space="preserve">3.1.5. </w:t>
      </w:r>
      <w:r>
        <w:rPr>
          <w:rFonts w:cs="Arial" w:ascii="Arial" w:hAnsi="Arial"/>
          <w:b/>
          <w:caps/>
          <w:sz w:val="26"/>
          <w:szCs w:val="26"/>
          <w:lang w:val="uk-UA"/>
        </w:rPr>
        <w:t>с</w:t>
      </w:r>
      <w:r>
        <w:rPr>
          <w:rFonts w:cs="Arial" w:ascii="Arial" w:hAnsi="Arial"/>
          <w:b/>
          <w:sz w:val="26"/>
          <w:szCs w:val="26"/>
          <w:lang w:val="uk-UA"/>
        </w:rPr>
        <w:t>емінари, що проводять кафедри ІПОІПП (м. Донецьк)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851"/>
        <w:gridCol w:w="2289"/>
      </w:tblGrid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ем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(кафедра)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91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VI Міжнародна науково-практична конференція «Проблеми підви-щення професійної компетентнос-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ті педагогічних працівників про-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фесійних закладів у системі непе-рервної післядипломної освіти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caps/>
                <w:sz w:val="26"/>
                <w:szCs w:val="26"/>
              </w:rPr>
              <w:t>ж</w:t>
            </w:r>
            <w:r>
              <w:rPr>
                <w:rFonts w:cs="Arial" w:ascii="Arial" w:hAnsi="Arial"/>
                <w:sz w:val="26"/>
                <w:szCs w:val="26"/>
              </w:rPr>
              <w:t>овтен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uppressLineNumbers/>
              <w:suppressAutoHyphens w:val="true"/>
              <w:spacing w:lineRule="exact" w:line="280"/>
              <w:jc w:val="left"/>
              <w:rPr/>
            </w:pPr>
            <w:r>
              <w:rPr>
                <w:rFonts w:cs="Arial" w:ascii="Arial" w:hAnsi="Arial"/>
                <w:b w:val="false"/>
                <w:caps/>
                <w:sz w:val="26"/>
                <w:szCs w:val="26"/>
              </w:rPr>
              <w:t>к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афедри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руктурні під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розділи інститу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у</w:t>
            </w:r>
          </w:p>
        </w:tc>
      </w:tr>
      <w:tr>
        <w:trPr>
          <w:trHeight w:val="168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  <w:lang w:val="uk-UA"/>
              </w:rPr>
              <w:t>Регіональні науково-методичні заходи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Науково-методичний семін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р «Підготовка кваліфікованих робіт-ників в галузі легкої промисло-вості» (на базі ІПОІПП УМО із залученням провідних науковців в галузі легкої промисловості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spacing w:lineRule="exact" w:line="260"/>
              <w:ind w:right="-108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Кафедра методи-ки професійного навчання та но-вітніх технологій виробницт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діл сучасних технологій ви-робництва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уково-методичного інтернет-семінар ПТНЗ України «Інновацій-ні технології при підготовці елек-трогазозварювальників» (за учас-тю провідних вищих професійно-технічних училищ металургійного напряму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уково-методичний семінар «Комп’ютерно-інтегровані техно-логії при навчанні професії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Науково-практична конференціія «Впровадження виховних техно-логій в досвід роботи ПТНЗ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федра педа-гогіки та психо-логії професій-ної освіти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діл педагогіч-них технологій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Науково-практична конференція «Інноваційна профтехшкола: П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шуки шляхів оновлення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spacing w:lineRule="exact" w:line="280"/>
              <w:ind w:right="-108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діл педагогіч-них технологій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pacing w:val="-8"/>
                <w:sz w:val="26"/>
                <w:szCs w:val="26"/>
                <w:lang w:val="uk-UA"/>
              </w:rPr>
              <w:t>Науково-методичний web-семінар «Впровадження педагогічних тех-нологій серед ПТНЗ України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600" w:after="0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  <w:t>3.2. Центральний інститу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6"/>
          <w:szCs w:val="26"/>
          <w:lang w:val="uk-UA"/>
        </w:rPr>
      </w:pPr>
      <w:r>
        <w:rPr>
          <w:rFonts w:cs="Arial" w:ascii="Arial" w:hAnsi="Arial"/>
          <w:b/>
          <w:i/>
          <w:sz w:val="26"/>
          <w:szCs w:val="26"/>
          <w:lang w:val="uk-UA"/>
        </w:rPr>
        <w:t>післядипломної педагогічної освіт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6"/>
          <w:szCs w:val="26"/>
          <w:lang w:val="uk-UA"/>
        </w:rPr>
        <w:t>3.2.1.</w:t>
      </w:r>
      <w:r>
        <w:rPr/>
        <w:t xml:space="preserve"> Засідання вченої ради</w:t>
      </w:r>
    </w:p>
    <w:tbl>
      <w:tblPr>
        <w:tblW w:w="90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800"/>
        <w:gridCol w:w="23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матика засід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ат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веденн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повідач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Затвердження навчально-тема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тичних планів курсів підвищення кваліфікації на 2010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с</w:t>
            </w:r>
            <w:r>
              <w:rPr>
                <w:rFonts w:cs="Arial" w:ascii="Arial" w:hAnsi="Arial"/>
                <w:sz w:val="26"/>
                <w:szCs w:val="26"/>
              </w:rPr>
              <w:t>ічень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 І. Данил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800"/>
        <w:gridCol w:w="51"/>
        <w:gridCol w:w="2289"/>
        <w:gridCol w:w="18"/>
      </w:tblGrid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Затвердження програми розвитку ЦІППО на 2010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–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2012 р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л</w:t>
            </w:r>
            <w:r>
              <w:rPr>
                <w:rFonts w:cs="Arial" w:ascii="Arial" w:hAnsi="Arial"/>
                <w:sz w:val="26"/>
                <w:szCs w:val="26"/>
              </w:rPr>
              <w:t>ютий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</w:rPr>
              <w:t>Л.І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Данил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стан підготовки професійних програм підвищення кваліфікації державних службовців до ліце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з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б</w:t>
            </w:r>
            <w:r>
              <w:rPr>
                <w:rFonts w:cs="Arial" w:ascii="Arial" w:hAnsi="Arial"/>
                <w:sz w:val="26"/>
                <w:szCs w:val="26"/>
              </w:rPr>
              <w:t>ерезень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</w:rPr>
              <w:t>А.І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Чмі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Масло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 В. Звонарьова</w:t>
            </w:r>
          </w:p>
        </w:tc>
      </w:tr>
      <w:tr>
        <w:trPr>
          <w:trHeight w:val="10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Про забезпечення якості орга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нізації навчального процесу в ЦІП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к</w:t>
            </w:r>
            <w:r>
              <w:rPr>
                <w:rFonts w:cs="Arial" w:ascii="Arial" w:hAnsi="Arial"/>
                <w:sz w:val="26"/>
                <w:szCs w:val="26"/>
              </w:rPr>
              <w:t>вітень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аюк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В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лопот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Діяльність роботи кафедр ЦІППО з підготовки до участі у конкурсі на заміщення вакантних пос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т</w:t>
            </w:r>
            <w:r>
              <w:rPr>
                <w:rFonts w:cs="Arial" w:ascii="Arial" w:hAnsi="Arial"/>
                <w:sz w:val="26"/>
                <w:szCs w:val="26"/>
              </w:rPr>
              <w:t>равень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 І. Саюк 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. кафедр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Звіт роботи кафедр ЦІППО за перше півріччя 2010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ч</w:t>
            </w:r>
            <w:r>
              <w:rPr>
                <w:rFonts w:cs="Arial" w:ascii="Arial" w:hAnsi="Arial"/>
                <w:sz w:val="26"/>
                <w:szCs w:val="26"/>
              </w:rPr>
              <w:t>ервень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Саюк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. кафед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Науково-методичне забезпече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я навчального проце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ересень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</w:rPr>
              <w:t>Л.В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Звонарьова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в. кафедр </w:t>
            </w:r>
          </w:p>
        </w:tc>
      </w:tr>
      <w:tr>
        <w:trPr>
          <w:trHeight w:val="11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2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Діяльність кафедр з організації самостійної роботи слухачів у дистанційному етап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ж</w:t>
            </w:r>
            <w:r>
              <w:rPr>
                <w:rFonts w:cs="Arial" w:ascii="Arial" w:hAnsi="Arial"/>
                <w:sz w:val="26"/>
                <w:szCs w:val="26"/>
              </w:rPr>
              <w:t>овтень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Саюк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О.В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Клопотенко, зав. кафедр </w:t>
            </w:r>
          </w:p>
        </w:tc>
      </w:tr>
      <w:tr>
        <w:trPr>
          <w:trHeight w:val="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результати тестування слу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хачів у піврічч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л</w:t>
            </w:r>
            <w:r>
              <w:rPr>
                <w:rFonts w:cs="Arial" w:ascii="Arial" w:hAnsi="Arial"/>
                <w:sz w:val="26"/>
                <w:szCs w:val="26"/>
              </w:rPr>
              <w:t xml:space="preserve">истопад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Л.В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Звонарьова,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. кафедр</w:t>
            </w:r>
          </w:p>
        </w:tc>
      </w:tr>
      <w:tr>
        <w:trPr>
          <w:trHeight w:val="8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виконання плану-графік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а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пі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вищення кваліфікації у 2010 р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та перспективи на наступний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г</w:t>
            </w:r>
            <w:r>
              <w:rPr>
                <w:rFonts w:cs="Arial" w:ascii="Arial" w:hAnsi="Arial"/>
                <w:sz w:val="26"/>
                <w:szCs w:val="26"/>
              </w:rPr>
              <w:t>рудень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Саюк </w:t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9108" w:leader="none"/>
        </w:tabs>
        <w:spacing w:lineRule="auto" w:line="360" w:before="60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3.2.2. Організаційна робота</w:t>
      </w:r>
    </w:p>
    <w:tbl>
      <w:tblPr>
        <w:tblW w:w="90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800"/>
        <w:gridCol w:w="23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матика засід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ата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веденн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оповідач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Засідання при директор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ові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 xml:space="preserve"> ЦІП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Щомісяч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</w:rPr>
              <w:t>Л.І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Даниленко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Організація роботи з методис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тами кафедр щодо навчального та науково-методичного забезпе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ч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Щомісяч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</w:rPr>
              <w:t>Л.В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Звонарьова, О.В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лопотенко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Систематична робота з курат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ами-тью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Щотижне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аюк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Організація та проведення ко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курсу випускних робіт слухач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 раз на рі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Л.В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Звонарьова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безпечення функціонування сайту ЦІП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Щотижне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ерівник відділу ТНЗ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Засідання творчих та експертних груп викладачів ЦІППО з актуаль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их проб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 необхідності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Саюк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800"/>
        <w:gridCol w:w="2358"/>
      </w:tblGrid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Організація відкритих занять вик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ладачів кафе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І. Саюк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. кафед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Організація стажування виклад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чів кафе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</w:rPr>
              <w:t>В.І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Саюк, 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. кафедр</w:t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9108" w:leader="none"/>
        </w:tabs>
        <w:spacing w:lineRule="auto" w:line="360" w:before="60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3.2.3. Навчально-методична робота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міст робо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Розроб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z w:val="26"/>
                <w:szCs w:val="26"/>
              </w:rPr>
              <w:t xml:space="preserve"> навчальних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z w:val="26"/>
                <w:szCs w:val="26"/>
              </w:rPr>
              <w:t xml:space="preserve"> навчально-мет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дичних матеріал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. кафед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Розроб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z w:val="26"/>
                <w:szCs w:val="26"/>
              </w:rPr>
              <w:t xml:space="preserve"> тестів для вхідного/вихідного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естування </w:t>
            </w:r>
            <w:r>
              <w:rPr>
                <w:rFonts w:cs="Arial" w:ascii="Arial" w:hAnsi="Arial"/>
                <w:sz w:val="26"/>
                <w:szCs w:val="26"/>
              </w:rPr>
              <w:t>та двох модульних контролів на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чання слухач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Зав.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z w:val="26"/>
                <w:szCs w:val="26"/>
              </w:rPr>
              <w:t>афедр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 В. Звонарь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Розроб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z w:val="26"/>
                <w:szCs w:val="26"/>
              </w:rPr>
              <w:t xml:space="preserve"> нормативних та інструктивно-методичних документів щодо підвищення кваліфік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</w:rPr>
              <w:t>Л.В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Звонарьова, О.В.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Клопотенко</w:t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9108" w:leader="none"/>
        </w:tabs>
        <w:spacing w:lineRule="auto" w:line="360" w:before="60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3.2.4.</w:t>
      </w:r>
      <w:r>
        <w:rPr>
          <w:rFonts w:cs="Arial" w:ascii="Arial" w:hAnsi="Arial"/>
          <w:b/>
          <w:sz w:val="26"/>
          <w:szCs w:val="26"/>
        </w:rPr>
        <w:t>Засідання кафедр:</w:t>
      </w:r>
    </w:p>
    <w:p>
      <w:pPr>
        <w:pStyle w:val="Normal"/>
        <w:tabs>
          <w:tab w:val="clear" w:pos="708"/>
          <w:tab w:val="left" w:pos="1920" w:leader="none"/>
          <w:tab w:val="left" w:pos="9108" w:leader="none"/>
        </w:tabs>
        <w:spacing w:lineRule="auto" w:line="360"/>
        <w:jc w:val="center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>3.2.4.1. Кафедра професійної освіти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7"/>
        <w:gridCol w:w="1793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матика засідан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результати роботи за 2009 р. та завдання кафедри професійної освіти на 2010 р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ічень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0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ідувач кафедр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Затвердження індивідуаль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их планів викладачів кафедри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А.І. Чмі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Про затвердження планів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програм для групи підвищення кваліфікації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А.І. Чмі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базові ПТНЗ для прове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дення виїзних занять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</w:t>
            </w:r>
            <w:r>
              <w:rPr>
                <w:rFonts w:cs="Arial" w:ascii="Arial" w:hAnsi="Arial"/>
                <w:sz w:val="26"/>
                <w:szCs w:val="26"/>
              </w:rPr>
              <w:t>Купрієвич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базові ВНЗ І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–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ІІ р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івнів 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к-редитації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для проведення виїз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их занять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В. </w:t>
            </w:r>
            <w:r>
              <w:rPr>
                <w:rFonts w:cs="Arial" w:ascii="Arial" w:hAnsi="Arial"/>
                <w:sz w:val="26"/>
                <w:szCs w:val="26"/>
              </w:rPr>
              <w:t>Пащенк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базові виробничі підпри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ємства галузей господарства для проведення виїзних занять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І. </w:t>
            </w:r>
            <w:r>
              <w:rPr>
                <w:rFonts w:cs="Arial" w:ascii="Arial" w:hAnsi="Arial"/>
                <w:sz w:val="26"/>
                <w:szCs w:val="26"/>
              </w:rPr>
              <w:t>Ковальчу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" w:leader="none"/>
                <w:tab w:val="left" w:pos="293" w:leader="none"/>
              </w:tabs>
              <w:spacing w:lineRule="exact" w:line="280"/>
              <w:ind w:left="0" w:firstLine="74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заходи щодо забезпе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чення часткового переходу на кредитно-модульну систему ор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ганізації навчання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Лютий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0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В. </w:t>
            </w:r>
            <w:r>
              <w:rPr>
                <w:rFonts w:cs="Arial" w:ascii="Arial" w:hAnsi="Arial"/>
                <w:sz w:val="26"/>
                <w:szCs w:val="26"/>
              </w:rPr>
              <w:t>Пащенко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" w:leader="none"/>
                <w:tab w:val="left" w:pos="293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графік відкритих занять у групах підвищення кваліфікації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В. </w:t>
            </w:r>
            <w:r>
              <w:rPr>
                <w:rFonts w:cs="Arial" w:ascii="Arial" w:hAnsi="Arial"/>
                <w:sz w:val="26"/>
                <w:szCs w:val="26"/>
              </w:rPr>
              <w:t>Пащ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7"/>
        <w:gridCol w:w="1793"/>
        <w:gridCol w:w="2520"/>
      </w:tblGrid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0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93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підготовку до проведе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ня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en-US"/>
              </w:rPr>
              <w:t>V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Всеукраїнських Макаре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ківських педагогічних читань, приурочених 5-й річниці кафе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и професійної осві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І.А. </w:t>
            </w:r>
            <w:r>
              <w:rPr>
                <w:rFonts w:cs="Arial" w:ascii="Arial" w:hAnsi="Arial"/>
                <w:sz w:val="26"/>
                <w:szCs w:val="26"/>
              </w:rPr>
              <w:t>Гриценок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</w:t>
            </w:r>
            <w:r>
              <w:rPr>
                <w:rFonts w:cs="Arial" w:ascii="Arial" w:hAnsi="Arial"/>
                <w:sz w:val="26"/>
                <w:szCs w:val="26"/>
              </w:rPr>
              <w:t>Купрієвич</w:t>
            </w:r>
          </w:p>
        </w:tc>
      </w:tr>
      <w:tr>
        <w:trPr>
          <w:trHeight w:val="8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23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підготовку до конкурсу на заміщення вакантних поса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ерезень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0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І.А. </w:t>
            </w:r>
            <w:r>
              <w:rPr>
                <w:rFonts w:cs="Arial" w:ascii="Arial" w:hAnsi="Arial"/>
                <w:sz w:val="26"/>
                <w:szCs w:val="26"/>
              </w:rPr>
              <w:t xml:space="preserve">Гриценок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67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розроблення н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авчально-методич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го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комплек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підв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щення кваліфікації заступників директорів ПТНЗ з навчальної робот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М. </w:t>
            </w:r>
            <w:r>
              <w:rPr>
                <w:rFonts w:cs="Arial" w:ascii="Arial" w:hAnsi="Arial"/>
                <w:sz w:val="26"/>
                <w:szCs w:val="26"/>
              </w:rPr>
              <w:t>Сергеєв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</w:t>
            </w:r>
            <w:r>
              <w:rPr>
                <w:rFonts w:cs="Arial" w:ascii="Arial" w:hAnsi="Arial"/>
                <w:sz w:val="26"/>
                <w:szCs w:val="26"/>
              </w:rPr>
              <w:t>Купрієвич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І.А. </w:t>
            </w:r>
            <w:r>
              <w:rPr>
                <w:rFonts w:cs="Arial" w:ascii="Arial" w:hAnsi="Arial"/>
                <w:sz w:val="26"/>
                <w:szCs w:val="26"/>
              </w:rPr>
              <w:t>Грицено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67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організацію додаткових платних педагогічних послуг к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федрою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І. </w:t>
            </w:r>
            <w:r>
              <w:rPr>
                <w:rFonts w:cs="Arial" w:ascii="Arial" w:hAnsi="Arial"/>
                <w:sz w:val="26"/>
                <w:szCs w:val="26"/>
              </w:rPr>
              <w:t>Ковальчу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2" w:leader="none"/>
              </w:tabs>
              <w:spacing w:lineRule="exact" w:line="280"/>
              <w:ind w:left="0" w:firstLine="74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Звіт старшого викладача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.О.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Купрієвич про результати виконання теми наукового дос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лідження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вітень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0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</w:t>
            </w:r>
            <w:r>
              <w:rPr>
                <w:rFonts w:cs="Arial" w:ascii="Arial" w:hAnsi="Arial"/>
                <w:sz w:val="26"/>
                <w:szCs w:val="26"/>
              </w:rPr>
              <w:t>Купрієвич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2" w:leader="none"/>
              </w:tabs>
              <w:spacing w:lineRule="exact" w:line="280"/>
              <w:ind w:left="0" w:firstLine="74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Про роботу кураторів груп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підвищення кваліфікації керів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-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В. </w:t>
            </w:r>
            <w:r>
              <w:rPr>
                <w:rFonts w:cs="Arial" w:ascii="Arial" w:hAnsi="Arial"/>
                <w:sz w:val="26"/>
                <w:szCs w:val="26"/>
              </w:rPr>
              <w:t>Пащенк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них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педагогічних кадрів ПТНЗ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ВНЗ І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–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ІІ р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івнів акредитації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мотивації слухачів до участі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конкурсі на кращу випускну творчу роботу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вітень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0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2" w:leader="none"/>
              </w:tabs>
              <w:spacing w:lineRule="exact" w:line="280"/>
              <w:ind w:left="0" w:firstLine="74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розроб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рукопису тренінгу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Методика організації педагогічних вимірювань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»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.О. </w:t>
            </w:r>
            <w:r>
              <w:rPr>
                <w:rFonts w:cs="Arial" w:ascii="Arial" w:hAnsi="Arial"/>
                <w:sz w:val="26"/>
                <w:szCs w:val="26"/>
              </w:rPr>
              <w:t>Лукі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23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хід підготовки круглого столу «Зростання професіон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лізму керівних кадрів професій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ої освіти: стан, реалії, перс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пективи»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равень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9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І.А. </w:t>
            </w:r>
            <w:r>
              <w:rPr>
                <w:rFonts w:cs="Arial" w:ascii="Arial" w:hAnsi="Arial"/>
                <w:sz w:val="26"/>
                <w:szCs w:val="26"/>
              </w:rPr>
              <w:t>Грицено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23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 підготовку до видання конспекту лекції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Організація в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ховної роботи у ПТНЗ в сучас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них умовах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»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8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</w:t>
            </w:r>
            <w:r>
              <w:rPr>
                <w:rFonts w:cs="Arial" w:ascii="Arial" w:hAnsi="Arial"/>
                <w:sz w:val="26"/>
                <w:szCs w:val="26"/>
              </w:rPr>
              <w:t>Купрієвич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23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готовність викладачів к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федри до ІІІ етапу курсів пі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вищення кваліфікації та підсум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ки ІІ (дистанційного) етапу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ьютори</w:t>
            </w:r>
          </w:p>
        </w:tc>
      </w:tr>
      <w:tr>
        <w:trPr>
          <w:trHeight w:val="6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23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розроб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навчальн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го тренінгу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Управління нав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чальним середовищем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»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І. </w:t>
            </w:r>
            <w:r>
              <w:rPr>
                <w:rFonts w:cs="Arial" w:ascii="Arial" w:hAnsi="Arial"/>
                <w:sz w:val="26"/>
                <w:szCs w:val="26"/>
              </w:rPr>
              <w:t>Ковальчук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numPr>
                <w:ilvl w:val="0"/>
                <w:numId w:val="31"/>
              </w:numPr>
              <w:tabs>
                <w:tab w:val="clear" w:pos="708"/>
                <w:tab w:val="left" w:pos="395" w:leader="none"/>
              </w:tabs>
              <w:spacing w:lineRule="exact" w:line="280" w:before="0" w:after="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ідсумки роботи кафедри за І півріччя та завдання на ІІ пів-річчя 2010 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ервень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0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ідувач кафедр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7"/>
        <w:gridCol w:w="1793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1"/>
              </w:numPr>
              <w:tabs>
                <w:tab w:val="clear" w:pos="708"/>
                <w:tab w:val="left" w:pos="395" w:leader="none"/>
              </w:tabs>
              <w:spacing w:lineRule="exact" w:line="260" w:before="0" w:after="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підсумки проведення виїзних занять у професійні навчальні заклади м. Києва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ервень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0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</w:t>
            </w:r>
            <w:r>
              <w:rPr>
                <w:rFonts w:cs="Arial" w:ascii="Arial" w:hAnsi="Arial"/>
                <w:sz w:val="26"/>
                <w:szCs w:val="26"/>
              </w:rPr>
              <w:t>Купрієвич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1"/>
              </w:numPr>
              <w:tabs>
                <w:tab w:val="clear" w:pos="708"/>
                <w:tab w:val="left" w:pos="395" w:leader="none"/>
              </w:tabs>
              <w:spacing w:lineRule="exact" w:line="260" w:before="0" w:after="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Про розроблення навчально-методичного комплексу підви-щення кваліфікації заступників директорів ПТНЗ з навчально-виховної роботи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10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10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М. </w:t>
            </w:r>
            <w:r>
              <w:rPr>
                <w:rFonts w:cs="Arial" w:ascii="Arial" w:hAnsi="Arial"/>
                <w:sz w:val="26"/>
                <w:szCs w:val="26"/>
              </w:rPr>
              <w:t>Сергеєв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</w:t>
            </w:r>
            <w:r>
              <w:rPr>
                <w:rFonts w:cs="Arial" w:ascii="Arial" w:hAnsi="Arial"/>
                <w:sz w:val="26"/>
                <w:szCs w:val="26"/>
              </w:rPr>
              <w:t>Купрієвич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А.О. </w:t>
            </w:r>
            <w:r>
              <w:rPr>
                <w:rFonts w:cs="Arial" w:ascii="Arial" w:hAnsi="Arial"/>
                <w:sz w:val="26"/>
                <w:szCs w:val="26"/>
              </w:rPr>
              <w:t>Молчанова</w:t>
            </w:r>
          </w:p>
        </w:tc>
      </w:tr>
      <w:tr>
        <w:trPr>
          <w:trHeight w:val="6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1"/>
              </w:numPr>
              <w:tabs>
                <w:tab w:val="clear" w:pos="708"/>
                <w:tab w:val="left" w:pos="395" w:leader="none"/>
              </w:tabs>
              <w:spacing w:lineRule="exact" w:line="260" w:before="0" w:after="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підготовку до видання тренінгу «Методика організації педагогічних вимірювань»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.О. </w:t>
            </w:r>
            <w:r>
              <w:rPr>
                <w:rFonts w:cs="Arial" w:ascii="Arial" w:hAnsi="Arial"/>
                <w:sz w:val="26"/>
                <w:szCs w:val="26"/>
              </w:rPr>
              <w:t>Лукі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lineRule="exact" w:line="26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графік проведення виїз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их навчальних занять на пі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приємства галузей господар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ств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ресень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0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І. </w:t>
            </w:r>
            <w:r>
              <w:rPr>
                <w:rFonts w:cs="Arial" w:ascii="Arial" w:hAnsi="Arial"/>
                <w:sz w:val="26"/>
                <w:szCs w:val="26"/>
              </w:rPr>
              <w:t>Ковальчу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lineRule="exact" w:line="26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Про хід підготовки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en-US"/>
              </w:rPr>
              <w:t>V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Всеук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аїнських Батишевських пед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гогічних читань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В. </w:t>
            </w:r>
            <w:r>
              <w:rPr>
                <w:rFonts w:cs="Arial" w:ascii="Arial" w:hAnsi="Arial"/>
                <w:sz w:val="26"/>
                <w:szCs w:val="26"/>
              </w:rPr>
              <w:t>Пащенко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І. </w:t>
            </w:r>
            <w:r>
              <w:rPr>
                <w:rFonts w:cs="Arial" w:ascii="Arial" w:hAnsi="Arial"/>
                <w:sz w:val="26"/>
                <w:szCs w:val="26"/>
              </w:rPr>
              <w:t>Ковальчу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lineRule="exact" w:line="26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виконання плану видав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ичої діяльності викладачів к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федри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</w:t>
            </w:r>
            <w:r>
              <w:rPr>
                <w:rFonts w:cs="Arial" w:ascii="Arial" w:hAnsi="Arial"/>
                <w:sz w:val="26"/>
                <w:szCs w:val="26"/>
              </w:rPr>
              <w:t>Купрієвич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3" w:leader="none"/>
              </w:tabs>
              <w:spacing w:lineRule="exact" w:line="26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Звіти здобувачів кафедри про результати науково-дослі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ої роботи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овтень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0 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укові керівники, здобувачі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3" w:leader="none"/>
              </w:tabs>
              <w:spacing w:lineRule="exact" w:line="260"/>
              <w:ind w:left="0" w:firstLine="74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підготовку рукопису лек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ції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Інноваційні підходи до роз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об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інструментів педаг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гічного оцінювання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»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В. </w:t>
            </w:r>
            <w:r>
              <w:rPr>
                <w:rFonts w:cs="Arial" w:ascii="Arial" w:hAnsi="Arial"/>
                <w:sz w:val="26"/>
                <w:szCs w:val="26"/>
              </w:rPr>
              <w:t>Пащенк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3" w:leader="none"/>
              </w:tabs>
              <w:spacing w:lineRule="exact" w:line="26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Про підготовку до видання тренінгу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Управління навчаль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им середовищем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»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І. </w:t>
            </w:r>
            <w:r>
              <w:rPr>
                <w:rFonts w:cs="Arial" w:ascii="Arial" w:hAnsi="Arial"/>
                <w:sz w:val="26"/>
                <w:szCs w:val="26"/>
              </w:rPr>
              <w:t>Ковальчу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3" w:leader="none"/>
              </w:tabs>
              <w:spacing w:lineRule="exact" w:line="26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Розроб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лення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цілісного нау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ково-методичного забезпечення курсів підвищення кваліфікації керівних кадрів ВНЗ І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–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ІІ р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івнів акредитації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.О. </w:t>
            </w:r>
            <w:r>
              <w:rPr>
                <w:rFonts w:cs="Arial" w:ascii="Arial" w:hAnsi="Arial"/>
                <w:sz w:val="26"/>
                <w:szCs w:val="26"/>
              </w:rPr>
              <w:t>Лукі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В. </w:t>
            </w:r>
            <w:r>
              <w:rPr>
                <w:rFonts w:cs="Arial" w:ascii="Arial" w:hAnsi="Arial"/>
                <w:sz w:val="26"/>
                <w:szCs w:val="26"/>
              </w:rPr>
              <w:t>Пащенко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І. </w:t>
            </w:r>
            <w:r>
              <w:rPr>
                <w:rFonts w:cs="Arial" w:ascii="Arial" w:hAnsi="Arial"/>
                <w:sz w:val="26"/>
                <w:szCs w:val="26"/>
              </w:rPr>
              <w:t>Ковальчу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І.А. </w:t>
            </w:r>
            <w:r>
              <w:rPr>
                <w:rFonts w:cs="Arial" w:ascii="Arial" w:hAnsi="Arial"/>
                <w:sz w:val="26"/>
                <w:szCs w:val="26"/>
              </w:rPr>
              <w:t>Грицено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</w:t>
            </w:r>
            <w:r>
              <w:rPr>
                <w:rFonts w:cs="Arial" w:ascii="Arial" w:hAnsi="Arial"/>
                <w:sz w:val="26"/>
                <w:szCs w:val="26"/>
              </w:rPr>
              <w:t>Купрієвич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spacing w:lineRule="exact" w:line="260" w:before="0" w:after="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виконання наукового дослідження на тему «Науково-методичні засади оцінювання росту професіоналізму керівних кадрів професійної освіти»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истопад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0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.О. </w:t>
            </w:r>
            <w:r>
              <w:rPr>
                <w:rFonts w:cs="Arial" w:ascii="Arial" w:hAnsi="Arial"/>
                <w:sz w:val="26"/>
                <w:szCs w:val="26"/>
              </w:rPr>
              <w:t>Лукі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4" w:leader="none"/>
              </w:tabs>
              <w:spacing w:lineRule="exact" w:line="26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участь кафедри в і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формуванні про роботу на веб-сторінці УМО АПН України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І.А. </w:t>
            </w:r>
            <w:r>
              <w:rPr>
                <w:rFonts w:cs="Arial" w:ascii="Arial" w:hAnsi="Arial"/>
                <w:sz w:val="26"/>
                <w:szCs w:val="26"/>
              </w:rPr>
              <w:t>Грицено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4" w:leader="none"/>
              </w:tabs>
              <w:spacing w:lineRule="exact" w:line="26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Звіти викладачів кафедри за 2010 навчальний рік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удень 2010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>Завідувач кафед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ри</w:t>
            </w:r>
            <w:r>
              <w:rPr>
                <w:rFonts w:cs="Arial" w:ascii="Arial" w:hAnsi="Arial"/>
                <w:color w:val="0000FF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та викладачі кафедри</w:t>
            </w:r>
          </w:p>
        </w:tc>
      </w:tr>
      <w:tr>
        <w:trPr>
          <w:trHeight w:val="6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4" w:leader="none"/>
              </w:tabs>
              <w:spacing w:lineRule="exact" w:line="26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розгляд інформаційних матеріалів МОНУ, НМЦ та ін. державних установ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І. </w:t>
            </w:r>
            <w:r>
              <w:rPr>
                <w:rFonts w:cs="Arial" w:ascii="Arial" w:hAnsi="Arial"/>
                <w:sz w:val="26"/>
                <w:szCs w:val="26"/>
              </w:rPr>
              <w:t>Ковальчук</w:t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>3.2.4.2. Кафедра інформаційних і комунікаційних технологі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717"/>
        <w:gridCol w:w="26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матика засідан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сумки роботи за 2009 р., ос-новні напрями і задачі діяльності кафедри на 2010 р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чень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М. Забродськ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Формування ІКТ-компетентності співробітників УМО: стан, пробле-ми, перспективи (за результатами навчання)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йно-педагогічні умови здійснення наукової роботи на кафедрі в напрямі вдосконалення змісту і форм формування ІКТ-компетентності керівних і педаго-гічних кадрів освіти (слухачів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ют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С. Богдан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сумки організаційної, методич-ної, наукової діяльності співробіт-ників кафедри за 1 піврічч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б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ез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М. Забродська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формаційно-технологічне забез-печення підвищення кваліфікації керівних і педагогічних кадрів: особливості навчання кафедраль-них груп (директори ЗНЗ, мето-дисти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віт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М. Макарч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тан підготовки і проведення заходів щодо співпраці з ОІПП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т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ав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юбченко Н. В.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виконання індивідуальних планів викладачів кафедри з під-готовки науково-методичної літе-ратур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ч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в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В. Любчен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Участь співробітників кафедри в організації і проведенні масових заходів, зокрема: конференцій, семінарів тощ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п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В. Дивак, </w:t>
            </w:r>
          </w:p>
          <w:p>
            <w:pPr>
              <w:pStyle w:val="Normal"/>
              <w:tabs>
                <w:tab w:val="clear" w:pos="708"/>
                <w:tab w:val="left" w:pos="2315" w:leader="none"/>
              </w:tabs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я і здійснення методич-ної допомоги навчальним закла-дам (спеціалізована школа «Ло-гос»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ес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С. Богдан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Стан розробки і впровадження методичних матеріалів для слу-хачів з організації курсу «Сучасні ІКТ в освіті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ж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вт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В. Головко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Інформаційне забезпечення дис-танційного етапу підвищення рів-ня ІКТ-компетентності методистів ПТНЗ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стопад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М. Макарчик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ладачі кафедр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якість виконання слухачами випускних творчих робіт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ідсумки роботи кафедри у 2010 році та завдання на 2011 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г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уд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М. Забродська,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ладачі кафедри</w:t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9108" w:leader="none"/>
        </w:tabs>
        <w:spacing w:lineRule="auto" w:line="360" w:before="600" w:after="0"/>
        <w:jc w:val="center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>3.2.4.3. Кафедра систем відкритої освіт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717"/>
        <w:gridCol w:w="26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матика засідан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ідсумки роботи кафедри за 2009 р. та завдання на 2010 р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с</w:t>
            </w:r>
            <w:r>
              <w:rPr>
                <w:rFonts w:cs="Arial" w:ascii="Arial" w:hAnsi="Arial"/>
                <w:sz w:val="26"/>
                <w:szCs w:val="26"/>
              </w:rPr>
              <w:t>ічень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Л. </w:t>
            </w:r>
            <w:r>
              <w:rPr>
                <w:rFonts w:cs="Arial" w:ascii="Arial" w:hAnsi="Arial"/>
                <w:sz w:val="26"/>
                <w:szCs w:val="26"/>
              </w:rPr>
              <w:t>Ляхоцьк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і викладачі кафедр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Затвердження індивідуальних планів викладачів, плану роботи кафедри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caps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стан науково-методичної р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боти кафедри та завдання на п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точний рі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л</w:t>
            </w:r>
            <w:r>
              <w:rPr>
                <w:rFonts w:cs="Arial" w:ascii="Arial" w:hAnsi="Arial"/>
                <w:sz w:val="26"/>
                <w:szCs w:val="26"/>
              </w:rPr>
              <w:t>ют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В. </w:t>
            </w:r>
            <w:r>
              <w:rPr>
                <w:rFonts w:cs="Arial" w:ascii="Arial" w:hAnsi="Arial"/>
                <w:sz w:val="26"/>
                <w:szCs w:val="26"/>
              </w:rPr>
              <w:t>Олійник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Л. </w:t>
            </w:r>
            <w:r>
              <w:rPr>
                <w:rFonts w:cs="Arial" w:ascii="Arial" w:hAnsi="Arial"/>
                <w:sz w:val="26"/>
                <w:szCs w:val="26"/>
              </w:rPr>
              <w:t>Ляхоць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стан підготовки професор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сько-викладацького складу к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федри до І-го етапу підвищення кваліфікації профільних груп к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федр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б</w:t>
            </w:r>
            <w:r>
              <w:rPr>
                <w:rFonts w:cs="Arial" w:ascii="Arial" w:hAnsi="Arial"/>
                <w:sz w:val="26"/>
                <w:szCs w:val="26"/>
              </w:rPr>
              <w:t>ерез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Л. </w:t>
            </w:r>
            <w:r>
              <w:rPr>
                <w:rFonts w:cs="Arial" w:ascii="Arial" w:hAnsi="Arial"/>
                <w:sz w:val="26"/>
                <w:szCs w:val="26"/>
              </w:rPr>
              <w:t>Ляхоцьк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С.В. </w:t>
            </w:r>
            <w:r>
              <w:rPr>
                <w:rFonts w:cs="Arial" w:ascii="Arial" w:hAnsi="Arial"/>
                <w:sz w:val="26"/>
                <w:szCs w:val="26"/>
              </w:rPr>
              <w:t>Антощук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А.Л. </w:t>
            </w:r>
            <w:r>
              <w:rPr>
                <w:rFonts w:cs="Arial" w:ascii="Arial" w:hAnsi="Arial"/>
                <w:sz w:val="26"/>
                <w:szCs w:val="26"/>
              </w:rPr>
              <w:t>Клім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тан підготовки до проведення методологічного семінару (відео-конференція) спільно з ОІППО на тему: «Теорія і практика впровад-ження кредитно-модульної систе-ми організації навчального про-цесу в системі підвищення квалі-фікації керівних і педагогічних кадрі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к</w:t>
            </w:r>
            <w:r>
              <w:rPr>
                <w:rFonts w:cs="Arial" w:ascii="Arial" w:hAnsi="Arial"/>
                <w:sz w:val="26"/>
                <w:szCs w:val="26"/>
              </w:rPr>
              <w:t>віт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Л. </w:t>
            </w:r>
            <w:r>
              <w:rPr>
                <w:rFonts w:cs="Arial" w:ascii="Arial" w:hAnsi="Arial"/>
                <w:sz w:val="26"/>
                <w:szCs w:val="26"/>
              </w:rPr>
              <w:t>Ляхоцьк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</w:t>
            </w:r>
            <w:r>
              <w:rPr>
                <w:rFonts w:cs="Arial" w:ascii="Arial" w:hAnsi="Arial"/>
                <w:sz w:val="26"/>
                <w:szCs w:val="26"/>
              </w:rPr>
              <w:t>Гравіт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.І. </w:t>
            </w:r>
            <w:r>
              <w:rPr>
                <w:rFonts w:cs="Arial" w:ascii="Arial" w:hAnsi="Arial"/>
                <w:sz w:val="26"/>
                <w:szCs w:val="26"/>
              </w:rPr>
              <w:t>Сябру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віт аспірантів кафедри про хід виконання індивідуальних планів робі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т</w:t>
            </w:r>
            <w:r>
              <w:rPr>
                <w:rFonts w:cs="Arial" w:ascii="Arial" w:hAnsi="Arial"/>
                <w:sz w:val="26"/>
                <w:szCs w:val="26"/>
              </w:rPr>
              <w:t>рав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Л. </w:t>
            </w:r>
            <w:r>
              <w:rPr>
                <w:rFonts w:cs="Arial" w:ascii="Arial" w:hAnsi="Arial"/>
                <w:sz w:val="26"/>
                <w:szCs w:val="26"/>
              </w:rPr>
              <w:t>Ляхоцьк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спіран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ідсумки роботи кафедри за І півріччя та завдання на ІІ піврічч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ч</w:t>
            </w:r>
            <w:r>
              <w:rPr>
                <w:rFonts w:cs="Arial" w:ascii="Arial" w:hAnsi="Arial"/>
                <w:sz w:val="26"/>
                <w:szCs w:val="26"/>
              </w:rPr>
              <w:t>ерв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Л. </w:t>
            </w:r>
            <w:r>
              <w:rPr>
                <w:rFonts w:cs="Arial" w:ascii="Arial" w:hAnsi="Arial"/>
                <w:sz w:val="26"/>
                <w:szCs w:val="26"/>
              </w:rPr>
              <w:t>Ляхоць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готовність викладачів кафед-ри до ІІІ етапу підвищення квалі-фікації та підсумки ІІ (дистанцій-ного) етап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в</w:t>
            </w:r>
            <w:r>
              <w:rPr>
                <w:rFonts w:cs="Arial" w:ascii="Arial" w:hAnsi="Arial"/>
                <w:sz w:val="26"/>
                <w:szCs w:val="26"/>
              </w:rPr>
              <w:t>ерес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і викладачі кафед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Хід виконання державної бюд-жетної теми «Організація кредит-но-модульного навчання за дис-танційною формою підвищення кваліфікації керівних кадрів освіт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ж</w:t>
            </w:r>
            <w:r>
              <w:rPr>
                <w:rFonts w:cs="Arial" w:ascii="Arial" w:hAnsi="Arial"/>
                <w:sz w:val="26"/>
                <w:szCs w:val="26"/>
              </w:rPr>
              <w:t>овт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В. Олійник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О. Граві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віт аспірантів та здобувачів ка-федри про хід виконання індиві-дуальних планів робі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л</w:t>
            </w:r>
            <w:r>
              <w:rPr>
                <w:rFonts w:cs="Arial" w:ascii="Arial" w:hAnsi="Arial"/>
                <w:sz w:val="26"/>
                <w:szCs w:val="26"/>
              </w:rPr>
              <w:t>истопа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Л. </w:t>
            </w:r>
            <w:r>
              <w:rPr>
                <w:rFonts w:cs="Arial" w:ascii="Arial" w:hAnsi="Arial"/>
                <w:sz w:val="26"/>
                <w:szCs w:val="26"/>
              </w:rPr>
              <w:t>Ляхоцька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О. </w:t>
            </w:r>
            <w:r>
              <w:rPr>
                <w:rFonts w:cs="Arial" w:ascii="Arial" w:hAnsi="Arial"/>
                <w:sz w:val="26"/>
                <w:szCs w:val="26"/>
              </w:rPr>
              <w:t>Гравіт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спіранти і здобувачі</w:t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ідсумки роботи кафедри за 2010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. та завдання на 2011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г</w:t>
            </w:r>
            <w:r>
              <w:rPr>
                <w:rFonts w:cs="Arial" w:ascii="Arial" w:hAnsi="Arial"/>
                <w:sz w:val="26"/>
                <w:szCs w:val="26"/>
              </w:rPr>
              <w:t>руд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Л. </w:t>
            </w:r>
            <w:r>
              <w:rPr>
                <w:rFonts w:cs="Arial" w:ascii="Arial" w:hAnsi="Arial"/>
                <w:sz w:val="26"/>
                <w:szCs w:val="26"/>
              </w:rPr>
              <w:t>Ляхоцька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360"/>
        <w:jc w:val="center"/>
        <w:rPr>
          <w:rFonts w:ascii="Arial" w:hAnsi="Arial" w:cs="Arial"/>
          <w:i/>
          <w:i/>
          <w:sz w:val="26"/>
          <w:szCs w:val="26"/>
          <w:lang w:val="uk-UA"/>
        </w:rPr>
      </w:pPr>
      <w:r>
        <w:br w:type="page"/>
      </w:r>
      <w:r>
        <w:rPr>
          <w:rFonts w:cs="Arial" w:ascii="Arial" w:hAnsi="Arial"/>
          <w:i/>
          <w:sz w:val="26"/>
          <w:szCs w:val="26"/>
          <w:lang w:val="uk-UA"/>
        </w:rPr>
        <w:t>3.2.4.4. Кафедра психології управління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717"/>
        <w:gridCol w:w="26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матика засідан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бговорення та затвердження плану роботи кафедри та інди-відуальних планів роботи викла-дачів кафедри на 2010 рі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. кафед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навчальне та науково-мето-дичне забезпечення курсів підви-щення кваліфікації, закріплених за кафедрою у 2010 роц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. кафед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презентацію результатів ді-яльності кафедри на всеукраїн-ських та міжнародних форума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Н.І. Пінчу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виконання планового наван-таження викладачів кафедри за 1-й квартал 2010 ро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. кафед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атестацію аспірантів, докто-рантів кафедри за І півріччя 2010 ро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. кафедр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навчальну, методичну, орга-нізаційну роботу кафедри у І-му півріччі 2010 ро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икладачі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підготовку до проведення методологічного семінару «Пси-хологічна компетентність персо-налу освітніх організацій: зміст та умови розвитку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І. Бондарчу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наукову діяльність профе-сорсько-викладацького складу ка-федри у 2010 роц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ладач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атестацію аспірантів, докто-рантів та здобувачів кафедри за 2010 рік навч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ладач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результати роботи кафедри у 2010 роц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. кафедри</w:t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9108" w:leader="none"/>
        </w:tabs>
        <w:spacing w:lineRule="auto" w:line="360" w:before="600" w:after="0"/>
        <w:jc w:val="center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>3.2.4.5. Кафедра менеджменту освіти, економіки та маркетингу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717"/>
        <w:gridCol w:w="26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матика засідан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8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Науково-методичне керівництво та допомога в організації роботи експериментальних майданчиків кафедр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В. Федоров</w:t>
            </w:r>
          </w:p>
        </w:tc>
      </w:tr>
      <w:tr>
        <w:trPr>
          <w:trHeight w:val="7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тан науково-дослідної роботи працівників кафедр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Г. Базелю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717"/>
        <w:gridCol w:w="26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0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икористання інтерактивних за-собів активізації навчального процес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І. Довбищ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Робота з аспірантами і здобу-вачами: реальний стан та перс-пектив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К. Мельник</w:t>
            </w:r>
          </w:p>
        </w:tc>
      </w:tr>
      <w:tr>
        <w:trPr>
          <w:trHeight w:val="9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Про збалансованість методоло-гічної, теоретичної і практичної складових у змісті викладанн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І. Маслов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40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я індивідуальної ро-боти зі слухачами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К. Мельни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40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Аналіз взаємовідвідування навчальних занять викладачами кафедри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І. Мас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икористання і можливості засо-бів дистанційного навчання у ро-боті зі слухачам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В. Наб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ідвищення науково-теоретич-ного і практичного викладацького рівня членів кафедр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І. Маслов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Організація курсової роботи за межами УМ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І. Зайченко</w:t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містовне наповнення сайту ка-федр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А.Г. Гуралюк</w:t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9108" w:leader="none"/>
        </w:tabs>
        <w:spacing w:lineRule="auto" w:line="360" w:before="600" w:after="0"/>
        <w:jc w:val="center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>3.2.4.6.Кафедра філософії і освіти дорослих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73"/>
        <w:gridCol w:w="1709"/>
        <w:gridCol w:w="25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матика засідан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вец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26" w:leader="none"/>
                <w:tab w:val="center" w:pos="4153" w:leader="none"/>
                <w:tab w:val="right" w:pos="8306" w:leader="none"/>
              </w:tabs>
              <w:spacing w:lineRule="exact" w:line="280"/>
              <w:ind w:left="-23" w:firstLine="23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 планування навчальної, науково-методичної та наукової роботи на 2010 рік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ічен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В. </w:t>
            </w:r>
            <w:r>
              <w:rPr>
                <w:rFonts w:cs="Arial" w:ascii="Arial" w:hAnsi="Arial"/>
                <w:sz w:val="26"/>
                <w:szCs w:val="26"/>
              </w:rPr>
              <w:t>Дивак</w:t>
            </w:r>
          </w:p>
        </w:tc>
      </w:tr>
      <w:tr>
        <w:trPr>
          <w:trHeight w:val="8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26" w:leader="none"/>
                <w:tab w:val="center" w:pos="4153" w:leader="none"/>
                <w:tab w:val="right" w:pos="8306" w:leader="none"/>
              </w:tabs>
              <w:spacing w:lineRule="exact" w:line="280"/>
              <w:ind w:left="-21" w:firstLine="21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 загально-кафедральну тему науково-дослідної роботи у 2010 р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В. </w:t>
            </w:r>
            <w:r>
              <w:rPr>
                <w:rFonts w:cs="Arial" w:ascii="Arial" w:hAnsi="Arial"/>
                <w:sz w:val="26"/>
                <w:szCs w:val="26"/>
              </w:rPr>
              <w:t>Дива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І. </w:t>
            </w:r>
            <w:r>
              <w:rPr>
                <w:rFonts w:cs="Arial" w:ascii="Arial" w:hAnsi="Arial"/>
                <w:sz w:val="26"/>
                <w:szCs w:val="26"/>
              </w:rPr>
              <w:t>Пуцов,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П.</w:t>
            </w:r>
            <w:r>
              <w:rPr>
                <w:rFonts w:cs="Arial" w:ascii="Arial" w:hAnsi="Arial"/>
                <w:sz w:val="26"/>
                <w:szCs w:val="26"/>
              </w:rPr>
              <w:t xml:space="preserve"> Пуховська</w:t>
            </w:r>
          </w:p>
        </w:tc>
      </w:tr>
      <w:tr>
        <w:trPr>
          <w:trHeight w:val="12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Стан та заходи щодо поліп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шен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я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організації процесу нав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чання на основі кредитно-модуль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ої системи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юти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Я. </w:t>
            </w:r>
            <w:r>
              <w:rPr>
                <w:rFonts w:cs="Arial" w:ascii="Arial" w:hAnsi="Arial"/>
                <w:sz w:val="26"/>
                <w:szCs w:val="26"/>
              </w:rPr>
              <w:t>Набока</w:t>
            </w:r>
          </w:p>
        </w:tc>
      </w:tr>
      <w:tr>
        <w:trPr>
          <w:trHeight w:val="1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9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Готовність до впровадження в навчальний процес підвищення кваліфікації методичних працівни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ків питань профілізації старшої школи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А.Б. Єрмол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73"/>
        <w:gridCol w:w="1709"/>
        <w:gridCol w:w="25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0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діяльність науково-мето-дичної комісії з філософії з пок-ращення якості викладання со-ціогуманітарних дисциплін у процесі підвищенні кваліфікації методичних працівників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Березен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П. Сніцар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А.Б. Єрмоленк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0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виконання НДР з теми «Науково-методичне забезпе-чення розвитку україномовної компетентності</w:t>
            </w:r>
            <w:r>
              <w:rPr>
                <w:rFonts w:cs="Arial" w:ascii="Arial" w:hAnsi="Arial"/>
                <w:color w:val="0000FF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педагогічних працівників у системі післядип-ломної освіти»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.В. Ніколаєнко, В.Ю. Наумова</w:t>
            </w:r>
          </w:p>
        </w:tc>
      </w:tr>
      <w:tr>
        <w:trPr>
          <w:trHeight w:val="14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0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Про діяльність науково-мето-дичної комісії з освіти дорослих із 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упровадження андрагогічних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особливостей навчання дорослих у процесі підвищення кваліфікації методичних працівників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вітен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І. </w:t>
            </w:r>
            <w:r>
              <w:rPr>
                <w:rFonts w:cs="Arial" w:ascii="Arial" w:hAnsi="Arial"/>
                <w:sz w:val="26"/>
                <w:szCs w:val="26"/>
              </w:rPr>
              <w:t>Пуц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Я. </w:t>
            </w:r>
            <w:r>
              <w:rPr>
                <w:rFonts w:cs="Arial" w:ascii="Arial" w:hAnsi="Arial"/>
                <w:sz w:val="26"/>
                <w:szCs w:val="26"/>
              </w:rPr>
              <w:t>Набока</w:t>
            </w:r>
          </w:p>
        </w:tc>
      </w:tr>
      <w:tr>
        <w:trPr>
          <w:trHeight w:val="15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0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виконання НДР з теми «Формування здорового способу життя учнів загальноосвітніх нав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чальних закладів на основі роз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витку життєвих навичок»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В. </w:t>
            </w:r>
            <w:r>
              <w:rPr>
                <w:rFonts w:cs="Arial" w:ascii="Arial" w:hAnsi="Arial"/>
                <w:sz w:val="26"/>
                <w:szCs w:val="26"/>
              </w:rPr>
              <w:t>Дивак</w:t>
            </w:r>
          </w:p>
        </w:tc>
      </w:tr>
      <w:tr>
        <w:trPr>
          <w:trHeight w:val="10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9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н та заходи з поліпшення проведення дистанційного ет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пу підвищення кваліфікації ме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тодичних працівників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равен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В. </w:t>
            </w:r>
            <w:r>
              <w:rPr>
                <w:rFonts w:cs="Arial" w:ascii="Arial" w:hAnsi="Arial"/>
                <w:sz w:val="26"/>
                <w:szCs w:val="26"/>
              </w:rPr>
              <w:t>Дивак</w:t>
            </w:r>
          </w:p>
        </w:tc>
      </w:tr>
      <w:tr>
        <w:trPr>
          <w:trHeight w:val="15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9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організацію Всеукраїнської науково-практичної конференції «Освіта дорослих: проблеми ф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хового розвитку особистості пед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гога»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Я. </w:t>
            </w:r>
            <w:r>
              <w:rPr>
                <w:rFonts w:cs="Arial" w:ascii="Arial" w:hAnsi="Arial"/>
                <w:sz w:val="26"/>
                <w:szCs w:val="26"/>
              </w:rPr>
              <w:t xml:space="preserve">Набока </w:t>
            </w:r>
          </w:p>
        </w:tc>
      </w:tr>
      <w:tr>
        <w:trPr>
          <w:trHeight w:val="10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підсумки діяльності кафед-ри філософії та освіти дорослих у І півріччі 2010 р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ервен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В. </w:t>
            </w:r>
            <w:r>
              <w:rPr>
                <w:rFonts w:cs="Arial" w:ascii="Arial" w:hAnsi="Arial"/>
                <w:sz w:val="26"/>
                <w:szCs w:val="26"/>
              </w:rPr>
              <w:t>Дивак</w:t>
            </w:r>
          </w:p>
        </w:tc>
      </w:tr>
      <w:tr>
        <w:trPr>
          <w:trHeight w:val="20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09" w:leader="none"/>
              </w:tabs>
              <w:spacing w:lineRule="exact" w:line="26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підготовку навчально-ме-тодичного посібника «Професійне мовлення педагогів: практикум з розвитку україномовної компе-тентності</w:t>
            </w:r>
            <w:r>
              <w:rPr>
                <w:rFonts w:cs="Arial" w:ascii="Arial" w:hAnsi="Arial"/>
                <w:color w:val="0000FF"/>
                <w:spacing w:val="-6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едагогічних працівни-ків у системі післядипломноЇ ос-віти»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ересен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І. Пуцов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.І. Скрипник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Я. </w:t>
            </w:r>
            <w:r>
              <w:rPr>
                <w:rFonts w:cs="Arial" w:ascii="Arial" w:hAnsi="Arial"/>
                <w:sz w:val="26"/>
                <w:szCs w:val="26"/>
              </w:rPr>
              <w:t>Набока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К.М. </w:t>
            </w:r>
            <w:r>
              <w:rPr>
                <w:rFonts w:cs="Arial" w:ascii="Arial" w:hAnsi="Arial"/>
                <w:sz w:val="26"/>
                <w:szCs w:val="26"/>
              </w:rPr>
              <w:t>Старченко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Т. </w:t>
            </w:r>
            <w:r>
              <w:rPr>
                <w:rFonts w:cs="Arial" w:ascii="Arial" w:hAnsi="Arial"/>
                <w:sz w:val="26"/>
                <w:szCs w:val="26"/>
              </w:rPr>
              <w:t>Ніколенк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Ю.</w:t>
            </w:r>
            <w:r>
              <w:rPr>
                <w:rFonts w:cs="Arial" w:ascii="Arial" w:hAnsi="Arial"/>
                <w:sz w:val="26"/>
                <w:szCs w:val="26"/>
              </w:rPr>
              <w:t>Наумова</w:t>
            </w:r>
          </w:p>
        </w:tc>
      </w:tr>
      <w:tr>
        <w:trPr>
          <w:trHeight w:val="13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09" w:leader="none"/>
              </w:tabs>
              <w:spacing w:lineRule="exact" w:line="26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підготовку навчально-ме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тодичного посібника «Педагогічні умови формування в учнівської молоді навичок безпеки на транс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порті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»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В. </w:t>
            </w:r>
            <w:r>
              <w:rPr>
                <w:rFonts w:cs="Arial" w:ascii="Arial" w:hAnsi="Arial"/>
                <w:sz w:val="26"/>
                <w:szCs w:val="26"/>
              </w:rPr>
              <w:t>Дива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.Є. </w:t>
            </w:r>
            <w:r>
              <w:rPr>
                <w:rFonts w:cs="Arial" w:ascii="Arial" w:hAnsi="Arial"/>
                <w:sz w:val="26"/>
                <w:szCs w:val="26"/>
              </w:rPr>
              <w:t>Бойченко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Г. </w:t>
            </w:r>
            <w:r>
              <w:rPr>
                <w:rFonts w:cs="Arial" w:ascii="Arial" w:hAnsi="Arial"/>
                <w:sz w:val="26"/>
                <w:szCs w:val="26"/>
              </w:rPr>
              <w:t>Горя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73"/>
        <w:gridCol w:w="1709"/>
        <w:gridCol w:w="2578"/>
      </w:tblGrid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4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19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виконання наукового дос-лідження з теми «Формування готовності працівників післядип-ломної педагогічної освіти до прийняття європейських освітніх цінностей»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овтен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.П. </w:t>
            </w:r>
            <w:r>
              <w:rPr>
                <w:rFonts w:cs="Arial" w:ascii="Arial" w:hAnsi="Arial"/>
                <w:sz w:val="26"/>
                <w:szCs w:val="26"/>
              </w:rPr>
              <w:t>Пуховська</w:t>
            </w:r>
          </w:p>
        </w:tc>
      </w:tr>
      <w:tr>
        <w:trPr>
          <w:trHeight w:val="2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19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Звіти аспірантів кафедри з нау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кової роботи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А.Б. </w:t>
            </w:r>
            <w:r>
              <w:rPr>
                <w:rFonts w:cs="Arial" w:ascii="Arial" w:hAnsi="Arial"/>
                <w:sz w:val="26"/>
                <w:szCs w:val="26"/>
              </w:rPr>
              <w:t>Єрмол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Навчально-методичне забезпе-чення змісту підвищення кваліфі-кації педагогічних працівників: проблеми та шляхи розв’язання (за результатами роботи науково-методичної ради УМО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истопад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М.І. </w:t>
            </w:r>
            <w:r>
              <w:rPr>
                <w:rFonts w:cs="Arial" w:ascii="Arial" w:hAnsi="Arial"/>
                <w:sz w:val="26"/>
                <w:szCs w:val="26"/>
              </w:rPr>
              <w:t>Скрипник</w:t>
            </w:r>
          </w:p>
        </w:tc>
      </w:tr>
      <w:tr>
        <w:trPr>
          <w:trHeight w:val="86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підсумки навчальної, нау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ково-методичної, науково-дослі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ої роботи кафедри за 2010 р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г</w:t>
            </w:r>
            <w:r>
              <w:rPr>
                <w:rFonts w:cs="Arial" w:ascii="Arial" w:hAnsi="Arial"/>
                <w:sz w:val="26"/>
                <w:szCs w:val="26"/>
              </w:rPr>
              <w:t>руден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.В. </w:t>
            </w:r>
            <w:r>
              <w:rPr>
                <w:rFonts w:cs="Arial" w:ascii="Arial" w:hAnsi="Arial"/>
                <w:sz w:val="26"/>
                <w:szCs w:val="26"/>
              </w:rPr>
              <w:t>Дивак</w:t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pacing w:lineRule="exact" w:line="280"/>
              <w:ind w:left="0" w:firstLine="72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Науково-методичне забезпе-чення інтеграції післядипломної педагогічної освіти України в за-гальноєвропейський простір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П. Сніцар</w:t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9108" w:leader="none"/>
        </w:tabs>
        <w:spacing w:lineRule="auto" w:line="360" w:before="600" w:after="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 xml:space="preserve">3.2.5. </w:t>
      </w:r>
      <w:r>
        <w:rPr>
          <w:rFonts w:cs="Arial" w:ascii="Arial" w:hAnsi="Arial"/>
          <w:b/>
          <w:caps/>
          <w:sz w:val="26"/>
          <w:szCs w:val="26"/>
          <w:lang w:val="uk-UA"/>
        </w:rPr>
        <w:t>с</w:t>
      </w:r>
      <w:r>
        <w:rPr>
          <w:rFonts w:cs="Arial" w:ascii="Arial" w:hAnsi="Arial"/>
          <w:b/>
          <w:sz w:val="26"/>
          <w:szCs w:val="26"/>
          <w:lang w:val="uk-UA"/>
        </w:rPr>
        <w:t>емінари, що проводять кафедри ЦІППО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73"/>
        <w:gridCol w:w="1709"/>
        <w:gridCol w:w="25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ем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Cs/>
                <w:iCs/>
                <w:spacing w:val="-6"/>
                <w:sz w:val="26"/>
                <w:szCs w:val="26"/>
                <w:lang w:val="uk-UA"/>
              </w:rPr>
              <w:t>П’ять Всеукраїнських Макаренків-ських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педагогічних читань, приу-рочених 5-й річниці кафедри про-фесійної осві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</w:rPr>
              <w:t>б</w:t>
            </w:r>
            <w:r>
              <w:rPr>
                <w:rFonts w:cs="Arial" w:ascii="Arial" w:hAnsi="Arial"/>
                <w:sz w:val="26"/>
                <w:szCs w:val="26"/>
              </w:rPr>
              <w:t>ерезен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афедра професійної осві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Cs/>
                <w:iCs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bCs/>
                <w:iCs/>
                <w:spacing w:val="-6"/>
                <w:sz w:val="26"/>
                <w:szCs w:val="26"/>
                <w:lang w:val="uk-UA"/>
              </w:rPr>
              <w:t>П’ять</w:t>
            </w:r>
            <w:r>
              <w:rPr>
                <w:rFonts w:cs="Arial" w:ascii="Arial" w:hAnsi="Arial"/>
                <w:bCs/>
                <w:iCs/>
                <w:spacing w:val="-6"/>
                <w:sz w:val="26"/>
                <w:szCs w:val="26"/>
              </w:rPr>
              <w:t xml:space="preserve"> Всеукраїнських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Батишевсь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ких педагогічних читан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</w:rPr>
              <w:t>ж</w:t>
            </w:r>
            <w:r>
              <w:rPr>
                <w:rFonts w:cs="Arial" w:ascii="Arial" w:hAnsi="Arial"/>
                <w:sz w:val="26"/>
                <w:szCs w:val="26"/>
              </w:rPr>
              <w:t>овтен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афедра професійної осві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Всеукраїнськ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а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науково-практич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а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онференція «Освіта дорослих: проблеми фахового розвитку ос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бистості педагог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афедра філософії і освіти доросли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Всеукраїнська науково-практична конференція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Підвищення ефек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тивності керівництвом навчаль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ними закладами на засадах теорії 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та технології наукового менедж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>менту</w:t>
            </w:r>
            <w:r>
              <w:rPr>
                <w:rFonts w:cs="Arial" w:ascii="Arial" w:hAnsi="Arial"/>
                <w:spacing w:val="-14"/>
                <w:sz w:val="26"/>
                <w:szCs w:val="26"/>
                <w:lang w:val="uk-UA"/>
              </w:rPr>
              <w:t>»</w:t>
            </w:r>
            <w:r>
              <w:rPr>
                <w:rFonts w:cs="Arial" w:ascii="Arial" w:hAnsi="Arial"/>
                <w:spacing w:val="-14"/>
                <w:sz w:val="26"/>
                <w:szCs w:val="26"/>
              </w:rPr>
              <w:t xml:space="preserve"> м. Пирятин Полтавської об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</w:rPr>
              <w:t>т</w:t>
            </w:r>
            <w:r>
              <w:rPr>
                <w:rFonts w:cs="Arial" w:ascii="Arial" w:hAnsi="Arial"/>
                <w:sz w:val="26"/>
                <w:szCs w:val="26"/>
              </w:rPr>
              <w:t>равен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афедра менедж-менту освіти, еко-номіки та марке-тин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Методологічний семінар «Струк-тура та зміст наукових дефініцій: методологія, теорія, концепція, технологія, методик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ж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втен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афедра менедж-менту освіти, еко-номіки та марке-тинг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73"/>
        <w:gridCol w:w="1709"/>
        <w:gridCol w:w="2578"/>
      </w:tblGrid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М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етодологіч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ий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семінар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Псих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логічна компетентність персоналу освітніх організацій: зміст та ум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ви розвитку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ІІІ кварта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І. </w:t>
            </w:r>
            <w:r>
              <w:rPr>
                <w:rFonts w:cs="Arial" w:ascii="Arial" w:hAnsi="Arial"/>
                <w:sz w:val="26"/>
                <w:szCs w:val="26"/>
              </w:rPr>
              <w:t xml:space="preserve">Бондарчук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П.В. </w:t>
            </w:r>
            <w:r>
              <w:rPr>
                <w:rFonts w:cs="Arial" w:ascii="Arial" w:hAnsi="Arial"/>
                <w:sz w:val="26"/>
                <w:szCs w:val="26"/>
              </w:rPr>
              <w:t>Луш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ідготовка і проведення Міжна-родної науково-практичної конфе-ренції «Психолого-педагогічний супровід фахового зростання осо-бистості у системі неперервної професійної освіт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вітен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О.І. </w:t>
            </w:r>
            <w:r>
              <w:rPr>
                <w:rFonts w:cs="Arial" w:ascii="Arial" w:hAnsi="Arial"/>
                <w:sz w:val="26"/>
                <w:szCs w:val="26"/>
              </w:rPr>
              <w:t xml:space="preserve">Бондарчук,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П.В. </w:t>
            </w:r>
            <w:r>
              <w:rPr>
                <w:rFonts w:cs="Arial" w:ascii="Arial" w:hAnsi="Arial"/>
                <w:sz w:val="26"/>
                <w:szCs w:val="26"/>
              </w:rPr>
              <w:t xml:space="preserve">Лушин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</w:rPr>
              <w:t>спільно з кафед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рою педагогіки ви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щої школи та при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ладної психології</w:t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Arial" w:hAnsi="Arial" w:cs="Arial"/>
          <w:b/>
          <w:b/>
          <w:spacing w:val="20"/>
          <w:sz w:val="28"/>
          <w:szCs w:val="28"/>
          <w:lang w:val="uk-UA"/>
        </w:rPr>
      </w:pPr>
      <w:r>
        <w:rPr>
          <w:rFonts w:cs="Arial" w:ascii="Arial" w:hAnsi="Arial"/>
          <w:b/>
          <w:spacing w:val="20"/>
          <w:sz w:val="28"/>
          <w:szCs w:val="28"/>
          <w:lang w:val="uk-UA"/>
        </w:rPr>
        <w:t>3.3. Інститут менеджменту та психолог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3.3.1. Засідання вченої рад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717"/>
        <w:gridCol w:w="26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матика засідан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стан підготовки кафедри пе-дагогіки вищої школи та приклад-ної психології до ліцензування спеціальності «Практична психо-логія»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ч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Ю. Савченк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проведення профорієнта-ційної роботи з абітурієнтами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aps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І. Бурлаєнк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організацію навчального процесу в Інституті менеджменту та психології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ют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В. Єльникова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стан електронної бібліотеки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ідувачі кафедр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організацію та проведення науково-практичних конференцій, науково-методичних семінарів ка-федрами Інституту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б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ез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І. Драч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організацію практики студен-тів Інституту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В. Олійник</w:t>
            </w:r>
          </w:p>
        </w:tc>
      </w:tr>
      <w:tr>
        <w:trPr>
          <w:trHeight w:val="1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стан впровадження елемен-тів дистанційного навчання та електронної бази даних навчаль-но-методичного забезпечення дисциплін Інституту менеджмен-ту та психології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віт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Ю. Савченко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проведення відкритих занять викладачами кафедр Інституту менеджменту та психології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т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авен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рач І.І.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>
          <w:trHeight w:val="4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підтримку сайту Інституту менеджменту та психології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Ю. Савченко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А.Г. Гуралю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3"/>
        <w:gridCol w:w="1684"/>
        <w:gridCol w:w="25"/>
        <w:gridCol w:w="2578"/>
      </w:tblGrid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виконання планового наван-таження науково-педагогічними працівниками Інституту менедж-менту та психології за 2009/2010 навчальний рік.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ч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вень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В. Олійни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Ю. Савченк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організацію студентського самоврядування; про науково-дослідну роботу студентів в Інституті.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6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І. Драч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.І. Бурлаєнк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проведення профорієнтацій-ної роботи з абітурієнтами.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стан електронної бібліотеки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відувачі кафед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підсумки роботи Інституту менеджменту та психології за 2009/2010 навчальний рік та перспективи розвитку Інституту на 2010/2011 навчальний рік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есень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В. Єльников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забезпечення якості нав-чання студентів в Інституті.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ж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втень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Ю. Савченк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впровадження елементів дистанційного навчання під час викладання фахових дисциплін та ступінь використання студен-тами фонду електронної бібліо-теки.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Ю. Савченко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В. Єльнико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якість виконання дипломних та курсових робіт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А. Дмитренко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М. Колпаков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 впровадження інноваційних педагогічних технологій у нав-чальний процес Інституту.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стопад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результати моніторингу нав-чання студентів бюджетних груп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П. Боб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виконання планового нау-кового та навчально-методичного навантаження за перший семес-тр 2010/2011 навчального року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г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рудень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.</w:t>
            </w:r>
          </w:p>
        </w:tc>
      </w:tr>
    </w:tbl>
    <w:p>
      <w:pPr>
        <w:pStyle w:val="Normal"/>
        <w:spacing w:lineRule="auto" w:line="360" w:before="600" w:after="0"/>
        <w:jc w:val="center"/>
        <w:rPr/>
      </w:pPr>
      <w:r>
        <w:rPr>
          <w:rFonts w:cs="Arial" w:ascii="Arial" w:hAnsi="Arial"/>
          <w:b/>
          <w:spacing w:val="14"/>
          <w:sz w:val="26"/>
          <w:szCs w:val="26"/>
          <w:lang w:val="uk-UA"/>
        </w:rPr>
        <w:t xml:space="preserve">3.3.2. </w:t>
      </w:r>
      <w:r>
        <w:rPr/>
        <w:t>Організаційна робота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4"/>
        <w:gridCol w:w="1653"/>
        <w:gridCol w:w="2098"/>
        <w:gridCol w:w="18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сновні заход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проведення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ідповідаль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мітки</w:t>
            </w:r>
          </w:p>
        </w:tc>
      </w:tr>
      <w:tr>
        <w:trPr>
          <w:trHeight w:val="1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Аналіз результатів навчальної роботи за 2009 рі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с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чен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В. Єльнико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айт інститут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4"/>
        <w:gridCol w:w="1653"/>
        <w:gridCol w:w="2098"/>
        <w:gridCol w:w="18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ідготовка докумен-тів для ліцензійної експертизи зі спеці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альності «Практична психологі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л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ют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центр організа-ції та супрово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ду навчального процес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Подання лі-цензійної справи д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авління ліцензування, акредитації та нострифі-к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безпечення робо-ти вченої ради Інсти-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туту менеджменту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 та психологі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Г.В. Єльникова,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 нови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ведення методо-логічних семінар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гідно планів кафедр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айт інсти-ту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Проведення сту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дентської наукової конференції «Дні на-ук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вітен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І. Драч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айт інсти-ту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ведення занять зі спецкурсу «Дидак-тичні основи дистан-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ційного навчання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» для викладачів Ін-ститу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жн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місяця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 вівтор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ind w:right="-198" w:hanging="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В. Єльнико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 нови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Розроблення та зат-вердження робочих навчальних програм за спеціальностями інституту, які ліцен-зовані вперш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ч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ервен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Центр органі-зації та супро-воду навчаль-ного процес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 новин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дійснення постій-ного контролю за діяльністю кафедр з питань: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п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остійно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Г.В. Єльников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центр організа-ції та супрово-ду навчального процесу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 новин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40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виконання вимог ОПП з підготовки ба-калаврів, магістрів із ліцензованих спеці-альностей;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rPr>
                <w:rFonts w:ascii="Arial" w:hAnsi="Arial" w:cs="Arial"/>
                <w:caps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40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якісного забезпе-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чення навчальног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 процесу;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rPr>
                <w:rFonts w:ascii="Arial" w:hAnsi="Arial" w:cs="Arial"/>
                <w:caps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40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рганізації й про-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ведення практик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, 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стажування студе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тів;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rPr>
                <w:rFonts w:ascii="Arial" w:hAnsi="Arial" w:cs="Arial"/>
                <w:caps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4"/>
        <w:gridCol w:w="1653"/>
        <w:gridCol w:w="2098"/>
        <w:gridCol w:w="18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cap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40" w:leader="none"/>
              </w:tabs>
              <w:spacing w:lineRule="exact" w:line="280"/>
              <w:ind w:left="0" w:firstLine="72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якості керівництва дипломними та кур-совими робот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rial" w:hAnsi="Arial" w:cs="Arial"/>
                <w:caps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rPr>
                <w:rFonts w:ascii="Arial" w:hAnsi="Arial" w:cs="Arial"/>
                <w:caps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aps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8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Проведення пр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форієнтаційної р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боти з абітурієнт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І. Драч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центр організа-ції та супрово-ду навчального процес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айт інститу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Проведення зборів 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органу самовряду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вання – староста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Г.В. Єльников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В. Олійник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І. Дра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айт інститу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ведення роботи щодо організації ді-яльності «Наукової школи одного викла-дач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Упродовж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Г.В. Єльникова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 новини</w:t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Arial" w:hAnsi="Arial" w:cs="Arial"/>
          <w:b/>
          <w:b/>
          <w:spacing w:val="14"/>
          <w:sz w:val="26"/>
          <w:szCs w:val="26"/>
          <w:lang w:val="uk-UA"/>
        </w:rPr>
      </w:pPr>
      <w:r>
        <w:rPr>
          <w:rFonts w:cs="Arial" w:ascii="Arial" w:hAnsi="Arial"/>
          <w:b/>
          <w:spacing w:val="14"/>
          <w:sz w:val="26"/>
          <w:szCs w:val="26"/>
          <w:lang w:val="uk-UA"/>
        </w:rPr>
        <w:t>3.3.3. Навчально-методична робота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міст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ідповідаль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ідготовка конспектів лекцій, методичних мате-ріалів до семінарських, практичних занять, кур-сового та дипломного проектування, практик та самостійної роботи студ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ідготовка комп’ютерного програмного забезпе-чення навчальних дисципл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3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Складання екзаменаційних білетів, завдань для проведення модульного й підсумкового контро-лю, завдань для проведення тестового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авідувачі кафедр</w:t>
            </w:r>
          </w:p>
        </w:tc>
      </w:tr>
    </w:tbl>
    <w:p>
      <w:pPr>
        <w:pStyle w:val="Normal"/>
        <w:spacing w:lineRule="auto" w:line="360" w:before="600" w:after="0"/>
        <w:ind w:right="-181" w:hanging="0"/>
        <w:jc w:val="center"/>
        <w:rPr>
          <w:rFonts w:ascii="Arial" w:hAnsi="Arial" w:cs="Arial"/>
          <w:spacing w:val="14"/>
          <w:sz w:val="28"/>
          <w:szCs w:val="28"/>
          <w:lang w:val="uk-UA"/>
        </w:rPr>
      </w:pPr>
      <w:r>
        <w:rPr>
          <w:rFonts w:cs="Arial" w:ascii="Arial" w:hAnsi="Arial"/>
          <w:b/>
          <w:spacing w:val="14"/>
          <w:sz w:val="28"/>
          <w:szCs w:val="28"/>
          <w:lang w:val="uk-UA"/>
        </w:rPr>
        <w:t>3.3.4. Студентське самоврядування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717"/>
        <w:gridCol w:w="24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Зміст заход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вец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8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оновити склад органу студент-ського самоврядув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о 25 червня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010 рок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І. Драч</w:t>
            </w:r>
          </w:p>
        </w:tc>
      </w:tr>
      <w:tr>
        <w:trPr>
          <w:trHeight w:val="1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 xml:space="preserve">Заслухати звіт про роботу органу 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 xml:space="preserve">студентського самоврядування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на вченій раді Інституту менедж-менту та психології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 xml:space="preserve">до 25 червня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2010 рок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І. Драч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cs="Arial" w:ascii="Arial" w:hAnsi="Arial"/>
          <w:b/>
          <w:sz w:val="26"/>
          <w:szCs w:val="26"/>
          <w:lang w:val="uk-UA"/>
        </w:rPr>
        <w:t xml:space="preserve">3.3.5. </w:t>
      </w:r>
      <w:r>
        <w:rPr>
          <w:rFonts w:cs="Arial" w:ascii="Arial" w:hAnsi="Arial"/>
          <w:b/>
          <w:spacing w:val="14"/>
          <w:sz w:val="26"/>
          <w:szCs w:val="26"/>
          <w:lang w:val="uk-UA"/>
        </w:rPr>
        <w:t>Засідання кафедр: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pacing w:val="14"/>
          <w:sz w:val="26"/>
          <w:szCs w:val="26"/>
          <w:lang w:val="uk-UA"/>
        </w:rPr>
      </w:pPr>
      <w:r>
        <w:rPr>
          <w:rFonts w:cs="Arial" w:ascii="Arial" w:hAnsi="Arial"/>
          <w:i/>
          <w:spacing w:val="14"/>
          <w:sz w:val="26"/>
          <w:szCs w:val="26"/>
          <w:lang w:val="uk-UA"/>
        </w:rPr>
        <w:t>3.3.5.1. Кафедра економіки і управління персоналом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139"/>
        <w:gridCol w:w="1792"/>
        <w:gridCol w:w="2340"/>
      </w:tblGrid>
      <w:tr>
        <w:trPr>
          <w:trHeight w:val="39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міст робот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Термін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конавці</w:t>
            </w:r>
          </w:p>
        </w:tc>
      </w:tr>
      <w:tr>
        <w:trPr>
          <w:trHeight w:val="2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1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ерспективи розвитку кафедри на 2009–2010 н. 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А. Дмитренко</w:t>
            </w:r>
          </w:p>
        </w:tc>
      </w:tr>
      <w:tr>
        <w:trPr>
          <w:trHeight w:val="2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Навчальне навантаження на нав-чальний рі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Л. Ануфрієва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ланування наукової методичної роботи, складання плану кафед-ри та індивідуальних плані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А. Дмитренко</w:t>
            </w:r>
          </w:p>
        </w:tc>
      </w:tr>
      <w:tr>
        <w:trPr>
          <w:trHeight w:val="31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віт викладачів з виконання нав-чального навантаження та нау-кової робо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Викладачі кафед-ри</w:t>
            </w:r>
          </w:p>
        </w:tc>
      </w:tr>
      <w:tr>
        <w:trPr>
          <w:trHeight w:val="6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Розгляд результатів проведення останньої сесії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ічень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А. Дмитренко</w:t>
            </w:r>
          </w:p>
        </w:tc>
      </w:tr>
      <w:tr>
        <w:trPr>
          <w:trHeight w:val="16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ерспективи наукової діяльності кафедри до 2017 р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ютий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А. Дмитренко</w:t>
            </w:r>
          </w:p>
        </w:tc>
      </w:tr>
      <w:tr>
        <w:trPr>
          <w:trHeight w:val="16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віт викладачів щодо свого твор-чого рост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Викладачі кафед-ри</w:t>
            </w:r>
          </w:p>
        </w:tc>
      </w:tr>
      <w:tr>
        <w:trPr>
          <w:trHeight w:val="16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віт про виконання індивідуаль-них планів та плану кафедр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Червень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.А. Дмитренко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.Л. Ануфрієва</w:t>
            </w:r>
          </w:p>
        </w:tc>
      </w:tr>
    </w:tbl>
    <w:p>
      <w:pPr>
        <w:pStyle w:val="Normal"/>
        <w:spacing w:lineRule="exact" w:line="340" w:before="600" w:after="0"/>
        <w:jc w:val="center"/>
        <w:rPr>
          <w:rFonts w:ascii="Arial" w:hAnsi="Arial" w:cs="Arial"/>
          <w:i/>
          <w:i/>
          <w:spacing w:val="14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3.3.5.2. </w:t>
      </w:r>
      <w:r>
        <w:rPr>
          <w:rFonts w:cs="Arial" w:ascii="Arial" w:hAnsi="Arial"/>
          <w:i/>
          <w:spacing w:val="14"/>
          <w:sz w:val="28"/>
          <w:szCs w:val="28"/>
          <w:lang w:val="uk-UA"/>
        </w:rPr>
        <w:t xml:space="preserve">Кафедра фундаментальних та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pacing w:val="14"/>
          <w:sz w:val="28"/>
          <w:szCs w:val="28"/>
          <w:lang w:val="uk-UA"/>
        </w:rPr>
      </w:pPr>
      <w:r>
        <w:rPr>
          <w:rFonts w:cs="Arial" w:ascii="Arial" w:hAnsi="Arial"/>
          <w:i/>
          <w:spacing w:val="14"/>
          <w:sz w:val="28"/>
          <w:szCs w:val="28"/>
          <w:lang w:val="uk-UA"/>
        </w:rPr>
        <w:t>загальнофахових дисциплін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139"/>
        <w:gridCol w:w="1792"/>
        <w:gridCol w:w="2340"/>
      </w:tblGrid>
      <w:tr>
        <w:trPr>
          <w:trHeight w:val="39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міст робот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Термін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конавці</w:t>
            </w:r>
          </w:p>
        </w:tc>
      </w:tr>
      <w:tr>
        <w:trPr>
          <w:trHeight w:val="2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1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78" w:leader="none"/>
              </w:tabs>
              <w:spacing w:lineRule="exact" w:line="260"/>
              <w:ind w:left="0" w:firstLine="108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 xml:space="preserve">Обговорення й ухвалення ро-бочого плану кафедри на 2009/ 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pacing w:lineRule="exact" w:line="26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2010 навчальний рік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Вересень 2009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І. Карамушка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78" w:leader="none"/>
              </w:tabs>
              <w:spacing w:lineRule="exact" w:line="260"/>
              <w:ind w:left="0" w:firstLine="108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Підготовка, обговорення та погодження індивідуальних ро-бочих планів на 2009/2010 нав-чальний рік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91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Методичне забезпечення дис-циплін, закріплених за кафедрою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Жовтень 200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В. Бойченко, викладачі кафед-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91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атвердження поновлених ро-бочих програм викладання дис-циплін, закріплених за кафедрою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8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бговорення матеріалів та затвердження Звіту про роботу кафедри в 2009/2010 н.р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истопад 200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І. Карамушка, викладачі кафед-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8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ерівництво курсовими та дипломними роботами (викла-дачами кафедри)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8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аукова робота кафедри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139"/>
        <w:gridCol w:w="1792"/>
        <w:gridCol w:w="2340"/>
      </w:tblGrid>
      <w:tr>
        <w:trPr>
          <w:trHeight w:val="2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8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5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Презентації та обговорення н-вих НМК, підготовлених виклада-чами кафедри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рудень 200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Викладачі кафед-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pacing w:val="-4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5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Організаційна робота кафед-ри (підготовка й участь у нау-ково-методичних заходах в УМО та за його межами)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5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Кадрові питанн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5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Обговорення підсумків робо-ти за перший семестр на 2009/ 2010 навчального року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Січень 20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І. Тарусова, викладачі кафед-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5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Стан розробки та запровад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ження комп’ютерних тестів для контролю знань (за дисциплінами, затвердженими за кафедрою)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5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Інтернет-сторінка кафедри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78" w:leader="none"/>
              </w:tabs>
              <w:spacing w:lineRule="exact" w:line="260"/>
              <w:ind w:left="0" w:firstLine="108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бговорення досвіду пере-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ходу до кредитно-модульної сис-теми навчання на факультеті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ютий 20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Т. Солодков, викладачі кафед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78" w:leader="none"/>
              </w:tabs>
              <w:spacing w:lineRule="exact" w:line="260"/>
              <w:ind w:left="0" w:firstLine="108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бговорення відкритих заня-ть (лекцій та практичних заня-ть), проведених викладачами кафедри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78" w:leader="none"/>
              </w:tabs>
              <w:spacing w:lineRule="exact" w:line="260"/>
              <w:ind w:left="0" w:firstLine="108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ідготовка нових курсів вик-ладачами кафедри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8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ння педагогічного на-вантаження викладачами ка-федри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Березень 20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І. Карамушка, викладачі кафед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8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ерівництво курсовими та дипломними роботами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0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Роль кафедри у виконанні Програми розвитку УМО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Квітень 20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І. Карамушка, викладачі кафед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0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Матеріальне забезпечення кафедри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Обговорення попередніх пла-нів роботи кафедри на 2009/ 2010 навчальний рік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равень 20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І.Ю. Новосад, викладачі кафед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Підведення підсумків вико-нання індивідуальних планів ро-боти викладачів кафедри за 2009/2010 навчальний рік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1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Обговорення підсумків робо-ти за другий семестр 2009/2010 навчального року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Червень 20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Ю. Савченко, викладачі кафед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1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Попередній розподіл педаго-гічного навантаження на 2010/ 2011 навчальний рік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1" w:leader="none"/>
              </w:tabs>
              <w:spacing w:lineRule="exact" w:line="280"/>
              <w:ind w:left="0" w:firstLine="108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Кадрові питанн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spacing w:val="14"/>
          <w:sz w:val="28"/>
          <w:szCs w:val="28"/>
          <w:lang w:val="uk-UA"/>
        </w:rPr>
      </w:pPr>
      <w:r>
        <w:br w:type="page"/>
      </w:r>
      <w:r>
        <w:rPr>
          <w:rFonts w:cs="Arial" w:ascii="Arial" w:hAnsi="Arial"/>
          <w:i/>
          <w:spacing w:val="14"/>
          <w:sz w:val="28"/>
          <w:szCs w:val="28"/>
          <w:lang w:val="uk-UA"/>
        </w:rPr>
        <w:t>3.3.5.3. Кафедра педагогіки вищої школи та прикладної психології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139"/>
        <w:gridCol w:w="1792"/>
        <w:gridCol w:w="2340"/>
      </w:tblGrid>
      <w:tr>
        <w:trPr>
          <w:trHeight w:val="39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Зміст робот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Термін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иконавці</w:t>
            </w:r>
          </w:p>
        </w:tc>
      </w:tr>
      <w:tr>
        <w:trPr>
          <w:trHeight w:val="2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1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Про підсумки роботи кафедри у 2008/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200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9 н. р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Верес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 xml:space="preserve">Обговорення 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й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 xml:space="preserve"> ухвалення робо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чого плану кафедри на 2009/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2010 н. р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Про завдання кафедри у першо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му півріччі 2009/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20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10 н.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 xml:space="preserve"> р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Викладачі кафе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ідготовка, обговорення та погод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ження індивідуальних робочих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планів на 2009/2010 р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</w:rPr>
              <w:t>Про оновлення екзаменаційних білетів з дисциплін, закріплених за кафедрою відпов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ід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но до но</w:t>
            </w: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вих вимог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Викладачі кафе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стан підготовки публікацій за матеріал науково-дослідної роб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и працівників кафедри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Викладачі кафе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Про стан ліцензування нової спеціальності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Практична псих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логія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»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В. Олійник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Затвердження графік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у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проведе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я відкритих занять, проходжен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я атестації викладачів кафедри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икладачі кафе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проведення засідань мет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дологічних секцій кафедри і уз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гальнення педагогічного досвіду викладачів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икладачі кафе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атестацію аспірантів, докт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антів та здобувачів кафедри за 2009/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0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10 н. р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Листоп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аспіранти,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здобу-вачі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Звіт викладачів кафедри про ви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конання науково-дослідної роботи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Викладачі кафе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Звіт викладачів кафедри про ке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івництво бакалаврськими та м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гістерськими роботами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Викладачі кафе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впровадження нових актив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них форм і методів у навчально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му процесі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</w:t>
            </w:r>
          </w:p>
        </w:tc>
      </w:tr>
      <w:tr>
        <w:trPr>
          <w:trHeight w:val="74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результати роботи кафедри у І півріччі 2009/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0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10 н. р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икладачі кафе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и</w:t>
            </w:r>
          </w:p>
        </w:tc>
      </w:tr>
      <w:tr>
        <w:trPr>
          <w:trHeight w:val="61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Затвердження звіту кафедри за І півріччя 2009/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0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10 н. р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</w:t>
            </w:r>
          </w:p>
        </w:tc>
      </w:tr>
      <w:tr>
        <w:trPr>
          <w:trHeight w:val="98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корекцію плану роботи к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федри та співробітників кафедри на ІІ півріччя 2009/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0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10 н. р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139"/>
        <w:gridCol w:w="1792"/>
        <w:gridCol w:w="2340"/>
      </w:tblGrid>
      <w:tr>
        <w:trPr>
          <w:trHeight w:val="2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виконання планового нав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чального навантаження виклад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чами у І півріччі 2009/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20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10 н. р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Січ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А. Інжиєвська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Обговорення та рекомендація до друку статей, присвячених нау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ково-дослідній темі кафедри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Ю. Волянюк, І.І. Драч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Про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планування роботи секції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Фундаментальних дисциплін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»</w:t>
            </w:r>
            <w:r>
              <w:rPr>
                <w:rFonts w:cs="Arial" w:ascii="Arial" w:hAnsi="Arial"/>
                <w:sz w:val="26"/>
                <w:szCs w:val="26"/>
              </w:rPr>
              <w:t xml:space="preserve"> на 2010 р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Про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планування роботи секції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Педагогіки вищої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»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на 2010 р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Н.Ю. Волянюк, І.І. Драч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Про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планування роботи секції 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Організаційної психології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>»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 на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2010 р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98" w:hanging="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Про</w:t>
            </w:r>
            <w:r>
              <w:rPr>
                <w:rFonts w:cs="Arial" w:ascii="Arial" w:hAnsi="Arial"/>
                <w:spacing w:val="-2"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планування роботи секції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рикладних дисциплін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»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на 2010 р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М. Карамушк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У. Слободянюк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ро підготовку до проведення студентської конференції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 xml:space="preserve">Дні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н</w:t>
            </w:r>
            <w:r>
              <w:rPr>
                <w:rFonts w:cs="Arial" w:ascii="Arial" w:hAnsi="Arial"/>
                <w:sz w:val="26"/>
                <w:szCs w:val="26"/>
              </w:rPr>
              <w:t>ауки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»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98" w:hanging="0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В. Брюховецька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.А. Інжиєвська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виконання індивідуальних планів викладачами кафедри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підготовку до науково-прак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тичної конференції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Соціалізація особистості: теоретичні та прик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ладні проблеми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»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,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що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відбудеть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ся у березні 2010 р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В. Москаленко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підготовку до науково-прак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тичної конференції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Психолого-педагогічний супровід навчально-методичної діяльності фахівця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»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, 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що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 xml:space="preserve"> відбудеться у квітні 2010 р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В. Брюховецька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стан науково-методичного з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безпечення спеціальності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рак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тична психологі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»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икладачі кафе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 якість виконання дипломних робіт та шляхи поліпшення кері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4"/>
                <w:sz w:val="26"/>
                <w:szCs w:val="26"/>
              </w:rPr>
              <w:t>ництва дипломними роботами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 студентів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ведення конференції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Соці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ізація особистості: теоретичні та прикладні проблем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»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Викладачі кафе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и</w:t>
            </w:r>
          </w:p>
        </w:tc>
      </w:tr>
      <w:tr>
        <w:trPr>
          <w:trHeight w:val="2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Про підведення підсумків нау-ково-практичної конференції «Со-ціалізація особистості: теоретичні та прикладні проблеми»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Кві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,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.В. Москаленк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139"/>
        <w:gridCol w:w="1792"/>
        <w:gridCol w:w="2340"/>
      </w:tblGrid>
      <w:tr>
        <w:trPr>
          <w:trHeight w:val="2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Проведення конференції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Психо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лого-педагогічний супровід нав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чально-методичної діяльності фа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хівця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»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Квіт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Викладачі кафе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Проведення студентської конфе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 xml:space="preserve">ренції 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«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Дні науки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»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-8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Викладачі кафед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ри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о оновлення інформації на інтернет-сторінк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ах</w:t>
            </w:r>
            <w:r>
              <w:rPr>
                <w:rFonts w:cs="Arial" w:ascii="Arial" w:hAnsi="Arial"/>
                <w:sz w:val="26"/>
                <w:szCs w:val="26"/>
              </w:rPr>
              <w:t xml:space="preserve"> кафедри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О.В. Брюховецька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Arial" w:ascii="Arial" w:hAnsi="Arial"/>
                <w:spacing w:val="-10"/>
                <w:sz w:val="26"/>
                <w:szCs w:val="26"/>
              </w:rPr>
              <w:t>Обговорення відкритих занять (лекцій та практичних занять), про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10"/>
                <w:sz w:val="26"/>
                <w:szCs w:val="26"/>
              </w:rPr>
              <w:t>ведених викладачами кафедри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pacing w:val="-1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 матеріальне забезпечення кафедри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виконання планового нав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чального навантаження виклада</w:t>
            </w: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pacing w:val="-6"/>
                <w:sz w:val="26"/>
                <w:szCs w:val="26"/>
              </w:rPr>
              <w:t>чами кафедри за 2009/10 н. р.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.В. Лушин</w:t>
            </w:r>
          </w:p>
        </w:tc>
      </w:tr>
      <w:tr>
        <w:trPr>
          <w:trHeight w:val="97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  <w:t>Про підсумки навчальної, мето-</w:t>
            </w:r>
            <w:r>
              <w:rPr>
                <w:rFonts w:cs="Arial" w:ascii="Arial" w:hAnsi="Arial"/>
                <w:spacing w:val="-10"/>
                <w:sz w:val="26"/>
                <w:szCs w:val="26"/>
                <w:lang w:val="uk-UA"/>
              </w:rPr>
              <w:t>дичної, організаційної й наукової роботи за ІІ півріччя 2009/2010 н.р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</w:rPr>
              <w:t>Про підсумки роботи кафедри в 2009 н.р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pacing w:val="-6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6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Звіт про виконання індивідуаль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них планів та плану кафедри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передній розподіл педагогіч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ного навантаження на 2010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/</w:t>
            </w:r>
            <w:r>
              <w:rPr>
                <w:rFonts w:cs="Arial" w:ascii="Arial" w:hAnsi="Arial"/>
                <w:sz w:val="26"/>
                <w:szCs w:val="26"/>
              </w:rPr>
              <w:t xml:space="preserve"> 2011 н.р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uk-UA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 удосконалення кадрового забезпеченн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 w:before="600" w:after="0"/>
        <w:ind w:left="360" w:hanging="0"/>
        <w:jc w:val="center"/>
        <w:rPr>
          <w:rFonts w:ascii="Arial" w:hAnsi="Arial" w:cs="Arial"/>
          <w:b/>
          <w:b/>
          <w:spacing w:val="14"/>
          <w:sz w:val="26"/>
          <w:szCs w:val="26"/>
          <w:lang w:val="uk-UA"/>
        </w:rPr>
      </w:pPr>
      <w:r>
        <w:rPr>
          <w:rFonts w:cs="Arial" w:ascii="Arial" w:hAnsi="Arial"/>
          <w:b/>
          <w:spacing w:val="14"/>
          <w:sz w:val="26"/>
          <w:szCs w:val="26"/>
          <w:lang w:val="uk-UA"/>
        </w:rPr>
        <w:t>3.3.6 Семінари, що проводять кафедри інституту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139"/>
        <w:gridCol w:w="1792"/>
        <w:gridCol w:w="2340"/>
      </w:tblGrid>
      <w:tr>
        <w:trPr>
          <w:trHeight w:val="39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з</w:t>
            </w:r>
            <w:r>
              <w:rPr>
                <w:rFonts w:cs="Arial" w:ascii="Arial" w:hAnsi="Arial"/>
                <w:sz w:val="26"/>
                <w:szCs w:val="26"/>
              </w:rPr>
              <w:t>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Тем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Термін 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провед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aps/>
                <w:sz w:val="26"/>
                <w:szCs w:val="26"/>
                <w:lang w:val="uk-UA"/>
              </w:rPr>
              <w:t>в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дповідальні</w:t>
            </w:r>
          </w:p>
        </w:tc>
      </w:tr>
      <w:tr>
        <w:trPr>
          <w:trHeight w:val="2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91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овести методологічний семі-нар УМО «Реагування освіти на цивілізаційні виклик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 xml:space="preserve">Лют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Викладачі кафед-ри фундамен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альних та загаль-нофахових дис-циплін</w:t>
            </w:r>
          </w:p>
        </w:tc>
      </w:tr>
      <w:tr>
        <w:trPr>
          <w:trHeight w:val="2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Прийняти участь і підготувати виступи на конференції «</w:t>
            </w:r>
            <w:r>
              <w:rPr>
                <w:rFonts w:cs="Arial" w:ascii="Arial" w:hAnsi="Arial"/>
                <w:sz w:val="26"/>
                <w:szCs w:val="26"/>
              </w:rPr>
              <w:t>Дн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і</w:t>
            </w:r>
            <w:r>
              <w:rPr>
                <w:rFonts w:cs="Arial" w:ascii="Arial" w:hAnsi="Arial"/>
                <w:sz w:val="26"/>
                <w:szCs w:val="26"/>
              </w:rPr>
              <w:t xml:space="preserve"> науки</w:t>
            </w:r>
            <w:r>
              <w:rPr>
                <w:rFonts w:cs="Arial" w:ascii="Arial" w:hAnsi="Arial"/>
                <w:sz w:val="26"/>
                <w:szCs w:val="26"/>
                <w:lang w:val="uk-UA"/>
              </w:rPr>
              <w:t>» в</w:t>
            </w:r>
            <w:r>
              <w:rPr>
                <w:rFonts w:cs="Arial" w:ascii="Arial" w:hAnsi="Arial"/>
                <w:sz w:val="26"/>
                <w:szCs w:val="26"/>
              </w:rPr>
              <w:t xml:space="preserve"> УМ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рез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Викладачі кафедр інституту</w:t>
            </w:r>
          </w:p>
        </w:tc>
      </w:tr>
      <w:tr>
        <w:trPr>
          <w:trHeight w:val="2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Організація секції «Післядип-ломна освіта і цивілізаційні вик-лики» наукової конференції УМ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pacing w:val="-4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pacing w:val="-4"/>
                <w:sz w:val="26"/>
                <w:szCs w:val="26"/>
                <w:lang w:val="uk-UA"/>
              </w:rPr>
              <w:t>Викладачі кафед-ри фундамен-</w:t>
            </w:r>
            <w:r>
              <w:rPr>
                <w:rFonts w:cs="Arial" w:ascii="Arial" w:hAnsi="Arial"/>
                <w:spacing w:val="-8"/>
                <w:sz w:val="26"/>
                <w:szCs w:val="26"/>
                <w:lang w:val="uk-UA"/>
              </w:rPr>
              <w:t>тальних та загаль-нофахових дис-циплін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45"/>
        </w:tabs>
        <w:ind w:left="745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45"/>
        </w:tabs>
        <w:ind w:left="745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45"/>
        </w:tabs>
        <w:ind w:left="745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Genmed1">
    <w:name w:val="genmed1"/>
    <w:qFormat/>
    <w:rPr>
      <w:color w:val="000000"/>
      <w:sz w:val="18"/>
      <w:szCs w:val="18"/>
    </w:rPr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Название Знак"/>
    <w:qFormat/>
    <w:rPr>
      <w:sz w:val="28"/>
      <w:lang w:val="uk-UA" w:bidi="ar-SA"/>
    </w:rPr>
  </w:style>
  <w:style w:type="character" w:styleId="5">
    <w:name w:val=" Знак Знак5"/>
    <w:qFormat/>
    <w:rPr>
      <w:sz w:val="28"/>
      <w:lang w:val="uk-U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Style10">
    <w:name w:val="Нижний колонтитул Знак"/>
    <w:qFormat/>
    <w:rPr>
      <w:sz w:val="28"/>
      <w:lang w:val="uk-UA" w:bidi="ar-SA"/>
    </w:rPr>
  </w:style>
  <w:style w:type="character" w:styleId="6">
    <w:name w:val=" Знак Знак6"/>
    <w:qFormat/>
    <w:rPr>
      <w:sz w:val="28"/>
      <w:lang w:val="uk-U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1">
    <w:name w:val="Заголовок 2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Маркированный список"/>
    <w:basedOn w:val="Normal"/>
    <w:qFormat/>
    <w:pPr>
      <w:jc w:val="both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outlineLvl w:val="4"/>
    </w:pPr>
    <w:rPr>
      <w:b/>
      <w:szCs w:val="20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spacing w:lineRule="auto" w:line="360"/>
      <w:outlineLvl w:val="7"/>
    </w:pPr>
    <w:rPr>
      <w:b/>
      <w:szCs w:val="20"/>
      <w:lang w:val="uk-UA"/>
    </w:rPr>
  </w:style>
  <w:style w:type="paragraph" w:styleId="Style15">
    <w:name w:val="нормальний"/>
    <w:basedOn w:val="Normal"/>
    <w:qFormat/>
    <w:pPr>
      <w:widowControl w:val="false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CharChar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5:00Z</dcterms:created>
  <dc:creator>Int.Centr</dc:creator>
  <dc:description/>
  <dc:language>en-US</dc:language>
  <cp:lastModifiedBy>RePack by Diakov</cp:lastModifiedBy>
  <cp:lastPrinted>2010-01-13T13:54:00Z</cp:lastPrinted>
  <dcterms:modified xsi:type="dcterms:W3CDTF">2015-05-13T15:05:00Z</dcterms:modified>
  <cp:revision>2</cp:revision>
  <dc:subject/>
  <dc:title>План роботи ЦІППО на 2008 рік</dc:title>
</cp:coreProperties>
</file>