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6385</wp:posOffset>
                </wp:positionH>
                <wp:positionV relativeFrom="paragraph">
                  <wp:posOffset>36195</wp:posOffset>
                </wp:positionV>
                <wp:extent cx="2433955" cy="1773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1656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65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39.65pt;mso-wrap-distance-left:9.05pt;mso-wrap-distance-right:9.05pt;mso-wrap-distance-top:0pt;mso-wrap-distance-bottom:0pt;margin-top:2.85pt;mso-position-vertical-relative:text;margin-left:1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1656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65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lineRule="auto" w:line="360" w:before="600" w:after="0"/>
        <w:ind w:firstLine="45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ТВЕРДЖЕНО</w:t>
      </w:r>
    </w:p>
    <w:p>
      <w:pPr>
        <w:pStyle w:val="TextBodyIndent"/>
        <w:spacing w:before="0" w:after="0"/>
        <w:ind w:left="0" w:firstLine="2052"/>
        <w:jc w:val="both"/>
        <w:rPr/>
      </w:pPr>
      <w:r>
        <w:rPr>
          <w:rFonts w:cs="Arial" w:ascii="Arial" w:hAnsi="Arial"/>
          <w:sz w:val="32"/>
          <w:szCs w:val="32"/>
        </w:rPr>
        <w:t xml:space="preserve">вченою радою </w:t>
      </w:r>
      <w:r>
        <w:rPr>
          <w:rFonts w:cs="Arial" w:ascii="Arial" w:hAnsi="Arial"/>
          <w:sz w:val="32"/>
          <w:szCs w:val="32"/>
          <w:lang w:val="uk-UA"/>
        </w:rPr>
        <w:t>Університету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менеджменту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освіти</w:t>
      </w:r>
    </w:p>
    <w:p>
      <w:pPr>
        <w:pStyle w:val="TextBodyIndent"/>
        <w:spacing w:before="0" w:after="0"/>
        <w:ind w:left="0" w:firstLine="2052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 xml:space="preserve">(протокол № </w:t>
      </w:r>
      <w:r>
        <w:rPr>
          <w:rFonts w:cs="Arial" w:ascii="Arial" w:hAnsi="Arial"/>
          <w:sz w:val="32"/>
          <w:szCs w:val="32"/>
          <w:lang w:val="en-US"/>
        </w:rPr>
        <w:t xml:space="preserve">1 </w:t>
      </w:r>
      <w:r>
        <w:rPr>
          <w:rFonts w:cs="Arial" w:ascii="Arial" w:hAnsi="Arial"/>
          <w:sz w:val="32"/>
          <w:szCs w:val="32"/>
          <w:lang w:val="uk-UA"/>
        </w:rPr>
        <w:t xml:space="preserve"> від </w:t>
      </w:r>
      <w:r>
        <w:rPr>
          <w:rFonts w:cs="Arial" w:ascii="Arial" w:hAnsi="Arial"/>
          <w:sz w:val="32"/>
          <w:szCs w:val="32"/>
          <w:lang w:val="en-US"/>
        </w:rPr>
        <w:t>11</w:t>
      </w:r>
      <w:r>
        <w:rPr>
          <w:rFonts w:cs="Arial" w:ascii="Arial" w:hAnsi="Arial"/>
          <w:sz w:val="32"/>
          <w:szCs w:val="32"/>
          <w:lang w:val="uk-UA"/>
        </w:rPr>
        <w:t xml:space="preserve"> січня 2012 р.)</w:t>
      </w:r>
    </w:p>
    <w:p>
      <w:pPr>
        <w:pStyle w:val="Normal"/>
        <w:spacing w:before="1680" w:after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ПЛАН РОБОТ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ДВНЗ «Університет менеджменту освіти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НАПН Украї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на 2012 рік</w:t>
      </w:r>
    </w:p>
    <w:p>
      <w:pPr>
        <w:pStyle w:val="Normal"/>
        <w:spacing w:before="6240" w:after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Київ ― 2012</w:t>
      </w:r>
      <w:r>
        <w:br w:type="page"/>
      </w:r>
    </w:p>
    <w:p>
      <w:pPr>
        <w:pStyle w:val="Normal"/>
        <w:spacing w:lineRule="exact" w:line="300" w:before="0" w:after="120"/>
        <w:jc w:val="center"/>
        <w:rPr/>
      </w:pPr>
      <w:r>
        <w:rPr/>
        <w:t>ЗМІСТ</w:t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20"/>
        <w:gridCol w:w="627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ЗДІЛ 1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11"/>
              <w:spacing w:lineRule="exact" w:line="280" w:before="120" w:after="0"/>
              <w:rPr>
                <w:rFonts w:ascii="Arial" w:hAnsi="Arial" w:cs="Arial"/>
                <w:b/>
                <w:b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Управлінська діяльніст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иклограма управління УМО 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ісячна план-сітка управління УМО 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 УМО …..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4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Питання УМО на засіданні Президії НАПН України 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5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науково-методичної ради УМО 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гальноуніверситетські методологічні семінари ………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7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м</w:t>
            </w:r>
            <w:r>
              <w:rPr>
                <w:rFonts w:cs="Arial" w:ascii="Arial" w:hAnsi="Arial"/>
                <w:sz w:val="26"/>
                <w:szCs w:val="26"/>
              </w:rPr>
              <w:t>етодологічні семінари інститутів УМО 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8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м</w:t>
            </w:r>
            <w:r>
              <w:rPr>
                <w:rFonts w:cs="Arial" w:ascii="Arial" w:hAnsi="Arial"/>
                <w:sz w:val="26"/>
                <w:szCs w:val="26"/>
              </w:rPr>
              <w:t>етодологічні семінари та «круглі столи», які проводять кафедри ………………………………………….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9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українські педагогічні та психологічні читання ........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0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іжнародні та всеукраїнські конференції ……………..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н роботи приймальної комісії ……………………….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і заходи центрів та відділів УМО …...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юридичного супроводу .……………….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організації навчального процесу та моніторингу 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3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Науково-методичний центр координації закладів після-дипломної педагогічної освіти, регіональних та міжнародних зв’язків …………………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4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 дистанційного навчання та інженерно-технічного забезпечення ………………………….............................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5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науково-організаційної роботи ………………….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6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спірантура та докторантура 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…………………....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7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організаційної роботи та діловодства 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8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ліцензування та акредитації 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9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ідділ маркетингу …..…..…………………………………….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10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дакційно-видавничий відділ …………………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1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укова біб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л</w:t>
            </w:r>
            <w:r>
              <w:rPr>
                <w:rFonts w:cs="Arial" w:ascii="Arial" w:hAnsi="Arial"/>
                <w:sz w:val="26"/>
                <w:szCs w:val="26"/>
              </w:rPr>
              <w:t>іотека ………………………………..…………..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1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роботи з персоналом ……………………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2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ЗДІЛ 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  <w:t>навчальні підрозділи УМ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  <w:t xml:space="preserve">ІНСТИТУТ МЕНЕДЖМЕНТУ ТА ПСИХОЛОГІЇ </w:t>
            </w: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………..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.1.1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иклограма управління Інституту ………………..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.1.2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..…………………..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6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.1.3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..…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7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.1.4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.………………..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5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дентське самоврядування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кафедр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1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>Кафедра економіки та управління персоналом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2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6"/>
                <w:sz w:val="26"/>
                <w:szCs w:val="26"/>
              </w:rPr>
              <w:t>Кафедра управління проектами та загальнофахових дис</w:t>
            </w:r>
            <w:r>
              <w:rPr>
                <w:rFonts w:cs="Arial" w:ascii="Arial" w:hAnsi="Arial"/>
                <w:i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i/>
                <w:spacing w:val="-6"/>
                <w:sz w:val="26"/>
                <w:szCs w:val="26"/>
              </w:rPr>
              <w:t>циплі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......................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3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>Кафедра управління навчальним закладом і педагогіки вищої школ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…..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/>
            </w:pPr>
            <w:r>
              <w:rPr>
                <w:rFonts w:cs="Arial" w:ascii="Arial" w:hAnsi="Arial"/>
                <w:sz w:val="26"/>
                <w:szCs w:val="26"/>
              </w:rPr>
              <w:t>2.1.6.4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Кафедра загальної та практичної психології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7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тодологічні семінари, які проводять кафедр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.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pacing w:val="-8"/>
                <w:sz w:val="26"/>
                <w:szCs w:val="26"/>
                <w:lang w:val="uk-UA"/>
              </w:rPr>
              <w:t xml:space="preserve">ІНСТИТУТ ПІСЛЯДИПЛОМНОЇ ОСВІТИ ІНЖЕНЕРНО-ПЕДА-ГОГІЧНИХ ПРАЦІВНИКІВ 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(м. Донецьк)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…………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иклограма управління Інституту ………….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………………………..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рганізаційна </w:t>
            </w:r>
            <w:r>
              <w:rPr>
                <w:rFonts w:cs="Arial" w:ascii="Arial" w:hAnsi="Arial"/>
                <w:sz w:val="26"/>
                <w:szCs w:val="26"/>
              </w:rPr>
              <w:t>робо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20"/>
        <w:gridCol w:w="627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2.4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11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.……..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5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11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дентське самоврядування ……………………………..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кафедр …………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1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Кафедра методики професійного навчання та новітніх технологій виробництва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………………………………….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2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Кафедра педагогіки та психології професійної освіти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3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10"/>
                <w:sz w:val="26"/>
                <w:szCs w:val="26"/>
                <w:lang w:val="uk-UA"/>
              </w:rPr>
              <w:t>Кафедра педагогіки та управління навчальними закладам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4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Кафедра інформаційного захисту та цивільної безпеки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7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5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11"/>
              <w:spacing w:lineRule="exact" w:line="280"/>
              <w:jc w:val="both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Кафедра психології </w:t>
            </w:r>
            <w:r>
              <w:rPr>
                <w:rFonts w:cs="Arial" w:ascii="Arial" w:hAnsi="Arial"/>
                <w:sz w:val="26"/>
                <w:szCs w:val="26"/>
              </w:rPr>
              <w:t>………………………….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7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тодологічні семінари, які проводять кафедри….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ЦЕНТ</w:t>
            </w:r>
            <w:r>
              <w:rPr>
                <w:rFonts w:cs="Arial" w:ascii="Arial" w:hAnsi="Arial"/>
                <w:b/>
                <w:caps/>
                <w:spacing w:val="4"/>
                <w:sz w:val="26"/>
                <w:szCs w:val="26"/>
              </w:rPr>
              <w:t>РАЛЬНИЙ</w:t>
            </w:r>
            <w:r>
              <w:rPr>
                <w:rFonts w:cs="Arial" w:ascii="Arial" w:hAnsi="Arial"/>
                <w:b/>
                <w:caps/>
                <w:spacing w:val="4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pacing w:val="4"/>
                <w:sz w:val="26"/>
                <w:szCs w:val="26"/>
              </w:rPr>
              <w:t>ІНСТИТУТ ПІСЛЯДИПЛОМНОЇ ПЕДА</w:t>
            </w:r>
            <w:r>
              <w:rPr>
                <w:rFonts w:cs="Arial" w:ascii="Arial" w:hAnsi="Arial"/>
                <w:b/>
                <w:caps/>
                <w:sz w:val="26"/>
                <w:szCs w:val="26"/>
              </w:rPr>
              <w:t xml:space="preserve">-ГОГІЧНОЇ ОСВІТИ </w:t>
            </w:r>
            <w:r>
              <w:rPr>
                <w:rFonts w:cs="Arial" w:ascii="Arial" w:hAnsi="Arial"/>
                <w:caps/>
                <w:sz w:val="26"/>
                <w:szCs w:val="26"/>
              </w:rPr>
              <w:t>…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1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иклограма управління Інституту 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2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 ……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3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рганізаційна робота 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4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авчально-методична робота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4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5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асідання кафедр ……………………………………………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3.5.1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6"/>
                <w:sz w:val="26"/>
                <w:szCs w:val="26"/>
              </w:rPr>
              <w:t>Кафедра менеджменту освіти, економіки та маркетингу</w:t>
            </w:r>
            <w:r>
              <w:rPr>
                <w:rFonts w:cs="Arial" w:ascii="Arial" w:hAnsi="Arial"/>
                <w:i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3.5.2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психології управління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..…………….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3.5.3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філософії і освіти дорослих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7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51"/>
              <w:keepNext w:val="false"/>
              <w:spacing w:lineRule="exact" w:line="28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.6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Методологічні семінари, які проводять кафедр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…………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8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51"/>
              <w:keepNext w:val="false"/>
              <w:spacing w:lineRule="exact" w:line="28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4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ІНСТИТУТ ВІДКРИТОЇ ОСВІТ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……………………………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1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Циклограма управління Інституту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2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 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3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..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0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4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1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5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асідання кафедр …………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1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4.5.1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 xml:space="preserve">Кафедра дистанційної освіти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…………………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4.5.2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 xml:space="preserve">Кафедра університетської та професійної освіти і права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……………………………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4.5.3.</w:t>
            </w:r>
          </w:p>
        </w:tc>
        <w:tc>
          <w:tcPr>
            <w:tcW w:w="7320" w:type="dxa"/>
            <w:tcBorders/>
            <w:vAlign w:val="bottom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 xml:space="preserve">Кафедра інформаційних та комунікаційних технологій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5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  <w:t>НАУКОВО-НАВЧАЛЬНИЙ ЦЕНТР МІЖНАРОДНОЇ ОСВІТИ</w:t>
            </w:r>
            <w:r>
              <w:rPr>
                <w:rFonts w:cs="Arial" w:ascii="Arial" w:hAnsi="Arial"/>
                <w:b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5.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Циклограма управління науково-навчального центру міжна-родної</w:t>
            </w:r>
            <w:r>
              <w:rPr>
                <w:rFonts w:cs="Arial" w:ascii="Arial" w:hAnsi="Arial"/>
                <w:sz w:val="26"/>
                <w:szCs w:val="26"/>
              </w:rPr>
              <w:t xml:space="preserve"> освіти …………………..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5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Засідання науково-методичної комісії 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.5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 ……………………………………..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.5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……………..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ЗДІЛ 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  <w:t>науково-дослідний інститут післядипломної педагогічної освіти</w:t>
            </w: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…………………………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 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уково-дослідна робота 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1.</w:t>
            </w:r>
          </w:p>
        </w:tc>
        <w:tc>
          <w:tcPr>
            <w:tcW w:w="7320" w:type="dxa"/>
            <w:tcBorders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онференції ………………….……………………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тодологічні семінари 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0</w:t>
            </w:r>
          </w:p>
        </w:tc>
      </w:tr>
      <w:tr>
        <w:trPr>
          <w:trHeight w:val="23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3.</w:t>
            </w:r>
          </w:p>
        </w:tc>
        <w:tc>
          <w:tcPr>
            <w:tcW w:w="7320" w:type="dxa"/>
            <w:tcBorders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  <w:t>«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Круглі столи</w:t>
            </w: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  <w:t>»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..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0</w:t>
            </w:r>
          </w:p>
        </w:tc>
      </w:tr>
      <w:tr>
        <w:trPr>
          <w:trHeight w:val="23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4.</w:t>
            </w:r>
          </w:p>
        </w:tc>
        <w:tc>
          <w:tcPr>
            <w:tcW w:w="7320" w:type="dxa"/>
            <w:tcBorders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Експериментальна робота 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0</w:t>
            </w:r>
          </w:p>
        </w:tc>
      </w:tr>
      <w:tr>
        <w:trPr>
          <w:trHeight w:val="24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</w:t>
            </w:r>
          </w:p>
        </w:tc>
        <w:tc>
          <w:tcPr>
            <w:tcW w:w="7320" w:type="dxa"/>
            <w:tcBorders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Громадська робота …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14"/>
          <w:sz w:val="32"/>
          <w:szCs w:val="32"/>
          <w:lang w:val="uk-UA"/>
        </w:rPr>
      </w:pPr>
      <w:r>
        <w:br w:type="page"/>
      </w:r>
      <w:r>
        <w:rPr>
          <w:rFonts w:cs="Arial" w:ascii="Arial" w:hAnsi="Arial"/>
          <w:b/>
          <w:sz w:val="32"/>
          <w:szCs w:val="32"/>
          <w:lang w:val="uk-UA"/>
        </w:rPr>
        <w:t>РОЗДІЛ 1. УПРАВЛІНСЬКА ДІЯЛЬНІСТЬ</w:t>
      </w:r>
    </w:p>
    <w:p>
      <w:pPr>
        <w:pStyle w:val="Heading"/>
        <w:spacing w:lineRule="exact" w:line="260" w:before="12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1. Циклограма управління УМО</w:t>
      </w:r>
    </w:p>
    <w:p>
      <w:pPr>
        <w:pStyle w:val="Style18"/>
        <w:spacing w:lineRule="exact" w:line="260" w:before="12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Ректор — ОЛІЙНИК Віктор Васильович</w:t>
      </w:r>
    </w:p>
    <w:p>
      <w:pPr>
        <w:pStyle w:val="Style18"/>
        <w:spacing w:lineRule="exact" w:line="260" w:before="0" w:after="0"/>
        <w:jc w:val="center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04053 м. Київ, вул. Артема, 52-а, корпус 3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lang w:val="uk-UA"/>
        </w:rPr>
        <w:t>приймальня: (044) 481-38-00</w:t>
      </w:r>
    </w:p>
    <w:p>
      <w:pPr>
        <w:pStyle w:val="Normal"/>
        <w:spacing w:lineRule="exact" w:line="2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Web</w:t>
      </w:r>
      <w:r>
        <w:rPr>
          <w:rFonts w:cs="Arial" w:ascii="Arial" w:hAnsi="Arial"/>
          <w:lang w:val="uk-UA"/>
        </w:rPr>
        <w:t xml:space="preserve">-сайт: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mo</w:t>
        </w:r>
        <w:r>
          <w:rPr>
            <w:rStyle w:val="InternetLink"/>
            <w:rFonts w:cs="Arial" w:ascii="Arial" w:hAnsi="Arial"/>
            <w:color w:val="000000"/>
            <w:u w:val="none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edu</w:t>
        </w:r>
        <w:r>
          <w:rPr>
            <w:rStyle w:val="InternetLink"/>
            <w:rFonts w:cs="Arial" w:ascii="Arial" w:hAnsi="Arial"/>
            <w:color w:val="000000"/>
            <w:u w:val="none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a</w:t>
        </w:r>
      </w:hyperlink>
    </w:p>
    <w:p>
      <w:pPr>
        <w:pStyle w:val="Normal"/>
        <w:spacing w:lineRule="exact" w:line="260" w:before="0" w:after="240"/>
        <w:jc w:val="center"/>
        <w:rPr/>
      </w:pPr>
      <w:r>
        <w:rPr>
          <w:rFonts w:cs="Arial" w:ascii="Arial" w:hAnsi="Arial"/>
          <w:lang w:val="uk-UA"/>
        </w:rPr>
        <w:t xml:space="preserve">e-mail: rector@umo.edu.ua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uk-UA"/>
          </w:rPr>
          <w:t>rectorumo@ukr.net</w:t>
        </w:r>
      </w:hyperlink>
    </w:p>
    <w:tbl>
      <w:tblPr>
        <w:tblW w:w="97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67"/>
        <w:gridCol w:w="2289"/>
        <w:gridCol w:w="2698"/>
        <w:gridCol w:w="2423"/>
      </w:tblGrid>
      <w:tr>
        <w:trPr>
          <w:trHeight w:val="3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тижня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76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IV</w:t>
            </w:r>
          </w:p>
        </w:tc>
      </w:tr>
      <w:tr>
        <w:trPr>
          <w:trHeight w:val="151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pacing w:val="-6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lang w:val="uk-UA"/>
              </w:rPr>
              <w:t>рганізаційні наради в інсти-тутах і структурних підрозділах УМ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lang w:val="uk-UA"/>
              </w:rPr>
              <w:t>рганізаційні наради в інститутах і структур-них підрозділах УМ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lang w:val="uk-UA"/>
              </w:rPr>
              <w:t>рганізаційні наради в інститутах і структурних підроз-ділах УМО</w:t>
            </w:r>
          </w:p>
        </w:tc>
      </w:tr>
      <w:tr>
        <w:trPr>
          <w:trHeight w:val="105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ВО, ІПОІПП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м. Донецьк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редак-ційної колегії електронного журналу ІМ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ІПП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(м. Донецьк)</w:t>
            </w:r>
          </w:p>
        </w:tc>
      </w:tr>
      <w:tr>
        <w:trPr>
          <w:trHeight w:val="186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highlight w:val="red"/>
                <w:lang w:val="uk-UA"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 xml:space="preserve">Засідання творчої групи 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з науково-дос-лідної </w:t>
            </w:r>
            <w:r>
              <w:rPr>
                <w:rFonts w:cs="Arial" w:ascii="Arial" w:hAnsi="Arial"/>
                <w:spacing w:val="-10"/>
                <w:lang w:val="uk-UA"/>
              </w:rPr>
              <w:t>роботи ЦІППО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та відділів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МП, ЦІППО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lang w:val="uk-UA"/>
              </w:rPr>
              <w:t>семінари кафедр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ІПП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м. Донецьк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УМО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ПОІПП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(м. Донецьк) (щомісяця)</w:t>
            </w:r>
          </w:p>
        </w:tc>
      </w:tr>
      <w:tr>
        <w:trPr>
          <w:trHeight w:val="151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-дентського самовря-дування ІПОІПП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(м. Донецьк)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нових видань у нау-ковій біблі-отеці ІПОІПП (м. Донецьк) (щомісяця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 26.455.0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lang w:val="uk-UA"/>
              </w:rPr>
              <w:t>семінари кафедр ЦІППО (щомісяця)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роведення конференцій та «круглих столів» в інститутах УМО</w:t>
            </w:r>
          </w:p>
        </w:tc>
      </w:tr>
      <w:tr>
        <w:trPr>
          <w:trHeight w:val="70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 раз на місяць)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lang w:val="uk-UA"/>
              </w:rPr>
              <w:t>семінари кафедр ІМП (щомісяця)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мето-дичної комісії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ІПП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(м. Донецьк)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67"/>
        <w:gridCol w:w="2289"/>
        <w:gridCol w:w="2698"/>
        <w:gridCol w:w="2423"/>
      </w:tblGrid>
      <w:tr>
        <w:trPr>
          <w:trHeight w:val="67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в підрозділах ІВ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ної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 xml:space="preserve">вченої ради 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Організаційна нарада в підрозділах ІВО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их рад ІМП, ІВО, ЦІППО</w:t>
            </w:r>
          </w:p>
        </w:tc>
      </w:tr>
      <w:tr>
        <w:trPr>
          <w:trHeight w:val="133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highlight w:val="yellow"/>
                <w:lang w:val="uk-UA" w:eastAsia="uk-UA"/>
              </w:rPr>
            </w:pPr>
            <w:r>
              <w:rPr>
                <w:rFonts w:cs="Arial" w:ascii="Arial" w:hAnsi="Arial"/>
                <w:highlight w:val="yellow"/>
                <w:lang w:val="uk-UA" w:eastAsia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мето-дичних секцій кафедр ІПОІПП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(м. Донецьк)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 раз на 2 місяці)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Організаційна нарада в підроз-ділах ІВО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highlight w:val="yellow"/>
                <w:lang w:val="uk-U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highlight w:val="yellow"/>
                <w:lang w:val="uk-UA" w:eastAsia="uk-UA"/>
              </w:rPr>
            </w:pPr>
            <w:r>
              <w:rPr>
                <w:rFonts w:cs="Arial" w:ascii="Arial" w:hAnsi="Arial"/>
                <w:highlight w:val="yellow"/>
                <w:lang w:val="uk-UA" w:eastAsia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а нарада в підроз-ділах ІВО</w:t>
            </w:r>
          </w:p>
        </w:tc>
      </w:tr>
      <w:tr>
        <w:trPr>
          <w:trHeight w:val="12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62" w:hanging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-освіти і прове-</w:t>
            </w:r>
            <w:r>
              <w:rPr>
                <w:rFonts w:cs="Arial" w:ascii="Arial" w:hAnsi="Arial"/>
                <w:spacing w:val="-8"/>
                <w:lang w:val="uk-UA"/>
              </w:rPr>
              <w:t>дення науково-методичної</w:t>
            </w:r>
            <w:r>
              <w:rPr>
                <w:rFonts w:cs="Arial" w:ascii="Arial" w:hAnsi="Arial"/>
                <w:lang w:val="uk-UA"/>
              </w:rPr>
              <w:t xml:space="preserve"> робо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і проведення науково-мето-дичної робо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День самоосвіти і проведення науково-мето-дичної роботи</w:t>
            </w:r>
          </w:p>
        </w:tc>
      </w:tr>
    </w:tbl>
    <w:p>
      <w:pPr>
        <w:pStyle w:val="Heading"/>
        <w:spacing w:lineRule="exact" w:line="2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1.</w:t>
      </w:r>
      <w:r>
        <w:rPr>
          <w:rFonts w:cs="Arial" w:ascii="Arial" w:hAnsi="Arial"/>
          <w:b/>
          <w:szCs w:val="28"/>
          <w:lang w:val="ru-RU"/>
        </w:rPr>
        <w:t>2</w:t>
      </w:r>
      <w:r>
        <w:rPr>
          <w:rFonts w:cs="Arial" w:ascii="Arial" w:hAnsi="Arial"/>
          <w:b/>
          <w:szCs w:val="28"/>
        </w:rPr>
        <w:t xml:space="preserve">. </w:t>
      </w:r>
      <w:r>
        <w:rPr>
          <w:rFonts w:cs="Arial" w:ascii="Arial" w:hAnsi="Arial"/>
          <w:b/>
          <w:bCs/>
          <w:szCs w:val="28"/>
        </w:rPr>
        <w:t>Помісячна план-сітка</w:t>
      </w:r>
      <w:r>
        <w:rPr>
          <w:rFonts w:cs="Arial" w:ascii="Arial" w:hAnsi="Arial"/>
          <w:b/>
          <w:bCs/>
          <w:sz w:val="26"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управління УМО</w:t>
      </w:r>
    </w:p>
    <w:p>
      <w:pPr>
        <w:pStyle w:val="Heading"/>
        <w:spacing w:before="120" w:after="120"/>
        <w:rPr/>
      </w:pPr>
      <w:r>
        <w:rPr/>
        <w:t>Січ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2"/>
        <w:gridCol w:w="2323"/>
        <w:gridCol w:w="2323"/>
        <w:gridCol w:w="2323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4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z w:val="25"/>
                <w:szCs w:val="25"/>
                <w:lang w:val="uk-UA" w:eastAsia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5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16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в інсти-тутах і структур-них підрозділах УМ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23/30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4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в інсти-тутах і структур-них підрозділах УМО</w:t>
            </w:r>
          </w:p>
        </w:tc>
      </w:tr>
      <w:tr>
        <w:trPr>
          <w:trHeight w:val="157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3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Засідання кафедр ІВО,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ІПОІПП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10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2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а нарада у струк-турних підроз-ділах ЦІПП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17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у директорів інститутів ІВО, ЦІПП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24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57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 w:eastAsia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у директорів інститутів ІВО, ЦІПП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у директорів інститутів ІВО, ЦІПП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а нарада у струк-турних підроз-ділах ЦІПП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4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Засідання кафедр та відділів ІМП, ЦІПП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11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УМ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18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16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25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8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5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19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етодологічний семінар кафедр </w:t>
            </w: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ЦІППО, кафедри управління нав-чальним закла-дом і педагогіки вищої школи ІМ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26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уково-практич-на конференція «Впровадження новітніх техноло-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гій у досвід робот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ПТНЗ» ІПОІПП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69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13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рганізаційна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рада в підроз-ділах ІВ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мето-дичних секцій кафедр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20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рганізаційна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рада в підроз-ділах ІВ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27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асідання вчених рад ІМП, ІВО, ЦІППО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(за планом роботи інституті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)</w:t>
            </w:r>
          </w:p>
        </w:tc>
      </w:tr>
      <w:tr>
        <w:trPr>
          <w:trHeight w:val="102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рганізаційна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рада в підроз-ділах ІВО</w:t>
            </w:r>
          </w:p>
        </w:tc>
      </w:tr>
      <w:tr>
        <w:trPr>
          <w:trHeight w:val="154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7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14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21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z w:val="25"/>
                <w:szCs w:val="25"/>
                <w:lang w:val="uk-UA"/>
              </w:rPr>
              <w:t>28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</w:tr>
    </w:tbl>
    <w:p>
      <w:pPr>
        <w:pStyle w:val="Heading"/>
        <w:spacing w:before="0" w:after="120"/>
        <w:rPr/>
      </w:pPr>
      <w:r>
        <w:br w:type="page"/>
      </w:r>
      <w:r>
        <w:rPr/>
        <w:t>Лютий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3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6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в інсти-тутах і структур-них підрозділах УМ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3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в інсти-тутах і структур-них підрозділах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0</w:t>
            </w: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</w:rPr>
              <w:t>/</w:t>
            </w: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7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в інсти-тутах і структур-них підрозділах УМО</w:t>
            </w:r>
          </w:p>
        </w:tc>
      </w:tr>
      <w:tr>
        <w:trPr>
          <w:trHeight w:val="104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а нарада у дирек-тора інституту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7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сідання кафедр, відділів ІВО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4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Методологічний семінар кафедри управління нав-чальним закла-дом і педагогіки вищої школи ІМ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8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73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8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 ІМП, 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5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2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31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9 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29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 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9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ий семінар кафедри управління про-ектами та загальнофахових дисциплін ІМ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6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ичної ради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3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асідання мето-дичної ради </w:t>
            </w: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8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сихологічні читання: «Психо-логія в освіті: істо-рія і сьогодення»</w:t>
            </w: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Інтернет-конферен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ція: «Смисловий простір та розвиток 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особистості» </w:t>
            </w:r>
            <w:r>
              <w:rPr>
                <w:rFonts w:cs="Arial" w:ascii="Arial" w:hAnsi="Arial"/>
                <w:spacing w:val="-12"/>
                <w:lang w:val="uk-UA"/>
              </w:rPr>
              <w:t xml:space="preserve">ІПОІПП </w:t>
            </w:r>
            <w:r>
              <w:rPr>
                <w:rFonts w:cs="Arial" w:ascii="Arial" w:hAnsi="Arial"/>
                <w:spacing w:val="-14"/>
                <w:lang w:val="uk-UA"/>
              </w:rPr>
              <w:t>(м. 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0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ділах І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7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4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ої ради ІМ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-рада у підрозділах ІВ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53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І тур Всеукраїнської олімпіади з психології </w:t>
            </w: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24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Субо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4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1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8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5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</w:tr>
    </w:tbl>
    <w:p>
      <w:pPr>
        <w:pStyle w:val="Heading"/>
        <w:spacing w:lineRule="exact" w:line="240" w:before="120" w:after="120"/>
        <w:rPr/>
      </w:pPr>
      <w:r>
        <w:rPr/>
        <w:t>Берез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3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58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5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2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в інсти-тутах і структур-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9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в інсти-тутах і структур-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6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в інсти-тутах і структур-них підрозділах УМО</w:t>
            </w:r>
          </w:p>
        </w:tc>
      </w:tr>
      <w:tr>
        <w:trPr>
          <w:trHeight w:val="225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6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, відділів ІВО,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3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ий семінар кафедри управління проек-тами та загально-фахових дисциплін ІМ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7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462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7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МП,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4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ий семінар кафедри економіки та управління персоналом ІМ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1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8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35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сеукраїнська науково-практична інтернет-конфе-ренція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</w:t>
            </w: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en-US"/>
              </w:rPr>
              <w:t>/</w:t>
            </w: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8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5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ичної ради УМ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2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9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уково-практична конференці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1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202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/9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ділах ІВ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6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ий семінар кафедри загальної та прак-тичної психології (спільно з Полтав-ським центром практичної психо-логії та соціальної роботи ОІППО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3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туденська ІІІ науково-практична інтернет-конфе-ренція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0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вчених </w:t>
            </w:r>
            <w:r>
              <w:rPr>
                <w:rFonts w:cs="Arial" w:ascii="Arial" w:hAnsi="Arial"/>
                <w:spacing w:val="-28"/>
                <w:sz w:val="25"/>
                <w:szCs w:val="25"/>
                <w:lang w:val="uk-UA"/>
              </w:rPr>
              <w:t>рад ІМП, ІВО, ЦІП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за планом роботи інститутів)</w:t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9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мето-дичних секцій кафедр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0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</w:tr>
      <w:tr>
        <w:trPr>
          <w:trHeight w:val="12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Субо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/10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7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4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1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40" w:before="120" w:after="120"/>
        <w:rPr/>
      </w:pPr>
      <w:r>
        <w:rPr/>
        <w:t>Квітень</w:t>
      </w:r>
    </w:p>
    <w:tbl>
      <w:tblPr>
        <w:tblW w:w="98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"/>
        <w:gridCol w:w="2307"/>
        <w:gridCol w:w="30"/>
        <w:gridCol w:w="2337"/>
        <w:gridCol w:w="2280"/>
        <w:gridCol w:w="2342"/>
      </w:tblGrid>
      <w:tr>
        <w:trPr>
          <w:trHeight w:val="47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я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3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80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 квітня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9 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6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pacing w:val="-10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рганізаційні на-ради в інститутах і структурних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розділах УМ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3/30 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</w:tr>
      <w:tr>
        <w:trPr>
          <w:trHeight w:val="1334" w:hRule="atLeast"/>
          <w:cantSplit w:val="true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14.00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Засідання кафедр,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відділів ІВО, ІПОІПП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 xml:space="preserve">10 квітня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ологічний семінар кафедри загальної та прак-тичної психології (спільно з кафед-рою психології управління ЦІППО та ІПОІПП (м. 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7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у дирек-тора інституту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ЦІППО, ІВ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4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</w:t>
            </w:r>
            <w:r>
              <w:rPr>
                <w:rFonts w:cs="Arial" w:ascii="Arial" w:hAnsi="Arial"/>
                <w:spacing w:val="-16"/>
                <w:sz w:val="25"/>
                <w:szCs w:val="25"/>
                <w:lang w:val="uk-UA"/>
              </w:rPr>
              <w:t>спілкового комітету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(м. Донецьк) </w:t>
            </w:r>
          </w:p>
        </w:tc>
      </w:tr>
      <w:tr>
        <w:trPr>
          <w:trHeight w:val="674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 w:eastAsia="uk-UA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ради у струк-турних підрозділах ЦІПП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4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ІМ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1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ологічний семінар кафедри економіки та управління персоналом ІМП (спільно з ІПОІПП (м. 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8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УМО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 xml:space="preserve">25 </w:t>
            </w: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091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 w:eastAsia="uk-UA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ради студентського самоврядування ІПОІПП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42"/>
      </w:tblGrid>
      <w:tr>
        <w:trPr>
          <w:trHeight w:val="92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 ІМП, ЦІПП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5 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роведення ка-федрою управлін-ня навчальним закладом і педаго-гіки вищої школи ІМП студентської конференції. Огляд нових ви-дань у науковій бібліотеці ІПОІПП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(м. Донецьк)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2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ологічний семінар кафедри управління нав-чальним закла-дом і педагогіки вищої школи ІМ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9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6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б-семінар для педагогічних працівників ПТО Україн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7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/>
              </w:rPr>
              <w:t>Засідання мето-дич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ої ради ІПОІПП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ичної ради УМ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6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13 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ої вченої рад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0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7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вчених </w:t>
            </w:r>
            <w:r>
              <w:rPr>
                <w:rFonts w:cs="Arial" w:ascii="Arial" w:hAnsi="Arial"/>
                <w:spacing w:val="-28"/>
                <w:sz w:val="25"/>
                <w:szCs w:val="25"/>
                <w:lang w:val="uk-UA"/>
              </w:rPr>
              <w:t>рад ІМП, ІВО, ЦІП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за планом роботи інститутів)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</w:tr>
      <w:tr>
        <w:trPr>
          <w:trHeight w:val="70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Субо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7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4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1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 робо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8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40" w:before="120" w:after="120"/>
        <w:rPr/>
      </w:pPr>
      <w:r>
        <w:rPr/>
        <w:t>Травень</w:t>
      </w:r>
    </w:p>
    <w:tbl>
      <w:tblPr>
        <w:tblW w:w="98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42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29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35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7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 структурних підрозділах УМ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4 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1/28 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</w:tr>
      <w:tr>
        <w:trPr>
          <w:trHeight w:val="145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8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ологічний семінар кафедри управління нав-чальним закла-дом і педагогіки вищої школи ІМ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9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спілкового комітету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84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, відділів ІВО,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42"/>
      </w:tblGrid>
      <w:tr>
        <w:trPr>
          <w:trHeight w:val="51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ІМ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6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 ЦІПП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3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77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0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14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 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0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7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асідання науково-методичної ради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УМО 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1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уково-практич-ний семінар для педагогічних пра-цівників ПТ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уково-практична конференція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4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1 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8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5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24"/>
                <w:sz w:val="25"/>
                <w:szCs w:val="25"/>
                <w:lang w:val="uk-UA"/>
              </w:rPr>
              <w:t>рад ІМП, ІВО, ЦІППО</w:t>
            </w:r>
          </w:p>
        </w:tc>
      </w:tr>
      <w:tr>
        <w:trPr>
          <w:trHeight w:val="61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рада в підроз-ділах І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мето-дичних секцій кафедр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</w:tr>
      <w:tr>
        <w:trPr>
          <w:trHeight w:val="148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Субо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5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2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9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6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40" w:before="120" w:after="120"/>
        <w:rPr>
          <w:rFonts w:ascii="Arial" w:hAnsi="Arial" w:cs="Arial"/>
          <w:b/>
          <w:b/>
          <w:bCs/>
          <w:spacing w:val="-8"/>
          <w:szCs w:val="28"/>
        </w:rPr>
      </w:pPr>
      <w:r>
        <w:rPr>
          <w:rFonts w:cs="Arial" w:ascii="Arial" w:hAnsi="Arial"/>
          <w:b/>
          <w:bCs/>
          <w:spacing w:val="-8"/>
          <w:szCs w:val="28"/>
        </w:rPr>
        <w:t>Черв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32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1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4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1 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8 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5 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</w:tr>
      <w:tr>
        <w:trPr>
          <w:trHeight w:val="15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у дирек-тора інституту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"/>
        <w:gridCol w:w="2337"/>
        <w:gridCol w:w="2337"/>
        <w:gridCol w:w="2280"/>
        <w:gridCol w:w="2337"/>
      </w:tblGrid>
      <w:tr>
        <w:trPr>
          <w:trHeight w:val="1689" w:hRule="atLeast"/>
          <w:cantSplit w:val="true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5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, відділів ІВО,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2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6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спілкового комітету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118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yellow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yellow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рганізаційні наради у дирек-торів ЦІППО, ІВО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ганізаційні наради у струк-турних підроз-ділах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caps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6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ІМ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3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0 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7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977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highlight w:val="red"/>
                <w:lang w:val="uk-UA" w:eastAsia="uk-UA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7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1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методич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 xml:space="preserve">8 черв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ої вченої рад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 xml:space="preserve">15 червня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 xml:space="preserve">22 червня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ради студентського самоврядування ІМ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за потребою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 xml:space="preserve">29 червня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24"/>
                <w:sz w:val="25"/>
                <w:szCs w:val="25"/>
                <w:lang w:val="uk-UA"/>
              </w:rPr>
              <w:t>рад ІМП, ІВО, ЦІППО.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 xml:space="preserve">1/8 червня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</w:tr>
      <w:tr>
        <w:trPr>
          <w:trHeight w:val="147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/9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6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3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0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ної роботи</w:t>
            </w:r>
          </w:p>
        </w:tc>
      </w:tr>
    </w:tbl>
    <w:p>
      <w:pPr>
        <w:pStyle w:val="Heading"/>
        <w:spacing w:before="0" w:after="120"/>
        <w:rPr>
          <w:rFonts w:ascii="Arial" w:hAnsi="Arial" w:cs="Arial"/>
          <w:b/>
          <w:b/>
          <w:bCs/>
          <w:spacing w:val="-8"/>
          <w:szCs w:val="28"/>
        </w:rPr>
      </w:pPr>
      <w:r>
        <w:br w:type="page"/>
      </w:r>
      <w:r>
        <w:rPr>
          <w:rFonts w:cs="Arial" w:ascii="Arial" w:hAnsi="Arial"/>
          <w:b/>
          <w:bCs/>
          <w:spacing w:val="-8"/>
          <w:szCs w:val="28"/>
        </w:rPr>
        <w:t>Верес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4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35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0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7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4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</w:tr>
      <w:tr>
        <w:trPr>
          <w:trHeight w:val="181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4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, відділів ІВО,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5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3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5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9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ої ради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6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27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6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3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ичної ради УМ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0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7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4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1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8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24"/>
                <w:sz w:val="25"/>
                <w:szCs w:val="25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за планом роботи інститутів)</w:t>
            </w:r>
          </w:p>
        </w:tc>
      </w:tr>
      <w:tr>
        <w:trPr>
          <w:trHeight w:val="85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мето-дичних секцій кафедр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8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в підроз-ділах ІВ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36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/8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5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2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9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40" w:before="120" w:after="120"/>
        <w:rPr>
          <w:rFonts w:ascii="Arial" w:hAnsi="Arial" w:cs="Arial"/>
          <w:b/>
          <w:b/>
          <w:bCs/>
          <w:spacing w:val="-8"/>
          <w:szCs w:val="28"/>
        </w:rPr>
      </w:pPr>
      <w:r>
        <w:rPr>
          <w:rFonts w:cs="Arial" w:ascii="Arial" w:hAnsi="Arial"/>
          <w:b/>
          <w:bCs/>
          <w:spacing w:val="-8"/>
          <w:szCs w:val="28"/>
        </w:rPr>
        <w:t>Жовт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3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251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8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5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2/29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</w:tr>
      <w:tr>
        <w:trPr>
          <w:trHeight w:val="169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14.00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кафедр, відділів ІВО, ІПОІПП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3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7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0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7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вченої ради УМО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4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50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2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4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1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ичної ради УМ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8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мето-дичної рад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5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/>
              </w:rPr>
              <w:t>Галузевий науково-практичний семінар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44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sz w:val="25"/>
          <w:szCs w:val="25"/>
        </w:rPr>
      </w:pPr>
      <w:r>
        <w:br w:type="page"/>
      </w:r>
      <w:r>
        <w:rPr>
          <w:sz w:val="25"/>
          <w:szCs w:val="25"/>
        </w:rPr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13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5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2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ої вченої рад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9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ділах ІВ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6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24"/>
                <w:sz w:val="25"/>
                <w:szCs w:val="25"/>
                <w:lang w:val="uk-UA"/>
              </w:rPr>
              <w:t>рад ІМП, ІВО, ЦІПП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</w:tr>
      <w:tr>
        <w:trPr>
          <w:trHeight w:val="91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6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3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0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7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40" w:before="120" w:after="120"/>
        <w:rPr>
          <w:rFonts w:ascii="Arial" w:hAnsi="Arial" w:cs="Arial"/>
          <w:b/>
          <w:b/>
          <w:bCs/>
          <w:spacing w:val="-8"/>
          <w:szCs w:val="28"/>
        </w:rPr>
      </w:pPr>
      <w:r>
        <w:rPr>
          <w:rFonts w:cs="Arial" w:ascii="Arial" w:hAnsi="Arial"/>
          <w:b/>
          <w:bCs/>
          <w:spacing w:val="-8"/>
          <w:szCs w:val="28"/>
        </w:rPr>
        <w:t>Листопад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48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4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44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5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2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9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6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ганізаційні на-ради в інститут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</w:tr>
      <w:tr>
        <w:trPr>
          <w:trHeight w:val="129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6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, відділів ІВО,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7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-спілкового коміте-ту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84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7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1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вченої ради УМО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8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97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ради студентського самоврядування ІПОІПП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632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8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5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ичної ради УМ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9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Круглий стіл «Мо-царт» в психології: геніальність та дра-</w:t>
            </w:r>
            <w:r>
              <w:rPr>
                <w:rFonts w:cs="Arial" w:ascii="Arial" w:hAnsi="Arial"/>
                <w:spacing w:val="-16"/>
                <w:sz w:val="25"/>
                <w:szCs w:val="25"/>
                <w:lang w:val="uk-UA"/>
              </w:rPr>
              <w:t>ма» (до дня народ-ження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 Л. С. Вигот-ського)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107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30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9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6 листопад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засідання методич-них секцій кафедр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3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0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24"/>
                <w:sz w:val="25"/>
                <w:szCs w:val="25"/>
                <w:lang w:val="uk-UA"/>
              </w:rPr>
              <w:t xml:space="preserve">рад ІМП, ІВО, ЦІППО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за планом роботи інститутів)</w:t>
            </w:r>
          </w:p>
        </w:tc>
      </w:tr>
      <w:tr>
        <w:trPr>
          <w:trHeight w:val="110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/9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рганізаційна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рада у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-ділах ІВО</w:t>
            </w:r>
          </w:p>
        </w:tc>
      </w:tr>
      <w:tr>
        <w:trPr>
          <w:trHeight w:val="139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/10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7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4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40" w:before="120" w:after="120"/>
        <w:rPr/>
      </w:pPr>
      <w:r>
        <w:rPr/>
        <w:t>Груд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9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жні місяця</w:t>
            </w:r>
          </w:p>
        </w:tc>
      </w:tr>
      <w:tr>
        <w:trPr>
          <w:trHeight w:val="48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30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3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0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7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4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структурних підрозділах УМО</w:t>
            </w:r>
          </w:p>
        </w:tc>
      </w:tr>
      <w:tr>
        <w:trPr>
          <w:trHeight w:val="112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4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, відділів ІВО,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5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профспілкового комітету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</w:tr>
      <w:tr>
        <w:trPr>
          <w:trHeight w:val="92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red"/>
                <w:lang w:val="uk-UA" w:eastAsia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5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2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9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ої ради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6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 Донецьк)</w:t>
            </w:r>
          </w:p>
        </w:tc>
      </w:tr>
      <w:tr>
        <w:trPr>
          <w:trHeight w:val="115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6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3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науково-методичної ради </w:t>
            </w:r>
            <w:r>
              <w:rPr>
                <w:rFonts w:cs="Arial" w:ascii="Arial" w:hAnsi="Arial"/>
                <w:caps/>
                <w:spacing w:val="-8"/>
                <w:sz w:val="25"/>
                <w:szCs w:val="25"/>
                <w:lang w:val="uk-UA"/>
              </w:rPr>
              <w:t>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0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highlight w:val="yellow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мето-дичної ради 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м. 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highlight w:val="yellow"/>
                <w:lang w:val="uk-UA"/>
              </w:rPr>
            </w:r>
          </w:p>
        </w:tc>
      </w:tr>
      <w:tr>
        <w:trPr>
          <w:trHeight w:val="14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97"/>
        <w:gridCol w:w="2337"/>
        <w:gridCol w:w="2280"/>
        <w:gridCol w:w="2337"/>
      </w:tblGrid>
      <w:tr>
        <w:trPr>
          <w:trHeight w:val="130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7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4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ої вченої рад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 26.455.0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1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асідання ради студентського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амоврядування ІМ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за потребою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8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24"/>
                <w:sz w:val="25"/>
                <w:szCs w:val="25"/>
                <w:lang w:val="uk-UA"/>
              </w:rPr>
              <w:t>рад ІМП, ІВО, ЦІП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за планом роботи інститутів)</w:t>
            </w:r>
          </w:p>
        </w:tc>
      </w:tr>
      <w:tr>
        <w:trPr>
          <w:trHeight w:val="86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ділах І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а нарада у підрозділах ІВО</w:t>
            </w:r>
          </w:p>
        </w:tc>
      </w:tr>
      <w:tr>
        <w:trPr>
          <w:trHeight w:val="144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01/08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15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2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5"/>
                <w:szCs w:val="25"/>
                <w:lang w:val="uk-UA"/>
              </w:rPr>
              <w:t>29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ень самоосвіт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3. Засідання вченої ради УМО</w:t>
      </w:r>
    </w:p>
    <w:p>
      <w:pPr>
        <w:pStyle w:val="Normal"/>
        <w:spacing w:lineRule="exact" w:line="280" w:before="120" w:after="0"/>
        <w:ind w:left="57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чений секретар УМО — ІЛЛЯХОВА Марина Володимирівна,</w:t>
      </w:r>
    </w:p>
    <w:p>
      <w:pPr>
        <w:pStyle w:val="Normal"/>
        <w:spacing w:lineRule="exact" w:line="280" w:before="0" w:after="120"/>
        <w:ind w:left="570" w:hanging="0"/>
        <w:jc w:val="both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тел. (044) 481-38-43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5"/>
        <w:gridCol w:w="2336"/>
        <w:gridCol w:w="2526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Основні питання,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що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виносяться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на обговоренн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омісія</w:t>
            </w:r>
          </w:p>
        </w:tc>
      </w:tr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Засідання 1 (11.01)</w:t>
            </w:r>
          </w:p>
        </w:tc>
      </w:tr>
      <w:tr>
        <w:trPr>
          <w:trHeight w:val="3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Аналіз виконання рішень вченої ради УМО за 2011 рі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Ілляхо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М. Казак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С. Снісаренко</w:t>
            </w:r>
          </w:p>
        </w:tc>
      </w:tr>
      <w:tr>
        <w:trPr>
          <w:trHeight w:val="3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 xml:space="preserve">Затвердження плану роботи УМО, кошторису на 2012 рік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Бабурі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А. Дмитр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О. Ігнатенко</w:t>
            </w:r>
          </w:p>
        </w:tc>
      </w:tr>
      <w:tr>
        <w:trPr>
          <w:trHeight w:val="3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Про стан підготовки до акредитації УМО у 2012 роц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М. Терещенк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О. Чаусов</w:t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Засідання 2 (15.0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8"/>
                <w:sz w:val="25"/>
                <w:szCs w:val="25"/>
                <w:lang w:val="uk-UA"/>
              </w:rPr>
              <w:t>Про роботу науково-навчальног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центру міжнародної осві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 Регейл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П. Пуховсь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Про науково-організаційну діяльність ІПО ІПП (м. Донецьк) за 2008–2012 роки та перспективи його розвитку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П. Ситнік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І. Чмі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О. Чаус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green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 стратегію розвитку наукової діяль-ност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УМО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Ю. Воляню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Т. Солодк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А. Дмитренко</w:t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Засідання 3 (18.04)</w:t>
            </w:r>
          </w:p>
        </w:tc>
      </w:tr>
      <w:tr>
        <w:trPr>
          <w:trHeight w:val="9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я навчального процесу з підвищення кваліфікації у ЦІППО, ІВО та ІПО ІПП (м. Донецьк) на принципах андрагогі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П. Ситніко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Ю. Воляню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Пуц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 Регейло</w:t>
            </w:r>
          </w:p>
        </w:tc>
      </w:tr>
      <w:tr>
        <w:trPr>
          <w:trHeight w:val="4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організацію роботи приймальної комісії УМ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П. Ситнік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О. Ігнат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.В. Лушин</w:t>
            </w:r>
          </w:p>
        </w:tc>
      </w:tr>
      <w:tr>
        <w:trPr>
          <w:trHeight w:val="6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роботу Центру євроінтеграції               НДІ ПП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П. Пуховсь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С. Солодков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Засідання 4 (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20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.06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ро якість підвищення кваліфікації ке-рівних і педагогічних працівників осві-ти в УМО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М. Ващенк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</w:t>
            </w: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Черниш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організацію експериментальної роботи в УМ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Карамуш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С. Снісаренко</w:t>
            </w:r>
          </w:p>
        </w:tc>
      </w:tr>
      <w:tr>
        <w:trPr>
          <w:trHeight w:val="9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роботу ІВО з формування змісту підвищення кваліфікації керівних пра-цівників вищих навчальних закладів ІІІ–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>IV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рівнів акредитації у світлі сучас-них вимо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І. Чмі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Ю. Волянюк</w:t>
            </w:r>
          </w:p>
        </w:tc>
      </w:tr>
      <w:tr>
        <w:trPr>
          <w:trHeight w:val="290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Засідання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5 (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19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.09)</w:t>
            </w:r>
          </w:p>
        </w:tc>
      </w:tr>
      <w:tr>
        <w:trPr>
          <w:trHeight w:val="12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виконання теми «Науково-мето-дичні основи модернізації освітньої діяльності вищих навчальних закладів післядипломної педагогічної освіти на засадах сучасних технологій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С. Слободя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Ю.С. Осок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54"/>
        <w:gridCol w:w="2320"/>
        <w:gridCol w:w="2596"/>
      </w:tblGrid>
      <w:tr>
        <w:trPr>
          <w:trHeight w:val="1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1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виконання теми «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еоретико-методичні засади підготовки науково-педагогічних кадрів у системі після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дипломної освіт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П. Пуховськ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Ю.С. Осокіна</w:t>
            </w:r>
          </w:p>
        </w:tc>
      </w:tr>
      <w:tr>
        <w:trPr>
          <w:trHeight w:val="11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ро якість підготовки фахівців у Інституті менеджменту та психології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І. Чміль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 Скоробогать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Любченко</w:t>
            </w:r>
          </w:p>
        </w:tc>
      </w:tr>
      <w:tr>
        <w:trPr>
          <w:trHeight w:val="282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Засідання 6 (1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7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.1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0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)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виконання теми «Теоретичні та методичні засади управління підго-товкою фахівців з педагогіки вищої школи на основі компетентнісного підходу в межах європейської кре-дитно-трансферної системи організа-ції навчального процесу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С. Слободяни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Денис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А. Дмитренко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виконання теми «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Психологічна підготовка керівників освітніх орган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зацій до діяльності в умовах змі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О.І. Бондарчу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Ю. Воляню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Ю.С. Осокіна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впровадження результатів нау-кових досліджень, виконаних і захи-щених в УМ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С. Снісаренк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І. Бондарчук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.В. Лушин</w:t>
            </w:r>
          </w:p>
        </w:tc>
      </w:tr>
      <w:tr>
        <w:trPr>
          <w:trHeight w:val="295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 xml:space="preserve">Засідання 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7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 xml:space="preserve"> (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21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.11)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виконання теми «Технології під-готовки керівників районних (міських) відділів освіти до впровадження й оцінювання освітньої політики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Л.М. Ващенк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І. Чміль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Ю.С. Осокіна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виконання теми «Особистісно-орієнтовані засади психологічної під-готовки майбутніх психологів у систе-м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і післядипломної педагогічної освіти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П.В. Луши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Ю.С. Осокіна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науково-методичне забезпечен-ня навчального процесу в УМ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С. Солодков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І. Чмі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</w:t>
            </w:r>
          </w:p>
        </w:tc>
      </w:tr>
      <w:tr>
        <w:trPr>
          <w:trHeight w:val="3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виконання рішень Президії НАПН Україн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Л.М. Ващенко</w:t>
            </w:r>
          </w:p>
        </w:tc>
      </w:tr>
      <w:tr>
        <w:trPr>
          <w:trHeight w:val="225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 xml:space="preserve">Засідання 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8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 xml:space="preserve"> (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19.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1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2</w:t>
            </w: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)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підсумки роботи УМО за 2012 рі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П. Ситніков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атестацію аспірантів та докто-ранті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Л. Ануфрієв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Денис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С. Снісаренко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роботу спеціалізованих учених рад та затвердження звітів спеціа-лізованих учених ра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олови спеціалі-зованих учених ра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П. Пухов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 Скоробогатько</w:t>
            </w:r>
          </w:p>
        </w:tc>
      </w:tr>
      <w:tr>
        <w:trPr>
          <w:trHeight w:val="8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сумки роботи вченої ради УМО за 2012 рі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Ілляхов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С. Снісаренко</w:t>
            </w:r>
          </w:p>
        </w:tc>
      </w:tr>
    </w:tbl>
    <w:p>
      <w:pPr>
        <w:pStyle w:val="Normal"/>
        <w:spacing w:lineRule="exact" w:line="280" w:before="120" w:after="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4. Питання УМО на засіданні Президії НАПН України</w:t>
      </w:r>
    </w:p>
    <w:p>
      <w:pPr>
        <w:pStyle w:val="Normal"/>
        <w:spacing w:lineRule="exact" w:line="280" w:before="120" w:after="120"/>
        <w:ind w:left="573" w:hanging="0"/>
        <w:jc w:val="both"/>
        <w:rPr>
          <w:lang w:val="uk-UA"/>
        </w:rPr>
      </w:pPr>
      <w:r>
        <w:rPr>
          <w:rFonts w:cs="Arial" w:ascii="Arial" w:hAnsi="Arial"/>
          <w:b/>
          <w:spacing w:val="-8"/>
          <w:lang w:val="uk-UA"/>
        </w:rPr>
        <w:t xml:space="preserve">Начальник відділу науково-організаційної роботи — ДЕНИСЕНКО Наталія Василівна </w:t>
      </w:r>
      <w:r>
        <w:rPr>
          <w:rFonts w:cs="Arial" w:ascii="Arial" w:hAnsi="Arial"/>
          <w:i/>
          <w:lang w:val="uk-UA"/>
        </w:rPr>
        <w:t>тел. (044) 481-38-15      e-mail: nv-umo@mail.ru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46"/>
        <w:gridCol w:w="1639"/>
        <w:gridCol w:w="2993"/>
      </w:tblGrid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Основні питання,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що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виносяться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на обговоренн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ат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>
          <w:trHeight w:val="7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Про результати дослідження «Фор-мування психологічної компетент-ності керівників закладів освіти в си-стемі післядипломної педагогічної освіти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 лютог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 І. Бондарчук</w:t>
            </w:r>
          </w:p>
        </w:tc>
      </w:tr>
      <w:tr>
        <w:trPr>
          <w:trHeight w:val="7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ро результати завершених у 2011 році фундаментальних і прикладних досліджень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5 березн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</w:t>
            </w:r>
          </w:p>
        </w:tc>
      </w:tr>
    </w:tbl>
    <w:p>
      <w:pPr>
        <w:pStyle w:val="Normal"/>
        <w:spacing w:lineRule="exact" w:line="320" w:before="24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5. Засідання науково-методичної ради УМО</w:t>
      </w:r>
    </w:p>
    <w:p>
      <w:pPr>
        <w:pStyle w:val="Normal"/>
        <w:spacing w:lineRule="exact" w:line="320" w:before="120" w:after="0"/>
        <w:ind w:left="573" w:hanging="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spacing w:val="-8"/>
          <w:lang w:val="uk-UA"/>
        </w:rPr>
        <w:t>Голова науково-методичної ради УМО ― ЧЕРНИШОВА Євгенія Родіонівна,</w:t>
      </w:r>
    </w:p>
    <w:p>
      <w:pPr>
        <w:pStyle w:val="Normal"/>
        <w:spacing w:lineRule="exact" w:line="260"/>
        <w:ind w:left="573" w:hanging="0"/>
        <w:jc w:val="both"/>
        <w:rPr>
          <w:rFonts w:ascii="Arial" w:hAnsi="Arial" w:cs="Arial"/>
          <w:i/>
          <w:i/>
          <w:spacing w:val="-8"/>
          <w:lang w:val="uk-UA"/>
        </w:rPr>
      </w:pPr>
      <w:r>
        <w:rPr>
          <w:rFonts w:cs="Arial" w:ascii="Arial" w:hAnsi="Arial"/>
          <w:i/>
          <w:spacing w:val="-8"/>
          <w:lang w:val="uk-UA"/>
        </w:rPr>
        <w:t>тел. (044) 481-38-13</w:t>
      </w:r>
    </w:p>
    <w:p>
      <w:pPr>
        <w:pStyle w:val="Normal"/>
        <w:spacing w:lineRule="exact" w:line="260"/>
        <w:ind w:left="573" w:hanging="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spacing w:val="-8"/>
          <w:lang w:val="uk-UA"/>
        </w:rPr>
        <w:t>Відповідальний секретар — ТАРАНЕНКО Катерина Володимирівна,</w:t>
      </w:r>
    </w:p>
    <w:p>
      <w:pPr>
        <w:pStyle w:val="Normal"/>
        <w:spacing w:lineRule="exact" w:line="260"/>
        <w:ind w:left="573" w:hanging="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i/>
          <w:spacing w:val="-8"/>
          <w:lang w:val="uk-UA"/>
        </w:rPr>
        <w:t>тел. (044) 481-38-48</w:t>
      </w:r>
    </w:p>
    <w:p>
      <w:pPr>
        <w:pStyle w:val="Normal"/>
        <w:spacing w:lineRule="exact" w:line="260" w:before="0" w:after="120"/>
        <w:ind w:left="573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pacing w:val="-8"/>
          <w:sz w:val="26"/>
          <w:lang w:val="uk-UA"/>
        </w:rPr>
        <w:t xml:space="preserve">Технічний секретар — ВАСИЛЬЧЕНКО Яніна Йосипівна,   </w:t>
      </w:r>
      <w:r>
        <w:rPr>
          <w:rFonts w:cs="Arial" w:ascii="Arial" w:hAnsi="Arial"/>
          <w:i/>
          <w:spacing w:val="-8"/>
          <w:sz w:val="26"/>
          <w:lang w:val="uk-UA"/>
        </w:rPr>
        <w:t>тел. (044) 481-38-53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640"/>
        <w:gridCol w:w="2410"/>
        <w:gridCol w:w="9"/>
      </w:tblGrid>
      <w:tr>
        <w:trPr>
          <w:trHeight w:val="2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сновні питання, що виносяться на обговор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>
          <w:trHeight w:val="1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1 (16.02)</w:t>
            </w:r>
          </w:p>
        </w:tc>
      </w:tr>
      <w:tr>
        <w:trPr>
          <w:trHeight w:val="3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вчення досвіду науково-методичної роботи Запорізької обласної академії П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Пашков</w:t>
            </w:r>
          </w:p>
        </w:tc>
      </w:tr>
      <w:tr>
        <w:trPr>
          <w:trHeight w:val="3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ивчення досвіду роботи КВНЗ «Херсонська академія не-перервної освіти» з питань організації науково-методичн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М. Зуб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М. Карамушка</w:t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Я.Й. Васильченко</w:t>
            </w:r>
          </w:p>
        </w:tc>
      </w:tr>
      <w:tr>
        <w:trPr>
          <w:trHeight w:val="140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2 (15.03)</w:t>
            </w:r>
          </w:p>
        </w:tc>
      </w:tr>
      <w:tr>
        <w:trPr>
          <w:trHeight w:val="6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ивчення досвіду роботи Житомирського ОІППО з питань організації науково-методичн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.І. Якухн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М. Забродська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Я.Й. Васильченко</w:t>
            </w:r>
          </w:p>
        </w:tc>
      </w:tr>
      <w:tr>
        <w:trPr>
          <w:trHeight w:val="140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3 (05.04)</w:t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вче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ння досвіду роботи Кіровоградського ОІПП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ім. В. Сухомлинського з питань організації науково-мето-дичн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Корец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І. Скрипник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Я.Й. Васильченко</w:t>
            </w:r>
          </w:p>
        </w:tc>
      </w:tr>
      <w:tr>
        <w:trPr>
          <w:trHeight w:val="140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4 (17.05)</w:t>
            </w:r>
          </w:p>
        </w:tc>
      </w:tr>
      <w:tr>
        <w:trPr>
          <w:trHeight w:val="7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ро роботу наукових лабораторій Київського обласного інституту післядипбльомної освіти педагогічних кадрів як чинника розвитку інноваційного потенціалу системи освіти регіон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І. Клокар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П. Пуховська </w:t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Упровадження андрагогічних ідей у практику підвищення кваліфікації педагогічних працівників у Луганському ОІПП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М. Сорочан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І. Пуцов </w:t>
            </w:r>
          </w:p>
        </w:tc>
      </w:tr>
      <w:tr>
        <w:trPr>
          <w:trHeight w:val="1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Я.Й. Васильченко</w:t>
            </w:r>
          </w:p>
        </w:tc>
      </w:tr>
      <w:tr>
        <w:trPr>
          <w:trHeight w:val="140" w:hRule="atLeast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5 (13.09)</w:t>
            </w:r>
          </w:p>
        </w:tc>
      </w:tr>
      <w:tr>
        <w:trPr>
          <w:trHeight w:val="3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Зміст і форми науково-методичної роботи в напрямі форму-вання ІКТ-компетентності керівних і педагогічних кадрів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М. Забродськ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438"/>
        <w:gridCol w:w="2262"/>
        <w:gridCol w:w="11"/>
        <w:gridCol w:w="2408"/>
      </w:tblGrid>
      <w:tr>
        <w:trPr>
          <w:trHeight w:val="1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ивчення досвіду роботи Сумського ОІППО з питань орга-нізації науково-методичної діяльності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Ф. Живодьор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Є.Р. Чернишова</w:t>
            </w:r>
          </w:p>
        </w:tc>
      </w:tr>
      <w:tr>
        <w:trPr>
          <w:trHeight w:val="16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Я.Й. Васильченко</w:t>
            </w:r>
          </w:p>
        </w:tc>
      </w:tr>
      <w:tr>
        <w:trPr>
          <w:trHeight w:val="311" w:hRule="atLeast"/>
        </w:trPr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6 (11.10)</w:t>
            </w:r>
          </w:p>
        </w:tc>
      </w:tr>
      <w:tr>
        <w:trPr>
          <w:trHeight w:val="53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підсумки проведення Четвертого всеукраїнського кон-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урсу на кращу науково-методичну розробку в системі ПП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Ю. Шумська</w:t>
            </w:r>
          </w:p>
        </w:tc>
      </w:tr>
      <w:tr>
        <w:trPr>
          <w:trHeight w:val="36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вчення досвіду роботи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Одеського обласного інституту удосконалення вчителі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з питань організації науково-мето-дичної діяльності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А. Кавалер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Т. Солодков</w:t>
            </w:r>
          </w:p>
        </w:tc>
      </w:tr>
      <w:tr>
        <w:trPr>
          <w:trHeight w:val="36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Я.Й. Васильченко</w:t>
            </w:r>
          </w:p>
        </w:tc>
      </w:tr>
      <w:tr>
        <w:trPr>
          <w:trHeight w:val="252" w:hRule="atLeast"/>
        </w:trPr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7 (15.11)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результати організації підвищення кваліфікації слу-хачів за кредитно-модульною системою навча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Я.Й. Васильченко</w:t>
            </w:r>
          </w:p>
        </w:tc>
      </w:tr>
      <w:tr>
        <w:trPr>
          <w:trHeight w:val="311" w:hRule="atLeast"/>
        </w:trPr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8 (13.12)</w:t>
            </w:r>
          </w:p>
        </w:tc>
      </w:tr>
      <w:tr>
        <w:trPr>
          <w:trHeight w:val="79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ивчення досвіду роботи Черкаського обласного інституту післядипломної освіти педагогічних працівників з питань організації науково-методичної діяльності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 Чепур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.В. Тараненк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план роботи НМР на 2013 рік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.В. Тараненко</w:t>
            </w:r>
          </w:p>
        </w:tc>
      </w:tr>
      <w:tr>
        <w:trPr>
          <w:trHeight w:val="4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Я.Й. Васильченко</w:t>
            </w:r>
          </w:p>
        </w:tc>
      </w:tr>
      <w:tr>
        <w:trPr>
          <w:trHeight w:val="1080" w:hRule="atLeast"/>
        </w:trPr>
        <w:tc>
          <w:tcPr>
            <w:tcW w:w="95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6. Загальноуніверситетські методологічні семінари</w:t>
            </w:r>
          </w:p>
          <w:p>
            <w:pPr>
              <w:pStyle w:val="Normal"/>
              <w:spacing w:lineRule="exact" w:line="260" w:before="120" w:after="120"/>
              <w:ind w:left="402" w:hanging="0"/>
              <w:jc w:val="both"/>
              <w:rPr>
                <w:rFonts w:ascii="Arial" w:hAnsi="Arial" w:cs="Arial"/>
                <w:i/>
                <w:i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 xml:space="preserve">Начальник відділу науково-організаційної роботи — </w:t>
            </w:r>
            <w:r>
              <w:rPr>
                <w:rFonts w:cs="Arial" w:ascii="Arial" w:hAnsi="Arial"/>
                <w:b/>
                <w:lang w:val="uk-UA"/>
              </w:rPr>
              <w:t xml:space="preserve">ДЕНИСЕНКО Наталія Василівна, 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 xml:space="preserve">тел. (044) 481-38-15, 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e-mail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: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 xml:space="preserve"> nv-umo@mail.ru</w:t>
            </w:r>
          </w:p>
        </w:tc>
      </w:tr>
      <w:tr>
        <w:trPr>
          <w:trHeight w:val="15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85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Аксіологічний компонент педагогічної діяльності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>Кафедра управління проектами та загально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фахових дисциплін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В.І. Карамушка)</w:t>
            </w:r>
          </w:p>
        </w:tc>
      </w:tr>
      <w:tr>
        <w:trPr>
          <w:trHeight w:val="7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овий управлінський курс для України: сутність і технології здійсненн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 xml:space="preserve">Кафедра економіки та </w:t>
            </w:r>
            <w:r>
              <w:rPr>
                <w:rFonts w:cs="Arial" w:ascii="Arial" w:hAnsi="Arial"/>
                <w:spacing w:val="-10"/>
                <w:lang w:val="uk-UA"/>
              </w:rPr>
              <w:t xml:space="preserve">управління персона-лом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(Г.А. Дмитренко)</w:t>
            </w:r>
          </w:p>
        </w:tc>
      </w:tr>
      <w:tr>
        <w:trPr>
          <w:trHeight w:val="77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>Довіра в педагогіці: поняття, межі,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відповідальні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ідділ науково-орга-нізаційної роботи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Н.В. Денисенко )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7. Методологічні семінари інститутів УМО</w:t>
      </w:r>
    </w:p>
    <w:p>
      <w:pPr>
        <w:pStyle w:val="Normal"/>
        <w:spacing w:lineRule="exact" w:line="260" w:before="120" w:after="120"/>
        <w:ind w:left="51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pacing w:val="-8"/>
          <w:lang w:val="en-US"/>
        </w:rPr>
        <w:t xml:space="preserve">Начальник відділу науково-організаційної роботи — </w:t>
      </w:r>
      <w:r>
        <w:rPr>
          <w:rFonts w:cs="Arial" w:ascii="Arial" w:hAnsi="Arial"/>
          <w:b/>
          <w:lang w:val="en-US"/>
        </w:rPr>
        <w:t xml:space="preserve">ДЕНИСЕНКО Наталія Василівна, </w:t>
      </w:r>
      <w:r>
        <w:rPr>
          <w:rFonts w:cs="Arial" w:ascii="Arial" w:hAnsi="Arial"/>
          <w:i/>
          <w:spacing w:val="-8"/>
          <w:lang w:val="en-US"/>
        </w:rPr>
        <w:t>тел. (044) 481-38-15, e-mail: nv-umo@mail.ru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408"/>
        <w:gridCol w:w="2223"/>
        <w:gridCol w:w="2543"/>
      </w:tblGrid>
      <w:tr>
        <w:trPr>
          <w:trHeight w:val="2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ологічні засади наукового дос-ліджен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 Слободяник </w:t>
            </w:r>
          </w:p>
        </w:tc>
      </w:tr>
      <w:tr>
        <w:trPr>
          <w:trHeight w:val="3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хнологія запровадження Європей-ської кредитно-трансферної системи (кредитно-модульна система органі-зації навчального процесу) в освітню діяльність ВНЗ ППО (вебінар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О. Граві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98"/>
        <w:gridCol w:w="2223"/>
        <w:gridCol w:w="2622"/>
      </w:tblGrid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еб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-семінар «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еалізація компетент-нісного підходу при підготовці опера-торів комп’ютерного набору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І.Є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Сілаєва</w:t>
            </w:r>
          </w:p>
        </w:tc>
      </w:tr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Сучасні підходи у формуванні здо-ров’язбережувальної компетентності керівних і педагогічних кадрів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 </w:t>
            </w:r>
          </w:p>
        </w:tc>
      </w:tr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еалізація концептуальних положень компетентнісного підходу у системі післядипломної осві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1.8. </w:t>
      </w:r>
      <w:r>
        <w:rPr>
          <w:rFonts w:cs="Arial" w:ascii="Arial" w:hAnsi="Arial"/>
          <w:b/>
          <w:caps/>
          <w:sz w:val="28"/>
          <w:szCs w:val="28"/>
        </w:rPr>
        <w:t>м</w:t>
      </w:r>
      <w:r>
        <w:rPr>
          <w:rFonts w:cs="Arial" w:ascii="Arial" w:hAnsi="Arial"/>
          <w:b/>
          <w:sz w:val="28"/>
          <w:szCs w:val="28"/>
        </w:rPr>
        <w:t xml:space="preserve">етодологічні семінари </w:t>
      </w:r>
      <w:r>
        <w:rPr>
          <w:rFonts w:cs="Arial" w:ascii="Arial" w:hAnsi="Arial"/>
          <w:b/>
          <w:sz w:val="28"/>
          <w:szCs w:val="28"/>
          <w:lang w:val="uk-UA"/>
        </w:rPr>
        <w:t>та «круглі столи»</w:t>
      </w:r>
      <w:r>
        <w:rPr>
          <w:rFonts w:cs="Arial" w:ascii="Arial" w:hAnsi="Arial"/>
          <w:b/>
          <w:sz w:val="28"/>
          <w:szCs w:val="28"/>
        </w:rPr>
        <w:t>, які проводять кафедри</w:t>
      </w:r>
    </w:p>
    <w:p>
      <w:pPr>
        <w:pStyle w:val="Normal"/>
        <w:spacing w:lineRule="exact" w:line="260" w:before="120" w:after="120"/>
        <w:ind w:left="57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Начальник відділу науково-організаційної роботи УМО — ДЕНИСЕНКО Наталія Василівна, </w:t>
      </w:r>
      <w:r>
        <w:rPr>
          <w:rFonts w:cs="Arial" w:ascii="Arial" w:hAnsi="Arial"/>
          <w:b/>
          <w:i/>
          <w:lang w:val="uk-UA"/>
        </w:rPr>
        <w:t xml:space="preserve">тел. 481-38-15, </w:t>
      </w:r>
      <w:r>
        <w:rPr>
          <w:rFonts w:cs="Arial" w:ascii="Arial" w:hAnsi="Arial"/>
          <w:b/>
          <w:i/>
          <w:spacing w:val="-8"/>
          <w:lang w:val="uk-UA"/>
        </w:rPr>
        <w:t>e-mail: nv-umo@mail.ru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89"/>
        <w:gridCol w:w="2280"/>
        <w:gridCol w:w="25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м</w:t>
            </w:r>
            <w:r>
              <w:rPr>
                <w:rFonts w:cs="Arial" w:ascii="Arial" w:hAnsi="Arial"/>
                <w:b/>
                <w:sz w:val="26"/>
                <w:szCs w:val="26"/>
              </w:rPr>
              <w:t>етодологічні семіна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аркетингові дослідження в діяльнос-ті ВН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.В. Ряб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енсійне забезпечення науково-педа-гогічної діяльності (семінар-практикум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Карамушк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едагогічна майстерність викладача вищого навчального заклад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О. Приходькі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.В. Ряб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А. Махин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ль післядипломної освіти в підго-товці владної елі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А. Дмитр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Формування освітньо-комунікаційного середовища в системі безперервної освіти доросл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 Слободяник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магістрів із спеціальності «Педагогіка вищої школи» на основі компетентнісного підход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І. Драч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сихологічна підготовка керівників освітніх організацій до діяльності в умовах змі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.В. Лушин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омунікативна культура педагога ви-щого навчального заклад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М. Тимош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онцептуальні засади диференційова-ного підходу до розвитку професійно-педагогічної компетентності працівни-ків освіти у системі підвищення квалі-фікаці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І.Є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Сілаєва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А.І Чміл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«Круглі стол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учасні інформаційно-комунікаційні технології в закладах післядипломної педагогічної осві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М. Забродськ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вчальна література в Україні: тен-денції розвит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Е. Жосан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9. Всеукраїнські педагогічні та психологічні читання</w:t>
      </w:r>
    </w:p>
    <w:p>
      <w:pPr>
        <w:pStyle w:val="Normal"/>
        <w:spacing w:lineRule="exact" w:line="260" w:before="120" w:after="120"/>
        <w:ind w:left="513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spacing w:val="-8"/>
          <w:lang w:val="uk-UA"/>
        </w:rPr>
        <w:t xml:space="preserve">Начальник </w:t>
      </w:r>
      <w:r>
        <w:rPr>
          <w:rFonts w:cs="Arial" w:ascii="Arial" w:hAnsi="Arial"/>
          <w:b/>
          <w:lang w:val="uk-UA"/>
        </w:rPr>
        <w:t xml:space="preserve">відділу науково-організаційної роботи УМО — ДЕНИСЕНКО Наталія Василівна, </w:t>
      </w:r>
      <w:r>
        <w:rPr>
          <w:rFonts w:cs="Arial" w:ascii="Arial" w:hAnsi="Arial"/>
          <w:i/>
          <w:lang w:val="uk-UA"/>
        </w:rPr>
        <w:t xml:space="preserve">тел. 481-38-15, </w:t>
      </w:r>
      <w:r>
        <w:rPr>
          <w:rFonts w:cs="Arial" w:ascii="Arial" w:hAnsi="Arial"/>
          <w:i/>
          <w:spacing w:val="-8"/>
          <w:lang w:val="uk-UA"/>
        </w:rPr>
        <w:t>e-mail: nv-umo@mail.ru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873"/>
        <w:gridCol w:w="1653"/>
        <w:gridCol w:w="2736"/>
      </w:tblGrid>
      <w:tr>
        <w:trPr>
          <w:trHeight w:val="1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новаційний розвиток післядипломної педагогічної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 НАПН Украї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.Є. Бойченко, прорек-тор з наукової роботи, </w:t>
            </w:r>
            <w:r>
              <w:rPr>
                <w:rFonts w:cs="Arial" w:ascii="Arial" w:hAnsi="Arial"/>
                <w:spacing w:val="-12"/>
                <w:lang w:val="uk-UA"/>
              </w:rPr>
              <w:t xml:space="preserve">директор НДІППО ДВНЗ </w:t>
            </w:r>
            <w:r>
              <w:rPr>
                <w:rFonts w:cs="Arial" w:ascii="Arial" w:hAnsi="Arial"/>
                <w:spacing w:val="-14"/>
                <w:sz w:val="23"/>
                <w:szCs w:val="23"/>
                <w:lang w:val="uk-UA"/>
              </w:rPr>
              <w:t>«Університет менеджмен-</w:t>
            </w:r>
            <w:r>
              <w:rPr>
                <w:rFonts w:cs="Arial" w:ascii="Arial" w:hAnsi="Arial"/>
                <w:spacing w:val="-8"/>
                <w:lang w:val="uk-UA"/>
              </w:rPr>
              <w:t>ту освіти»</w:t>
            </w:r>
          </w:p>
        </w:tc>
      </w:tr>
      <w:tr>
        <w:trPr>
          <w:trHeight w:val="10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5"/>
                <w:szCs w:val="25"/>
                <w:lang w:val="uk-UA"/>
              </w:rPr>
              <w:t>Батишевські чит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9 жовт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А.І. Чміль, завідувач ка-федри університетської та професійної освіти і права Інституту відкри-тої освіти УМО</w:t>
            </w:r>
          </w:p>
        </w:tc>
      </w:tr>
      <w:tr>
        <w:trPr>
          <w:trHeight w:val="18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сихологія в освіті: історія і сьогодення» (до 20-річчя НАПН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О.І. Бондарчук, завіду-вач кафедри психології управління ЦІППО;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Т.Б. Ільїна, завідувач ка-федри психології Інсти-туту ППО інженерно-пе-дагогічних працівників (м. Донецк)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1.10. Міжнародні та всеукраїнські конференції</w:t>
      </w:r>
    </w:p>
    <w:p>
      <w:pPr>
        <w:pStyle w:val="Normal"/>
        <w:spacing w:lineRule="exact" w:line="260" w:before="120" w:after="120"/>
        <w:ind w:left="570" w:hanging="0"/>
        <w:jc w:val="both"/>
        <w:rPr/>
      </w:pPr>
      <w:r>
        <w:rPr>
          <w:rFonts w:cs="Arial" w:ascii="Arial" w:hAnsi="Arial"/>
          <w:b/>
          <w:i/>
          <w:spacing w:val="-10"/>
          <w:lang w:val="uk-UA"/>
        </w:rPr>
        <w:t xml:space="preserve">Начальник відділу науково-організаційної роботи — </w:t>
      </w:r>
      <w:r>
        <w:rPr>
          <w:rFonts w:cs="Arial" w:ascii="Arial" w:hAnsi="Arial"/>
          <w:b/>
          <w:i/>
          <w:lang w:val="uk-UA"/>
        </w:rPr>
        <w:t xml:space="preserve">ДЕНИСЕНКО Наталія Василівна, </w:t>
      </w:r>
      <w:r>
        <w:rPr>
          <w:rFonts w:cs="Arial" w:ascii="Arial" w:hAnsi="Arial"/>
          <w:i/>
          <w:lang w:val="uk-UA"/>
        </w:rPr>
        <w:t xml:space="preserve">тел. (044) 481-38-15,    e-mail: </w:t>
      </w:r>
      <w:hyperlink r:id="rId6">
        <w:r>
          <w:rPr>
            <w:rStyle w:val="InternetLink"/>
            <w:rFonts w:cs="Arial" w:ascii="Arial" w:hAnsi="Arial"/>
            <w:i/>
            <w:color w:val="000000"/>
            <w:u w:val="none"/>
            <w:lang w:val="uk-UA"/>
          </w:rPr>
          <w:t>nv-umo@mail.ru</w:t>
        </w:r>
      </w:hyperlink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41"/>
        <w:gridCol w:w="1794"/>
        <w:gridCol w:w="2769"/>
      </w:tblGrid>
      <w:tr>
        <w:trPr>
          <w:trHeight w:val="12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>
          <w:trHeight w:val="200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тер</w:t>
            </w:r>
            <w:r>
              <w:rPr>
                <w:rFonts w:cs="Arial" w:ascii="Arial" w:hAnsi="Arial"/>
                <w:spacing w:val="-2"/>
                <w:sz w:val="25"/>
                <w:szCs w:val="25"/>
                <w:lang w:val="uk-UA"/>
              </w:rPr>
              <w:t>нет-конференція «Психологія в</w:t>
            </w: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 xml:space="preserve"> післядипломній осві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ті», присвячена </w:t>
              <w:br/>
              <w:t>20-річчю НАПН Украї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ВНЗ 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«Університет ме-неджменту освіти»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Інститут післядиплом-</w:t>
            </w:r>
            <w:r>
              <w:rPr>
                <w:rFonts w:cs="Arial" w:ascii="Arial" w:hAnsi="Arial"/>
                <w:spacing w:val="-2"/>
                <w:lang w:val="uk-UA"/>
              </w:rPr>
              <w:t>ної освіти інженер</w:t>
            </w:r>
            <w:r>
              <w:rPr>
                <w:rFonts w:cs="Arial" w:ascii="Arial" w:hAnsi="Arial"/>
                <w:spacing w:val="-10"/>
                <w:lang w:val="uk-UA"/>
              </w:rPr>
              <w:t xml:space="preserve">но-педагогічних працівників </w:t>
            </w:r>
            <w:r>
              <w:rPr>
                <w:rFonts w:cs="Arial" w:ascii="Arial" w:hAnsi="Arial"/>
                <w:spacing w:val="-8"/>
                <w:lang w:val="uk-UA"/>
              </w:rPr>
              <w:t>(м. Донецьк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(О.І. Бондарчук,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. Б. Ільїна,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О.Г. Максименко)</w:t>
            </w:r>
          </w:p>
        </w:tc>
      </w:tr>
      <w:tr>
        <w:trPr>
          <w:trHeight w:val="9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сеукраїнська науково-практична інтер-нет-конференція «Інноваційна профе-сійно-технічна освіта: пошуки шляхів оновлення», присвячена 20-річчю НАПН Украї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 Донецьк</w:t>
            </w:r>
          </w:p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Г. Максим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Л. Савустьян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Є. Коваль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Є. Харагірло</w:t>
            </w:r>
          </w:p>
        </w:tc>
      </w:tr>
      <w:tr>
        <w:trPr>
          <w:trHeight w:val="21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іжнародна науково-методична інтер-нет-конференція «Актуальні проблеми сучасного підручникознавств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 Кіровоград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3 берез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24"/>
              <w:contextualSpacing/>
              <w:jc w:val="both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14"/>
                <w:lang w:val="uk-UA"/>
              </w:rPr>
              <w:t>Лабораторія підручнико-</w:t>
            </w:r>
            <w:r>
              <w:rPr>
                <w:rFonts w:cs="Arial" w:ascii="Arial" w:hAnsi="Arial"/>
                <w:spacing w:val="-12"/>
                <w:lang w:val="uk-UA"/>
              </w:rPr>
              <w:t xml:space="preserve">знавства НДІППО ДВНЗ 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«Університет менедж-менту освіти»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О.Е. Жосан)</w:t>
            </w:r>
          </w:p>
        </w:tc>
      </w:tr>
      <w:tr>
        <w:trPr>
          <w:trHeight w:val="10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V Міжнародна науково-практична кон-ференція «Психолого-педагогічний су-провід фахової підготовки та підвищення кваліфікації особистості в умовах транс-формації освіти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 Київ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0 квіт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ення вищої освіти НАПН України,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ВНЗ «Університет менеджменту освіти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lang w:val="uk-UA"/>
              </w:rPr>
              <w:t>(О.І. Бондарчук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.В. Лушин) </w:t>
            </w:r>
          </w:p>
        </w:tc>
      </w:tr>
      <w:tr>
        <w:trPr>
          <w:trHeight w:val="2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іжнародна науково-практична конфе-ренція «Професійна підтримка потреб розвитку дитини в контексті соціальних змін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0 верес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ДВНЗ «Університет ме-не</w:t>
            </w:r>
            <w:r>
              <w:rPr>
                <w:rFonts w:cs="Arial" w:ascii="Arial" w:hAnsi="Arial"/>
                <w:lang w:val="uk-UA"/>
              </w:rPr>
              <w:t>джменту освіти»,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 ССД КМДА (виконавчий орган Київради)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9"/>
        <w:gridCol w:w="2077"/>
        <w:gridCol w:w="2736"/>
      </w:tblGrid>
      <w:tr>
        <w:trPr>
          <w:trHeight w:val="1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uk-UA"/>
              </w:rPr>
              <w:t>НД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«Міжнародний центр розвитку та лі-дерства»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(Г.М. Бевз)</w:t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сеукраїнська науково-практична кон-ференція «Розвиток післядипломної педагогічної освіти у сучасному сус-пільстві: експериментально-дослід-ницька діяльність» (на базі Львівсь-кого обласного інституту післядип-ломної педагогічної освіти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8–19 трав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ділення вищої осві-</w:t>
            </w:r>
            <w:r>
              <w:rPr>
                <w:rFonts w:cs="Arial" w:ascii="Arial" w:hAnsi="Arial"/>
                <w:spacing w:val="-12"/>
                <w:lang w:val="uk-UA"/>
              </w:rPr>
              <w:t xml:space="preserve">ти НАПН України, ДВНЗ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«Університет менедж-менту освіти»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Т.Є. Бойченко),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lang w:val="uk-UA"/>
              </w:rPr>
              <w:t>ь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вівський облас</w:t>
            </w:r>
            <w:r>
              <w:rPr>
                <w:rFonts w:cs="Arial" w:ascii="Arial" w:hAnsi="Arial"/>
                <w:spacing w:val="-10"/>
                <w:lang w:val="uk-UA"/>
              </w:rPr>
              <w:t>ний інститут післядипломної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едагогічної освіти </w:t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Міжнародна науково-методична кон-ференція із залученням членів Кон-сорціуму вищих навчальних закладів ППО на тему «Теорія і практика дис-танційного навчання в післядипломній освіті»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8 жовтн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ділення вищої освіти НАПН України,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ВНЗ «Університет менеджменту освіти» 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Л.Л. Ляхоцька)</w:t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сеукраїнська конференція «Моніто-ринг рівня здоров’я учнівської молоді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3 листоп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а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бораторія валеоло-гічної освіти НДІППО ДВНЗ «Університет ме-неджменту освіти» 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 xml:space="preserve">(Т.Є. Бойченко) 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11. План роботи приймальної комісії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ідповідальний секретар — МЕЛЬНИК Тетяна Валентинівна, </w:t>
      </w:r>
      <w:r>
        <w:rPr>
          <w:rFonts w:cs="Arial" w:ascii="Arial" w:hAnsi="Arial"/>
          <w:b/>
          <w:i/>
          <w:lang w:val="uk-UA"/>
        </w:rPr>
        <w:t>тел. (044) 481-38-44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428"/>
        <w:gridCol w:w="1746"/>
        <w:gridCol w:w="2040"/>
      </w:tblGrid>
      <w:tr>
        <w:trPr>
          <w:trHeight w:val="2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8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роведення профорієнтаційної роботи в нав-чальних закладах Києва та області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иймальна комісія</w:t>
            </w:r>
          </w:p>
        </w:tc>
      </w:tr>
      <w:tr>
        <w:trPr>
          <w:trHeight w:val="10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повсюдження рекламних матеріалів серед студентів. Залучення студентів Інституту ме-неджменту та психології до розповсюдження рекламних матеріал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иймальна комісія, завідувачі кафедр</w:t>
            </w:r>
          </w:p>
        </w:tc>
      </w:tr>
      <w:tr>
        <w:trPr>
          <w:trHeight w:val="5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несення змін до правил прийому Інституту менеджменту та психології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иймальна комісія</w:t>
            </w:r>
          </w:p>
        </w:tc>
      </w:tr>
      <w:tr>
        <w:trPr>
          <w:trHeight w:val="10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твердження персонального складу фахових та апеляційної комісі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о 31.01.2012 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олова приймальної комісії, відповідальний секретар</w:t>
            </w:r>
          </w:p>
        </w:tc>
      </w:tr>
      <w:tr>
        <w:trPr>
          <w:trHeight w:val="7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наради за участю членів фахових комісій з метою ознайомлення їх з правилами прийому та умовами проведення вступних випробуван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о 31.01.2012 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иймальна комісія</w:t>
            </w:r>
          </w:p>
        </w:tc>
      </w:tr>
      <w:tr>
        <w:trPr>
          <w:trHeight w:val="10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рганізація та проведення вступних випробу-вань у терміни, визначені правилами прийому Інституту менеджменту та психології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иймальна комісі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12. Організаційні заходи центрів та відділів УМО</w:t>
      </w:r>
    </w:p>
    <w:p>
      <w:pPr>
        <w:pStyle w:val="Normal"/>
        <w:spacing w:lineRule="exact" w:line="260" w:before="12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12.1. Відділ юридичного супроводу</w:t>
      </w:r>
    </w:p>
    <w:p>
      <w:pPr>
        <w:pStyle w:val="Normal"/>
        <w:spacing w:lineRule="exact" w:line="260" w:before="120" w:after="120"/>
        <w:ind w:firstLine="510"/>
        <w:jc w:val="both"/>
        <w:rPr>
          <w:rFonts w:ascii="Arial" w:hAnsi="Arial" w:cs="Arial"/>
          <w:b/>
          <w:b/>
          <w:i/>
          <w:i/>
          <w:spacing w:val="-8"/>
          <w:lang w:val="uk-UA"/>
        </w:rPr>
      </w:pPr>
      <w:r>
        <w:rPr>
          <w:rFonts w:cs="Arial" w:ascii="Arial" w:hAnsi="Arial"/>
          <w:b/>
          <w:i/>
          <w:spacing w:val="-8"/>
          <w:lang w:val="uk-UA"/>
        </w:rPr>
        <w:t>Начальник відділу — ІГНАТЕНКО Неля Орестівна, тел. (044) 481-38-55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87"/>
        <w:gridCol w:w="1824"/>
        <w:gridCol w:w="2109"/>
      </w:tblGrid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дійснювати юридичний супровід діяльності громадського об’єднання «Консорціум закла-дів післядипломної осві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дійс</w:t>
            </w: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 xml:space="preserve">нювати періодичний перегляд норма-тивних актів Університету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на відповідність їх законодавству України і вносити відповідні зміни й доповненн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Щокварталь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>Я.П. Васильч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Брати участь у підготовці матеріалів для чет-вертого збірника нормативних актів Універ-ситету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ругий кварт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Я.П. Васильченко</w:t>
            </w:r>
          </w:p>
        </w:tc>
      </w:tr>
      <w:tr>
        <w:trPr>
          <w:trHeight w:val="8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довжити практику ознайомлення керів-ного складу Університету з новими законо-давчими і нормативними актами держави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Брати участь у розробленні проектів норма-тивних документів, які забезпечують навчаль-ний процес в Університеті, проходження під-готовки аспірантів і докторантів, здійснення наукової діяльно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сті та в цілому врегульовують діяльність Університету (наказів, розпоряд-жень, рішень дорадчих органів, положень, інструкцій, правил та інших актів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Упродовж року,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отреб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Брати участь у розробленні та здійсненні за-ходів щодо зміцнення договірної, фінансової та трудової дисципліни, забезпечення збере-ження майна Університету, опрацьовувати проекти договорів, які укладаються Універси-тетом з фізичними і юридичними особа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Упродовж року, за </w:t>
            </w:r>
            <w:r>
              <w:rPr>
                <w:rFonts w:cs="Arial" w:ascii="Arial" w:hAnsi="Arial"/>
                <w:spacing w:val="-6"/>
                <w:lang w:val="uk-UA"/>
              </w:rPr>
              <w:t>надходження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О. Ігнат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онсультувати працівників Університету з питань застосування чинного законодав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О. Ігнат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давати практичну допомогу відокремленим структурним підрозділам Університету з питань правового забезпечення їх діяльност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, у разі потреб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Брати участь у юридичному супроводі спіл</w:t>
            </w: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>ь-ної діяльності Університету з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обласними інститутами підвищення кваліфікації праців-ників осві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Брати участь у виявленні боржників з оплати комунальних платежів серед орендарів Уні-верситету та пропонувати відповідні заходи для стягнення цієї заборгованост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дійснювати досудові заходи, готувати і су-проводжувати позови до суду про стягнення заборгованості з боржників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 разі потреб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безпечувати дотримання законності в діяльності Університету й захист його право-вих інтерес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Брати участь у підготовці обґрунтованих від-повідей на звернення громадян та юридичних осі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, з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дходження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87"/>
        <w:gridCol w:w="1824"/>
        <w:gridCol w:w="2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едення претензійно-позовної роботи та представлення інтересів Університету в суда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Експертиза та підготовка спільно з іншими структурними підрозділами пропозицій щодо внесення змін до чинних наказів та розпоряд-жень, скасування таких нормативних доку-ментів, що втратили чинні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Експертиза проектів наказів про притягнення працівників до дисциплінарної та матеріаль-ної відповідальност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4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Брати участь у роботі кадрової комісі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О. Ігнатенко </w:t>
            </w:r>
          </w:p>
        </w:tc>
      </w:tr>
    </w:tbl>
    <w:p>
      <w:pPr>
        <w:pStyle w:val="Normal"/>
        <w:spacing w:lineRule="exact" w:line="260" w:before="240" w:after="0"/>
        <w:ind w:firstLine="22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12.2. Відділ організації навчального процесу та моніторингу</w:t>
      </w:r>
    </w:p>
    <w:p>
      <w:pPr>
        <w:pStyle w:val="Normal"/>
        <w:spacing w:lineRule="exact" w:line="260" w:before="120" w:after="120"/>
        <w:ind w:firstLine="513"/>
        <w:jc w:val="both"/>
        <w:rPr>
          <w:rFonts w:ascii="Arial" w:hAnsi="Arial" w:cs="Arial"/>
          <w:b/>
          <w:b/>
          <w:i/>
          <w:i/>
          <w:spacing w:val="-8"/>
          <w:lang w:val="uk-UA"/>
        </w:rPr>
      </w:pPr>
      <w:r>
        <w:rPr>
          <w:rFonts w:cs="Arial" w:ascii="Arial" w:hAnsi="Arial"/>
          <w:b/>
          <w:i/>
          <w:spacing w:val="-8"/>
          <w:lang w:val="uk-UA"/>
        </w:rPr>
        <w:t>Начальник відділу — ДЕЙНЮК Тетяна Валентинівна, тел. (044) 484-01-52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87"/>
        <w:gridCol w:w="1824"/>
        <w:gridCol w:w="2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безпечення організації і контролю за якіс-тю навчального процесу, ведення навчаль-ної документаці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остій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 xml:space="preserve">Начальник відділу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и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онтроль за дотриманням навчальними підрозділами УМО нормативних документів МОН України, НАПН України, наказів та розпоряджень керівництва УМ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остій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чальник 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ення контролю за дотриманням нав-чальними підрозділами УМО нормативно-правових вимог з організації навчального процес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остій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 xml:space="preserve">Начальник відділу,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и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досконалення положень, інструкцій, розпо-ряджень, зразків навчальної документаці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остій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чальник 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ланування, розподіл та контроль за вико-ристанням аудиторного фонду Університет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остій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исти 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онтроль за плануванням і виконанням нав-ч</w:t>
            </w: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>ального навантаження професорсько-викладацьким складом кафед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остійно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а півріччя,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рі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Начальник відділу,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методи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онтроль за своєчасним та якісним складан-ням графіків навчального процесу та графіка роботи ДЕ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 початок ро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чальник відділу</w:t>
            </w:r>
          </w:p>
        </w:tc>
      </w:tr>
      <w:tr>
        <w:trPr>
          <w:trHeight w:val="8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Систематичний контроль за своєчасною під-готовкою і виконанням розкладів 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навчальних занять та розкладів заліков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екзаменаційних сесій відповідно до нав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чальних та навчально-тематичних план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тиж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исти 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оніторинг руху студентів та слухач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Щоквартально,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за рі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>Начальник відділу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 методи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ідготовка статистичних та інформаційних звітів про навчальну роботу Університету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Щоквартальн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і за рі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 xml:space="preserve">Начальник відділу,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и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я видачі свідоцтв про підвищення кваліфікації слухач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 закінченні навч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ap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чальник відділу</w:t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sz w:val="25"/>
          <w:szCs w:val="25"/>
          <w:lang w:val="uk-UA"/>
        </w:rPr>
      </w:pPr>
      <w:r>
        <w:br w:type="page"/>
      </w:r>
      <w:r>
        <w:rPr>
          <w:rFonts w:cs="Arial" w:ascii="Arial" w:hAnsi="Arial"/>
          <w:sz w:val="25"/>
          <w:szCs w:val="25"/>
          <w:lang w:val="uk-UA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16"/>
        <w:gridCol w:w="1806"/>
        <w:gridCol w:w="2144"/>
      </w:tblGrid>
      <w:tr>
        <w:trPr>
          <w:trHeight w:val="1070" w:hRule="atLeast"/>
        </w:trPr>
        <w:tc>
          <w:tcPr>
            <w:tcW w:w="9650" w:type="dxa"/>
            <w:gridSpan w:val="4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>1.12.3. Науково-методичний центр координації закладів післядипломної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>педагогічної освіти, регіональних та міжнародних зв’язків</w:t>
            </w:r>
          </w:p>
          <w:p>
            <w:pPr>
              <w:pStyle w:val="Normal"/>
              <w:spacing w:lineRule="exact" w:line="260" w:before="120" w:after="0"/>
              <w:ind w:left="384" w:hanging="0"/>
              <w:jc w:val="both"/>
              <w:rPr>
                <w:rFonts w:ascii="Arial" w:hAnsi="Arial" w:cs="Arial"/>
                <w:b/>
                <w:b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 xml:space="preserve">Директор — ЛЮБЧЕНКО Надія Василівна, </w:t>
            </w:r>
          </w:p>
          <w:p>
            <w:pPr>
              <w:pStyle w:val="Normal"/>
              <w:spacing w:lineRule="exact" w:line="260"/>
              <w:ind w:left="384" w:hanging="0"/>
              <w:jc w:val="both"/>
              <w:rPr>
                <w:rFonts w:ascii="Arial" w:hAnsi="Arial" w:cs="Arial"/>
                <w:i/>
                <w:i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 xml:space="preserve">тел. (044) 481-38-23,    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e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-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mail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 xml:space="preserve">: 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nadiya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-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lub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@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ukr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.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net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NMC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.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UMO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@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ukr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.</w:t>
            </w:r>
            <w:r>
              <w:rPr>
                <w:rFonts w:cs="Arial" w:ascii="Arial" w:hAnsi="Arial"/>
                <w:i/>
                <w:spacing w:val="-8"/>
                <w:lang w:val="en-US"/>
              </w:rPr>
              <w:t>net</w:t>
            </w:r>
          </w:p>
          <w:p>
            <w:pPr>
              <w:pStyle w:val="Normal"/>
              <w:spacing w:lineRule="exact" w:line="260" w:before="120" w:after="120"/>
              <w:ind w:left="384" w:hanging="0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 xml:space="preserve">Відділи: </w:t>
            </w:r>
          </w:p>
        </w:tc>
      </w:tr>
      <w:tr>
        <w:trPr>
          <w:trHeight w:val="173" w:hRule="atLeast"/>
        </w:trPr>
        <w:tc>
          <w:tcPr>
            <w:tcW w:w="965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8" w:leader="none"/>
              </w:tabs>
              <w:spacing w:lineRule="exact" w:line="260"/>
              <w:ind w:left="0" w:firstLine="144"/>
              <w:jc w:val="both"/>
              <w:rPr>
                <w:rFonts w:ascii="Arial" w:hAnsi="Arial" w:cs="Arial"/>
                <w:b/>
                <w:b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 xml:space="preserve">міжнародного співробітництва — начальник відділу БОДНАРУК Олена Воло-димирівна, 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тел. (044) 481-38-28;</w:t>
            </w:r>
          </w:p>
        </w:tc>
      </w:tr>
      <w:tr>
        <w:trPr>
          <w:trHeight w:val="250" w:hRule="atLeast"/>
        </w:trPr>
        <w:tc>
          <w:tcPr>
            <w:tcW w:w="965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  <w:tab w:val="left" w:pos="408" w:leader="none"/>
              </w:tabs>
              <w:spacing w:lineRule="exact" w:line="260"/>
              <w:ind w:left="0" w:firstLine="144"/>
              <w:jc w:val="both"/>
              <w:rPr>
                <w:rFonts w:ascii="Arial" w:hAnsi="Arial" w:cs="Arial"/>
                <w:b/>
                <w:b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>ресурсний центр (відділ) — начальник відділу ШУМСЬКА Олена Юріївна,</w:t>
            </w:r>
          </w:p>
          <w:p>
            <w:pPr>
              <w:pStyle w:val="Normal"/>
              <w:tabs>
                <w:tab w:val="clear" w:pos="708"/>
                <w:tab w:val="left" w:pos="307" w:leader="none"/>
                <w:tab w:val="left" w:pos="408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  <w:spacing w:val="-8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lang w:val="uk-UA"/>
              </w:rPr>
              <w:t>тел. (044) 481-38-48;</w:t>
            </w:r>
          </w:p>
        </w:tc>
      </w:tr>
      <w:tr>
        <w:trPr>
          <w:trHeight w:val="282" w:hRule="atLeast"/>
        </w:trPr>
        <w:tc>
          <w:tcPr>
            <w:tcW w:w="965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  <w:tab w:val="left" w:pos="408" w:leader="none"/>
              </w:tabs>
              <w:spacing w:lineRule="exact" w:line="260"/>
              <w:ind w:left="0" w:firstLine="144"/>
              <w:jc w:val="both"/>
              <w:rPr>
                <w:rFonts w:ascii="Arial" w:hAnsi="Arial" w:cs="Arial"/>
                <w:b/>
                <w:b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 xml:space="preserve">новітніх педагогічних технологій — </w:t>
            </w:r>
            <w:r>
              <w:rPr>
                <w:rFonts w:cs="Arial" w:ascii="Arial" w:hAnsi="Arial"/>
                <w:i/>
                <w:spacing w:val="-8"/>
                <w:lang w:val="uk-UA"/>
              </w:rPr>
              <w:t>тел. (044) 481-38-39;</w:t>
            </w:r>
          </w:p>
        </w:tc>
      </w:tr>
      <w:tr>
        <w:trPr>
          <w:trHeight w:val="282" w:hRule="atLeast"/>
        </w:trPr>
        <w:tc>
          <w:tcPr>
            <w:tcW w:w="96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  <w:tab w:val="left" w:pos="408" w:leader="none"/>
              </w:tabs>
              <w:spacing w:lineRule="exact" w:line="260"/>
              <w:ind w:left="0" w:firstLine="144"/>
              <w:jc w:val="both"/>
              <w:rPr>
                <w:rFonts w:ascii="Arial" w:hAnsi="Arial" w:cs="Arial"/>
                <w:b/>
                <w:b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>методичний відділ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lang w:val="uk-UA"/>
              </w:rPr>
              <w:t>координації закладів ППО та інформаційного супроводу,</w:t>
            </w:r>
          </w:p>
          <w:p>
            <w:pPr>
              <w:pStyle w:val="Normal"/>
              <w:tabs>
                <w:tab w:val="clear" w:pos="708"/>
                <w:tab w:val="left" w:pos="307" w:leader="none"/>
                <w:tab w:val="left" w:pos="408" w:leader="none"/>
              </w:tabs>
              <w:spacing w:lineRule="exact" w:line="260" w:before="0" w:after="120"/>
              <w:jc w:val="both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lang w:val="uk-UA"/>
              </w:rPr>
              <w:t>тел. (044) 484-02-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  <w:t>1. Координація діяльності закладів післядипломної педагогічної освіти, забезпечення науково-методичної підтримки їх робо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о-методичний супровід про-ведення науково-методичних конферен-</w:t>
            </w: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>ці</w:t>
            </w:r>
            <w:r>
              <w:rPr>
                <w:rFonts w:cs="Arial" w:ascii="Arial" w:hAnsi="Arial"/>
                <w:spacing w:val="-2"/>
                <w:sz w:val="25"/>
                <w:szCs w:val="25"/>
                <w:lang w:val="uk-UA"/>
              </w:rPr>
              <w:t>й, семінарів, «круглих столів» струк</w:t>
            </w: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турних підрозділів Університету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Упродовж року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25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60" w:before="0" w:after="0"/>
              <w:ind w:left="0" w:hanging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о-методична робота щодо за-безпечення участі Університету в роботі виставок всеукраїнського та міжнародного рівнів (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uk-UA"/>
              </w:rPr>
              <w:t xml:space="preserve">ІІІ Міжнародної виставки «Сучасні навчальні заклади – 2012», 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eastAsia="uk-UA"/>
              </w:rPr>
              <w:t>XV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uk-UA"/>
              </w:rPr>
              <w:t xml:space="preserve"> Ювілейної міжнародної виставки навчальних закладів «Сучасна освіта в Україні – 2012», Четвер-тої національної виставки-презентації «Ін-новатика в сучасній освіті» тощо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ютий, березень, жовте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чальники відділів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співробітники Центру</w:t>
            </w:r>
          </w:p>
        </w:tc>
      </w:tr>
      <w:tr>
        <w:trPr>
          <w:trHeight w:val="9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60" w:before="0" w:after="0"/>
              <w:ind w:left="0" w:hanging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ення організаційної роботи щодо інформування про діяльність Університету, його структурних підрозділів на сайті УМО, інформаційних порталах Україн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В. Дубініна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Е.С. Золотарьова</w:t>
            </w:r>
          </w:p>
        </w:tc>
      </w:tr>
      <w:tr>
        <w:trPr>
          <w:trHeight w:val="33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4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йно-мет</w:t>
            </w: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>одичні заходи щодо за-безпечення роботи науково-метод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ичної ради У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О, участь у її засіданнях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 xml:space="preserve">За планом роботи науково-мето-дичної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ади УМО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.В. Тараненко</w:t>
            </w:r>
          </w:p>
        </w:tc>
      </w:tr>
      <w:tr>
        <w:trPr>
          <w:trHeight w:val="31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5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моніторингу рейтингу кафедр Університету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 </w:t>
            </w:r>
          </w:p>
        </w:tc>
      </w:tr>
      <w:tr>
        <w:trPr>
          <w:trHeight w:val="44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6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часть у засіданні кафедр з питань нау-ково-методичного забезпечення діяльності системи ППО, закладів ППО (за згодою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 планом роботи УМО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часть у роботі з виконання плану заходів щодо відзначення 60-річчя Університет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 планом роботи УМ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Любченко, нача</w:t>
            </w:r>
            <w:r>
              <w:rPr>
                <w:rFonts w:cs="Arial" w:ascii="Arial" w:hAnsi="Arial"/>
                <w:spacing w:val="-2"/>
                <w:sz w:val="25"/>
                <w:szCs w:val="25"/>
                <w:lang w:val="uk-UA"/>
              </w:rPr>
              <w:t>льники від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ділі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86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дійснення комплексу заходів щодо під-готовки плану роботи ДВНЗ «Університет менеджменту освіти» НАПН України на 2013 рі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истопад – груде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В. Дубінін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09"/>
        <w:gridCol w:w="1806"/>
        <w:gridCol w:w="2144"/>
      </w:tblGrid>
      <w:tr>
        <w:trPr>
          <w:trHeight w:val="1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1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творення освітніх ресурсних баз УМО щодо науково-методичного забезпечення системи ППО (каталогів статей із галузе-вих періодичних вітчизняних та зарубіж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них видань, електронних каталогів науково-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методичних видань УМО, науково-мето-дичних розробок за підсумками конкурсів, електронної бази дисертаційних дослід-жень у системі ППО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Лютий –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В. Дубіні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рганізаційні заходи щодо супроводу доступу науково-педагогічних працівників Університету до інформаційних ресурсів Британської ради, інших країн, бібліотечних та архівних фондів, необхідних для вико-нання наукових досліджень, освітніх про-грам, освітньої та фахової діяльності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.М. Дяд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А. Прокоп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.А. Загладь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.В. Таран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.Ю. Бухарськ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1.1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ення консультативної роботи з іно-земних мов, методики їх викладання для працівників УМО, різних категорій слухачів УМО та інших напрямів професійного роз-витку керівних і педагогічних працівни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Ю. Шумськ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Л.М. Дяд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А. Прокопенк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12"/>
                <w:sz w:val="25"/>
                <w:szCs w:val="25"/>
                <w:lang w:val="uk-UA"/>
              </w:rPr>
              <w:t>2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Науково-методична робота з пошуку, узагальнення, популяризації та впровадження інноваційних педагогічних технологій, перспективного педагогічного досвіду, підготовка банку даних, методичних рекомендацій з упровадження педагогічних технологій навчання і виховання, управлінської діяльності у закладах системи освіти України</w:t>
            </w:r>
          </w:p>
        </w:tc>
      </w:tr>
      <w:tr>
        <w:trPr>
          <w:trHeight w:val="7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2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оординація роботи Всеукраїнської школи новаторства керівних, науково-педагогічних і педагогічних працівни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2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i/>
                <w:i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i/>
                <w:spacing w:val="-10"/>
                <w:sz w:val="25"/>
                <w:szCs w:val="25"/>
                <w:lang w:val="uk-UA"/>
              </w:rPr>
              <w:t>Проведення заходів з питань дошкільної освіти спільно з базовим закладом — За-</w:t>
            </w:r>
            <w:r>
              <w:rPr>
                <w:rFonts w:cs="Arial" w:ascii="Arial" w:hAnsi="Arial"/>
                <w:i/>
                <w:spacing w:val="-6"/>
                <w:sz w:val="25"/>
                <w:szCs w:val="25"/>
                <w:lang w:val="uk-UA"/>
              </w:rPr>
              <w:t>порізької обласної академії ППО, підг</w:t>
            </w:r>
            <w:r>
              <w:rPr>
                <w:rFonts w:cs="Arial" w:ascii="Arial" w:hAnsi="Arial"/>
                <w:i/>
                <w:spacing w:val="-10"/>
                <w:sz w:val="25"/>
                <w:szCs w:val="25"/>
                <w:lang w:val="uk-UA"/>
              </w:rPr>
              <w:t>о-товка відповідних підсумкових матеріалів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i/>
                <w:i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6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 w:eastAsia="uk-UA"/>
              </w:rPr>
            </w:r>
          </w:p>
        </w:tc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221" w:leader="none"/>
              </w:tabs>
              <w:spacing w:lineRule="exact" w:line="260" w:before="0" w:after="0"/>
              <w:ind w:left="6" w:hanging="0"/>
              <w:contextualSpacing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емінару за темою «Форми методичної роботи Всеукраїнської школи новаторства з педагогічними кадрами з упровадження інноваційних технологій у дошкільній освіті» у межах</w:t>
            </w:r>
            <w:r>
              <w:rPr>
                <w:rFonts w:cs="Arial" w:ascii="Arial" w:hAnsi="Arial"/>
                <w:bCs/>
                <w:spacing w:val="-10"/>
                <w:sz w:val="25"/>
                <w:szCs w:val="25"/>
                <w:lang w:val="uk-UA" w:eastAsia="uk-UA"/>
              </w:rPr>
              <w:t xml:space="preserve"> ІІІ Міжнародної виставки «Сучасні навчальні заклади – 2012»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 березня,</w:t>
            </w: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 xml:space="preserve"> м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Київ</w:t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О.А. Прокопенко </w:t>
            </w:r>
          </w:p>
        </w:tc>
      </w:tr>
      <w:tr>
        <w:trPr>
          <w:trHeight w:val="1135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6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 w:eastAsia="uk-UA"/>
              </w:rPr>
            </w:r>
          </w:p>
        </w:tc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221" w:leader="none"/>
              </w:tabs>
              <w:spacing w:lineRule="exact" w:line="260" w:before="0" w:after="0"/>
              <w:ind w:left="6" w:hanging="0"/>
              <w:contextualSpacing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сеукраїнського семінару-практикуму за темою «Особистісно орієнтовані моделі організації навчально-виховного процесу в дошкільних навчальних закладах»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Cs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6 квітня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м. Київ</w:t>
            </w:r>
          </w:p>
        </w:tc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 О.А. Прокопенко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6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 w:eastAsia="uk-UA"/>
              </w:rPr>
            </w:r>
          </w:p>
        </w:tc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221" w:leader="none"/>
              </w:tabs>
              <w:spacing w:lineRule="exact" w:line="260" w:before="0" w:after="0"/>
              <w:ind w:left="6" w:hanging="0"/>
              <w:contextualSpacing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Літньої школи для дорослих – Всеукра-їнського проблемного семінару за темою «Інноваційні технології в сучасній дошкільній освіті»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1–15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lang w:val="uk-UA" w:eastAsia="uk-UA"/>
              </w:rPr>
              <w:t>м.</w:t>
            </w:r>
            <w:r>
              <w:rPr>
                <w:rFonts w:cs="Arial" w:ascii="Arial" w:hAnsi="Arial"/>
                <w:spacing w:val="-8"/>
                <w:lang w:val="uk-UA"/>
              </w:rPr>
              <w:t> </w:t>
            </w:r>
            <w:r>
              <w:rPr>
                <w:rFonts w:cs="Arial" w:ascii="Arial" w:hAnsi="Arial"/>
                <w:bCs/>
                <w:spacing w:val="-8"/>
                <w:lang w:val="uk-UA" w:eastAsia="uk-UA"/>
              </w:rPr>
              <w:t>Бердянськ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 О.А. Прокопенк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2.1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sz w:val="25"/>
                <w:szCs w:val="25"/>
                <w:lang w:val="uk-UA"/>
              </w:rPr>
              <w:t>Проведення заході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pacing w:val="-8"/>
                <w:sz w:val="25"/>
                <w:szCs w:val="25"/>
                <w:lang w:val="uk-UA"/>
              </w:rPr>
              <w:t>з питань загальної се-редньої освіти спільно з базовим закладом – Луганським ОІППО, підготовка відповід-них підсумкових матеріалів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cyan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cyan"/>
                <w:lang w:val="uk-UA" w:eastAsia="uk-UA"/>
              </w:rPr>
            </w:r>
          </w:p>
        </w:tc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</w:tabs>
              <w:spacing w:lineRule="exact" w:line="260" w:before="0" w:after="0"/>
              <w:ind w:left="6" w:hanging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«круглого столу» за темою «Мережі про-фесійної взаємодії в системі неперервної 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м. Київ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"/>
        <w:gridCol w:w="5000"/>
        <w:gridCol w:w="20"/>
        <w:gridCol w:w="1795"/>
        <w:gridCol w:w="2134"/>
      </w:tblGrid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1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31" w:leader="none"/>
              </w:tabs>
              <w:spacing w:lineRule="exact" w:line="260" w:before="0" w:after="0"/>
              <w:ind w:left="6" w:hanging="0"/>
              <w:contextualSpacing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7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cyan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cyan"/>
                <w:lang w:val="uk-UA" w:eastAsia="uk-UA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231" w:leader="none"/>
              </w:tabs>
              <w:spacing w:lineRule="exact" w:line="260" w:before="0" w:after="0"/>
              <w:ind w:left="6" w:hanging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світи педагогічних кадрів» у рамках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uk-UA"/>
              </w:rPr>
              <w:t xml:space="preserve"> ІІІ Міжнародної виставки «Сучасні навчальні заклади – 2012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7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cyan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cyan"/>
                <w:lang w:val="uk-UA" w:eastAsia="uk-UA"/>
              </w:rPr>
            </w:r>
          </w:p>
        </w:tc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</w:tabs>
              <w:spacing w:lineRule="exact" w:line="260" w:before="0" w:after="0"/>
              <w:ind w:left="6" w:hanging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сеукраїнського науково-практичного се-мінару за темою «Фінансовий і маркетин-говий менеджмент загальноосвітніх нав-чальних закладів»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м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Луганськ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2.1.3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/>
                <w:spacing w:val="-8"/>
                <w:sz w:val="25"/>
                <w:szCs w:val="25"/>
                <w:lang w:val="uk-UA"/>
              </w:rPr>
              <w:t>Проведення заході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pacing w:val="-8"/>
                <w:sz w:val="25"/>
                <w:szCs w:val="25"/>
                <w:lang w:val="uk-UA"/>
              </w:rPr>
              <w:t>з питань післядиплом-ної педагогічної освіти спільно з базовим закладом – Рівненським ОІППО, підготов-ка відповідних підсумкових матеріалі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cyan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cyan"/>
                <w:lang w:val="uk-UA" w:eastAsia="uk-UA"/>
              </w:rPr>
            </w:r>
          </w:p>
        </w:tc>
        <w:tc>
          <w:tcPr>
            <w:tcW w:w="50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spacing w:lineRule="exact" w:line="260" w:before="0" w:after="0"/>
              <w:ind w:left="6" w:hanging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«круглого столу» за темою «Координація науково-методичної діяльності районних (міських) методичних кабінетів (центрів) в умовах реалізації Національної стратегії розвитку освіти </w:t>
            </w:r>
            <w:r>
              <w:rPr>
                <w:rStyle w:val="St1"/>
                <w:rFonts w:cs="Arial" w:ascii="Arial" w:hAnsi="Arial"/>
                <w:spacing w:val="-8"/>
                <w:sz w:val="25"/>
                <w:szCs w:val="25"/>
                <w:lang w:val="uk-UA"/>
              </w:rPr>
              <w:t>в Україні на 2012–2021 рок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» у межах 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eastAsia="uk-UA"/>
              </w:rPr>
              <w:t>XV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uk-UA"/>
              </w:rPr>
              <w:t xml:space="preserve"> Ювілейної міжнародної виставки навчальних закладів «Сучасна освіта в Україні – 2012»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7 лютого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м. Київ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</w:t>
            </w:r>
          </w:p>
        </w:tc>
      </w:tr>
      <w:tr>
        <w:trPr>
          <w:trHeight w:val="1551" w:hRule="atLeast"/>
        </w:trPr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cyan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cyan"/>
                <w:lang w:val="uk-UA" w:eastAsia="uk-UA"/>
              </w:rPr>
            </w:r>
          </w:p>
        </w:tc>
        <w:tc>
          <w:tcPr>
            <w:tcW w:w="50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spacing w:lineRule="exact" w:line="260" w:before="0" w:after="0"/>
              <w:ind w:left="6" w:hanging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«майстер-класу» за темою «Модерніза-ція діяльності районних (міських) методич-них кабінетів (центрів) в умовах реформу-вання освітньої галузі» у рамках 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uk-UA"/>
              </w:rPr>
              <w:t>ІІІ Міжна-</w:t>
            </w:r>
            <w:r>
              <w:rPr>
                <w:rFonts w:cs="Arial" w:ascii="Arial" w:hAnsi="Arial"/>
                <w:bCs/>
                <w:spacing w:val="-12"/>
                <w:sz w:val="25"/>
                <w:szCs w:val="25"/>
                <w:lang w:val="uk-UA" w:eastAsia="uk-UA"/>
              </w:rPr>
              <w:t xml:space="preserve">родної виставки «Сучасні навчальні заклади – 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uk-UA"/>
              </w:rPr>
              <w:t xml:space="preserve">2012» 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 березня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м. Київ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</w:t>
            </w:r>
          </w:p>
        </w:tc>
      </w:tr>
      <w:tr>
        <w:trPr>
          <w:trHeight w:val="1524" w:hRule="atLeast"/>
        </w:trPr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cyan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cyan"/>
                <w:lang w:val="uk-UA" w:eastAsia="uk-UA"/>
              </w:rPr>
            </w:r>
          </w:p>
        </w:tc>
        <w:tc>
          <w:tcPr>
            <w:tcW w:w="50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spacing w:lineRule="exact" w:line="240" w:before="0" w:after="0"/>
              <w:ind w:left="6" w:hanging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сеукраїнського науково-практичного се-мінару за темою «Педагогічний досвід як фактор оновлення змісту науково-мето-дичної діяльності в установах і закладах освіти: вектори випереджувального роз-витку» у межах ІХ конкурсу-ярмарку педа-гогічної творчості 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1–22 березня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м. Рівне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 М.О. Чернишова</w:t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Літньої методичної школи на березі Бі-лого озера – Всеукраїнського науково-прак-тичного семінару 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/>
              </w:rPr>
              <w:t>за темою «Інноваційні підходи до організації науково-методичної роботи з педагогічними працівниками в системі ППО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3–14. червня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 w:eastAsia="uk-UA"/>
              </w:rPr>
              <w:t>м. Рівне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 М.О. Чернишова</w:t>
            </w:r>
          </w:p>
        </w:tc>
      </w:tr>
      <w:tr>
        <w:trPr>
          <w:trHeight w:val="26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1.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«круглого столу» спільно з базовими закладами Всеукраїнської школи новаторства –</w:t>
            </w:r>
            <w:r>
              <w:rPr>
                <w:rFonts w:cs="Arial" w:ascii="Arial" w:hAnsi="Arial"/>
                <w:i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порізьким, Луганським і Рівненським ОІППО в межах Четвертої національної виставки-презентації «Іннова-тика в сучасній освіті» за темою «Іннова-ційні підходи до організації науково-мето-дичної роботи з керівними і педагогічними працівниками в умовах реалізації Націо-нальної стратегії розвитку освіти на 2012–2021 роки»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А. Прокопенко </w:t>
            </w:r>
          </w:p>
        </w:tc>
      </w:tr>
      <w:tr>
        <w:trPr>
          <w:trHeight w:val="1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1.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сідання Координаційної ради Всеукра-їнської школи новаторства керівних, нау-ково-педагогічних і педагогічних працівників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(голова ради – В.В. Олійник, співголова ради – Є.Р. Чернишова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 лютого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9 квітня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0 вересня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3 грудн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16"/>
        <w:gridCol w:w="1812"/>
        <w:gridCol w:w="2127"/>
      </w:tblGrid>
      <w:tr>
        <w:trPr>
          <w:trHeight w:val="1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1.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тернет-конференція «Всеукраїнська шко-ла новаторства керівних, науково-педаго-гічних і педагогічних працівників як форма підвищення фахової майстерності: пробле-ми, перспективи розвитку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А. Прокопенко</w:t>
            </w:r>
          </w:p>
        </w:tc>
      </w:tr>
      <w:tr>
        <w:trPr>
          <w:trHeight w:val="11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1.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сеукраїнський науково-практичний семі-нар «Всеукраїнська школа новаторства ке-рівних, науково-педагогічних і педагогічних працівників як форма підвищення фахової майстерності: досвід, шляхи реалізації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А. Прокопенко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1.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дання консалтингової методичної допо-моги установам і закладам освіти всіх типів з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питань науково-методичного забезпечен-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оординатори Школи новаторства</w:t>
            </w:r>
          </w:p>
        </w:tc>
      </w:tr>
      <w:tr>
        <w:trPr>
          <w:trHeight w:val="10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я та забезпечення діяльності постійно діючого семінару для методистів Університету менеджменту освіти (спільно з відділом роботи з персоналом за окремим планом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ютий – гру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 співробітники Центру</w:t>
            </w:r>
          </w:p>
        </w:tc>
      </w:tr>
      <w:tr>
        <w:trPr>
          <w:trHeight w:val="118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ення заходів щодо підготовки нау-ково-методичних, інформаційних, довідко-вих матеріалів для педагогічної преси, фа-хових видань, сайтів, видавництв, педаго-гічної преси, радіо, телебачення з питань діяльності Університету, розвитку системи ППО, Консорціуму закладів післядипломної осві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 начальники відділі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62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Організаційно-методичне забезпечення діяльності науково-методичного комплексу «Консорціум закладів післядипломної освіти»</w:t>
            </w:r>
          </w:p>
        </w:tc>
      </w:tr>
      <w:tr>
        <w:trPr>
          <w:trHeight w:val="116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ення координаційних заходів з підго-товки відповідної документації щодо функ-ціонування Консорціуму закладів післядип-ломної освіти, з питань організації спільних заходів УМО і ОІППО — членів Консор-ціум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 Н.В. Муравйова, Н.О. Ігнатенко</w:t>
            </w:r>
          </w:p>
        </w:tc>
      </w:tr>
      <w:tr>
        <w:trPr>
          <w:trHeight w:val="78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>V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Всеукраїнського конкурсу науково-методичних розробок у системі післядипломної педагогічної осві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ічень – жов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.Ю. Шумська</w:t>
            </w:r>
          </w:p>
        </w:tc>
      </w:tr>
      <w:tr>
        <w:trPr>
          <w:trHeight w:val="6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Ярмарку педагогічних інно-вацій у системі післядипломної педагогічної освіти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чальники відділів, </w:t>
            </w:r>
          </w:p>
        </w:tc>
      </w:tr>
      <w:tr>
        <w:trPr>
          <w:trHeight w:val="699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льні заходи з ОІППО в межах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uk-UA"/>
              </w:rPr>
              <w:t xml:space="preserve"> Четвер-тої національної виставки-презентації «Ін-новатика в сучасній освіті»;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uk-UA"/>
              </w:rPr>
              <w:t>організація роботи виставки-презентації діяльності ОІППО;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крите засідання науково-методичної ради УМО – «Всеукраїнська школа нова-торства керівних, науково-педагогічних і пе-дагогічних працівників як форма підвищен-ня фахової майстерності: презентація дос-віду роботи Одеського ОІПО удосконален-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16"/>
        <w:gridCol w:w="1815"/>
        <w:gridCol w:w="2127"/>
      </w:tblGrid>
      <w:tr>
        <w:trPr>
          <w:trHeight w:val="1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я вчителів, науково-методичних розробок переможців Четвертого всеукраїнського конкурсу на кращу науково-методичну роз-робку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16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Координація проведення Виставки-пре-зентації «Вернісаж закладів післядипломної педагогічної освіти — членів науково-мето-дичного комплексу «Консорціум закладів післядипломної освіти» (відповідно до листа УМО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ід 21.09. 2011 р.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01-02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>/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88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чальники відділів, співробітники Центру </w:t>
            </w:r>
          </w:p>
        </w:tc>
      </w:tr>
      <w:tr>
        <w:trPr>
          <w:trHeight w:val="108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я та проведення Всеукраїнського методичного турніру «Моє покликання – методист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ютий – листоп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чальники відділів, співробітники Центру </w:t>
            </w:r>
          </w:p>
        </w:tc>
      </w:tr>
      <w:tr>
        <w:trPr>
          <w:trHeight w:val="7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матичне вивчення досвіду роботи облас-них закладів післядипломної педагогічної освіти з питань науково-методичної, міжна-родної діяльності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чальники відділі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137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порізька обласна академія ППО;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ічень,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ВНЗ «Херсонська академія неперервної освіти»;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ютий,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Житомирський ОІППО;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Березень,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іровоградський ОІППО;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вітень,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умський ОІППО;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ересень,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деський обласний інститут; удоскона-лення вчителів ;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Жовтень,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ркаський ОІПОПП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часть у науково-методичних конферен-ціях, семінарах, «круглих столах» облас-них закладів післядипломної педагогічної освіти (за згодою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но до плану облас-них закладів П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5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Координаційні заходи щодо співпраці з освітніми установами, закладами, громадськими організаціями України</w:t>
            </w:r>
          </w:p>
        </w:tc>
      </w:tr>
      <w:tr>
        <w:trPr>
          <w:trHeight w:val="9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.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уково-методичний супровід спільної ді-яльності з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Міжнародним благодійним фо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дом «Україн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–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3000»,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зокрема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спільних заход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в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 планом спільної робо-ти з Фон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.Ю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Шумськ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К.В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араненко</w:t>
            </w:r>
          </w:p>
        </w:tc>
      </w:tr>
      <w:tr>
        <w:trPr>
          <w:trHeight w:val="23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</w:tabs>
              <w:spacing w:lineRule="exact" w:line="260"/>
              <w:ind w:left="0" w:hanging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'ятого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всеукраїнського конкурсу благ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2"/>
                <w:sz w:val="25"/>
                <w:szCs w:val="25"/>
              </w:rPr>
              <w:t>дійних проектів «Добро починається з тебе»;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 планом спільної робо-ти з Фонд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.Ю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Шумськ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К.В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араненко</w:t>
            </w:r>
          </w:p>
        </w:tc>
      </w:tr>
      <w:tr>
        <w:trPr>
          <w:trHeight w:val="194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</w:tabs>
              <w:spacing w:lineRule="exact" w:line="260"/>
              <w:ind w:left="0" w:hanging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Національного форуму «Добро почин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ється з тебе»;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</w:tabs>
              <w:spacing w:lineRule="exact" w:line="260"/>
              <w:ind w:left="0" w:hanging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 б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агодійної діяльності н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чальних за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адів;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</w:tabs>
              <w:spacing w:lineRule="exact" w:line="260"/>
              <w:ind w:left="0" w:hanging="3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ренінгів і семінарів для керівників нав-чальних закладів ІППО, методистів, педа-гогів щодо створення і реалізації благодій-них проектів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.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спільних науково-методичних заходів з Національним педагогічним уні-верситетом ім. М.П. Драгоманова (згідно з угодою про співпрацю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 співробітники Центр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19"/>
        <w:gridCol w:w="1812"/>
        <w:gridCol w:w="2127"/>
      </w:tblGrid>
      <w:tr>
        <w:trPr>
          <w:trHeight w:val="1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0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.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«Круглі столи» з обміну досвідом спільно з науково-методичними установами (цент-ром Вознесенської міської ради Миколаїв-ської області, кабінетом-центром координа-ції методичної роботи Рівненського ОІППО та ін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8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.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я та участь у спільних заходах із громадськими установами та організаціями (за угодам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  <w:t>Забезпечення розвитку міжнародного співробітництва УМО,</w:t>
            </w:r>
          </w:p>
          <w:p>
            <w:pPr>
              <w:pStyle w:val="Normal"/>
              <w:spacing w:lineRule="exact" w:line="260" w:before="0" w:after="12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  <w:t>закладів системи післядипломної педагогічної освіти</w:t>
            </w:r>
          </w:p>
        </w:tc>
      </w:tr>
      <w:tr>
        <w:trPr>
          <w:trHeight w:val="14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.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ення організаційних заходів щодо спільної міжнародної діяльності з питань розвитку післядипломної педагогічної осві-ти з навчальними установами Республік Білорусь, Казахстан, Азербайджан, Росій-ської Федерації та Грузії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Боднару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 xml:space="preserve">С.Г. Голумбівськ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.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рганізація та проведення ділових зуст-річей з іноземними партнерами стосовно встановлення контактів з навчальними закладами та громадськими установами різних краї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Боднару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.О. Чернишов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5.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Розвивати міжнародну співпрацю з Євро-</w:t>
            </w:r>
            <w:r>
              <w:rPr>
                <w:rFonts w:eastAsia="Arial Unicode MS" w:cs="Arial" w:ascii="Arial" w:hAnsi="Arial"/>
                <w:spacing w:val="-12"/>
                <w:kern w:val="2"/>
                <w:sz w:val="25"/>
                <w:szCs w:val="25"/>
                <w:shd w:fill="FFFFFF" w:val="clear"/>
                <w:lang w:val="uk-UA"/>
              </w:rPr>
              <w:t>пейською асоціацією освіти дорослих (Бель-гія) асоційованим членом якої є Університет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Боднар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С.Г. Голумбівська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аналіз та узагальнення наданої асоціа-цією інформації щодо міжнародних масо-вих заходів;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налагодження контактів та започаткуван-ня проектів із закордонними навчальними закладами в галузі освіти дорослих через асоціацію;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5" w:leader="none"/>
              </w:tabs>
              <w:spacing w:lineRule="exact" w:line="260"/>
              <w:ind w:left="-3" w:firstLine="3"/>
              <w:jc w:val="both"/>
              <w:rPr/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організація міжнародних відряджень нау-ково-педагогічних працівників УМО у межах співпраці з асоціацією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Arial Unicode MS" w:cs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21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.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оординаційні заходи з міжнародної діяль-ності Інституту менеджменту та психології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Центрального інституту післядипломної педагогічної освіти, Інституту післядип-ломної освіти інженерно-педагогічних пра-цівників (м. Донецьк), Інституту відкритої освіти та Науково-дослідного інституту післядипломної педагогічної освіти щодо міжнародної співпраці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Боднарук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С.Г. Голумбівська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1" w:leader="none"/>
              </w:tabs>
              <w:spacing w:lineRule="exact" w:line="240"/>
              <w:ind w:left="-3" w:hanging="0"/>
              <w:jc w:val="both"/>
              <w:rPr>
                <w:rFonts w:ascii="Arial" w:hAnsi="Arial" w:eastAsia="Arial Unicode MS" w:cs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здійснення організаційних заходів щодо прийому іноземних делегацій і проведення переговорів;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Arial Unicode MS" w:cs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1" w:leader="none"/>
              </w:tabs>
              <w:spacing w:lineRule="exact" w:line="260"/>
              <w:ind w:left="-3" w:hanging="0"/>
              <w:jc w:val="both"/>
              <w:rPr/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організаційна робота щодо здійснення закордонних відряджень керівниками та науково-педагогічними працівниками інсти-тутів;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Arial Unicode MS" w:cs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1" w:leader="none"/>
              </w:tabs>
              <w:spacing w:lineRule="exact" w:line="260"/>
              <w:ind w:left="-3" w:hanging="0"/>
              <w:jc w:val="both"/>
              <w:rPr/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організація укладення міжнародних дого-ворів про співробітництво в галузі науки, освіти, педагогіки і психології;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Arial Unicode MS" w:cs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19"/>
        <w:gridCol w:w="1812"/>
        <w:gridCol w:w="212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pacing w:lineRule="exact" w:line="260"/>
              <w:ind w:left="-3" w:hanging="0"/>
              <w:jc w:val="center"/>
              <w:rPr>
                <w:rFonts w:ascii="Arial" w:hAnsi="Arial" w:eastAsia="Arial Unicode MS" w:cs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1" w:leader="none"/>
              </w:tabs>
              <w:spacing w:lineRule="exact" w:line="260"/>
              <w:ind w:left="-3" w:hanging="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eastAsia="Arial Unicode MS" w:cs="Arial" w:ascii="Arial" w:hAnsi="Arial"/>
                <w:spacing w:val="-8"/>
                <w:kern w:val="2"/>
                <w:sz w:val="25"/>
                <w:szCs w:val="25"/>
                <w:shd w:fill="FFFFFF" w:val="clear"/>
                <w:lang w:val="uk-UA"/>
              </w:rPr>
              <w:t>систематизація та узагальнення звітів з міжнародної та проектної діяльності інсти-тут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.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ення заходів щодо розвитку спільної діяльності з іноземними освітніми, науко-вими установами та організація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Боднар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С.Г. Голумбівськ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.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проектних пропозицій щодо участі у міжнародних проектах Єврокомісі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Боднарук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.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безпечення організаційного супроводу міжнародних ділових поїздок керівного складу Університ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Боднарук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spacing w:val="-8"/>
        </w:rPr>
        <w:t>1.</w:t>
      </w:r>
      <w:r>
        <w:rPr>
          <w:rFonts w:cs="Arial" w:ascii="Arial" w:hAnsi="Arial"/>
          <w:b/>
          <w:spacing w:val="-8"/>
          <w:lang w:val="uk-UA"/>
        </w:rPr>
        <w:t>12</w:t>
      </w:r>
      <w:r>
        <w:rPr>
          <w:rFonts w:cs="Arial" w:ascii="Arial" w:hAnsi="Arial"/>
          <w:b/>
          <w:spacing w:val="-8"/>
        </w:rPr>
        <w:t>.</w:t>
      </w:r>
      <w:r>
        <w:rPr>
          <w:rFonts w:cs="Arial" w:ascii="Arial" w:hAnsi="Arial"/>
          <w:b/>
          <w:spacing w:val="-8"/>
          <w:lang w:val="uk-UA"/>
        </w:rPr>
        <w:t>4</w:t>
      </w:r>
      <w:r>
        <w:rPr>
          <w:rFonts w:cs="Arial" w:ascii="Arial" w:hAnsi="Arial"/>
          <w:b/>
          <w:spacing w:val="-8"/>
        </w:rPr>
        <w:t xml:space="preserve">. </w:t>
      </w:r>
      <w:r>
        <w:rPr>
          <w:rFonts w:cs="Arial" w:ascii="Arial" w:hAnsi="Arial"/>
          <w:b/>
          <w:spacing w:val="-8"/>
          <w:lang w:val="uk-UA"/>
        </w:rPr>
        <w:t>Центр дистанційного навчання та інженерно-технічного забезпечення</w:t>
      </w:r>
    </w:p>
    <w:p>
      <w:pPr>
        <w:pStyle w:val="Normal"/>
        <w:spacing w:lineRule="exact" w:line="260" w:before="120" w:after="120"/>
        <w:ind w:left="570" w:hanging="0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Директор — РЯБОВ В’ячеслав Альбертович</w:t>
      </w:r>
      <w:r>
        <w:rPr>
          <w:rFonts w:cs="Arial" w:ascii="Arial" w:hAnsi="Arial"/>
          <w:b/>
          <w:spacing w:val="-8"/>
          <w:lang w:val="uk-UA"/>
        </w:rPr>
        <w:t xml:space="preserve">, </w:t>
      </w:r>
      <w:r>
        <w:rPr>
          <w:rFonts w:cs="Arial" w:ascii="Arial" w:hAnsi="Arial"/>
          <w:i/>
          <w:spacing w:val="-8"/>
          <w:lang w:val="uk-UA"/>
        </w:rPr>
        <w:t>тел.</w:t>
      </w:r>
      <w:r>
        <w:rPr>
          <w:rFonts w:cs="Arial" w:ascii="Arial" w:hAnsi="Arial"/>
          <w:b/>
          <w:spacing w:val="-8"/>
          <w:lang w:val="uk-UA"/>
        </w:rPr>
        <w:t xml:space="preserve"> </w:t>
      </w:r>
      <w:r>
        <w:rPr>
          <w:rFonts w:cs="Arial" w:ascii="Arial" w:hAnsi="Arial"/>
          <w:i/>
          <w:spacing w:val="-8"/>
          <w:lang w:val="uk-UA"/>
        </w:rPr>
        <w:t>(044) 481-38-56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39"/>
        <w:gridCol w:w="1783"/>
        <w:gridCol w:w="2093"/>
      </w:tblGrid>
      <w:tr>
        <w:trPr>
          <w:trHeight w:val="1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85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хнічна підтримка та супровід підвищення кваліфікації слухачів та студентів за очно-дистанційною формою навчання У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.А. Ряб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женери</w:t>
            </w:r>
          </w:p>
        </w:tc>
      </w:tr>
      <w:tr>
        <w:trPr>
          <w:trHeight w:val="3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хнічна підтримка та розвиток інформа-ційно-освітнього середовища У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.А. Ряб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женери</w:t>
            </w:r>
          </w:p>
        </w:tc>
      </w:tr>
      <w:tr>
        <w:trPr>
          <w:trHeight w:val="5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вадження системи дистанційного нав-чання (платформи) в навчальний процес У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.А. Рябов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етодисти, інженери</w:t>
            </w:r>
          </w:p>
        </w:tc>
      </w:tr>
      <w:tr>
        <w:trPr>
          <w:trHeight w:val="8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вчення стану застосування дистанцій-ного навчання та Інтернет-технологій в УМО та інститутах ПП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.О. Гравіт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.Л. Ляхоц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півробітники центру</w:t>
            </w:r>
          </w:p>
        </w:tc>
      </w:tr>
      <w:tr>
        <w:trPr>
          <w:trHeight w:val="64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дання консультативної допомоги тьюто-рам та викладачам з питань дистанційного навч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А. 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.М. Пікож</w:t>
            </w:r>
          </w:p>
        </w:tc>
      </w:tr>
      <w:tr>
        <w:trPr>
          <w:trHeight w:val="6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дання консультацій тьюторам та викла-дачам під час навчання слухачів та сту-дентів на дистанційному етапі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А. 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.М. Пікож</w:t>
            </w:r>
          </w:p>
        </w:tc>
      </w:tr>
      <w:tr>
        <w:trPr>
          <w:trHeight w:val="4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Технічне забезпечення Інтернет-конфе-ренцій кафедр,відділів та центрів УМО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.А. 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женери</w:t>
            </w:r>
          </w:p>
        </w:tc>
      </w:tr>
      <w:tr>
        <w:trPr>
          <w:trHeight w:val="3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безпечення супроводу та підтримки веб-сайтів У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.А. 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женери</w:t>
            </w:r>
          </w:p>
        </w:tc>
      </w:tr>
      <w:tr>
        <w:trPr>
          <w:trHeight w:val="6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хнічне забезпечення комп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’ютерної тех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ік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окальн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ї мережі та мережі інтернету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У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.А. 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женери</w:t>
            </w:r>
          </w:p>
        </w:tc>
      </w:tr>
      <w:tr>
        <w:trPr>
          <w:trHeight w:val="7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вчення стану та впровадження інформа-ційно-комунікаційних технологій у навчаль-ний процес УМ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.А. 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женери</w:t>
            </w:r>
          </w:p>
        </w:tc>
      </w:tr>
      <w:tr>
        <w:trPr>
          <w:trHeight w:val="4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вчити можливості використання та впро-вадження програми eFront у систему дис.-танційного навчання студентів та слухачів Університет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першого піврічч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.А. 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женери</w:t>
            </w:r>
          </w:p>
        </w:tc>
      </w:tr>
    </w:tbl>
    <w:p>
      <w:pPr>
        <w:pStyle w:val="Normal"/>
        <w:spacing w:lineRule="exact" w:line="260" w:before="120" w:after="0"/>
        <w:jc w:val="center"/>
        <w:rPr/>
      </w:pPr>
      <w:r>
        <w:br w:type="page"/>
      </w:r>
      <w:r>
        <w:rPr>
          <w:rFonts w:cs="Arial" w:ascii="Arial" w:hAnsi="Arial"/>
          <w:b/>
          <w:spacing w:val="-8"/>
          <w:lang w:val="uk-UA"/>
        </w:rPr>
        <w:t>1</w:t>
      </w:r>
      <w:r>
        <w:rPr>
          <w:rFonts w:cs="Arial" w:ascii="Arial" w:hAnsi="Arial"/>
          <w:b/>
          <w:lang w:val="uk-UA"/>
        </w:rPr>
        <w:t>.12.5. Відділ науково-організаційної роботи</w:t>
      </w:r>
    </w:p>
    <w:p>
      <w:pPr>
        <w:pStyle w:val="Normal"/>
        <w:spacing w:lineRule="exact" w:line="260" w:before="120" w:after="120"/>
        <w:ind w:left="57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pacing w:val="-10"/>
          <w:lang w:val="en-US"/>
        </w:rPr>
        <w:t xml:space="preserve">Начальник відділу науково-організаційної роботи — </w:t>
      </w:r>
      <w:r>
        <w:rPr>
          <w:rFonts w:cs="Arial" w:ascii="Arial" w:hAnsi="Arial"/>
          <w:b/>
          <w:lang w:val="en-US"/>
        </w:rPr>
        <w:t xml:space="preserve">ДЕНИСЕНКО Наталія Василівна, </w:t>
      </w:r>
      <w:r>
        <w:rPr>
          <w:rFonts w:cs="Arial" w:ascii="Arial" w:hAnsi="Arial"/>
          <w:i/>
          <w:lang w:val="en-US"/>
        </w:rPr>
        <w:t>тел. (044) 481-38-15, e-mail: nv-umo@mail.ru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073"/>
        <w:gridCol w:w="1881"/>
        <w:gridCol w:w="2099"/>
      </w:tblGrid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Всеукраїнської науково-прак-тичної конференції «Розвиток післядиплом-ної педагогічної освіти у сучасному суспільс-тві: експериментально-дослідницька діяль-ність» на базі Львівського обласного інсти-туту післядипломної педагогічної осві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півробітники відділу 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та проведення методологічних семінарів Університ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Денисенко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Н.М.Скоробогатько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засідань координаційної ради УМ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наради із завідувачами кафедр щодо тематики, організації та здійснення наукових досліджен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Ю.С. Осокіна,</w:t>
            </w:r>
          </w:p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Н.М.Скоробогатько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звіту про наукову роботу струк-турних підрозділів УМ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Денисенко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Н.М.Скоробогатько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лучення співробітників Університету та інших ВНЗ до участі у роботі наукових, науково-практичних конференцій, семінарів тощ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</w:t>
            </w:r>
          </w:p>
        </w:tc>
      </w:tr>
      <w:tr>
        <w:trPr>
          <w:trHeight w:val="6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віт про роботу спеціалізованих учених ра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кварта-ль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  <w:lang w:val="uk-UA"/>
              </w:rPr>
              <w:t>О.С. Снісаренко,</w:t>
            </w:r>
          </w:p>
          <w:p>
            <w:pPr>
              <w:pStyle w:val="Normal"/>
              <w:spacing w:lineRule="exact" w:line="260" w:before="0" w:after="0"/>
              <w:ind w:hanging="51"/>
              <w:contextualSpacing/>
              <w:rPr>
                <w:rFonts w:ascii="Arial" w:hAnsi="Arial" w:cs="Arial"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Н.М.Скоробогатько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К. Мельник</w:t>
            </w:r>
          </w:p>
        </w:tc>
      </w:tr>
      <w:tr>
        <w:trPr>
          <w:trHeight w:val="5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Аналіз стану результативності виконання наукових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, груд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ерівники тем</w:t>
            </w:r>
          </w:p>
        </w:tc>
      </w:tr>
      <w:tr>
        <w:trPr>
          <w:trHeight w:val="4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формація про стан упровадження резуль-татів науково-дослідницьких робіт за 2012 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  <w:t>Г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руд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Денисенко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ерівники тем</w:t>
            </w:r>
          </w:p>
        </w:tc>
      </w:tr>
      <w:tr>
        <w:trPr>
          <w:trHeight w:val="34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віт про роботу експериментальних май-данчикі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  <w:lang w:val="uk-UA"/>
              </w:rPr>
              <w:t>О.С. Снісаренко</w:t>
            </w:r>
          </w:p>
        </w:tc>
      </w:tr>
      <w:tr>
        <w:trPr>
          <w:trHeight w:val="6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анотованих звітів про виконання наукових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Ю.С. Осокіна,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ерівники тем</w:t>
            </w:r>
          </w:p>
        </w:tc>
      </w:tr>
      <w:tr>
        <w:trPr>
          <w:trHeight w:val="5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формація щодо подання запитів на від-криття нових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Ю.С. Осокіна,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ерівники тем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lang w:val="uk-UA" w:eastAsia="uk-UA"/>
        </w:rPr>
        <w:t>1.12.6. Аспірантура та докторантура</w:t>
      </w:r>
    </w:p>
    <w:p>
      <w:pPr>
        <w:pStyle w:val="Normal"/>
        <w:spacing w:lineRule="exact" w:line="260" w:before="120" w:after="120"/>
        <w:ind w:left="573" w:hanging="0"/>
        <w:rPr>
          <w:rFonts w:ascii="Arial" w:hAnsi="Arial" w:cs="Arial"/>
        </w:rPr>
      </w:pPr>
      <w:r>
        <w:rPr>
          <w:rFonts w:cs="Arial" w:ascii="Arial" w:hAnsi="Arial"/>
          <w:b/>
          <w:lang w:val="uk-UA" w:eastAsia="uk-UA"/>
        </w:rPr>
        <w:t>Завідувач — АНУФРІЄВА Оксана Леонідівна,</w:t>
      </w:r>
      <w:r>
        <w:rPr>
          <w:rFonts w:cs="Arial" w:ascii="Arial" w:hAnsi="Arial"/>
          <w:b/>
          <w:spacing w:val="-8"/>
          <w:lang w:val="uk-UA" w:eastAsia="uk-UA"/>
        </w:rPr>
        <w:t xml:space="preserve"> </w:t>
      </w:r>
      <w:r>
        <w:rPr>
          <w:rFonts w:cs="Arial" w:ascii="Arial" w:hAnsi="Arial"/>
          <w:i/>
          <w:spacing w:val="-8"/>
          <w:lang w:val="uk-UA" w:eastAsia="uk-UA"/>
        </w:rPr>
        <w:t>тел. (044) 481-38-50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905"/>
        <w:gridCol w:w="2029"/>
      </w:tblGrid>
      <w:tr>
        <w:trPr>
          <w:trHeight w:val="1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Розроблення програми навчання аспірантів і здобувачів у 2012 році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>Січень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–лю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Узгодження екзаменаційних білетів для складання кандидатських іспитів Підготовка відповідних матеріалів до навчально-екзаменаційної сесії аспірантів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Зав.кафедр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Організація та проведення навчально-екзаменаційної сесії аспірантів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905"/>
        <w:gridCol w:w="2029"/>
      </w:tblGrid>
      <w:tr>
        <w:trPr>
          <w:trHeight w:val="5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оведення з аспірантами методологічних семінарів з проблем щод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Ануфрієва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ровідні фахівці галузі</w:t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9" w:leader="none"/>
                <w:tab w:val="left" w:pos="10065" w:leader="none"/>
              </w:tabs>
              <w:spacing w:lineRule="exact" w:line="260"/>
              <w:ind w:left="-27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методології наукових досліджень;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9" w:leader="none"/>
                <w:tab w:val="left" w:pos="10065" w:leader="none"/>
              </w:tabs>
              <w:spacing w:lineRule="exact" w:line="260"/>
              <w:ind w:left="-27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мог до оформлення дисертаційних дос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іджень;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9" w:leader="none"/>
                <w:tab w:val="left" w:pos="10065" w:leader="none"/>
              </w:tabs>
              <w:spacing w:lineRule="exact" w:line="260"/>
              <w:ind w:left="-27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орії та методики управління освітою;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9" w:leader="none"/>
                <w:tab w:val="left" w:pos="10065" w:leader="none"/>
              </w:tabs>
              <w:spacing w:lineRule="exact" w:line="260"/>
              <w:ind w:left="-27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сихологічних аспектів наукової діяльності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рганізація навчання «Літньої школи мол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дих науковців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Черв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ровідні вчені Університету</w:t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Узгодження складу приймальної та екз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менаційної комісій для проведення вступних екзаменів в аспірантуру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.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Організація та пр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ведення вступних екзаменів до аспірантури, підготовка необхідної документаці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Червень, Верес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писання угод і контрактів про навчання в аспірантурі та докторантурі. Підготовка від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повідних матеріалів щодо зарахування асп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рантів та закріплення їх за кафедрами та науковими керівника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рганізація та проведення настановчої сесії для аспірантів прийому 2012 року, ознайом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ення з вимогами до індивідуальних плані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овка до затвердження вченою радою та радою з координації наукових дос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іджень у галузі педагогіки і психології в Україні тем дисертаційних досліджень асп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рантів і здобувачі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ротягом ро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</w:tc>
      </w:tr>
      <w:tr>
        <w:trPr>
          <w:trHeight w:val="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Організація атестації аспірантів, докторантів і здобувачів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>Листопад – груд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</w:tc>
      </w:tr>
      <w:tr>
        <w:trPr>
          <w:trHeight w:val="1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овка звіту про роботу відділу асп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рантури та докторантури за 2012 рік для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АПН України та Статуправлінн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Груд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Ануфрієва</w:t>
            </w:r>
          </w:p>
        </w:tc>
      </w:tr>
    </w:tbl>
    <w:p>
      <w:pPr>
        <w:pStyle w:val="Normal"/>
        <w:spacing w:lineRule="exact" w:line="260" w:before="240" w:after="0"/>
        <w:ind w:firstLine="284"/>
        <w:jc w:val="center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>1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uk-UA"/>
        </w:rPr>
        <w:t>Відділ організаційної роботи та діловодства</w:t>
      </w:r>
    </w:p>
    <w:p>
      <w:pPr>
        <w:pStyle w:val="Normal"/>
        <w:spacing w:lineRule="exact" w:line="260" w:before="120" w:after="120"/>
        <w:ind w:left="573" w:hanging="0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Начальник відділу — Казакова Майя Миколаївна</w:t>
      </w:r>
      <w:r>
        <w:rPr>
          <w:rFonts w:cs="Arial" w:ascii="Arial" w:hAnsi="Arial"/>
          <w:b/>
          <w:spacing w:val="-8"/>
          <w:lang w:val="uk-UA"/>
        </w:rPr>
        <w:t xml:space="preserve">, </w:t>
      </w:r>
      <w:r>
        <w:rPr>
          <w:rFonts w:cs="Arial" w:ascii="Arial" w:hAnsi="Arial"/>
          <w:i/>
          <w:spacing w:val="-8"/>
          <w:lang w:val="uk-UA"/>
        </w:rPr>
        <w:t>(044) 481-38-17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905"/>
        <w:gridCol w:w="2029"/>
      </w:tblGrid>
      <w:tr>
        <w:trPr>
          <w:trHeight w:val="1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увати і провести семінар на тему «Основи діловодства. Особливості оформ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ення документів і справ для передач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до архіву УМО»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.М. Комарова</w:t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овести інструктивно-методичну нараду «Організація роботи з документами згідн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з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ДСТУ та здійснення контролю за їх вик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анням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онтроль за здійсненням реєстрації вхідної та вихідної кореспонденції та її виконання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продовж ро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</w:t>
            </w:r>
          </w:p>
        </w:tc>
      </w:tr>
      <w:tr>
        <w:trPr>
          <w:trHeight w:val="3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Style w:val="Applestylespan"/>
                <w:rFonts w:cs="Arial" w:ascii="Arial" w:hAnsi="Arial"/>
                <w:spacing w:val="-8"/>
                <w:sz w:val="25"/>
                <w:szCs w:val="25"/>
                <w:shd w:fill="FFFFFF" w:val="clear"/>
              </w:rPr>
              <w:t>Здійснювати разом із відділом технічного забезпечення</w:t>
            </w:r>
            <w:r>
              <w:rPr>
                <w:rStyle w:val="Applestylespan"/>
                <w:rFonts w:cs="Arial" w:ascii="Arial" w:hAnsi="Arial"/>
                <w:spacing w:val="-8"/>
                <w:sz w:val="25"/>
                <w:szCs w:val="25"/>
                <w:shd w:fill="FFFFFF" w:val="clear"/>
                <w:lang w:val="uk-UA"/>
              </w:rPr>
              <w:t xml:space="preserve"> підготовку</w:t>
            </w:r>
            <w:r>
              <w:rPr>
                <w:rStyle w:val="Applestylespan"/>
                <w:rFonts w:cs="Arial" w:ascii="Arial" w:hAnsi="Arial"/>
                <w:spacing w:val="-8"/>
                <w:sz w:val="25"/>
                <w:szCs w:val="25"/>
                <w:shd w:fill="FFFFFF" w:val="clear"/>
              </w:rPr>
              <w:t xml:space="preserve"> засідань ректо</w:t>
            </w:r>
            <w:r>
              <w:rPr>
                <w:rStyle w:val="Applestylespan"/>
                <w:rFonts w:cs="Arial" w:ascii="Arial" w:hAnsi="Arial"/>
                <w:spacing w:val="-8"/>
                <w:sz w:val="25"/>
                <w:szCs w:val="25"/>
                <w:shd w:fill="FFFFFF" w:val="clear"/>
                <w:lang w:val="uk-UA"/>
              </w:rPr>
              <w:t>-</w:t>
            </w:r>
            <w:r>
              <w:rPr>
                <w:rStyle w:val="Applestylespan"/>
                <w:rFonts w:cs="Arial" w:ascii="Arial" w:hAnsi="Arial"/>
                <w:spacing w:val="-8"/>
                <w:sz w:val="25"/>
                <w:szCs w:val="25"/>
                <w:shd w:fill="FFFFFF" w:val="clear"/>
              </w:rPr>
              <w:t xml:space="preserve">рату, нарад, що проводяться ректором;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оформлення документів за їх підсумка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остій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</w:t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Скласти та затвердити зведену номенкл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туру справ Університету на 2012 р.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гідн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з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нов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ю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структур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ю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>До 1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z w:val="25"/>
                <w:szCs w:val="25"/>
              </w:rPr>
              <w:t>лют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Кравец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905"/>
        <w:gridCol w:w="2029"/>
      </w:tblGrid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нформувати керівництво Університету про стан робот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з документами та вносити пропозиції щодо його поліпше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остій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абезпеч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ва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и участь у заходах з підв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щення фахової кваліфікації працівників під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розділів Університету, які відповідають за роботу з документа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остій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абезпеч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ва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и безперебій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ий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зв’яз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к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із зовнішніми і внутрішніми контракторами по електронній мереж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остій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родовжити практику відправлень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віталь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х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листі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к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, телеграм та адрес до орг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ізацій-партнерів Університету, поточ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ї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кореспонденц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ї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Університет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продовж ро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рганіз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вати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в установленому Держком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архівом порядку користування архівними документами, видач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архівних довідок, в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ягів з документів юридичним особам і громадяна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За потреб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.М. Комарова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абезпечувати канцелярськими товарами та папером підрозділи УМ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остій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М. Казакова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>1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>8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uk-UA"/>
        </w:rPr>
        <w:t>Відділ ліцензування та акредитації</w:t>
      </w:r>
    </w:p>
    <w:p>
      <w:pPr>
        <w:pStyle w:val="Normal"/>
        <w:spacing w:lineRule="exact" w:line="260" w:before="120" w:after="0"/>
        <w:ind w:left="573" w:hanging="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lang w:val="uk-UA"/>
        </w:rPr>
        <w:t>Начальник відділу — ТЕРЕЩЕНКО Валентина Михайлівна</w:t>
      </w:r>
      <w:r>
        <w:rPr>
          <w:rFonts w:cs="Arial" w:ascii="Arial" w:hAnsi="Arial"/>
          <w:b/>
          <w:spacing w:val="-8"/>
          <w:lang w:val="uk-UA"/>
        </w:rPr>
        <w:t>,</w:t>
      </w:r>
    </w:p>
    <w:p>
      <w:pPr>
        <w:pStyle w:val="Normal"/>
        <w:spacing w:lineRule="exact" w:line="260" w:before="0" w:after="120"/>
        <w:ind w:left="570" w:hanging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spacing w:val="-8"/>
          <w:lang w:val="uk-UA"/>
        </w:rPr>
        <w:t>тел. (044) 481-38-40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905"/>
        <w:gridCol w:w="2029"/>
      </w:tblGrid>
      <w:tr>
        <w:trPr>
          <w:trHeight w:val="1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твердити навчальні плани та варіативні частини для відкриття спеціалізації «Орга-нізаційна психологія» з галузі знань 0301 «Соціально-політичні науки» спеціальності 8.03010201 «Психологія» на кафедрі за-гальної та практичної психологі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рацівники відділу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 кафедри П.В. Лушин</w:t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дання консультаційної допомоги кафедрі Управління проектами та загальнофахових дисциплін щодо організації ліцензування з галузі знань 1801 «Специфічні категорії», спеціальність 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  <w:lang w:val="uk-UA" w:eastAsia="en-US"/>
              </w:rPr>
              <w:t>8.18010013 «Управління про-ектами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 –лю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рацівники відділу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 кафедри В.І. Карамушка</w:t>
            </w:r>
          </w:p>
        </w:tc>
      </w:tr>
      <w:tr>
        <w:trPr>
          <w:trHeight w:val="1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дання консультаційної допомоги кафедрі Економіки та управління персоналом щодо організації акредитації з галузі знань 0306 «Менеджмент адміністрування», напрям підготовки 6.030601 «Менеджмент», спеці-альність 8.03060101 «Менеджмент орга-нізацій і адмініструванн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 –берез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рацівники відділу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 кафедри Г.А. Дмитренко</w:t>
            </w:r>
          </w:p>
        </w:tc>
      </w:tr>
      <w:tr>
        <w:trPr>
          <w:trHeight w:val="3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дання консультаційної допомоги кафедрі «Економіки та управління персоналом» щодо організації акредитації з  галузі знань 0305 Економіка та підприємництво», напрям підготовки (спеціальності) 6.030505, 8.03050501 «Управління персоналом та економіка праці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 –берез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рацівники відділу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 кафедри Г.А. Дмитр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905"/>
        <w:gridCol w:w="2029"/>
      </w:tblGrid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увати та подати до МОН молоді та спорту України дві ліцензійні справи з надання освітньої послуги з підвищення кваліфікації керівних, педагогічних, науково-педагогічних працівників з безпеки життє-діяльності та охорони праці (кафедра філо-софії і освіти дорослих ЦІПП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 –лю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рацівники відділу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 кафедри В.В. Дивак</w:t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вторне подання до МОН молоді та спорту України ліцензійної справи з галузі знань 1801 Специфічні категорії», спеціаль-ність 8.18010018 «Адміністративний ме-неджмент» (кафедра економіки та управ-ління персоналом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рацівники відділу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 кафедри Г.А. Дмитренко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криття денної форми навчання в Універ-ситеті за напрямами: 6.030102 «Психо-логія», 6.030103 «Практична психологія», 6.030505 «Управління персоналом та економіка праці», 6.030601 «Менеджмен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рацівники відділу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>завідувачі кафедр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5"/>
                <w:szCs w:val="25"/>
                <w:shd w:fill="F6FBFE" w:val="clear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shd w:fill="F6FBFE" w:val="clear"/>
                <w:lang w:val="uk-UA"/>
              </w:rPr>
              <w:t>Здійснення комплексу підготовчих заходів щодо організації та проведення само-аналізу акредитації, напрямів підготовки (спеціальностей), з яких здійснюється під-готовка фахівців, забезпечення своєчасного оформлення ліцензій і сертифікатів, пере-оформлення у разі закінчення терміну їх дії, здійснення супроводу ліцензійних та акре-дитаційних справ напрямів підготовки (спе-ціальностей) університету у Міністерстві освіти і науки, молоді та спорту України, Державній акредитаційній комісі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 відділу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sz w:val="25"/>
          <w:szCs w:val="25"/>
          <w:lang w:val="uk-UA"/>
        </w:rPr>
        <w:t>1.12.9. Відділ маркетингу</w:t>
      </w:r>
    </w:p>
    <w:p>
      <w:pPr>
        <w:pStyle w:val="Normal"/>
        <w:spacing w:lineRule="exact" w:line="260" w:before="120" w:after="120"/>
        <w:ind w:left="573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чальник відділу — ЗАТАЙДУХ Василь Дмитрович</w:t>
      </w:r>
      <w:r>
        <w:rPr>
          <w:rFonts w:cs="Arial" w:ascii="Arial" w:hAnsi="Arial"/>
          <w:b/>
          <w:spacing w:val="-8"/>
          <w:lang w:val="uk-UA"/>
        </w:rPr>
        <w:t xml:space="preserve">, тел. </w:t>
      </w:r>
      <w:r>
        <w:rPr>
          <w:rFonts w:cs="Arial" w:ascii="Arial" w:hAnsi="Arial"/>
          <w:b/>
          <w:i/>
          <w:spacing w:val="-8"/>
          <w:lang w:val="uk-UA"/>
        </w:rPr>
        <w:t>(044) 481-38-31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905"/>
        <w:gridCol w:w="2029"/>
      </w:tblGrid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несення змін до кошторисів щодо надання платних послуг у 2012 році, їх узгодження  та документальне оформле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Д.С. Петренко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Д. Затайдух </w:t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ослідження ринку, формування та онов-лення баз даних щодо конкурентів та по-тенційних споживачів на ринку платних освітніх послуг. Результат дослідження: ре-єстр провідних учасників ринку платних освітніх послуг, тематика та зміст семінарів, тренінгів які пропонуються споживачам, аналіз цінової політик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-черв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О. Врадій</w:t>
            </w:r>
          </w:p>
        </w:tc>
      </w:tr>
      <w:tr>
        <w:trPr>
          <w:trHeight w:val="19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Розробка та тиражування рекламно-інфор-маційних матеріалів (послуг з оренди, про-ведення методичних тренінгів-семінарів,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нформування осіб, які бажають продовжити навчання в Інституті менеджменту та пси-хології, інформування слухачів щодо умов підвищення кваліфікації в УМО тощ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 –серп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О. Врадій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Д. Затайду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905"/>
        <w:gridCol w:w="2029"/>
      </w:tblGrid>
      <w:tr>
        <w:trPr>
          <w:trHeight w:val="1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Формування спільно з провідними кафед-рами ЦІППО, ІВО, Інституту менеджменту та психології узагальненого реєстру тема-тики та планів платних семінарів, тренінгів, інших освітніх платних послуг. Апробація тематики на ринку, внесення змін до ре-єстру відповідно до запитів споживачів – замовників платних освітніх посл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 –черв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Д. Затайдух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О. Врадій</w:t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формлення та документальний супровід надання платних послуг (кандидатські іспи-ти, консультації з написання та захисту ди-сертацій, аспірантура, докторантура тощ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</w:t>
            </w:r>
          </w:p>
        </w:tc>
      </w:tr>
      <w:tr>
        <w:trPr>
          <w:trHeight w:val="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шук замовників послуг з проведення платних навчально-методичних семінарів та тренінгів у м. Києві, формування груп, документальне оформлення та організацій-ний супрові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 –червень;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 –груд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Д. Затайдух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</w:t>
            </w:r>
          </w:p>
        </w:tc>
      </w:tr>
      <w:tr>
        <w:trPr>
          <w:trHeight w:val="5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шук замовників послуг з проведення платних навчально-методичних семінарів та тренінгів у різних регіонах України, облас-них центрах, формування груп, докумен-тальне оформлення та організаційний су-прові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 –червень;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 –груд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Д. Затайдух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платних семінарів-тренінгів для науково педагогічних працівників у Вінниці, Чернігові, Хмельницьком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 –травень, Жовтень –груд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Д. Затайдух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шук замовників платних послуг з під-вищення кваліфікації (очно-заочна форма, стажування), формування груп, докумен-тальне оформлен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 Д. Затайдух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часть у виставці «Сучасна освіта в Україні – 2012 р.». Огляд експозицій та зустріч з учасниками виставки, розповсюдження інформаційних матеріалів щодо умов та переваг навчання в УМО, розповсюдження тематики та умов проведення семінарів,  надання інших платних послуг, аналіз мате-ріалів, отриманих на виставц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5–17 лют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Д. Затайдух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О. Врадій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ланування та організація участі Універ-ситету менеджменту освіти у виставці «Освіта та кар’єра – 2012» (оформлення стенда, робота з відвідувачами виставки, розповсюдження презентаційних матеріалів тощ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9–31 березн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Д. Затайдух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О. Врадій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спільних з приймальною комі-сією Інституту менеджменту та психології інформаційно-комунікаційних акцій з метою залучення до навчання молоді, інформу-вання цільових аудиторій про умови та переваги навчання в УМ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 –квітень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ерпень –жовтен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Д. Затайдух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.С. Петр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О. Врадій</w:t>
            </w:r>
          </w:p>
        </w:tc>
      </w:tr>
    </w:tbl>
    <w:p>
      <w:pPr>
        <w:pStyle w:val="Normal"/>
        <w:spacing w:lineRule="exact" w:line="26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br w:type="page"/>
      </w:r>
      <w:r>
        <w:rPr>
          <w:rFonts w:cs="Arial" w:ascii="Arial" w:hAnsi="Arial"/>
          <w:b/>
          <w:sz w:val="25"/>
          <w:szCs w:val="25"/>
          <w:lang w:val="uk-UA"/>
        </w:rPr>
        <w:t>1.12.10. Редакційно-видавничий відділ</w:t>
      </w:r>
    </w:p>
    <w:p>
      <w:pPr>
        <w:pStyle w:val="Normal"/>
        <w:spacing w:lineRule="exact" w:line="260" w:before="120" w:after="0"/>
        <w:ind w:left="573" w:hanging="0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lang w:val="uk-UA"/>
        </w:rPr>
        <w:t>Начальник відділу — ЖЕБРОВСЬКИЙ Олександр Михайлович</w:t>
      </w:r>
      <w:r>
        <w:rPr>
          <w:rFonts w:cs="Arial" w:ascii="Arial" w:hAnsi="Arial"/>
          <w:b/>
          <w:spacing w:val="-8"/>
          <w:lang w:val="uk-UA"/>
        </w:rPr>
        <w:t>,</w:t>
      </w:r>
    </w:p>
    <w:p>
      <w:pPr>
        <w:pStyle w:val="Normal"/>
        <w:spacing w:lineRule="exact" w:line="260" w:before="0" w:after="120"/>
        <w:ind w:left="57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i/>
          <w:spacing w:val="-8"/>
          <w:lang w:val="uk-UA"/>
        </w:rPr>
        <w:t>тел.</w:t>
      </w:r>
      <w:r>
        <w:rPr>
          <w:rFonts w:cs="Arial" w:ascii="Arial" w:hAnsi="Arial"/>
          <w:b/>
          <w:spacing w:val="-8"/>
          <w:lang w:val="uk-UA"/>
        </w:rPr>
        <w:t xml:space="preserve"> </w:t>
      </w:r>
      <w:r>
        <w:rPr>
          <w:rFonts w:cs="Arial" w:ascii="Arial" w:hAnsi="Arial"/>
          <w:b/>
          <w:i/>
          <w:spacing w:val="-8"/>
          <w:lang w:val="uk-UA"/>
        </w:rPr>
        <w:t>(044) 481-38-58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653"/>
        <w:gridCol w:w="2281"/>
      </w:tblGrid>
      <w:tr>
        <w:trPr>
          <w:trHeight w:val="1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8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ювати редакційне опрацювання руко-писів, затверджених до видання на засідан-нях науково-методичної ради, роботу з авторами та укладач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безпечувати поліграфічне виконання видань навчально-методичної літератури високої якост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29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ювати редагування та видання часо-пису «Післядипломна освіта в Україні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ювати редагування та видання фа-хового збірника наукових праць «Вісник післядипломної осві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ювати редагування та видання збір-ника «Нормативно-правові документи для керівників структурних підрозділів Універси-тету менеджменту осві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Брати участь у підготовці та виданні фа-хового електронного журналу </w:t>
            </w:r>
            <w:r>
              <w:rPr>
                <w:rFonts w:cs="Arial" w:ascii="Arial" w:hAnsi="Arial"/>
                <w:bCs/>
                <w:spacing w:val="-8"/>
                <w:sz w:val="25"/>
                <w:szCs w:val="25"/>
              </w:rPr>
              <w:t>«Теорія та методика управління освітою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5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одити організаційну роботу щодо комплектування журнал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ліпшити, осучаснити дизайн видань УМО НАПН Украї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  <w:tr>
        <w:trPr>
          <w:trHeight w:val="3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часно реагувати та підтримувати нові ідеї видань У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ацівники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ділу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1.12.11. Наукова бібліотека</w:t>
      </w:r>
    </w:p>
    <w:p>
      <w:pPr>
        <w:pStyle w:val="Normal"/>
        <w:spacing w:lineRule="exact" w:line="260" w:before="120" w:after="120"/>
        <w:ind w:left="567" w:hanging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Завідувач — РОЗУМЕНКО Ніна Михайлівна, </w:t>
      </w:r>
      <w:r>
        <w:rPr/>
        <w:t>тел. (044)-481-38-25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19"/>
        <w:gridCol w:w="1703"/>
        <w:gridCol w:w="221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 (заходу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Формування книжкового фонду:</w:t>
            </w:r>
          </w:p>
        </w:tc>
      </w:tr>
      <w:tr>
        <w:trPr>
          <w:trHeight w:val="238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нести нові рубрики до тематико-типо-логічного плану комплектува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вірити навчальні плани Інституту ме-неджменту та психології, Центрального інституту післядипломної педагогічної освіти, Інституту відкритої освіти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</w:t>
            </w:r>
            <w:r>
              <w:rPr>
                <w:rFonts w:cs="Arial" w:ascii="Arial" w:hAnsi="Arial"/>
                <w:sz w:val="25"/>
                <w:szCs w:val="25"/>
              </w:rPr>
              <w:t>ерпен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 Розуменко</w:t>
            </w:r>
          </w:p>
        </w:tc>
      </w:tr>
      <w:tr>
        <w:trPr>
          <w:trHeight w:val="4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spacing w:lineRule="exact" w:line="280"/>
              <w:ind w:left="0" w:hanging="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уточнити тематику науково-дослідної роботи УМО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</w:t>
            </w:r>
            <w:r>
              <w:rPr>
                <w:rFonts w:cs="Arial" w:ascii="Arial" w:hAnsi="Arial"/>
                <w:sz w:val="25"/>
                <w:szCs w:val="25"/>
              </w:rPr>
              <w:t>ерпен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Л. Галаджій</w:t>
            </w:r>
          </w:p>
        </w:tc>
      </w:tr>
      <w:tr>
        <w:trPr>
          <w:trHeight w:val="4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spacing w:lineRule="exact" w:line="280"/>
              <w:ind w:left="-16" w:firstLine="16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увати довідку для ліцензування та акредитації за спеціальностями «Організа-ційна психологія», «Управління проекта-ми», «Менеджмент», «Менеджмент органі-зацій і адміністрування», «Управління пер-соналом та економіка праці», «Адміністра-тивний менеджмент», «Безпека життєді-яльності та охорона праці»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С. Нижни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77"/>
        <w:gridCol w:w="1703"/>
        <w:gridCol w:w="2175"/>
      </w:tblGrid>
      <w:tr>
        <w:trPr>
          <w:trHeight w:val="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209" w:leader="none"/>
              </w:tabs>
              <w:spacing w:lineRule="exact" w:line="280"/>
              <w:ind w:left="-16" w:hanging="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spacing w:lineRule="exact" w:line="280"/>
              <w:ind w:left="-16" w:firstLine="16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стежити за новими книговиданнями, ката-логами видавництв;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истопад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Л. Галаджій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С. Нижни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 Розуменко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придбати літературу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но до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на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чальних планів інститутів та тематики НДІППО Університету менеджменту освіт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овести моніторинг передплати пері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дичних видань за 20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</w:t>
            </w:r>
            <w:r>
              <w:rPr>
                <w:rFonts w:cs="Arial" w:ascii="Arial" w:hAnsi="Arial"/>
                <w:sz w:val="25"/>
                <w:szCs w:val="25"/>
              </w:rPr>
              <w:t>равень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формити передплату на 20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</w:t>
            </w:r>
            <w:r>
              <w:rPr>
                <w:rFonts w:cs="Arial" w:ascii="Arial" w:hAnsi="Arial"/>
                <w:sz w:val="25"/>
                <w:szCs w:val="25"/>
              </w:rPr>
              <w:t>овтен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ь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ібрати певну літературу до ДНПБ ім. В. Сухомлинського (500 примірників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блік документів, що надійшли до наукової бібліотек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>Н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 </w:t>
            </w:r>
            <w:r>
              <w:rPr>
                <w:rFonts w:cs="Arial" w:ascii="Arial" w:hAnsi="Arial"/>
                <w:sz w:val="25"/>
                <w:szCs w:val="25"/>
              </w:rPr>
              <w:t>Розуменко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1" w:leader="none"/>
              </w:tabs>
              <w:spacing w:lineRule="exact" w:line="260"/>
              <w:ind w:left="-17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своєчасно отримувати книги з книготор-говельних органів, звіряти з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супровідними документами, складати акти на нові над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ходження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1" w:leader="none"/>
              </w:tabs>
              <w:spacing w:lineRule="exact" w:line="260"/>
              <w:ind w:left="-17" w:hanging="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оводити сумарний та індивідуальний облік книг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1" w:leader="none"/>
              </w:tabs>
              <w:spacing w:lineRule="exact" w:line="280"/>
              <w:ind w:left="-1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своєчасно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давати документи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о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бухгал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ер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ї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5"/>
                <w:szCs w:val="25"/>
              </w:rPr>
              <w:t>Технічн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е</w:t>
            </w:r>
            <w:r>
              <w:rPr>
                <w:rFonts w:cs="Arial" w:ascii="Arial" w:hAnsi="Arial"/>
                <w:sz w:val="25"/>
                <w:szCs w:val="25"/>
              </w:rPr>
              <w:t xml:space="preserve"> 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працювання</w:t>
            </w:r>
            <w:r>
              <w:rPr>
                <w:rFonts w:cs="Arial" w:ascii="Arial" w:hAnsi="Arial"/>
                <w:sz w:val="25"/>
                <w:szCs w:val="25"/>
              </w:rPr>
              <w:t xml:space="preserve"> документів біб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z w:val="25"/>
                <w:szCs w:val="25"/>
              </w:rPr>
              <w:t>ліоте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5"/>
                <w:szCs w:val="25"/>
              </w:rPr>
              <w:t>Н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 </w:t>
            </w:r>
            <w:r>
              <w:rPr>
                <w:rFonts w:cs="Arial" w:ascii="Arial" w:hAnsi="Arial"/>
                <w:sz w:val="25"/>
                <w:szCs w:val="25"/>
              </w:rPr>
              <w:t>Розуменк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О</w:t>
            </w:r>
            <w:r>
              <w:rPr>
                <w:rFonts w:cs="Arial" w:ascii="Arial" w:hAnsi="Arial"/>
                <w:sz w:val="25"/>
                <w:szCs w:val="25"/>
              </w:rPr>
              <w:t>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Бєліх</w:t>
            </w:r>
          </w:p>
        </w:tc>
      </w:tr>
      <w:tr>
        <w:trPr>
          <w:trHeight w:val="28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Каталогізація документі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Н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 </w:t>
            </w:r>
            <w:r>
              <w:rPr>
                <w:rFonts w:cs="Arial" w:ascii="Arial" w:hAnsi="Arial"/>
                <w:sz w:val="25"/>
                <w:szCs w:val="25"/>
              </w:rPr>
              <w:t>Розум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. </w:t>
            </w:r>
            <w:r>
              <w:rPr>
                <w:rFonts w:cs="Arial" w:ascii="Arial" w:hAnsi="Arial"/>
                <w:sz w:val="25"/>
                <w:szCs w:val="25"/>
              </w:rPr>
              <w:t>Нижник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З. Орєхо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О. Бєліх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Л. Галаджій</w:t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систематизувати документ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написати каталожні картки до алфавіт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ого, систематичного каталогів та систем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ичної картотек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pacing w:lineRule="exact" w:line="280"/>
              <w:ind w:left="0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розставит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и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00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карток до каталогі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00 карток до тематичної картотеки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pacing w:lineRule="exact" w:line="280"/>
              <w:ind w:left="0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поновити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16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ематич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их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полиц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ь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провадження і використання сучасних інформаційних технологі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 </w:t>
            </w:r>
            <w:r>
              <w:rPr>
                <w:rFonts w:cs="Arial" w:ascii="Arial" w:hAnsi="Arial"/>
                <w:sz w:val="25"/>
                <w:szCs w:val="25"/>
              </w:rPr>
              <w:t>Галаджій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. </w:t>
            </w:r>
            <w:r>
              <w:rPr>
                <w:rFonts w:cs="Arial" w:ascii="Arial" w:hAnsi="Arial"/>
                <w:sz w:val="25"/>
                <w:szCs w:val="25"/>
              </w:rPr>
              <w:t>Нижник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5"/>
                <w:szCs w:val="25"/>
              </w:rPr>
              <w:t>Бєліх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0" w:leader="none"/>
              </w:tabs>
              <w:spacing w:lineRule="exact" w:line="260"/>
              <w:ind w:left="-1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створити фонд дисертацій та бакалавр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ських і магістерських робіт в електронному вигляд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0" w:leader="none"/>
              </w:tabs>
              <w:spacing w:lineRule="exact" w:line="260"/>
              <w:ind w:left="-1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продовжувати роботу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і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створен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я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еле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ронної картотеки бібліотеки на статті з періодичних видань на 20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–2012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.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0" w:leader="none"/>
              </w:tabs>
              <w:spacing w:lineRule="exact" w:line="26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творення електронного каталогу фонду бібліотеки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0" w:leader="none"/>
              </w:tabs>
              <w:spacing w:lineRule="exact" w:line="280"/>
              <w:ind w:left="-1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абезпечити відповідні умови для роботи комп’ютерного класу користувачам біблі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ек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рганізація та збереження бібліотечного фонду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 </w:t>
            </w:r>
            <w:r>
              <w:rPr>
                <w:rFonts w:cs="Arial" w:ascii="Arial" w:hAnsi="Arial"/>
                <w:sz w:val="25"/>
                <w:szCs w:val="25"/>
              </w:rPr>
              <w:t>Галаджій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С. Нижник</w:t>
            </w:r>
          </w:p>
        </w:tc>
      </w:tr>
      <w:tr>
        <w:trPr>
          <w:trHeight w:val="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розставити фонди дисертацій, авторе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фератів, випускних робіт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розставити книги (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ісля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адходження н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вої літератури та книг, повер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х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і читачами)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олектив бібліотеки</w:t>
            </w:r>
          </w:p>
        </w:tc>
      </w:tr>
      <w:tr>
        <w:trPr>
          <w:trHeight w:val="6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відібрати застарілі,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евні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та непрофільні видання (примірників) – 3 тис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006"/>
        <w:gridCol w:w="40"/>
        <w:gridCol w:w="1646"/>
        <w:gridCol w:w="17"/>
        <w:gridCol w:w="2175"/>
      </w:tblGrid>
      <w:tr>
        <w:trPr>
          <w:trHeight w:val="1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бір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ати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магістер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ькі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об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и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випуску 2000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–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200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р. до архіву та перед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и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їх за актом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</w:t>
            </w:r>
            <w:r>
              <w:rPr>
                <w:rFonts w:cs="Arial" w:ascii="Arial" w:hAnsi="Arial"/>
                <w:sz w:val="25"/>
                <w:szCs w:val="25"/>
              </w:rPr>
              <w:t>вітен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увати акт на вилучення застарілої літератури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З. </w:t>
            </w:r>
            <w:r>
              <w:rPr>
                <w:rFonts w:cs="Arial" w:ascii="Arial" w:hAnsi="Arial"/>
                <w:sz w:val="25"/>
                <w:szCs w:val="25"/>
              </w:rPr>
              <w:t>Орєхова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 </w:t>
            </w:r>
            <w:r>
              <w:rPr>
                <w:rFonts w:cs="Arial" w:ascii="Arial" w:hAnsi="Arial"/>
                <w:sz w:val="25"/>
                <w:szCs w:val="25"/>
              </w:rPr>
              <w:t>Галаджій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М. </w:t>
            </w:r>
            <w:r>
              <w:rPr>
                <w:rFonts w:cs="Arial" w:ascii="Arial" w:hAnsi="Arial"/>
                <w:sz w:val="25"/>
                <w:szCs w:val="25"/>
              </w:rPr>
              <w:t xml:space="preserve">Розуменко </w:t>
            </w:r>
          </w:p>
        </w:tc>
      </w:tr>
      <w:tr>
        <w:trPr>
          <w:trHeight w:val="5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2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Забезпечення доступу користувачів бібліотеки</w:t>
            </w: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5"/>
                <w:szCs w:val="25"/>
              </w:rPr>
              <w:t>до інформаційних фондів: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1.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бслуговування читач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9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овести пере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е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єстрацію формулярів користувачів наукової бібліотек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оку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З. Орєхова, О.Л. Галаджій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9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бслуговування читачів на або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е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менті – 3 00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0;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9" w:leader="none"/>
              </w:tabs>
              <w:spacing w:lineRule="exact" w:line="280"/>
              <w:ind w:left="-1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обслуговування читачів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читальній залі – 2 50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2.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Інформаційна, бібліографічна, просвітниць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ка та культурна робота наукової бібліотек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</w:t>
            </w:r>
            <w:r>
              <w:rPr>
                <w:rFonts w:cs="Arial" w:ascii="Arial" w:hAnsi="Arial"/>
                <w:sz w:val="25"/>
                <w:szCs w:val="25"/>
              </w:rPr>
              <w:t>ересень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оку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 </w:t>
            </w:r>
            <w:r>
              <w:rPr>
                <w:rFonts w:cs="Arial" w:ascii="Arial" w:hAnsi="Arial"/>
                <w:sz w:val="25"/>
                <w:szCs w:val="25"/>
              </w:rPr>
              <w:t>Галаджій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. </w:t>
            </w:r>
            <w:r>
              <w:rPr>
                <w:rFonts w:cs="Arial" w:ascii="Arial" w:hAnsi="Arial"/>
                <w:sz w:val="25"/>
                <w:szCs w:val="25"/>
              </w:rPr>
              <w:t>Нижник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М. </w:t>
            </w:r>
            <w:r>
              <w:rPr>
                <w:rFonts w:cs="Arial" w:ascii="Arial" w:hAnsi="Arial"/>
                <w:sz w:val="25"/>
                <w:szCs w:val="25"/>
              </w:rPr>
              <w:t>Розуменк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 М. Калінін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З. Орєхова</w:t>
            </w:r>
          </w:p>
        </w:tc>
      </w:tr>
      <w:tr>
        <w:trPr>
          <w:trHeight w:val="4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8" w:leader="none"/>
              </w:tabs>
              <w:spacing w:lineRule="exact" w:line="280"/>
              <w:ind w:left="-1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рганізувати 3 інформаційні перегляди нових надходжень літератури й періодич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их видань;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8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оформити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 інформаційних книжкових виставок;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8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оформити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 тематичних книжкових вис-тавок з презентацією наукових праць ка-федр УМО;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8" w:leader="none"/>
              </w:tabs>
              <w:spacing w:lineRule="exact" w:line="280"/>
              <w:ind w:left="-1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брати участь у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проведен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презентацій наукових досягнень лаборатор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ї управління навчальним закладом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Інституту педагогіки НАПН Україн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8" w:leader="none"/>
              </w:tabs>
              <w:spacing w:lineRule="exact" w:line="280"/>
              <w:ind w:left="-1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родовжувати роботу з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редагуват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ня та поповнення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систематич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ї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картоте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и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ст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ей періодичних видань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  <w:t>Науково-методична робота:</w:t>
            </w:r>
          </w:p>
        </w:tc>
      </w:tr>
      <w:tr>
        <w:trPr>
          <w:trHeight w:val="2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1.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коригувати бібліографічний покажчик електронних підручників та розміщення їх на сайті УМ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</w:t>
            </w:r>
            <w:r>
              <w:rPr>
                <w:rFonts w:cs="Arial" w:ascii="Arial" w:hAnsi="Arial"/>
                <w:sz w:val="25"/>
                <w:szCs w:val="25"/>
              </w:rPr>
              <w:t>вітень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С. Нижник </w:t>
            </w:r>
          </w:p>
        </w:tc>
      </w:tr>
      <w:tr>
        <w:trPr>
          <w:trHeight w:val="2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2.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корегувати Посадові інструкції бібліоте-карів, бібліограф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юти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Н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 </w:t>
            </w:r>
            <w:r>
              <w:rPr>
                <w:rFonts w:cs="Arial" w:ascii="Arial" w:hAnsi="Arial"/>
                <w:sz w:val="25"/>
                <w:szCs w:val="25"/>
              </w:rPr>
              <w:t xml:space="preserve">Розуменко </w:t>
            </w:r>
          </w:p>
        </w:tc>
      </w:tr>
      <w:tr>
        <w:trPr>
          <w:trHeight w:val="2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3.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ористовувати у практиці роботи біблі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еки нові нормативно-правові документи у сфері освіти, науки, культури та бібліотеч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ої справ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Упродовж </w:t>
            </w:r>
            <w:r>
              <w:rPr>
                <w:rFonts w:cs="Arial" w:ascii="Arial" w:hAnsi="Arial"/>
                <w:sz w:val="25"/>
                <w:szCs w:val="25"/>
              </w:rPr>
              <w:t>року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олектив бібліотеки</w:t>
            </w:r>
          </w:p>
        </w:tc>
      </w:tr>
      <w:tr>
        <w:trPr>
          <w:trHeight w:val="2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4.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увати календар пам’ятних та знаме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них дат на 20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истопад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С. Нижник</w:t>
            </w:r>
          </w:p>
        </w:tc>
      </w:tr>
      <w:tr>
        <w:trPr>
          <w:trHeight w:val="2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Менеджмент бібліотеки:</w:t>
            </w:r>
          </w:p>
        </w:tc>
      </w:tr>
      <w:tr>
        <w:trPr>
          <w:trHeight w:val="26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.1.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Управлінська діяльність по забезпечен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ю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технологічних процесів у бібліотеці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Н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М. Розуменко</w:t>
            </w:r>
          </w:p>
        </w:tc>
      </w:tr>
      <w:tr>
        <w:trPr>
          <w:trHeight w:val="26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9" w:leader="none"/>
              </w:tabs>
              <w:spacing w:lineRule="exact" w:line="280"/>
              <w:ind w:left="-27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увати звіт про роботу бібліотеки за 20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і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истопад</w:t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046"/>
        <w:gridCol w:w="1646"/>
        <w:gridCol w:w="2192"/>
        <w:gridCol w:w="8"/>
      </w:tblGrid>
      <w:tr>
        <w:trPr>
          <w:trHeight w:val="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spacing w:lineRule="exact" w:line="280"/>
              <w:ind w:left="-27" w:hanging="0"/>
              <w:jc w:val="center"/>
              <w:rPr>
                <w:rFonts w:ascii="Arial" w:hAnsi="Arial" w:cs="Arial"/>
                <w:spacing w:val="-8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lang w:val="uk-UA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9" w:leader="none"/>
              </w:tabs>
              <w:spacing w:lineRule="exact" w:line="280"/>
              <w:ind w:left="-27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розробити план роботи бібліотеки на 20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і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;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Н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М. Розуменко</w:t>
            </w:r>
          </w:p>
        </w:tc>
      </w:tr>
      <w:tr>
        <w:trPr>
          <w:trHeight w:val="26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9" w:leader="none"/>
              </w:tabs>
              <w:spacing w:lineRule="exact" w:line="280"/>
              <w:ind w:left="-27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контролювати виконання планових за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дань бібліотеки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64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9" w:leader="none"/>
              </w:tabs>
              <w:spacing w:lineRule="exact" w:line="280"/>
              <w:ind w:left="-27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идбати вітрини для організації книжк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вих виставо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(5 шт.)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ютий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11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.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Провести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гляд літератури з бібліотеко-знавства, організації роботи вузівських біб-ліотек та зі створення електронного ката-лога бібліоте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Січень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ют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Н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 </w:t>
            </w:r>
            <w:r>
              <w:rPr>
                <w:rFonts w:cs="Arial" w:ascii="Arial" w:hAnsi="Arial"/>
                <w:sz w:val="25"/>
                <w:szCs w:val="25"/>
              </w:rPr>
              <w:t>Розуменк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z w:val="25"/>
                <w:szCs w:val="25"/>
              </w:rPr>
              <w:t xml:space="preserve"> 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 </w:t>
            </w:r>
            <w:r>
              <w:rPr>
                <w:rFonts w:cs="Arial" w:ascii="Arial" w:hAnsi="Arial"/>
                <w:sz w:val="25"/>
                <w:szCs w:val="25"/>
              </w:rPr>
              <w:t xml:space="preserve">Галаджій </w:t>
            </w:r>
          </w:p>
        </w:tc>
      </w:tr>
      <w:tr>
        <w:trPr>
          <w:trHeight w:val="26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.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вищення кваліфікації робітників нау-кової бібліотеки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олектив бібліотеки</w:t>
            </w:r>
          </w:p>
        </w:tc>
      </w:tr>
      <w:tr>
        <w:trPr>
          <w:trHeight w:val="26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280"/>
              <w:ind w:left="0" w:hanging="0"/>
              <w:jc w:val="both"/>
              <w:rPr>
                <w:rFonts w:ascii="Arial" w:hAnsi="Arial" w:cs="Arial"/>
                <w:b/>
                <w:b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участь у семінарах і конференціях, що проходять у ДНПБ ім.В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Сухомлинськог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.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</w:rPr>
              <w:t>Позапланова робота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довж</w:t>
            </w:r>
            <w:r>
              <w:rPr>
                <w:rFonts w:cs="Arial" w:ascii="Arial" w:hAnsi="Arial"/>
                <w:sz w:val="25"/>
                <w:szCs w:val="25"/>
              </w:rPr>
              <w:t xml:space="preserve"> року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олектив бібліотеки</w:t>
            </w:r>
          </w:p>
        </w:tc>
      </w:tr>
      <w:tr>
        <w:trPr>
          <w:trHeight w:val="26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брати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участь в організації та проведенні загальних заходів Університету менедж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менту освіти (оформлення книжкових вис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тавок)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та НАПН України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sz w:val="25"/>
          <w:szCs w:val="25"/>
        </w:rPr>
        <w:t>1.</w:t>
      </w:r>
      <w:r>
        <w:rPr>
          <w:rFonts w:cs="Arial" w:ascii="Arial" w:hAnsi="Arial"/>
          <w:b/>
          <w:sz w:val="25"/>
          <w:szCs w:val="25"/>
          <w:lang w:val="uk-UA"/>
        </w:rPr>
        <w:t>12</w:t>
      </w:r>
      <w:r>
        <w:rPr>
          <w:rFonts w:cs="Arial" w:ascii="Arial" w:hAnsi="Arial"/>
          <w:b/>
          <w:sz w:val="25"/>
          <w:szCs w:val="25"/>
        </w:rPr>
        <w:t>.</w:t>
      </w:r>
      <w:r>
        <w:rPr>
          <w:rFonts w:cs="Arial" w:ascii="Arial" w:hAnsi="Arial"/>
          <w:b/>
          <w:sz w:val="25"/>
          <w:szCs w:val="25"/>
          <w:lang w:val="uk-UA"/>
        </w:rPr>
        <w:t>12</w:t>
      </w:r>
      <w:r>
        <w:rPr>
          <w:rFonts w:cs="Arial" w:ascii="Arial" w:hAnsi="Arial"/>
          <w:b/>
          <w:sz w:val="25"/>
          <w:szCs w:val="25"/>
        </w:rPr>
        <w:t xml:space="preserve">. </w:t>
      </w:r>
      <w:r>
        <w:rPr>
          <w:rFonts w:cs="Arial" w:ascii="Arial" w:hAnsi="Arial"/>
          <w:b/>
          <w:sz w:val="25"/>
          <w:szCs w:val="25"/>
          <w:lang w:val="uk-UA"/>
        </w:rPr>
        <w:t>Відділ роботи з персоналом</w:t>
      </w:r>
    </w:p>
    <w:p>
      <w:pPr>
        <w:pStyle w:val="Normal"/>
        <w:spacing w:lineRule="exact" w:line="260" w:before="120" w:after="120"/>
        <w:ind w:left="567" w:hanging="0"/>
        <w:jc w:val="both"/>
        <w:rPr/>
      </w:pPr>
      <w:r>
        <w:rPr>
          <w:rFonts w:cs="Arial" w:ascii="Arial" w:hAnsi="Arial"/>
          <w:b/>
          <w:i/>
          <w:spacing w:val="-8"/>
          <w:lang w:val="uk-UA"/>
        </w:rPr>
        <w:t xml:space="preserve">Начальник відділу — ДЕНЕЖ Тетяна Григорівна, </w:t>
      </w:r>
      <w:r>
        <w:rPr>
          <w:rFonts w:cs="Arial" w:ascii="Arial" w:hAnsi="Arial"/>
          <w:i/>
          <w:spacing w:val="-8"/>
          <w:lang w:val="uk-UA"/>
        </w:rPr>
        <w:t>тел</w:t>
      </w:r>
      <w:r>
        <w:rPr>
          <w:rFonts w:cs="Arial" w:ascii="Arial" w:hAnsi="Arial"/>
          <w:b/>
          <w:i/>
          <w:spacing w:val="-8"/>
          <w:lang w:val="uk-UA"/>
        </w:rPr>
        <w:t xml:space="preserve">. </w:t>
      </w:r>
      <w:r>
        <w:rPr>
          <w:rFonts w:cs="Arial" w:ascii="Arial" w:hAnsi="Arial"/>
          <w:i/>
          <w:spacing w:val="-8"/>
          <w:lang w:val="uk-UA"/>
        </w:rPr>
        <w:t>(044) 481-</w:t>
      </w:r>
      <w:r>
        <w:rPr/>
        <w:t>38-51</w:t>
      </w:r>
    </w:p>
    <w:tbl>
      <w:tblPr>
        <w:tblW w:w="957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07"/>
        <w:gridCol w:w="1541"/>
        <w:gridCol w:w="199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з/п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Зміст робо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онан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ідповідальн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7"/>
                <w:sz w:val="25"/>
                <w:szCs w:val="25"/>
              </w:rPr>
              <w:t xml:space="preserve">Затвердження </w:t>
            </w:r>
            <w:r>
              <w:rPr>
                <w:rFonts w:cs="Arial" w:ascii="Arial" w:hAnsi="Arial"/>
                <w:spacing w:val="-7"/>
                <w:sz w:val="25"/>
                <w:szCs w:val="25"/>
                <w:lang w:val="uk-UA"/>
              </w:rPr>
              <w:t>з</w:t>
            </w:r>
            <w:r>
              <w:rPr>
                <w:rFonts w:cs="Arial" w:ascii="Arial" w:hAnsi="Arial"/>
                <w:spacing w:val="-7"/>
                <w:sz w:val="25"/>
                <w:szCs w:val="25"/>
              </w:rPr>
              <w:t xml:space="preserve">веденого графіка відпусток працівників Університету на 2012 </w:t>
            </w:r>
            <w:r>
              <w:rPr>
                <w:rFonts w:cs="Arial" w:ascii="Arial" w:hAnsi="Arial"/>
                <w:sz w:val="25"/>
                <w:szCs w:val="25"/>
              </w:rPr>
              <w:t>pi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5 січ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Денеж 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7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овка та подання статистичних звітів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7"/>
                <w:sz w:val="25"/>
                <w:szCs w:val="25"/>
              </w:rPr>
            </w:pPr>
            <w:r>
              <w:rPr>
                <w:rFonts w:cs="Arial" w:ascii="Arial" w:hAnsi="Arial"/>
                <w:spacing w:val="-7"/>
                <w:sz w:val="25"/>
                <w:szCs w:val="25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</w:rPr>
              <w:t>С.М.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Михаленко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2" w:leader="none"/>
              </w:tabs>
              <w:spacing w:lineRule="exact" w:line="280"/>
              <w:ind w:left="-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до НАПН України;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z w:val="25"/>
                <w:szCs w:val="25"/>
              </w:rPr>
              <w:t>о 20 січн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2" w:leader="none"/>
              </w:tabs>
              <w:spacing w:lineRule="exact" w:line="280"/>
              <w:ind w:left="-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а формою № 7-ТНВ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Про травматизм на виробництв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»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;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z w:val="25"/>
                <w:szCs w:val="25"/>
              </w:rPr>
              <w:t>о 25 січн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2" w:leader="none"/>
              </w:tabs>
              <w:spacing w:lineRule="exact" w:line="280"/>
              <w:ind w:left="-6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за формою № 6-ПВ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Про кількість працівників, їxній якісний склад та професійне навчання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»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;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z w:val="25"/>
                <w:szCs w:val="25"/>
              </w:rPr>
              <w:t>о 30 січн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2" w:leader="none"/>
              </w:tabs>
              <w:spacing w:lineRule="exact" w:line="280"/>
              <w:ind w:left="-6" w:hanging="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за формою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10-ПІ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Про працевлаштування інваліді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»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z w:val="25"/>
                <w:szCs w:val="25"/>
              </w:rPr>
              <w:t xml:space="preserve">о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8 лютого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оведення атестації педагогічних працівник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z w:val="25"/>
                <w:szCs w:val="25"/>
              </w:rPr>
              <w:t xml:space="preserve">о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 трав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</w:t>
            </w:r>
            <w:r>
              <w:rPr>
                <w:rFonts w:cs="Arial" w:ascii="Arial" w:hAnsi="Arial"/>
                <w:sz w:val="25"/>
                <w:szCs w:val="25"/>
              </w:rPr>
              <w:t>тестаційна комісія</w:t>
            </w:r>
          </w:p>
        </w:tc>
      </w:tr>
      <w:tr>
        <w:trPr>
          <w:trHeight w:val="8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Аналіз складу та чисельності працівників-су-місників та звільнення викладачів-сумісників по закінченні навчального процес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о 30 черв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С.В.Юрченк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.</w:t>
            </w:r>
            <w:r>
              <w:rPr>
                <w:rFonts w:cs="Arial" w:ascii="Arial" w:hAnsi="Arial"/>
                <w:sz w:val="25"/>
                <w:szCs w:val="25"/>
              </w:rPr>
              <w:t>Малецьк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Проведення конкурсу на заміщення вакантних посад науково-педагогічних працівникі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о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0 черв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 Конкурсна комісія</w:t>
            </w:r>
          </w:p>
        </w:tc>
      </w:tr>
      <w:tr>
        <w:trPr>
          <w:trHeight w:val="7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становлення та переоформлення надбавок науково-педагогічним працівникам за вислугу років, присвоєння почесного звання, наукового ступеня та вченого з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</w:t>
            </w:r>
            <w:r>
              <w:rPr>
                <w:rFonts w:cs="Arial" w:ascii="Arial" w:hAnsi="Arial"/>
                <w:sz w:val="25"/>
                <w:szCs w:val="25"/>
              </w:rPr>
              <w:t>омісяч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лецьк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07"/>
        <w:gridCol w:w="1541"/>
        <w:gridCol w:w="199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овка та подання статистичних звітів за формами № 4-ПН (план) та № 4-ПН (факт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а умови </w:t>
            </w:r>
            <w:r>
              <w:rPr>
                <w:rFonts w:cs="Arial" w:ascii="Arial" w:hAnsi="Arial"/>
                <w:sz w:val="25"/>
                <w:szCs w:val="25"/>
              </w:rPr>
              <w:t>планов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го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вивільненн</w:t>
            </w:r>
            <w:r>
              <w:rPr>
                <w:rFonts w:cs="Arial" w:ascii="Arial" w:hAnsi="Arial"/>
                <w:spacing w:val="-8"/>
                <w:lang w:val="uk-UA"/>
              </w:rPr>
              <w:t>я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працівникі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7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</w:rPr>
              <w:t>С.М.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Михал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овка та подання статистичних звітів за формою № 5-П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</w:t>
            </w:r>
            <w:r>
              <w:rPr>
                <w:rFonts w:cs="Arial" w:ascii="Arial" w:hAnsi="Arial"/>
                <w:sz w:val="25"/>
                <w:szCs w:val="25"/>
              </w:rPr>
              <w:t xml:space="preserve">ерез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>10 днів після зара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z w:val="25"/>
                <w:szCs w:val="25"/>
              </w:rPr>
              <w:t>хування працівн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7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</w:rPr>
              <w:t>С.М.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Михал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Участь у підготовці матеріалів для акредитації Університет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70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</w:rPr>
              <w:t>С.М.</w:t>
            </w:r>
            <w:r>
              <w:rPr>
                <w:rFonts w:cs="Arial" w:ascii="Arial" w:hAnsi="Arial"/>
                <w:spacing w:val="-10"/>
                <w:lang w:val="uk-UA"/>
              </w:rPr>
              <w:t> М</w:t>
            </w:r>
            <w:r>
              <w:rPr>
                <w:rFonts w:cs="Arial" w:ascii="Arial" w:hAnsi="Arial"/>
                <w:spacing w:val="-10"/>
              </w:rPr>
              <w:t>ихаленко</w:t>
            </w:r>
            <w:r>
              <w:rPr>
                <w:rFonts w:cs="Arial" w:ascii="Arial" w:hAnsi="Arial"/>
                <w:sz w:val="25"/>
                <w:szCs w:val="25"/>
              </w:rPr>
              <w:t xml:space="preserve">,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відділ ліцензу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вання т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акре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итації</w:t>
            </w:r>
          </w:p>
        </w:tc>
      </w:tr>
      <w:tr>
        <w:trPr>
          <w:trHeight w:val="10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оведення семінару-практикуму з керівни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ками структурних підрозділів щодо складання 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оложень про структурні підрозділи та посадов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інструкці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ї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працівник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</w:t>
            </w:r>
            <w:r>
              <w:rPr>
                <w:rFonts w:cs="Arial" w:ascii="Arial" w:hAnsi="Arial"/>
                <w:sz w:val="25"/>
                <w:szCs w:val="25"/>
              </w:rPr>
              <w:t>вітен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Денеж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ідділ юридич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</w:rPr>
              <w:t xml:space="preserve">ного </w:t>
            </w:r>
            <w:r>
              <w:rPr>
                <w:rFonts w:cs="Arial" w:ascii="Arial" w:hAnsi="Arial"/>
                <w:lang w:val="uk-UA"/>
              </w:rPr>
              <w:t>с</w:t>
            </w:r>
            <w:r>
              <w:rPr>
                <w:rFonts w:cs="Arial" w:ascii="Arial" w:hAnsi="Arial"/>
              </w:rPr>
              <w:t>упровод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роведення семінару-практикуму з педаг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гічними працівниками з питань обліку педаго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гічного стаж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ервен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Денеж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ідділ юридич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z w:val="25"/>
                <w:szCs w:val="25"/>
              </w:rPr>
              <w:t>ного супро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z w:val="25"/>
                <w:szCs w:val="25"/>
              </w:rPr>
              <w:t>вод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оповнення нормативно-правової бази доку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ментації  відділу (закони, постанови КМУ, інші нормативно-правові документи з питань тру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дового законодавства, оплати праці, пенсійного забезпечення тощо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рацівники відділ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Розробка та затвердження положень про структурні підрозділи Університету, посадових ін</w:t>
            </w:r>
            <w:r>
              <w:rPr>
                <w:rFonts w:cs="Arial" w:ascii="Arial" w:hAnsi="Arial"/>
                <w:spacing w:val="-4"/>
                <w:sz w:val="25"/>
                <w:szCs w:val="25"/>
              </w:rPr>
              <w:t xml:space="preserve">струкцій працівників та внесення до них необхідних змін та доповнень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азі зміни структури та штатного розпису </w:t>
            </w:r>
            <w:r>
              <w:rPr>
                <w:rFonts w:cs="Arial" w:ascii="Arial" w:hAnsi="Arial"/>
                <w:spacing w:val="-12"/>
              </w:rPr>
              <w:t>Університет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</w:rPr>
              <w:t>С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>Юрч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к</w:t>
            </w:r>
            <w:r>
              <w:rPr>
                <w:rFonts w:cs="Arial" w:ascii="Arial" w:hAnsi="Arial"/>
                <w:spacing w:val="-12"/>
              </w:rPr>
              <w:t>ерівники струк</w:t>
            </w:r>
            <w:r>
              <w:rPr>
                <w:rFonts w:cs="Arial" w:ascii="Arial" w:hAnsi="Arial"/>
                <w:spacing w:val="-12"/>
                <w:lang w:val="uk-UA"/>
              </w:rPr>
              <w:t>-</w:t>
            </w:r>
            <w:r>
              <w:rPr>
                <w:rFonts w:cs="Arial" w:ascii="Arial" w:hAnsi="Arial"/>
                <w:spacing w:val="-12"/>
              </w:rPr>
              <w:t>турних підроз</w:t>
            </w:r>
            <w:r>
              <w:rPr>
                <w:rFonts w:cs="Arial" w:ascii="Arial" w:hAnsi="Arial"/>
                <w:spacing w:val="-12"/>
                <w:lang w:val="uk-UA"/>
              </w:rPr>
              <w:t>-</w:t>
            </w:r>
            <w:r>
              <w:rPr>
                <w:rFonts w:cs="Arial" w:ascii="Arial" w:hAnsi="Arial"/>
                <w:spacing w:val="-12"/>
              </w:rPr>
              <w:t>діл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я роботи кадрової комісії, підготовка необхідних матеріалів на працівників, чиї кандидатури розглядатимуться на її засідання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Денеж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адрова комі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z w:val="25"/>
                <w:szCs w:val="25"/>
              </w:rPr>
              <w:t xml:space="preserve">сія,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к</w:t>
            </w:r>
            <w:r>
              <w:rPr>
                <w:rFonts w:cs="Arial" w:ascii="Arial" w:hAnsi="Arial"/>
                <w:spacing w:val="-12"/>
              </w:rPr>
              <w:t>ерівники структурних підрозділ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Згідно з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хваленням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постанов КМУ проводити своєчасне переоформлення заробітної плати правникам Університет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 xml:space="preserve"> разі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схваленн</w:t>
            </w:r>
            <w:r>
              <w:rPr>
                <w:rFonts w:cs="Arial" w:ascii="Arial" w:hAnsi="Arial"/>
                <w:sz w:val="25"/>
                <w:szCs w:val="25"/>
              </w:rPr>
              <w:t>я відповідних рішен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С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>Юр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формлення прийому, переводу та звільнення працівник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С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>Юрч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лецьк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Контроль за термінами дії контрактів з нау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ково-педагогічними працівник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лецьк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одання до бухгалтерії Університету відо-мостей про прийнятих на роботу пенсіонерів, інвалідів, потерпілих від аварії на ЧАЕС та інших працівників, які користуються пільгами  відповідно до чинного законодав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С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>Юрч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лецьк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1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формлення листків непрацездатн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</w:rPr>
              <w:t>С.М</w:t>
            </w:r>
            <w:r>
              <w:rPr>
                <w:rFonts w:cs="Arial" w:ascii="Arial" w:hAnsi="Arial"/>
                <w:spacing w:val="-10"/>
                <w:lang w:val="uk-UA"/>
              </w:rPr>
              <w:t xml:space="preserve">. </w:t>
            </w:r>
            <w:r>
              <w:rPr>
                <w:rFonts w:cs="Arial" w:ascii="Arial" w:hAnsi="Arial"/>
                <w:spacing w:val="-10"/>
              </w:rPr>
              <w:t>Михал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Я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лецьк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07"/>
        <w:gridCol w:w="1541"/>
        <w:gridCol w:w="199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рахунок та внесення змін до відомостей про трудовий стаж працівник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10"/>
              </w:rPr>
              <w:t>С.М</w:t>
            </w:r>
            <w:r>
              <w:rPr>
                <w:rFonts w:cs="Arial" w:ascii="Arial" w:hAnsi="Arial"/>
                <w:spacing w:val="-10"/>
                <w:lang w:val="uk-UA"/>
              </w:rPr>
              <w:t>. </w:t>
            </w:r>
            <w:r>
              <w:rPr>
                <w:rFonts w:cs="Arial" w:ascii="Arial" w:hAnsi="Arial"/>
                <w:spacing w:val="-10"/>
              </w:rPr>
              <w:t>Михал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Я.В.Малецьк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ідготовка матеріалів та документів на зао-хочення та нагородження працівників, вшану-вання ветеранів праці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i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війни, працівників, які виходять на пенсію за віком, пенсіонерів, яким нараховано науково-педагогічну пенсі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С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. </w:t>
            </w:r>
            <w:r>
              <w:rPr>
                <w:rFonts w:cs="Arial" w:ascii="Arial" w:hAnsi="Arial"/>
                <w:sz w:val="25"/>
                <w:szCs w:val="25"/>
              </w:rPr>
              <w:t>Юрч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керівники стру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турних підроз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іл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Контроль за виконанням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веденого графіка відпусток працівників Університет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10"/>
              </w:rPr>
              <w:t>С.М.</w:t>
            </w:r>
            <w:r>
              <w:rPr>
                <w:rFonts w:cs="Arial" w:ascii="Arial" w:hAnsi="Arial"/>
                <w:spacing w:val="-1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</w:rPr>
              <w:t>Михал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лецьк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еревірка трудової дисципліни в підрозділах Університет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10"/>
              </w:rPr>
              <w:t>С.М.</w:t>
            </w:r>
            <w:r>
              <w:rPr>
                <w:rFonts w:cs="Arial" w:ascii="Arial" w:hAnsi="Arial"/>
                <w:spacing w:val="-1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</w:rPr>
              <w:t>Михал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лецьк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Складання плану роботи відділу роботи з персоналом на 2013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z w:val="25"/>
                <w:szCs w:val="25"/>
              </w:rPr>
              <w:t>о 16 листопа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Денеж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ідготовка матеріалів до річного звіту Універ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ситету за 201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</w:t>
            </w:r>
            <w:r>
              <w:rPr>
                <w:rFonts w:cs="Arial" w:ascii="Arial" w:hAnsi="Arial"/>
                <w:sz w:val="25"/>
                <w:szCs w:val="25"/>
              </w:rPr>
              <w:t>о 10 груд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10"/>
              </w:rPr>
              <w:t>С.М.</w:t>
            </w:r>
            <w:r>
              <w:rPr>
                <w:rFonts w:cs="Arial" w:ascii="Arial" w:hAnsi="Arial"/>
                <w:spacing w:val="-1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</w:rPr>
              <w:t xml:space="preserve">Михаленко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формлення прийому, переводу та звільнення працівник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остій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Т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Денеж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С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>Юрч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лецька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br w:type="page"/>
      </w:r>
      <w:r>
        <w:rPr>
          <w:rFonts w:cs="Arial" w:ascii="Arial" w:hAnsi="Arial"/>
          <w:b/>
          <w:sz w:val="32"/>
          <w:szCs w:val="32"/>
          <w:lang w:val="uk-UA"/>
        </w:rPr>
        <w:t>РОЗДІЛ 2. НАВЧАЛЬНІ ПІДРОЗДІЛИ УМО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>2.1. ІНСТИТУТ МЕНЕДЖМЕНТУ ТА ПСИХОЛОГІЇ</w:t>
      </w:r>
    </w:p>
    <w:p>
      <w:pPr>
        <w:pStyle w:val="Normal"/>
        <w:spacing w:lineRule="exact" w:line="260"/>
        <w:jc w:val="center"/>
        <w:rPr>
          <w:rFonts w:ascii="Arial" w:hAnsi="Arial" w:cs="Arial"/>
          <w:bCs/>
          <w:i/>
          <w:i/>
          <w:iCs/>
          <w:spacing w:val="-8"/>
          <w:sz w:val="25"/>
          <w:szCs w:val="25"/>
        </w:rPr>
      </w:pPr>
      <w:r>
        <w:rPr>
          <w:rFonts w:cs="Arial" w:ascii="Arial" w:hAnsi="Arial"/>
          <w:bCs/>
          <w:i/>
          <w:iCs/>
          <w:spacing w:val="-8"/>
          <w:sz w:val="25"/>
          <w:szCs w:val="25"/>
        </w:rPr>
        <w:t xml:space="preserve">04053, м. Київ, вул. Артема, 52-а, корпус </w:t>
      </w:r>
      <w:r>
        <w:rPr>
          <w:rFonts w:cs="Arial" w:ascii="Arial" w:hAnsi="Arial"/>
          <w:bCs/>
          <w:i/>
          <w:iCs/>
          <w:spacing w:val="-8"/>
          <w:sz w:val="25"/>
          <w:szCs w:val="25"/>
          <w:lang w:val="uk-UA"/>
        </w:rPr>
        <w:t>1</w:t>
      </w:r>
    </w:p>
    <w:p>
      <w:pPr>
        <w:pStyle w:val="Normal"/>
        <w:spacing w:lineRule="exact" w:line="260" w:before="120" w:after="0"/>
        <w:ind w:left="570" w:hanging="0"/>
        <w:jc w:val="both"/>
        <w:rPr>
          <w:rFonts w:ascii="Arial" w:hAnsi="Arial" w:cs="Arial"/>
          <w:b/>
          <w:b/>
          <w:spacing w:val="-4"/>
          <w:lang w:val="uk-UA"/>
        </w:rPr>
      </w:pPr>
      <w:r>
        <w:rPr>
          <w:rFonts w:cs="Arial" w:ascii="Arial" w:hAnsi="Arial"/>
          <w:b/>
          <w:spacing w:val="-4"/>
          <w:lang w:val="uk-UA"/>
        </w:rPr>
        <w:t xml:space="preserve">Заступник директора з навчальної роботи ― </w:t>
      </w:r>
      <w:r>
        <w:rPr>
          <w:rFonts w:cs="Arial" w:ascii="Arial" w:hAnsi="Arial"/>
          <w:b/>
          <w:spacing w:val="-4"/>
        </w:rPr>
        <w:t>ОЛІЙНИК Володимир Вікторович</w:t>
      </w:r>
      <w:r>
        <w:rPr>
          <w:rFonts w:cs="Arial" w:ascii="Arial" w:hAnsi="Arial"/>
          <w:b/>
          <w:spacing w:val="-4"/>
          <w:lang w:val="uk-UA"/>
        </w:rPr>
        <w:t xml:space="preserve">,    </w:t>
      </w:r>
      <w:r>
        <w:rPr>
          <w:rFonts w:cs="Arial" w:ascii="Arial" w:hAnsi="Arial"/>
          <w:i/>
          <w:spacing w:val="-4"/>
          <w:lang w:val="uk-UA"/>
        </w:rPr>
        <w:t>тел. (044) 484-35-57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1.1. Циклограма управління Інституту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55"/>
        <w:gridCol w:w="2280"/>
        <w:gridCol w:w="2280"/>
        <w:gridCol w:w="2280"/>
      </w:tblGrid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тижня</w:t>
            </w:r>
          </w:p>
        </w:tc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ждень місяця</w:t>
            </w:r>
          </w:p>
        </w:tc>
      </w:tr>
      <w:tr>
        <w:trPr>
          <w:trHeight w:val="39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z w:val="25"/>
                <w:szCs w:val="25"/>
                <w:lang w:val="uk-UA" w:eastAsia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39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рганізаційні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ради у першого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проректора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рганізаційні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ради у першого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проректора УМО.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і наради у від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рганізаційні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ради у першого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проректора УМО.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і наради у від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рганізаційні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аради у першого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проректора УМО.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і наради у відділах</w:t>
            </w:r>
          </w:p>
        </w:tc>
      </w:tr>
      <w:tr>
        <w:trPr>
          <w:trHeight w:val="110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семінари кафедр.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редак-ційної колегії електронного журнал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кафе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ологічні семінари кафедр ІМП (щомісяц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ради студентського самоврядуванн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за потребою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ІМП</w:t>
            </w:r>
          </w:p>
        </w:tc>
      </w:tr>
      <w:tr>
        <w:trPr>
          <w:trHeight w:val="106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color w:val="0D0D0D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olor w:val="0D0D0D"/>
                <w:sz w:val="25"/>
                <w:szCs w:val="25"/>
                <w:lang w:val="uk-UA"/>
              </w:rPr>
              <w:t>День самоосвіти і проведення науково-мето-дичної робо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color w:val="FF000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olor w:val="0D0D0D"/>
                <w:sz w:val="25"/>
                <w:szCs w:val="25"/>
                <w:lang w:val="uk-UA"/>
              </w:rPr>
              <w:t>Прийом абітурієнті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і проведення науково-мето-дичної робо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olor w:val="0D0D0D"/>
                <w:sz w:val="25"/>
                <w:szCs w:val="25"/>
                <w:lang w:val="uk-UA"/>
              </w:rPr>
              <w:t>Прийом абітурієнті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і проведення науково-мето-дичної робо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olor w:val="0D0D0D"/>
                <w:sz w:val="25"/>
                <w:szCs w:val="25"/>
                <w:lang w:val="uk-UA"/>
              </w:rPr>
              <w:t>Прийом абітурієнті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і проведення науково-мето-дичної робо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color w:val="0D0D0D"/>
                <w:sz w:val="25"/>
                <w:szCs w:val="25"/>
                <w:lang w:val="uk-UA"/>
              </w:rPr>
              <w:t>Прийом абітурієнтів</w:t>
            </w:r>
          </w:p>
        </w:tc>
      </w:tr>
    </w:tbl>
    <w:p>
      <w:pPr>
        <w:pStyle w:val="Normal"/>
        <w:spacing w:lineRule="exact" w:line="260"/>
        <w:jc w:val="center"/>
        <w:rPr/>
      </w:pPr>
      <w:r>
        <w:br w:type="page"/>
      </w:r>
      <w:r>
        <w:rPr>
          <w:rFonts w:cs="Arial" w:ascii="Arial" w:hAnsi="Arial"/>
          <w:b/>
          <w:sz w:val="25"/>
          <w:szCs w:val="25"/>
        </w:rPr>
        <w:t>2.1.</w:t>
      </w:r>
      <w:r>
        <w:rPr>
          <w:rFonts w:cs="Arial" w:ascii="Arial" w:hAnsi="Arial"/>
          <w:b/>
          <w:sz w:val="25"/>
          <w:szCs w:val="25"/>
          <w:lang w:val="uk-UA"/>
        </w:rPr>
        <w:t>2</w:t>
      </w:r>
      <w:r>
        <w:rPr>
          <w:rFonts w:cs="Arial" w:ascii="Arial" w:hAnsi="Arial"/>
          <w:b/>
          <w:sz w:val="25"/>
          <w:szCs w:val="25"/>
        </w:rPr>
        <w:t xml:space="preserve">. </w:t>
      </w:r>
      <w:r>
        <w:rPr>
          <w:rFonts w:cs="Arial" w:ascii="Arial" w:hAnsi="Arial"/>
          <w:b/>
          <w:sz w:val="25"/>
          <w:szCs w:val="25"/>
          <w:lang w:val="uk-UA"/>
        </w:rPr>
        <w:t>Засідання вченої ради</w:t>
      </w:r>
    </w:p>
    <w:p>
      <w:pPr>
        <w:pStyle w:val="Normal"/>
        <w:spacing w:lineRule="exact" w:line="260" w:before="120" w:after="0"/>
        <w:ind w:left="513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кретар ученої ради ― ШЕВЧЕНКО Світлана Вікторівна,</w:t>
      </w:r>
    </w:p>
    <w:p>
      <w:pPr>
        <w:pStyle w:val="Normal"/>
        <w:spacing w:lineRule="exact" w:line="260" w:before="0" w:after="120"/>
        <w:ind w:left="513" w:hanging="0"/>
        <w:jc w:val="both"/>
        <w:rPr>
          <w:rFonts w:ascii="Arial" w:hAnsi="Arial" w:cs="Arial"/>
          <w:i/>
          <w:i/>
          <w:spacing w:val="-8"/>
          <w:lang w:val="uk-UA"/>
        </w:rPr>
      </w:pPr>
      <w:r>
        <w:rPr>
          <w:rFonts w:cs="Arial" w:ascii="Arial" w:hAnsi="Arial"/>
          <w:i/>
          <w:spacing w:val="-8"/>
          <w:lang w:val="uk-UA"/>
        </w:rPr>
        <w:t>тел. (044) 484-60-27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64"/>
        <w:gridCol w:w="1537"/>
        <w:gridCol w:w="230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 (заход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 Про підготовку кафедри загальної та прак-тичної психології до акредитації напряму під-готовки «Практична психологія»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.В. Лушин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підготовку кафедри економіки та управління персоналом до акредитації напря-мів підготовки «Управління персоналом та економіка праці», «Менеджмент» і спеціаль-ностей «Управління персоналом та економіка праці», «Менеджмент організацій і адміністру-вання»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А. Дмитренко </w:t>
            </w:r>
          </w:p>
        </w:tc>
      </w:tr>
      <w:tr>
        <w:trPr>
          <w:trHeight w:val="6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 Про науково-методичне забезпечення нав-чальних дисциплін викладачами кафедри управління навчальними закладами та педа-гогіки вищої школи ІМП У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 Слободяник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 Про підготовку до проведення студентської наукової конференції «Дні науки»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С. Слободяник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впровадження елементів дистанцій-ного навчання у навчальний процес ІМП У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Ю. Сав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71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 Про організацію практики студентів ІМП УМО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П. Бобер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проведення профорієнтаційної роботи з абітурієнтами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В. Мельник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1. Про проведення педагогічного експери-менту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організацію навчального процесу в ІМП У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.М. Овдіє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Ю. Савченко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 Про підтримку сайту Інституту менедж-менту та психології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Ю. Савченко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. Про результати організації та проведення науково-практичних конференцій, науково-методичних семінарів кафедрами Інституту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1. Про виконання планового навантаження науково-педагогічними працівниками ІМП УМО за 2012/2013 навчальний рік та плану-вання навчального навантаження на 2012/2013 навчальний рік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Ю. Савченко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організацію студентського самовряду-вання в Інституті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</w:t>
            </w:r>
            <w:r>
              <w:rPr>
                <w:rFonts w:cs="Arial" w:ascii="Arial" w:hAnsi="Arial"/>
                <w:spacing w:val="-2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Регейло 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 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Про перспективи розвитку Інституту менедж-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менту та психології на 2012/2013 навчальний рік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В. Олійник </w:t>
            </w:r>
          </w:p>
        </w:tc>
      </w:tr>
      <w:tr>
        <w:trPr>
          <w:trHeight w:val="64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науково-методичне забезпечення дис-циплін кафедрами ІМП У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 Про організацію підготовки дипломних та курсових робі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64"/>
        <w:gridCol w:w="1537"/>
        <w:gridCol w:w="230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забезпечення якості навчання сту-дентів в Інституті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. Про виконання наукових досліджень ка-федрами ІМП УМО загальної та практичної психології і економіки та управління персо-налом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.В. Лушин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А. Дмитренко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 Про впровадження інноваційних педаго-гічних технологій у навчальний процес ІМП УМО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виконання наукових досліджень ка-федрами ІМП УМО управління навчальними закладами та педагогіки вищої школи і управ-ління проектами та загальнофахових дисцип-лін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С.Слободя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Карамушка</w:t>
            </w:r>
          </w:p>
        </w:tc>
      </w:tr>
      <w:tr>
        <w:trPr>
          <w:trHeight w:val="59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. Про виконання планового наукового та навчально-методичного навантаження за 1-й семестр 2012/2013 навчального року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. Про підсумки роботи ІМП УМО в 1-му пів-річчі 2012/2013 навчального року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.М. Овдіє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Ю. Савче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260" w:before="240" w:after="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1.3. Організаційна робота</w:t>
      </w:r>
    </w:p>
    <w:p>
      <w:pPr>
        <w:pStyle w:val="Normal"/>
        <w:tabs>
          <w:tab w:val="clear" w:pos="708"/>
          <w:tab w:val="left" w:pos="540" w:leader="none"/>
        </w:tabs>
        <w:spacing w:lineRule="exact" w:line="260" w:before="120" w:after="0"/>
        <w:ind w:left="570" w:hanging="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spacing w:val="-8"/>
          <w:lang w:val="uk-UA"/>
        </w:rPr>
        <w:t xml:space="preserve">Заступник директора з навчальної роботи — </w:t>
      </w:r>
      <w:r>
        <w:rPr>
          <w:rFonts w:cs="Arial" w:ascii="Arial" w:hAnsi="Arial"/>
          <w:b/>
          <w:spacing w:val="-8"/>
        </w:rPr>
        <w:t>ОЛІЙНИК Володимир Вікторович</w:t>
      </w:r>
      <w:r>
        <w:rPr>
          <w:rFonts w:cs="Arial" w:ascii="Arial" w:hAnsi="Arial"/>
          <w:b/>
          <w:spacing w:val="-8"/>
          <w:lang w:val="uk-UA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exact" w:line="260" w:before="0" w:after="120"/>
        <w:ind w:left="570" w:hanging="0"/>
        <w:jc w:val="both"/>
        <w:rPr>
          <w:rFonts w:ascii="Arial" w:hAnsi="Arial" w:cs="Arial"/>
          <w:i/>
          <w:i/>
          <w:spacing w:val="-8"/>
          <w:lang w:val="uk-UA"/>
        </w:rPr>
      </w:pPr>
      <w:r>
        <w:rPr>
          <w:rFonts w:cs="Arial" w:ascii="Arial" w:hAnsi="Arial"/>
          <w:i/>
          <w:spacing w:val="-8"/>
          <w:lang w:val="uk-UA"/>
        </w:rPr>
        <w:t>тел. (044) 484-35-57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89"/>
        <w:gridCol w:w="1508"/>
        <w:gridCol w:w="2193"/>
        <w:gridCol w:w="10"/>
      </w:tblGrid>
      <w:tr>
        <w:trPr>
          <w:trHeight w:val="3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 (заходу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Аналіз результатів навчальної роботи за 1-й семестр 2011/2012 н, р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</w:t>
            </w:r>
          </w:p>
        </w:tc>
      </w:tr>
      <w:tr>
        <w:trPr>
          <w:trHeight w:val="1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документів до акредитації напря-мів підготовки «Управління персоналом та економіка праці», «Менеджмент» і спеціаль-ностей «Управління персоналом та еконо-міка праці», «Менеджмент організацій і адмініструванн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А. Дмитре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ідділ ліцензуван-ня та акредитації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документів до акредитації на-пряму підготовки «Практична психологі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.В. Луши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ідділ ліцензуван-ня та акредитації</w:t>
            </w:r>
          </w:p>
        </w:tc>
      </w:tr>
      <w:tr>
        <w:trPr>
          <w:trHeight w:val="5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безпечення роботи вченої ради Інституту менеджменту та психології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, завідувачі кафедр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методологічних семінар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студентської наукової конфе-ренції «Дні наук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63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зроблення та затвердження робочих нав-чальних програм за спеціальностями ІМП, які ліцензовані вперш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ідділ організації та супроводу нав-чального процесу</w:t>
            </w:r>
          </w:p>
        </w:tc>
      </w:tr>
      <w:tr>
        <w:trPr>
          <w:trHeight w:val="29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дійснення постійного контролю за діяль-ністю кафедр з питань: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Олійник,</w:t>
            </w:r>
          </w:p>
        </w:tc>
      </w:tr>
      <w:tr>
        <w:trPr>
          <w:trHeight w:val="18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7" w:leader="none"/>
              </w:tabs>
              <w:spacing w:lineRule="exact" w:line="260"/>
              <w:ind w:left="-51" w:hanging="0"/>
              <w:jc w:val="both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виконання вимог ОПП з підготовки бакалав-рів, магістрів із ліцензованих спеціальностей;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89"/>
        <w:gridCol w:w="1508"/>
        <w:gridCol w:w="2203"/>
      </w:tblGrid>
      <w:tr>
        <w:trPr>
          <w:trHeight w:val="24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  <w:tab w:val="left" w:pos="540" w:leader="none"/>
              </w:tabs>
              <w:spacing w:lineRule="exact" w:line="240"/>
              <w:ind w:left="-5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безпечення якісного навчального про-цесу;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ідділ організації та супроводу нав-чального процесу</w:t>
            </w:r>
          </w:p>
        </w:tc>
      </w:tr>
      <w:tr>
        <w:trPr>
          <w:trHeight w:val="1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  <w:tab w:val="left" w:pos="540" w:leader="none"/>
              </w:tabs>
              <w:spacing w:lineRule="exact" w:line="240"/>
              <w:ind w:left="-5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рганізації та проведення практики і ста-жування студентів;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  <w:tab w:val="left" w:pos="540" w:leader="none"/>
              </w:tabs>
              <w:spacing w:lineRule="exact" w:line="240"/>
              <w:ind w:left="-51" w:hanging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заємовідвідування відкритих занять викла-дачами ІМП;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  <w:tab w:val="left" w:pos="148" w:leader="none"/>
              </w:tabs>
              <w:spacing w:lineRule="exact" w:line="240"/>
              <w:ind w:left="-51" w:hanging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якості керівництва дипломними та курсо-вими роботами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профорієнтаційної роботи з абітурієнт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ок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Мель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>Відділ перспектив-ного розвитку</w:t>
            </w:r>
          </w:p>
        </w:tc>
      </w:tr>
      <w:tr>
        <w:trPr>
          <w:trHeight w:val="2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зборів органу самоврядування старостат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ок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.Я. Регейло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М. Овдієнко </w:t>
            </w:r>
          </w:p>
        </w:tc>
      </w:tr>
    </w:tbl>
    <w:p>
      <w:pPr>
        <w:pStyle w:val="Normal"/>
        <w:spacing w:lineRule="exact" w:line="260" w:before="240" w:after="12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1.4. Навчально-методична робота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83"/>
        <w:gridCol w:w="1539"/>
        <w:gridCol w:w="22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обо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>
          <w:trHeight w:val="8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навчально-методичних, лекцій-них матеріалів до семінарських, практичних занять, курсового та дипломного проекту-вання, практик та самостійної роботи сту-денті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ок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комп’ютерного програмного за-безпечення навчальних дисциплі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Ю. Савч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Складання екзаменаційних білетів і завдань для проведення модульного й підсумкового контролю, а також завдань для проведення тестового контро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ок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</w:tbl>
    <w:p>
      <w:pPr>
        <w:pStyle w:val="Normal"/>
        <w:spacing w:lineRule="exact" w:line="260" w:before="240" w:after="120"/>
        <w:jc w:val="center"/>
        <w:rPr/>
      </w:pPr>
      <w:r>
        <w:rPr/>
        <w:t>2.1.5. Студентське самоврядування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090"/>
        <w:gridCol w:w="1526"/>
        <w:gridCol w:w="2251"/>
      </w:tblGrid>
      <w:tr>
        <w:trPr>
          <w:trHeight w:val="3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вец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оновити склад органу студентського само-врядува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о 25 груд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.Я. Регейл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М. Овдієнко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слухати звіт про роботу органу студент-ського самоврядування на вченій раді ІМП У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о 25 черв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.Я. Регейл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.М. Овдієнко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1.6. Засідання кафедр:</w:t>
      </w:r>
    </w:p>
    <w:p>
      <w:pPr>
        <w:pStyle w:val="Normal"/>
        <w:spacing w:lineRule="exact" w:line="260" w:before="12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2.1.6.1. Кафедра економіки та управління персоналом</w:t>
      </w:r>
    </w:p>
    <w:p>
      <w:pPr>
        <w:pStyle w:val="Normal"/>
        <w:spacing w:lineRule="exact" w:line="260" w:before="120" w:after="120"/>
        <w:ind w:left="570" w:hanging="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spacing w:val="-8"/>
          <w:lang w:val="uk-UA"/>
        </w:rPr>
        <w:t xml:space="preserve">Завідувач кафедри ― ДМИТРЕНКО Геннадій Анатолійович, </w:t>
      </w:r>
      <w:r>
        <w:rPr>
          <w:rFonts w:cs="Arial" w:ascii="Arial" w:hAnsi="Arial"/>
          <w:b/>
          <w:i/>
          <w:spacing w:val="-8"/>
          <w:lang w:val="uk-UA"/>
        </w:rPr>
        <w:t>тел. (044) 484-60-27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16"/>
        <w:gridCol w:w="1653"/>
        <w:gridCol w:w="2247"/>
      </w:tblGrid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бговорення підсумків роботи за 1-й семестр 2011/2012 н. р. 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Аналіз результатів проведення ДЕК. Оцінка якості магістерських робіт та пропозиції щодо їх удосконал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А. Дмитренко, викладачі кафедр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ерспективи розвитку кафедри на 2012–2013 н.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А. Дмитренк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16"/>
        <w:gridCol w:w="1653"/>
        <w:gridCol w:w="224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документів до акредитації на-прямів підготовки «Управління персоналом та економіка праці», «Менеджмент» і спе-ціальностей «Управління персоналом та економіка праці», «Менеджмент організацій і адмініструванн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атвердження оновленої тематики дип-ломних робіт спеціальностей «Менеджмент організацій і адміністрування», «Управління персоналом та економіка праці» освітньо-кваліфікаційного рівня «магістр»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Л. Ануфрієва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студентів до конференції «Дні науки – 2012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А. Дмитренк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О. Чаусов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сумовування результатів виконання індивідуальних планів роботи викладачів кафедри на 2011/2012 н.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бговорення підсумків роботи за 2-й се-местр 2011/2012 н.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бговорення й ухвалення робочого плану кафедри на 2012/2013 н. р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, обговорення та погодження індивідуальних робочих планів на 2012–2013 н.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А. Дмитренко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твердження навчального навантаження на 2012–2013н.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Л. Ануфріє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ерівництво курсовими та дипломними роботами. Наукова робота кафед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уковий звіт викладачів кафедри за 2012 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2.1.6.2. Кафедра управління проектами та загальнофахових дисциплін</w:t>
      </w:r>
    </w:p>
    <w:p>
      <w:pPr>
        <w:pStyle w:val="Style19"/>
        <w:spacing w:lineRule="exact" w:line="260" w:before="120" w:after="120"/>
        <w:ind w:left="570" w:hanging="0"/>
        <w:jc w:val="both"/>
        <w:rPr>
          <w:rFonts w:ascii="Arial" w:hAnsi="Arial" w:cs="Arial"/>
          <w:b/>
          <w:b/>
          <w:spacing w:val="-8"/>
          <w:sz w:val="24"/>
          <w:szCs w:val="24"/>
          <w:lang w:val="uk-UA"/>
        </w:rPr>
      </w:pPr>
      <w:r>
        <w:rPr>
          <w:rFonts w:cs="Arial" w:ascii="Arial" w:hAnsi="Arial"/>
          <w:b/>
          <w:spacing w:val="-8"/>
          <w:sz w:val="24"/>
          <w:szCs w:val="24"/>
          <w:lang w:val="uk-UA"/>
        </w:rPr>
        <w:t xml:space="preserve">Завідувач кафедри — КАРАМУШКА Віктор Іванович, </w:t>
      </w:r>
      <w:r>
        <w:rPr>
          <w:rFonts w:cs="Arial" w:ascii="Arial" w:hAnsi="Arial"/>
          <w:b/>
          <w:i/>
          <w:spacing w:val="-8"/>
          <w:sz w:val="24"/>
          <w:szCs w:val="24"/>
          <w:lang w:val="uk-UA"/>
        </w:rPr>
        <w:t>тел. (044) 484-01-98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16"/>
        <w:gridCol w:w="1653"/>
        <w:gridCol w:w="22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1. Обговорення підсумків роботи за 1-й се-местр 2011/2012 н. р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І. Тарусова,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Інтернет-сторінка кафедр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Обговорення досвіду переходу до кредит-но-модульної системи навчання в Інституті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Т. Солодков,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Обговорення відкритих занять (лекцій та практич</w:t>
            </w: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них занять), проведених виклада-чами кафедр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ідсумовування результатів виконання індивідуальних планів роботи викладачів кафедр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.М. Безпала,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Керівництво курсовими та дипломними роботам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Виконання програми розвитку кафедр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І. Карамушк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Ліцензування спеціальності «Управління проектами»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підсумків роботи за 2-й се-местр 2011/2012 н.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16"/>
        <w:gridCol w:w="1653"/>
        <w:gridCol w:w="2225"/>
      </w:tblGrid>
      <w:tr>
        <w:trPr>
          <w:trHeight w:val="1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Обговорення й ухвалення робочого плану кафедри на 2012/2013 н.р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І. Карамушка </w:t>
            </w:r>
          </w:p>
        </w:tc>
      </w:tr>
      <w:tr>
        <w:trPr>
          <w:trHeight w:val="1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ідготовка, обговорення та погодження індивідуальних робочих планів на 2012–2013 н. р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Методичне забезпечення дисциплін, зак-ріплених за кафедрою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.Ю. Хасіневич,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атвердження поновлених робочих про-грам виконання дисциплін, закріплених за кафедрою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ерівництво курсовими та дипломними ро-ботами. Наукова робота кафед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уко</w:t>
            </w:r>
            <w:r>
              <w:rPr>
                <w:rFonts w:cs="Arial" w:ascii="Arial" w:hAnsi="Arial"/>
                <w:spacing w:val="-2"/>
                <w:sz w:val="25"/>
                <w:szCs w:val="25"/>
                <w:lang w:val="uk-UA"/>
              </w:rPr>
              <w:t xml:space="preserve">вий звіт викладачів кафедри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 2012 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i/>
          <w:lang w:val="uk-UA"/>
        </w:rPr>
        <w:t>2.1.6.3. Кафедра управління навчальним закладом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i/>
          <w:lang w:val="uk-UA"/>
        </w:rPr>
        <w:t>та педагогіки вищої школи</w:t>
      </w:r>
    </w:p>
    <w:p>
      <w:pPr>
        <w:pStyle w:val="Normal"/>
        <w:spacing w:lineRule="exact" w:line="260" w:before="120" w:after="120"/>
        <w:ind w:left="570" w:hanging="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spacing w:val="-8"/>
          <w:lang w:val="uk-UA"/>
        </w:rPr>
        <w:t xml:space="preserve">Завідувач кафедри — СЛОБОДЯНИК Михайло Семенович, </w:t>
      </w:r>
      <w:r>
        <w:rPr>
          <w:rFonts w:cs="Arial" w:ascii="Arial" w:hAnsi="Arial"/>
          <w:b/>
          <w:i/>
          <w:spacing w:val="-8"/>
          <w:lang w:val="uk-UA"/>
        </w:rPr>
        <w:t>тел. (044) 484-37-74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33"/>
        <w:gridCol w:w="1670"/>
        <w:gridCol w:w="239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обо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ідведення підсумків роботи кафедри у І півріччі 2011/2012 навчальний рік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 Слободяник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>
          <w:trHeight w:val="30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атвердження плану наукової роботи кафедри і засідань методологічних семі-нарів на 2012р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ерспективи розвитку кафедри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 Слободяник, 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Удосконалення роботи підготовки дип-ломних робіт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Про науково-методичне забезпечення навчальних дисциплін кафедр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Звіт про попередній стан роботи викла-дачів кафедри над докторськими дисер-таціями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М. Тимош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І. Драч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.В. Рябова, наукові керівники, М.С. Слободяник, Н.О. Приходькі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А. Махиня 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ро попередній захист дипломних робіт з спеціальності «Педагогіка вищої школи»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Про підготовку студентської конфе-ренції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підсумки захисту дипломних робіт з спеціальності «Педагогіка вищої школи»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 Слободяник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віт про роботу кафедри зі аспірантами і здобувачам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ідведення підсумків наукової роботи кафедри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 Слободяник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>
          <w:trHeight w:val="44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профорієнтаційну роботи кафедр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1. Підведення підсумків роботи кафедри в 2011/2012 навчальний рік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С. Слободяник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атвердження проектів навчальних планів і навчального навантаження на викладачів у 2012/2013 навчальний рік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33"/>
        <w:gridCol w:w="1670"/>
        <w:gridCol w:w="239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Затвердження плану роботи кафедри на 2012/2013 навчальний рік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 Слободяник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атвердження індивідуальних планів викладачів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Затвердження навчального наванта-ження викладачів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Затвердження програм навчальних дисциплін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 Слободяник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>
          <w:trHeight w:val="15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атвердження екзаменаційних білетів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Аналіз результатів попереднього за-хисту магістерських робіт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4. Затвердження графіка проведення від-критих занять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ідведення підсумків вступних випро-бувань до магістратури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 Слободяник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>
          <w:trHeight w:val="42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Аналіз результатів захисту дипломних робіт за спеціальністю «Управління нав-чальним закладом»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Затвердження тем дипломних робіт магістрів на 2012/2013 навчальний рік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С. Слободяник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>
          <w:trHeight w:val="10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Аналіз результатів взаємовідвідування занять викладачам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i/>
          <w:lang w:val="uk-UA"/>
        </w:rPr>
        <w:t>2.1.6.4.</w:t>
      </w:r>
      <w:r>
        <w:rPr>
          <w:rFonts w:cs="Arial" w:ascii="Arial" w:hAnsi="Arial"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Кафедра загальної та практичної психології</w:t>
      </w:r>
    </w:p>
    <w:p>
      <w:pPr>
        <w:pStyle w:val="Normal"/>
        <w:spacing w:lineRule="exact" w:line="260" w:before="120" w:after="120"/>
        <w:ind w:left="57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авідувач кафедри ― ЛУШИН Павло Володимирович, </w:t>
      </w:r>
      <w:r>
        <w:rPr>
          <w:rFonts w:cs="Arial" w:ascii="Arial" w:hAnsi="Arial"/>
          <w:b/>
          <w:i/>
          <w:lang w:val="uk-UA"/>
        </w:rPr>
        <w:t>тел. (044) 481-38-19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70"/>
        <w:gridCol w:w="1710"/>
        <w:gridCol w:w="2165"/>
      </w:tblGrid>
      <w:tr>
        <w:trPr>
          <w:trHeight w:val="5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1. Обговорення підсумків роботи за 1-й се-местр на 2011/2012 навчальний рік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.В. Лушин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Обговорення та рекомендація до друку статей, присвячених науково-дослідній темі кафедр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2"/>
              </w:rPr>
            </w:pPr>
            <w:r>
              <w:rPr>
                <w:rFonts w:cs="Arial" w:ascii="Arial" w:hAnsi="Arial"/>
                <w:caps/>
                <w:spacing w:val="-12"/>
                <w:lang w:val="uk-UA"/>
              </w:rPr>
              <w:t>в</w:t>
            </w:r>
            <w:r>
              <w:rPr>
                <w:rFonts w:cs="Arial" w:ascii="Arial" w:hAnsi="Arial"/>
                <w:spacing w:val="-12"/>
                <w:lang w:val="uk-UA"/>
              </w:rPr>
              <w:t>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Про підготовку до проведення студентсь-кої конференції «Дні науки»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виконання індивідуальних планів ви-кладачами кафедр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.В. Лушин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Про підготовку до науково-практичної кон-ференці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ї «Психолого-педагогічний супровід навчально-методичної діяльності фахівця»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Підготовка документів до акредитації на-пряму підготовки «Практична психологія»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якість виконання дипломних робіт та шляхи поліпшення керівництва ним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.В. Лушин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Обговорення питання забезпечення роз-робки навчально-методичних матеріалів дисциплін відповідно до робочих навчаль-них планів експериментальної груп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Обговорення підсумків науково-практич-ної конференції «Психолого-педагогічний супровід навчально-методичної діяльності фахівця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.В. Лушин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ідсумок підготовки до акредитації на-пряму підготовки «Практична психологія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.В. Лушин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70"/>
        <w:gridCol w:w="1710"/>
        <w:gridCol w:w="216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Обговорення відкритих занять (лекцій та практичних занять), проведених виклада-чами кафедр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>
          <w:trHeight w:val="18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Обговорення матеріального забезпечен-ня кафедр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підсумків роботи за 2-й се-местр 2011/2012 навчальний рі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.В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уши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икладачі кафедр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увати орієнтовний план засідань ка-федри на 2012/2013 навчальний рік, забез-печити контроль за його виконанням. Про-вести засідання кафед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ерпень, надалі – щомісяц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.В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Лушин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Обговорення й ухвалення робочого пла-ну кафедри на 2012/2013 навчальний рік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П.В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Лушин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ідготовка, обговорення та погодження індивідуальних робочих планів на 2012/2013 навчальний рік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Підготувати орієнтовний план засідань кафедри на 2012/2013 навчальний рік, забезпе-чити контроль за його виконанням. Провести засідання кафедр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Затвердження графіка проведення від-критих занять, проходження атестації ви-кладачів кафедр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.В. Лушин </w:t>
            </w:r>
          </w:p>
        </w:tc>
      </w:tr>
      <w:tr>
        <w:trPr>
          <w:trHeight w:val="45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віт викладачів кафедри про керівництво бакалаврськими та магістерськими робо-там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атестацію аспірантів, докторантів та здобувачів за 2012/2013 навчальний рік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П.В. Лушин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віт викладачів кафедри про виконання науково-дослідної робот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>
          <w:trHeight w:val="4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Про впровадження нових активних форм і методів у навчальний процес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результати роботи кафедри у І півріччі 2012/2013 навчальний рік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.В. Лушин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>
          <w:trHeight w:val="21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корегування плану роботи кафедри та співробітників кафедри на ІІ півріччя 2012/2013 навчальний рік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Затвердження звіту кафедри за І півріччя 2012/2013 навчальний рік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pacing w:lineRule="exact" w:line="260" w:before="240" w:after="120"/>
        <w:jc w:val="center"/>
        <w:rPr/>
      </w:pPr>
      <w:r>
        <w:rPr/>
        <w:t>2.1.7. Методологічні семінари, які проводять кафедри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09"/>
        <w:gridCol w:w="1368"/>
        <w:gridCol w:w="28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робо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Маркетингові дослідження в діяльності ВНЗ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Кафедра управління навчальними закладами та педагогіки вищої школи (З.В. Рябова)</w:t>
            </w:r>
          </w:p>
        </w:tc>
      </w:tr>
      <w:tr>
        <w:trPr>
          <w:trHeight w:val="1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«Круглий стіл» (майстер-клас) для пра-цівників психологічних служб освітніх організацій полтавської області на тему «Специфіка психологічного супроводу проблемних дітей в освітньому просторі, що змінюєтьс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Кафедра загальної та практичної психології, Полтавський центр практичної психології та соціальної роботи ОІП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81"/>
        <w:gridCol w:w="1425"/>
        <w:gridCol w:w="307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овий управлінський курс для Укра-їни: сутність і технології здійснен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 xml:space="preserve">Кафедра економіки та управління персоналом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Аксіологічний компонент педагогічної дія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 xml:space="preserve">Кафедра управління про-ектами та загальнофахо-вих дисциплін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ведення конференції «Психолого-педагогічний супровід навчально-про-фесійної діяльності майбутніх фахів-ців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Кафедра загальної та практичної психології (спільно з кафедрою пси-хології управління ЦІППО та ІПОІПП м. Донецьк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Роль післядипломної освіти в підго-товці владної елі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Кафедра економіки та управління персоналом ІМП, ІПОІПП м. Донецьк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Формування освітньо-комунікаційного середовища в системі безперервної освіти доросл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віт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Кафедра управління нав-чальними закладами та педагогіки вищої школи ІМП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(М.С. Слободяник 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ідготовка магістрів з спеціальності «Педагогіка вищої школи» на основі компетентнісного підход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Кафедра управління нав-чальними закладами та педагогіки вищої школ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(І.І. Драч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caps/>
          <w:sz w:val="28"/>
          <w:szCs w:val="28"/>
          <w:lang w:val="uk-UA"/>
        </w:rPr>
        <w:t>2.2. ІНСТИТУТ ПІСЛЯДИПЛОМНОЇ ОСВІ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uk-UA"/>
        </w:rPr>
        <w:t xml:space="preserve">ІНЖЕНЕРНО-ПЕДАГОГІЧНИХ ПРАЦІВНИКІВ </w:t>
      </w:r>
      <w:r>
        <w:rPr>
          <w:rFonts w:cs="Arial" w:ascii="Arial" w:hAnsi="Arial"/>
          <w:b/>
          <w:sz w:val="28"/>
          <w:szCs w:val="28"/>
          <w:lang w:val="uk-UA"/>
        </w:rPr>
        <w:t>(м. Донецьк)</w:t>
      </w:r>
    </w:p>
    <w:p>
      <w:pPr>
        <w:pStyle w:val="Normal"/>
        <w:spacing w:lineRule="exact" w:line="260"/>
        <w:jc w:val="center"/>
        <w:rPr>
          <w:rFonts w:ascii="Arial" w:hAnsi="Arial" w:cs="Arial"/>
          <w:bCs/>
          <w:i/>
          <w:i/>
          <w:iCs/>
          <w:spacing w:val="-8"/>
          <w:sz w:val="25"/>
          <w:szCs w:val="25"/>
          <w:lang w:val="uk-UA"/>
        </w:rPr>
      </w:pPr>
      <w:r>
        <w:rPr>
          <w:rFonts w:cs="Arial" w:ascii="Arial" w:hAnsi="Arial"/>
          <w:bCs/>
          <w:i/>
          <w:iCs/>
          <w:spacing w:val="-8"/>
          <w:sz w:val="25"/>
          <w:szCs w:val="25"/>
        </w:rPr>
        <w:t>8310</w:t>
      </w:r>
      <w:r>
        <w:rPr>
          <w:rFonts w:cs="Arial" w:ascii="Arial" w:hAnsi="Arial"/>
          <w:bCs/>
          <w:i/>
          <w:iCs/>
          <w:spacing w:val="-8"/>
          <w:sz w:val="25"/>
          <w:szCs w:val="25"/>
          <w:lang w:val="uk-UA"/>
        </w:rPr>
        <w:t>1</w:t>
      </w:r>
      <w:r>
        <w:rPr>
          <w:rFonts w:cs="Arial" w:ascii="Arial" w:hAnsi="Arial"/>
          <w:bCs/>
          <w:i/>
          <w:iCs/>
          <w:spacing w:val="-8"/>
          <w:sz w:val="25"/>
          <w:szCs w:val="25"/>
        </w:rPr>
        <w:t>, м. Донецьк, вул. Куйбишева, 31</w:t>
      </w:r>
    </w:p>
    <w:p>
      <w:pPr>
        <w:pStyle w:val="Normal"/>
        <w:spacing w:lineRule="exact" w:line="260" w:before="120" w:after="0"/>
        <w:ind w:left="570" w:hanging="0"/>
        <w:jc w:val="both"/>
        <w:rPr/>
      </w:pPr>
      <w:r>
        <w:rPr>
          <w:rFonts w:cs="Arial" w:ascii="Arial" w:hAnsi="Arial"/>
          <w:b/>
          <w:color w:val="000000"/>
          <w:spacing w:val="-8"/>
          <w:lang w:val="uk-UA"/>
        </w:rPr>
        <w:t xml:space="preserve">Директор ― </w:t>
      </w:r>
      <w:r>
        <w:rPr>
          <w:rFonts w:cs="Arial" w:ascii="Arial" w:hAnsi="Arial"/>
          <w:b/>
          <w:color w:val="000000"/>
          <w:spacing w:val="-8"/>
        </w:rPr>
        <w:t>СИТНІКОВ Олександр Пантелійович</w:t>
      </w:r>
      <w:r>
        <w:rPr>
          <w:rFonts w:cs="Arial" w:ascii="Arial" w:hAnsi="Arial"/>
          <w:b/>
          <w:color w:val="000000"/>
          <w:spacing w:val="-8"/>
          <w:lang w:val="uk-UA"/>
        </w:rPr>
        <w:t xml:space="preserve">, </w:t>
      </w:r>
      <w:r>
        <w:rPr>
          <w:rFonts w:cs="Arial" w:ascii="Arial" w:hAnsi="Arial"/>
          <w:i/>
          <w:color w:val="000000"/>
          <w:spacing w:val="-8"/>
          <w:lang w:val="uk-UA"/>
        </w:rPr>
        <w:t>тел. (062) 266-01-77</w:t>
      </w:r>
      <w:r>
        <w:rPr>
          <w:rFonts w:cs="Arial" w:ascii="Arial" w:hAnsi="Arial"/>
          <w:b/>
          <w:color w:val="000000"/>
          <w:spacing w:val="-8"/>
          <w:lang w:val="uk-UA"/>
        </w:rPr>
        <w:t xml:space="preserve"> </w:t>
      </w:r>
    </w:p>
    <w:p>
      <w:pPr>
        <w:pStyle w:val="Normal"/>
        <w:spacing w:lineRule="exact" w:line="260"/>
        <w:ind w:left="570" w:hanging="0"/>
        <w:jc w:val="both"/>
        <w:rPr/>
      </w:pPr>
      <w:r>
        <w:rPr>
          <w:rFonts w:cs="Arial" w:ascii="Arial" w:hAnsi="Arial"/>
          <w:b/>
          <w:color w:val="000000"/>
          <w:spacing w:val="-8"/>
          <w:lang w:val="uk-UA"/>
        </w:rPr>
        <w:t>Заступник директора з навчальної роботи — ЗАСЛАВСЬКА</w:t>
      </w:r>
      <w:r>
        <w:rPr>
          <w:rFonts w:cs="Arial" w:ascii="Arial" w:hAnsi="Arial"/>
          <w:i/>
          <w:color w:val="000000"/>
          <w:spacing w:val="-8"/>
          <w:lang w:val="uk-UA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lang w:val="uk-UA"/>
        </w:rPr>
        <w:t>Світлана Ігнатівна</w:t>
      </w:r>
      <w:r>
        <w:rPr>
          <w:rFonts w:cs="Arial" w:ascii="Arial" w:hAnsi="Arial"/>
          <w:b/>
          <w:color w:val="000000"/>
          <w:spacing w:val="-8"/>
          <w:lang w:val="uk-UA"/>
        </w:rPr>
        <w:t xml:space="preserve">, </w:t>
      </w:r>
      <w:r>
        <w:rPr>
          <w:rFonts w:cs="Arial" w:ascii="Arial" w:hAnsi="Arial"/>
          <w:i/>
          <w:color w:val="000000"/>
          <w:spacing w:val="-8"/>
          <w:lang w:val="uk-UA"/>
        </w:rPr>
        <w:t xml:space="preserve">тел. (062) 266-14-31 </w:t>
      </w:r>
    </w:p>
    <w:p>
      <w:pPr>
        <w:pStyle w:val="Normal"/>
        <w:spacing w:lineRule="exact" w:line="260"/>
        <w:ind w:left="570" w:hanging="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color w:val="000000"/>
          <w:spacing w:val="-8"/>
          <w:lang w:val="uk-UA"/>
        </w:rPr>
        <w:t xml:space="preserve">Помічник керівника — РЕВЯКІНА Олена Генадіївна, </w:t>
      </w:r>
      <w:r>
        <w:rPr>
          <w:rFonts w:cs="Arial" w:ascii="Arial" w:hAnsi="Arial"/>
          <w:i/>
          <w:color w:val="000000"/>
          <w:spacing w:val="-8"/>
          <w:lang w:val="uk-UA"/>
        </w:rPr>
        <w:t>тел. (062)-206-86-52</w:t>
      </w:r>
    </w:p>
    <w:p>
      <w:pPr>
        <w:pStyle w:val="Normal"/>
        <w:spacing w:lineRule="exact" w:line="260" w:before="120" w:after="120"/>
        <w:jc w:val="center"/>
        <w:rPr/>
      </w:pPr>
      <w:r>
        <w:rPr/>
        <w:t>2.2.1. Циклограма управління Інституту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0"/>
        <w:gridCol w:w="2280"/>
        <w:gridCol w:w="2280"/>
        <w:gridCol w:w="2280"/>
      </w:tblGrid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тижня</w:t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ждень місяця</w:t>
            </w:r>
          </w:p>
        </w:tc>
      </w:tr>
      <w:tr>
        <w:trPr>
          <w:trHeight w:val="3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z w:val="25"/>
                <w:szCs w:val="25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13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85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кафедр (щомісяц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профспілкового комітету</w:t>
            </w:r>
          </w:p>
        </w:tc>
      </w:tr>
      <w:tr>
        <w:trPr>
          <w:trHeight w:val="135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ологічні семінари кафедр Інституту (1 раз на 2 місяці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ради студентського самоврядуван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щомісяц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Інституту (щомісяця)</w:t>
            </w:r>
          </w:p>
        </w:tc>
      </w:tr>
      <w:tr>
        <w:trPr>
          <w:trHeight w:val="108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гляд нових видань у нау-ковій бібліотеці (щомісяц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методичної комісії Інституту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(1 раз н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 місяці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ведення науково-мето-дичних конфе-ренцій, семінарів та «круглих столів»</w:t>
            </w:r>
          </w:p>
        </w:tc>
      </w:tr>
      <w:tr>
        <w:trPr>
          <w:trHeight w:val="14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П’ятниц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методичних секцій кафедр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(1 раз н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 місяці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і проведення науково-мето-дичної роботи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2.2. Засідання вченої ради</w:t>
      </w:r>
    </w:p>
    <w:p>
      <w:pPr>
        <w:pStyle w:val="Normal"/>
        <w:spacing w:lineRule="exact" w:line="260" w:before="120" w:after="120"/>
        <w:ind w:left="57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чений секретар ― ВЕРЧЕНКО Надія Вікторівна, </w:t>
      </w:r>
      <w:r>
        <w:rPr>
          <w:rFonts w:cs="Arial" w:ascii="Arial" w:hAnsi="Arial"/>
          <w:b/>
          <w:i/>
          <w:lang w:val="uk-UA"/>
        </w:rPr>
        <w:t>тел. (062) 266-22-96</w:t>
      </w:r>
    </w:p>
    <w:tbl>
      <w:tblPr>
        <w:tblW w:w="957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515"/>
        <w:gridCol w:w="2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сновне питання, яке виносяться на обговоре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організацію навчального процесу у 2012 р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7 січ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 xml:space="preserve">С.О. Заславськ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віти кафедр про науково-дослідницьку роботу у 2011 р.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Про акредитацію спеціальностей 6.030102 «Психологія» та 8.18010018 «Адміністратив-ний менеджмент»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Г. Ревякі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 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В. Трошкін </w:t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sz w:val="25"/>
          <w:szCs w:val="25"/>
        </w:rPr>
      </w:pPr>
      <w:r>
        <w:br w:type="page"/>
      </w:r>
      <w:r>
        <w:rPr>
          <w:rFonts w:cs="Arial" w:ascii="Arial" w:hAnsi="Arial"/>
          <w:sz w:val="25"/>
          <w:szCs w:val="25"/>
        </w:rPr>
      </w:r>
    </w:p>
    <w:tbl>
      <w:tblPr>
        <w:tblW w:w="97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24"/>
        <w:gridCol w:w="1515"/>
        <w:gridCol w:w="2280"/>
      </w:tblGrid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твердження технічного завдання й запиту на відкриття теми наукового дослідження на 2013 - 2015 р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4 лю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оботу органів студентського самовряду-вання.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Є. Харагірло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ланування господарських робіт на весня-но-літній період 2012 р.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.С. Третьяк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організацію науково-практичних конфе-ренцій, науково-методичних семінарів кафед-рами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0 берез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3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оботу відділів Інституту щодо підвищення ефективності навчального процесу.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відділів</w:t>
            </w:r>
          </w:p>
        </w:tc>
      </w:tr>
      <w:tr>
        <w:trPr>
          <w:trHeight w:val="8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півпрацю кафедр інституту з відповідними кафедрами УМО та іншими науковими уста-новами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досконалення навчального процесу з під-вищення кваліфікації педагогічних працівників ПТНЗ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7 квіт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.Є. Сілаєв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Г. МаксименкоМ.Г. Коляда,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організацію госпрозрахункової навчальної роботи 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Ю. Мазік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М. Гедиш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виконання науково-дослідницької роботи кафедрами 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5 трав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7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заємодію Інституту з педагогічними колек-тивами ПТНЗ щодо впровадження передового педагогічного досвіду при підготовці кваліфі-кованих робітників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Є. Харагірло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2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організацію наукової роботи студентів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наліз результатів роботи інституту за 2010/2011 н. 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9 черв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твердження звіту голови державної екзаме-наційної комісії про проведення захисту дип-ломних та магістерських робіт зі спеціальності «Психологія».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Т.Б. Ільїна </w:t>
            </w:r>
          </w:p>
        </w:tc>
      </w:tr>
      <w:tr>
        <w:trPr>
          <w:trHeight w:val="9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твердження звіту голови державної екзаме-наційної комісії про проведення захисту ма-гістерських робіт зі спеціальностей «Педагогіка вищої школи», «Адміністративний менедж-мент»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В. Трошкін </w:t>
            </w:r>
          </w:p>
        </w:tc>
      </w:tr>
      <w:tr>
        <w:trPr>
          <w:trHeight w:val="4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рішень ученої ради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В. Верченко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навчально-методичну підготовленість викладачів Інституту до нового навчального року (2012/2013)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8 верес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кадрове забезпечення навчального про-цесу на факультеті у 2012/2013 навчальному році.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М. Гедиш </w:t>
            </w:r>
          </w:p>
        </w:tc>
      </w:tr>
      <w:tr>
        <w:trPr>
          <w:trHeight w:val="67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ланування господарчих робіт на осінньо-зимовий період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.С. Третьяк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провадження інноваційних педагогічних технологій у навчальний процес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6 жовт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>
          <w:trHeight w:val="4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ефективне використання інформаційних ресурсів наукової бібліотеки Інституту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Н.М. Петроченк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539"/>
        <w:gridCol w:w="2223"/>
      </w:tblGrid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віт про роботу відділів Інституту, які забез-печують навчальний проце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.Є. Харагірло, Г.А..Михайл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І. Гіль </w:t>
            </w:r>
          </w:p>
        </w:tc>
      </w:tr>
      <w:tr>
        <w:trPr>
          <w:trHeight w:val="52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науково-дослідницьку роботу на кафедрах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плану видавничої діяльності викладачів кафедр у 2012 р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твердження плану роботи Інституту на 2013 р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В. Верченко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оботу адміністративно-господарського та експлуатаційно-технічного відділів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К. Матюшіна, С.П. Балицький</w:t>
            </w:r>
          </w:p>
        </w:tc>
      </w:tr>
      <w:tr>
        <w:trPr>
          <w:trHeight w:val="29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наліз роботи Інституту у 2012 р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8 груд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рішень ученої ради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В. Верченко </w:t>
            </w:r>
          </w:p>
        </w:tc>
      </w:tr>
    </w:tbl>
    <w:p>
      <w:pPr>
        <w:pStyle w:val="Normal"/>
        <w:spacing w:lineRule="exact" w:line="260" w:before="240" w:after="120"/>
        <w:jc w:val="center"/>
        <w:rPr/>
      </w:pPr>
      <w:r>
        <w:rPr/>
        <w:t>2.2.3. Організаційна робота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653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заход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матеріалів на засідання Президії НАПН України, вченої ради й ректорату УМО, Науково-методичної ради У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гідно з планом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засідань ученої ради Інститу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-та середа щоміся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4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 xml:space="preserve">Н.В. Верч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ведення засідань методичної комісії Інститут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-й четвер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(1 раз н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 місяці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І.Є. Сілає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ологічні семінари Інституту, які про-водять кафед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-га сере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(1 раз н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 місяці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йна нарада у директо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 понеділках щоміся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сідання кафед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-й вівторок щоміся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асідання методичних секцій на кафедра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1-ша п’ятниця (1 раз н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 місяці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сідання профспілкового коміт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-й вівторок щоміся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6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асідання ради студентського самовряду-ванн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-тя середа щоміся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О. М. Гедиш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6"/>
                <w:sz w:val="25"/>
                <w:szCs w:val="25"/>
                <w:lang w:val="uk-UA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ланування роботи інституту на 2013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Н.В. Верч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звіту про роботу інституту у 2012 ро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Н.В. Верч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відкриття науково-методичного Веб-семінару «Інноваційні технології при під-готовці фахівців ресторанного сервісу» (для педагогіч-них працівників ПТНЗ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 –берез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.Є. Сілає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А. Михайлова, М.П. Загорний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Гі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ерівництво та корегування роботи постійно діючого міжнародного Веб-семінару «Іннова-ційні технології при підготовці електрогазо-зварників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П. Загорний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І. Гіль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653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проведення галузевого науково-практичного семінару «Інноваційні технології навчання та виробництва при підготовці кваліфікованих робітників за професією «Верстатник широкого профілю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Є. Сілаєва.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А. Михайлова.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П. Микуляк.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П. Загорний, І.Г.Майор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проведення науково-прак-тичної конференції «Сучасний урок у профе-сійній школі: здобутки та шляхи вдоскона-ленн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Є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Г. Майор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.С. Шев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І. Чеботарьо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проведення Всеукраїнської науково-практичної інтернет-конференції «Ін-новаційна професійно-технічна освіта: по-шуки шляхів оновлення», яка присвячена 20-річчю НАПН Украї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Б</w:t>
            </w:r>
            <w:r>
              <w:rPr>
                <w:rFonts w:cs="Arial" w:ascii="Arial" w:hAnsi="Arial"/>
                <w:sz w:val="25"/>
                <w:szCs w:val="25"/>
              </w:rPr>
              <w:t>ерез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Г. Максим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.Л. Савустьян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Є. Кова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Є. 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проведення регіонального науково-практичного семінару для педаго-гічних працівників ПТО «Впровадження ін-новаційних педагогічних технологій в нав-чально-виховний процес ПТНЗ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Г. Максим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Є. 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творення та підтримка роботи постійно дію-чого інтернет-семінару «Впровадження пси-холого-педагогічних технологій в навчально-виховной процес закладів системи ПТО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П</w:t>
            </w:r>
            <w:r>
              <w:rPr>
                <w:rFonts w:cs="Arial" w:ascii="Arial" w:hAnsi="Arial"/>
                <w:sz w:val="25"/>
                <w:szCs w:val="25"/>
              </w:rPr>
              <w:t>ротягом</w:t>
            </w:r>
          </w:p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Г. Максим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І. Єрмак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Є. Кова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Є. Ситніко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майстер-класу «Особливості створення електронного під-ручника» зі слухачами курсів підвищення ква-ліфік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К</w:t>
            </w:r>
            <w:r>
              <w:rPr>
                <w:rFonts w:cs="Arial" w:ascii="Arial" w:hAnsi="Arial"/>
                <w:sz w:val="25"/>
                <w:szCs w:val="25"/>
              </w:rPr>
              <w:t>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Є. Кова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науково-прак-тичної конференції «Комунікативна культура педагога» зі слухачами курсів підвищення кваліфік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К</w:t>
            </w:r>
            <w:r>
              <w:rPr>
                <w:rFonts w:cs="Arial" w:ascii="Arial" w:hAnsi="Arial"/>
                <w:sz w:val="25"/>
                <w:szCs w:val="25"/>
              </w:rPr>
              <w:t>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З.І. Єрмако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науково-прак-тичної конференції «Духовний розвиток осо-бистості учня ПТНЗ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Т</w:t>
            </w:r>
            <w:r>
              <w:rPr>
                <w:rFonts w:cs="Arial" w:ascii="Arial" w:hAnsi="Arial"/>
                <w:sz w:val="25"/>
                <w:szCs w:val="25"/>
              </w:rPr>
              <w:t>ра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.В. Волченськ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майстер-класів з психологічних та педагогічних новітніх техно-логі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Щ</w:t>
            </w:r>
            <w:r>
              <w:rPr>
                <w:rFonts w:cs="Arial" w:ascii="Arial" w:hAnsi="Arial"/>
                <w:sz w:val="25"/>
                <w:szCs w:val="25"/>
              </w:rPr>
              <w:t>омісяця згідно нав-чального пла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 ППП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методологічного семінару «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 w:eastAsia="uk-UA"/>
              </w:rPr>
              <w:t>Регуляція емоційного стану в процесі міжособистісного конфлікту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истоп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Г. Максименко,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Е.О. Самотає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студентської ІІІ науково-прак-тичної Інтернет-конференції зі студентами спеціальностей «Педагогіка вищої школи», «Управління навчальними закладами», «Ад-міністративний менеджмент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В. Трошкін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ведення І туру Всеукраїнської олімпіади з психології, підготовка учасників до ІІ туру олімпіад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.В. Руд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часть у науковій студентській конференції УМО з психології (Дні науки – 2012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укові керівники</w:t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часть у науково-практичній конференції УМО «Психолого-педагогічний супровід під-готовки та підвищення кваліфікації особис-тості в умовах трансформації осві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кафедри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сі викладач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653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психологічних читань: «Психо-логія в освіті: історія і сьогодення» (до 20річчя НАПН), інтернет-конференція сумісно з ка-федрою управління У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укове керівництво студентською науково-практичною лабораторіє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кафедри, керівники напрямів</w:t>
            </w:r>
          </w:p>
        </w:tc>
      </w:tr>
      <w:tr>
        <w:trPr>
          <w:trHeight w:val="9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інтернет-конференції «Смисло-вий простір та розвиток особистості» (для студентів та молодих науковців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І. Стовб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.В. Руденко</w:t>
            </w:r>
          </w:p>
        </w:tc>
      </w:tr>
      <w:tr>
        <w:trPr>
          <w:trHeight w:val="13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круглого столу «Моцарт» в психології: геніальність та дра-ма» (до дня народження Л.С. Виготського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Новіко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 Петроч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і проведення науково-художнього огляду спадщини сучасних українських пси-хологів (міні-конференці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сі викладачі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 Петроч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ідготовка та проведення обласних педа-гогічних читань присвячених до дня народ-ження А.С. Макарен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ю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Є. Харагірл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МЦ ПТО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м. Донецьк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ідготовка та проведення науково-прак-тичної конференції «Впровадження новітніх технологій в досвід роботи ПТНЗ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С</w:t>
            </w:r>
            <w:r>
              <w:rPr>
                <w:rFonts w:cs="Arial" w:ascii="Arial" w:hAnsi="Arial"/>
                <w:sz w:val="25"/>
                <w:szCs w:val="25"/>
              </w:rPr>
              <w:t>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Є. Харагірло 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В. Чорн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ведення круглого столу «Шляхи підви-щення ефективності методичної роботи в ПТНЗ» » зі слухачами курсів підвищення кваліфік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С</w:t>
            </w:r>
            <w:r>
              <w:rPr>
                <w:rFonts w:cs="Arial" w:ascii="Arial" w:hAnsi="Arial"/>
                <w:sz w:val="25"/>
                <w:szCs w:val="25"/>
              </w:rPr>
              <w:t>ічень-берез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Є. Харагірло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В. Чорн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проведення науково-методич-ного Веб-семінару для педагогічних праців-ників ПТНЗ «Впровадження педагогічних тех-нологій серед ПТНЗ Україн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Є Харагірло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Чорна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дання консультацій педагогічним праців-никами професійної освіти викладачами ка-фед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Завідувачі кафедр,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дання науково-методичної допомоги пси-хологам, що працюють у різних установах за їх запит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опублікування статей викла-дачів кафедр у фахових виданнях згідно з індивідуальними план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Завідувачі кафедр,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заємовідвідування занять викладачами кафед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гідно з планом кафе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Завідувачі кафедр,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відкритих занять викладачами кафед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гідно з планом кафе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Завідувачі кафедр,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профорієнтаційної роботи з май-бутніми абітурієнт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Завідувачі кафедр,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Дня відчинених дверей інституту, кафед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 –тра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М. Гедиш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Завідувачі кафедр,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науково-дослідної роботи за те-матикою кафед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Завідувачі кафедр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653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виховної роботи в групах слухачів курсів підвищення кваліфік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ьютори навчальних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Організація виховної роботи зі студентам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Є Харагірло, куратори навчальних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семінарів з навчання ділової активності (на замовленн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Гі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виставок літератури, постійно діючих та присвячених календарним дат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обот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ібліоте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 науко-вої бібліоте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масових заходів науковою бібліотеко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 Петроч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роботи кімнати-музею педаго-гічної спадщини В.О.Сухомлинського (прово-дити екскурсії, усні журнали, книжкові вис-тавк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міся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Організація психологічної практики (науково-педагогічна, науково-дослідна, психологічна практика у закладах освіти, корекційно-реа-білітаційна), розробка програми, форми звіт-ності, визначення баз практик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, березень, груд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ерівники практики</w:t>
            </w:r>
          </w:p>
        </w:tc>
      </w:tr>
    </w:tbl>
    <w:p>
      <w:pPr>
        <w:pStyle w:val="Normal"/>
        <w:spacing w:lineRule="exact" w:line="260" w:before="240" w:after="120"/>
        <w:jc w:val="center"/>
        <w:rPr/>
      </w:pPr>
      <w:r>
        <w:rPr/>
        <w:t>2.2.4. Навчально-методична робота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016"/>
        <w:gridCol w:w="1653"/>
        <w:gridCol w:w="228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Зміс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  <w:t>Підготовка науково-методичного забезпечення навчальних модулів курсів підвищення кваліфікації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:</w:t>
            </w:r>
          </w:p>
        </w:tc>
      </w:tr>
      <w:tr>
        <w:trPr>
          <w:trHeight w:val="88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ка електронного навчально-мето-дичного комплексу «Методика підготовки підсумкової випускної роботи слухачів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Є. Сілаєва, Г.А. Михайл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П. Микуля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П. Загорний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/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Розробка електронних навчально-методич-них комплексів для дисциплін по кафедрі ПтаПП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rPr>
                <w:rFonts w:ascii="Arial" w:hAnsi="Arial" w:cs="Arial"/>
                <w:b w:val="false"/>
                <w:b w:val="false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z w:val="25"/>
                <w:szCs w:val="25"/>
              </w:rPr>
              <w:t>Жов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left"/>
              <w:rPr>
                <w:rFonts w:ascii="Arial" w:hAnsi="Arial" w:cs="Arial"/>
                <w:b w:val="false"/>
                <w:b w:val="false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z w:val="25"/>
                <w:szCs w:val="25"/>
              </w:rPr>
              <w:t xml:space="preserve">О.Г.Максим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Є. Кова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/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Розробка електронних навчально-методич-них комплексів для дисциплін по кафедрі</w:t>
            </w: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ІЗтаЦ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rPr/>
            </w:pPr>
            <w:r>
              <w:rPr>
                <w:rFonts w:cs="Arial" w:ascii="Arial" w:hAnsi="Arial"/>
                <w:b w:val="false"/>
                <w:sz w:val="25"/>
                <w:szCs w:val="25"/>
              </w:rPr>
              <w:t>Січень –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left"/>
              <w:rPr>
                <w:rFonts w:ascii="Arial" w:hAnsi="Arial" w:cs="Arial"/>
                <w:b w:val="false"/>
                <w:b w:val="false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z w:val="25"/>
                <w:szCs w:val="25"/>
              </w:rPr>
              <w:t>М.Г. Коляд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1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Інформаційні і комунікаційні технології. Ком-п’ютерна графі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С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С.І. Красний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2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Загальні питання охорони праці та безпеки життєдіяльності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В.М. Молчанов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3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Економіко-правові питання діяльності педа-гогічних працівників ПТНЗ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О.В. Лященко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4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телектуальна власність. Управління систе-мою підвищення кваліфік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Л.В. Орлова </w:t>
            </w:r>
          </w:p>
        </w:tc>
      </w:tr>
      <w:tr>
        <w:trPr>
          <w:trHeight w:val="3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5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Відкрита освіта і дистанційне навчання. Креативні методи розв’язання технічних і ви-робничих завдань у професійній підготовці учнів ПТНЗ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А.С. Даценко </w:t>
            </w:r>
          </w:p>
        </w:tc>
      </w:tr>
      <w:tr>
        <w:trPr>
          <w:trHeight w:val="1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6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аконодавство України з охорони праці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О.В. Лященко </w:t>
            </w:r>
          </w:p>
        </w:tc>
      </w:tr>
      <w:tr>
        <w:trPr>
          <w:trHeight w:val="1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7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Організація роботи з охорони праці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.М. Молчанов</w:t>
            </w:r>
          </w:p>
        </w:tc>
      </w:tr>
      <w:tr>
        <w:trPr>
          <w:trHeight w:val="2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8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Вибухонебезпека і вибухозахис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В.М. Ситнік </w:t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ожежна безпе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В.М. Ситнік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1"/>
        <w:gridCol w:w="5016"/>
        <w:gridCol w:w="110"/>
        <w:gridCol w:w="1543"/>
        <w:gridCol w:w="131"/>
        <w:gridCol w:w="2149"/>
      </w:tblGrid>
      <w:tr>
        <w:trPr>
          <w:trHeight w:val="277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Електробезпека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Квітен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М.Г. Коляда </w:t>
            </w:r>
          </w:p>
        </w:tc>
      </w:tr>
      <w:tr>
        <w:trPr>
          <w:trHeight w:val="61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1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Гігієна праці. Медичні огляди. Профілактика професійних отруєнь і захворювань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Квітен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С.І. Красний </w:t>
            </w:r>
          </w:p>
        </w:tc>
      </w:tr>
      <w:tr>
        <w:trPr>
          <w:trHeight w:val="61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1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дання першої допомоги потерпілим у разі нещасного випадку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Квітен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С.І. Красний </w:t>
            </w:r>
          </w:p>
        </w:tc>
      </w:tr>
      <w:tr>
        <w:trPr>
          <w:trHeight w:val="61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1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правління роботами з профілактики та лік-відації наслідків аварі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Квітен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О.В. Стельмах </w:t>
            </w:r>
          </w:p>
        </w:tc>
      </w:tr>
      <w:tr>
        <w:trPr>
          <w:trHeight w:val="29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.1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Безпека праці в галузі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Квітен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О.В. Стельмах </w:t>
            </w:r>
          </w:p>
        </w:tc>
      </w:tr>
      <w:tr>
        <w:trPr>
          <w:trHeight w:val="292" w:hRule="atLeast"/>
        </w:trPr>
        <w:tc>
          <w:tcPr>
            <w:tcW w:w="9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Розробка навчально-методичних посібників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b/>
                <w:spacing w:val="0"/>
                <w:sz w:val="25"/>
                <w:szCs w:val="25"/>
              </w:rPr>
              <w:t>методичних рекомендацій та вказівок</w:t>
            </w:r>
          </w:p>
        </w:tc>
      </w:tr>
      <w:tr>
        <w:trPr>
          <w:trHeight w:val="38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до друку навчально-методичного комплексу «Деревообробник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.О. Заславська </w:t>
            </w:r>
          </w:p>
        </w:tc>
      </w:tr>
      <w:tr>
        <w:trPr>
          <w:trHeight w:val="3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методичного посібника «Інноваційні технології навчання у професійній підготовці фахівців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П. Микуля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П. Загорний, І.Г. Майор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.С. Шевчук;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загальною редакцією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П. Ситнікова 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6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уково-методична діяльність педагогічних працівників професійної школи (2 друк. арк.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С.С. Шевчук </w:t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7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Електронна пошта: від основ до сучасних тех-нологій ефективного використання (2 друк. арк.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П. Загорний </w:t>
            </w:r>
          </w:p>
        </w:tc>
      </w:tr>
      <w:tr>
        <w:trPr>
          <w:trHeight w:val="4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8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провадження інтерактивних технологій у про-фесійну підготовку учнів професійно-технічних навчальних закладів (2 друк. арк.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Г. Майорова 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9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сихологічні аспекти професійно-практичної підготовки учнів у ПТНЗ (2 друк. арк.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>А.І. Чеботарьова</w:t>
            </w:r>
          </w:p>
        </w:tc>
      </w:tr>
      <w:tr>
        <w:trPr>
          <w:trHeight w:val="3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Залежність фахової підготовки учнів ПТНЗ від професійно-комунікативної компетентності викладачів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ют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З.І. Єрмакова</w:t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1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Конфлікти. Попередження та профілактика: збірник вправ та тестів. В допомогу педагогам ПТНЗ, інститутів, навчальних закладів І та ІІ рівнів акредитації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ют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Н.Г. Торба </w:t>
            </w:r>
          </w:p>
        </w:tc>
      </w:tr>
      <w:tr>
        <w:trPr>
          <w:trHeight w:val="3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/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Короткий словник комунікативної компетент-ності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З.І. Єрмакова</w:t>
            </w:r>
          </w:p>
        </w:tc>
      </w:tr>
      <w:tr>
        <w:trPr>
          <w:trHeight w:val="2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3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Ділова гра «Педагогічний консиліум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Н.В. Пашкова 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Психолого-педагогічний портрет навчальної групи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Н.Є. Ситнікова</w:t>
            </w:r>
          </w:p>
        </w:tc>
      </w:tr>
      <w:tr>
        <w:trPr>
          <w:trHeight w:val="1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Психологія відхиленої поведінки підлітків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Е. О. Самотаєва </w:t>
            </w:r>
          </w:p>
        </w:tc>
      </w:tr>
      <w:tr>
        <w:trPr>
          <w:trHeight w:val="2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6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Розвиток екологічної культури молоді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Т.В. Волченська 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7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Гуманізація навчально-виховного процесу ПТНЗ на засадах толерантної педагогіки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В.Є. Харагірло </w:t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8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/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Професійно важливі якості майбутнього ро-бітника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Черв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Н.В. Верченко </w:t>
            </w:r>
          </w:p>
        </w:tc>
      </w:tr>
      <w:tr>
        <w:trPr>
          <w:trHeight w:val="1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9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/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О</w:t>
            </w:r>
            <w:r>
              <w:rPr>
                <w:rFonts w:cs="Arial" w:ascii="Arial" w:hAnsi="Arial"/>
                <w:b w:val="false"/>
                <w:spacing w:val="-4"/>
                <w:sz w:val="25"/>
                <w:szCs w:val="25"/>
              </w:rPr>
              <w:t>собистісно орієнтований підхід у р</w:t>
            </w: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оботі педагога ПТНЗ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Н.Г. Торба </w:t>
            </w:r>
          </w:p>
        </w:tc>
      </w:tr>
      <w:tr>
        <w:trPr>
          <w:trHeight w:val="2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Превентивне запобігання конфліктам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Т.Л. Савустьян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70"/>
        <w:gridCol w:w="27"/>
        <w:gridCol w:w="1674"/>
        <w:gridCol w:w="2149"/>
      </w:tblGrid>
      <w:tr>
        <w:trPr>
          <w:trHeight w:val="2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1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Професійне здоров’я педагог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Н.В. Пашкова </w:t>
            </w:r>
          </w:p>
        </w:tc>
      </w:tr>
      <w:tr>
        <w:trPr>
          <w:trHeight w:val="16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2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Стимулюючий навчально-виховний процес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Груд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Т.Л. Савустьяненко</w:t>
            </w:r>
          </w:p>
        </w:tc>
      </w:tr>
      <w:tr>
        <w:trPr>
          <w:trHeight w:val="23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3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b w:val="false"/>
                <w:spacing w:val="-10"/>
                <w:sz w:val="25"/>
                <w:szCs w:val="25"/>
              </w:rPr>
              <w:t>«Сучасні дидактичні концепції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.Г. Максименко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4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ахунки в наукових дослідженнях інженерів засобами MathCA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Жов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М.Г. Коляда </w:t>
            </w:r>
          </w:p>
        </w:tc>
      </w:tr>
      <w:tr>
        <w:trPr>
          <w:trHeight w:val="5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5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Методичні рекомендації до курсу «Загальні питання охорони праці та безпеки життєді-яльності»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Жов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В.М. Молчанов </w:t>
            </w:r>
          </w:p>
        </w:tc>
      </w:tr>
      <w:tr>
        <w:trPr>
          <w:trHeight w:val="3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6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Методичні рекомендації до курсу «Інтелекту-альна власність»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Жов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Л.В. Орлова </w:t>
            </w:r>
          </w:p>
        </w:tc>
      </w:tr>
      <w:tr>
        <w:trPr>
          <w:trHeight w:val="2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7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Методичні рекомендації до курсу «Відкрита освіта і дистанційне навчання»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Жов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А.С. Даценко 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Інформа-ційні і комунікаційні технології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Жов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С.І. Красний 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Економіко-правові питання діяльності педагогічних пра-цівників ПТНЗ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Жов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О.В. Лященко </w:t>
            </w:r>
          </w:p>
        </w:tc>
      </w:tr>
      <w:tr>
        <w:trPr>
          <w:trHeight w:val="3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Методичні рекомендації до курсу «Термодина-міка та теплопередача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Л.І. Смирнов 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Метрологія, стандартизація та сертифікаці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О.Г. Петренко 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практичних занять з дискретної математики (частина І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Р.І. Гладіліна </w:t>
            </w:r>
          </w:p>
        </w:tc>
      </w:tr>
      <w:tr>
        <w:trPr>
          <w:trHeight w:val="2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Організація наглядової діяльності в галузі ОП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С.Ю.</w:t>
            </w:r>
            <w:r>
              <w:rPr>
                <w:rFonts w:cs="Arial" w:ascii="Arial" w:hAnsi="Arial"/>
                <w:spacing w:val="0"/>
                <w:sz w:val="25"/>
                <w:szCs w:val="25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Приходько </w:t>
            </w:r>
          </w:p>
        </w:tc>
      </w:tr>
      <w:tr>
        <w:trPr>
          <w:trHeight w:val="19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Безпечна експлуатація інженерних систем і спору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Н.В. Биковська 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Психологія праці та її безпек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Е.О.</w:t>
            </w:r>
            <w:r>
              <w:rPr>
                <w:rFonts w:cs="Arial" w:ascii="Arial" w:hAnsi="Arial"/>
                <w:spacing w:val="0"/>
                <w:sz w:val="25"/>
                <w:szCs w:val="25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Самотаева 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Експертиза з охорони прац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Л.М.</w:t>
            </w:r>
            <w:r>
              <w:rPr>
                <w:rFonts w:cs="Arial" w:ascii="Arial" w:hAnsi="Arial"/>
                <w:spacing w:val="0"/>
                <w:sz w:val="25"/>
                <w:szCs w:val="25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Удовичко 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Креативні методи розв’язання технічних і виробничих завдань у професійній підготовці учнів ПТНЗ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Н.Ю. Мазікова</w:t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Пожежна безпека виробницт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В.М. Ситнік 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Управління системою підвищення кваліфікації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Г.А. Михайлова 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Загальна електротехні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О.В. Стельмах </w:t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Навчально-методичний посібник «Опорні кон-спекти з педагогіки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Д.М.</w:t>
            </w:r>
            <w:r>
              <w:rPr>
                <w:rFonts w:cs="Arial" w:ascii="Arial" w:hAnsi="Arial"/>
                <w:spacing w:val="0"/>
                <w:sz w:val="25"/>
                <w:szCs w:val="25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Мальцева </w:t>
            </w:r>
          </w:p>
        </w:tc>
      </w:tr>
      <w:tr>
        <w:trPr>
          <w:trHeight w:val="1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«Психологія управ-ління у контексті Болонського процес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Лют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В.О. Волков </w:t>
            </w:r>
          </w:p>
        </w:tc>
      </w:tr>
      <w:tr>
        <w:trPr>
          <w:trHeight w:val="1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«Вища школа і Болонський проц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Трав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Волков </w:t>
            </w:r>
          </w:p>
        </w:tc>
      </w:tr>
      <w:tr>
        <w:trPr>
          <w:trHeight w:val="1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курсу «Теорія організації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В.О.Волков </w:t>
            </w:r>
          </w:p>
        </w:tc>
      </w:tr>
      <w:tr>
        <w:trPr>
          <w:trHeight w:val="1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«Управління змістом робі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Лют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Волков </w:t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«Адміністративний менеджмен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Берез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О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Волков 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вчально-методичний посібник «Магістер-ська робота з педагогіки вищої школи, управ-ління навчальним закладом та адміністра-тивного менеджмент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ют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О.В. Трошкін, О.А. Фом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70"/>
        <w:gridCol w:w="1701"/>
        <w:gridCol w:w="2149"/>
      </w:tblGrid>
      <w:tr>
        <w:trPr>
          <w:trHeight w:val="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Анотований методичний бюлетень «Адреси передового педагогічного досвіду педагогічних працівників ПТНЗ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Відділ педагогіч-них технологій</w:t>
            </w:r>
          </w:p>
        </w:tc>
      </w:tr>
      <w:tr>
        <w:trPr>
          <w:trHeight w:val="18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актикум з психології творч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Новікова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і рекомендації до психолого-педа-гогічної практики у закладах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І. Стовба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Складання та коригування робочих навчаль-них програм, методичного забезпечення (згід-но зі структурою УМ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Зав.кафедри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сі викладачі</w:t>
            </w:r>
          </w:p>
        </w:tc>
      </w:tr>
      <w:tr>
        <w:trPr>
          <w:trHeight w:val="18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Експертна оцінка методичного фонду кафе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кафедр</w:t>
            </w:r>
          </w:p>
        </w:tc>
      </w:tr>
      <w:tr>
        <w:trPr>
          <w:trHeight w:val="70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ка методичного забезпечення для реа-лізації кредитно-модульної організації навчан-ня (те</w:t>
            </w: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>сти, творчі завдання, 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итерії оціню-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, верес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ка програми, тестів до державних іспи-тів, внесення коректив до екзаменаційних ма-теріалів ДЕК, їх затвер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, квіт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.кафедр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ка пакетів ККР(з еталонами відповідей), рівня «бакалав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необхідних матеріалів (довідках, таблиць) до самоаналізу з акредитації освіт-ньо-кваліфікаційного напрямку «бакалав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Б. Ільїна </w:t>
            </w:r>
          </w:p>
        </w:tc>
      </w:tr>
      <w:tr>
        <w:trPr>
          <w:trHeight w:val="6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ка навчального плану для підготовки магістрів (2,5 роки, скорочений термін нав-ч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</w:tbl>
    <w:p>
      <w:pPr>
        <w:pStyle w:val="Normal"/>
        <w:spacing w:lineRule="exact" w:line="260" w:before="240" w:after="120"/>
        <w:jc w:val="center"/>
        <w:rPr/>
      </w:pPr>
      <w:r>
        <w:rPr/>
        <w:t>2.2.5. Студентське самоврядування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79"/>
        <w:gridCol w:w="1461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зва заход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Участь студентської ради в організації та прове-денні масових заход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,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Оновлення інформаційно-тематичних студент-ських стенд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О.М. Геди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Засідання ради студентського самоврядув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-тя середа</w:t>
            </w:r>
          </w:p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щомісяц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М. Гедиш,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Урочисті збори, присвячені 1 вересн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освячення у студен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М. Гедиш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Огляд-конкурс стінгазет, присвячених Дню пра-цівників осві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z w:val="25"/>
                <w:szCs w:val="25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Дебют першокурс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, 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Огляд-конкурс оформлення навчальних  ауди-торі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z w:val="25"/>
                <w:szCs w:val="25"/>
              </w:rPr>
              <w:t>Куратори груп</w:t>
            </w:r>
          </w:p>
        </w:tc>
      </w:tr>
      <w:tr>
        <w:trPr>
          <w:trHeight w:val="3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Допомога у створенні наукових гуртків та фа-культативів, сприяння, їх розвитку, та пропо-зиції із заохочення студентів, які займаються науковою діяльніст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z w:val="25"/>
                <w:szCs w:val="25"/>
                <w:lang w:val="ru-RU"/>
              </w:rPr>
              <w:t>О.М. Гедиш</w:t>
            </w:r>
          </w:p>
        </w:tc>
      </w:tr>
      <w:tr>
        <w:trPr>
          <w:trHeight w:val="2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ідготовка електронних газет до Дня студента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Свято День студ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, куратори груп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Новорічний вечі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Груд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79"/>
        <w:gridCol w:w="1461"/>
        <w:gridCol w:w="2223"/>
      </w:tblGrid>
      <w:tr>
        <w:trPr>
          <w:trHeight w:val="1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вято закохани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Урочисті збори, присвячені Міжнародному жіно-чому дню 8 Берез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Участь в організації колективних відвідувань театральних вистав, виставок, музеїв, екскурсій та поїзд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Організація доброчинних акці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,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студ. </w:t>
            </w:r>
            <w:r>
              <w:rPr>
                <w:rFonts w:cs="Arial" w:ascii="Arial" w:hAnsi="Arial"/>
                <w:sz w:val="25"/>
                <w:szCs w:val="25"/>
                <w:lang w:val="ru-RU"/>
              </w:rPr>
              <w:t>рад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Гуморина – 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,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Залучення студентів до участі в гуртках ху-дожньої самодіяльності, спортивних та акаде-мічних секція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Участь в академічних та міжвузівських конфе-ренціях, тренінгах, «круглих столах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О.</w:t>
            </w:r>
            <w:r>
              <w:rPr>
                <w:rFonts w:cs="Arial" w:ascii="Arial" w:hAnsi="Arial"/>
                <w:sz w:val="25"/>
                <w:szCs w:val="25"/>
                <w:lang w:val="ru-RU"/>
              </w:rPr>
              <w:t>М. Гедиш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Співпраця зі студентським самоврядуванням вищих навчальних закладів, інших ВН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М. Гедиш,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Великодня мозаї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окладання квітів до пам'ятника Жертвам фа-шизм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В.Є. Харагірло, 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«Круглій стіл», присвячений міжнародному Дню род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 Харагірло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2.2.6. Засідання кафедр</w:t>
      </w:r>
    </w:p>
    <w:p>
      <w:pPr>
        <w:pStyle w:val="Normal"/>
        <w:spacing w:lineRule="exact" w:line="26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1. Кафедра методики професійного навчання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 новітніх технологій виробництва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Завідувач кафедри ― СІЛАЄВА Ірина Євгенівна, </w:t>
      </w:r>
      <w:r>
        <w:rPr>
          <w:rFonts w:cs="Arial" w:ascii="Arial" w:hAnsi="Arial"/>
          <w:i/>
          <w:lang w:val="uk-UA"/>
        </w:rPr>
        <w:t>тел. (062) 266-20-45</w:t>
      </w:r>
    </w:p>
    <w:tbl>
      <w:tblPr>
        <w:tblW w:w="95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458"/>
        <w:gridCol w:w="2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сновне питання, яке виноситьс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 обговор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Затвердження індивідуальних планів роботи науково-педагогічних працівників кафедри на 2012 рі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Січ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даних щодо діагностування ре-зультатів підвищення кваліфікації у 2011 р. Зав-дання щодо вдосконалення навчального про-цесу у курсовий період підвищення кваліфікації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І.Є. Сілаєв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Затвердження плану роботи методичної секції кафедри на 2012 рік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І.А. Алексєєв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до виконання основних етапів науково-дослідницької роботи у 2012 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П. Загорний.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вдосконалення дидактичного та мет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ичного забезпечення навчального процесу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І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йоров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готовку науково-методичного веб-семі-нару «Інноваційні технології при підготовці фа-хівців ресторанного сервісу» (для педагогічних працівників ПТНЗ)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І.Є. Сілаєва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П. Загорний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організацію науково-практичної конфе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енції «Сучасний урок у професійній школі: зд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бутки та шляхи вдосконалення»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Є. Сілаєва, 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І.Г. Майорова,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науково-методичний рівень проведення занять викладачами ка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С.С. Шевчук,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А.І. Чеботарь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458"/>
        <w:gridCol w:w="2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пільне засідання кафедри МПН та НТВ з кафедрою педагогіки та психології професійної освіти з обговорення методики виконання науково-дослідницької роботи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Обговорення інформації зворотнього зв’язку зі слухачами, що підвищують кваліфікацію за всіма формами навчанн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виконання індивідуальних планів викл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ачами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>
          <w:trHeight w:val="5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статей та методичних рекомен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ацій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запланован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их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на 2012 рік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</w:p>
        </w:tc>
      </w:tr>
      <w:tr>
        <w:trPr>
          <w:trHeight w:val="29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Про виконання рішень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ченої ради ІПО ІПП УМО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.Є. Сілаєв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до проведення науково-мето-дичного семінару для педагогічних працівників системи професійної освіти України «Реалі-зація компетентнісного підходу при підготовці операторів комп’ютерного набору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І.Є. Сілаєва,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М.П. Загорний, </w:t>
            </w:r>
          </w:p>
          <w:p>
            <w:pPr>
              <w:pStyle w:val="23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І.А. Алексєєв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результати взаємовідвідування занять викладачами кафедри, обговорення відкритих занять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І.Є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Сілаєв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виконання науково-дослідницької робот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М.П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Загорний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Нові напрями впровадження інформаційних технологій при викладанні навчального модуля «Новітні технології виробництва та сфери послуг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І.Г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Майорова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Виконання індивідуальних планів викладачами за І півріччя 2012 р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Викладачі кафедри</w:t>
            </w:r>
          </w:p>
        </w:tc>
      </w:tr>
      <w:tr>
        <w:trPr>
          <w:trHeight w:val="4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затвердження звіту про роботу кафедри за 2011/2012 навчальному році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І.Є. Сілаєва </w:t>
            </w:r>
          </w:p>
        </w:tc>
      </w:tr>
      <w:tr>
        <w:trPr>
          <w:trHeight w:val="7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Обговорення результатів виконання науково-дослідницької роботи.</w:t>
            </w:r>
          </w:p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роботу постійнодіючих семінарів, які під-тримуються співробітниками ка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икладачі кафедри</w:t>
            </w:r>
          </w:p>
          <w:p>
            <w:pPr>
              <w:pStyle w:val="23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М.П. Загорний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и науково-методичного супроводу навчальних модулів, що викладаються на кафедрі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І.Є. Сілаєв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навчально-методичних видань ка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І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йоров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до проведення галузевого нау-ково-практичного семінару «Інноваційні техно-логії навчання та виробництва при підготовці кваліфікованих робітників за професією «Верс-татник широкого профілю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М.П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Загорний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О.П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икуляк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організацію роботи на експериментальних майданчиках із виконання науково-дослідниць-кої робот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Жов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І.Є. Сілаєв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Обговорення змістовного наповнення розділу кафедри на сайті ІПО ІПП УМО та стенд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кафедри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участь співробітників кафедри у міжнарод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них та вітчизняних наукових конференціях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І.А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Алексєєв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результати відвідування занять викладачів ка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І.Є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Сілає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458"/>
        <w:gridCol w:w="2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хід виконання науково-дослідницької ро-боти викладачами кафедр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Листопа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П. Загорни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методологічного семінару (су-місно із кафедрою університетської та профе-сійної освіти і права Інституту відкритої освіти УМО) «Концептуальні засади диференційова-ного підходу до розвитку професійно-педаго-гічної компетентності працівників освіти у си-стемі підвищення кваліфікації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426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стан видавничої діяльності ка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О.П. Микуляк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Розгляд та затвердження анотованого звіту з науково-дослідницької роботи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Груден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Розгляд стану виконання індивідуальних планів викладачів за 2012 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Розгляд, обговорення і затвердження звіту про роботу кафедри за 2012 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Розгляд, обговорення і затвердження плану роботи кафедри на 2013 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i/>
        </w:rPr>
        <w:t>2.2.6.2. Кафедра педагогіки та психології професійної освіти</w:t>
      </w:r>
    </w:p>
    <w:p>
      <w:pPr>
        <w:pStyle w:val="Normal"/>
        <w:spacing w:lineRule="exact" w:line="260" w:before="120" w:after="120"/>
        <w:ind w:left="513" w:hanging="3"/>
        <w:jc w:val="both"/>
        <w:rPr/>
      </w:pPr>
      <w:r>
        <w:rPr>
          <w:rFonts w:cs="Arial" w:ascii="Arial" w:hAnsi="Arial"/>
          <w:b/>
          <w:i/>
        </w:rPr>
        <w:t xml:space="preserve">Завідувач кафедри — </w:t>
      </w:r>
      <w:r>
        <w:rPr>
          <w:rFonts w:cs="Arial" w:ascii="Arial" w:hAnsi="Arial"/>
          <w:b/>
          <w:i/>
          <w:lang w:val="uk-UA"/>
        </w:rPr>
        <w:t>МАКСИМЕНКО Олена Георгіївна</w:t>
      </w:r>
      <w:r>
        <w:rPr>
          <w:rFonts w:cs="Arial" w:ascii="Arial" w:hAnsi="Arial"/>
          <w:b/>
          <w:i/>
        </w:rPr>
        <w:t xml:space="preserve">, </w:t>
      </w:r>
      <w:r>
        <w:rPr/>
        <w:t>тел. (062) 266-22-72</w:t>
      </w:r>
    </w:p>
    <w:tbl>
      <w:tblPr>
        <w:tblW w:w="95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7"/>
        <w:gridCol w:w="21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твердження індивідуальних планів роботи науково-педагогічних працівників кафедри на 2012 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Січ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Г. Максименк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твердження плану роботи методичної секції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З.І. Єрмакова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підготовки навчально-методичного забезпечення кафедри на 2012 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ют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Г. Максименк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4"/>
                <w:sz w:val="25"/>
                <w:szCs w:val="25"/>
                <w:lang w:val="uk-UA"/>
              </w:rPr>
              <w:t>Планування науково-дослідницької роботи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 викладачів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кафедри у 2012 р. (розробка мето-дики дослідження, визначення діагностичних критеріїв, проведення пілотажних досліджень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готовку до проведення у березні 2012 р.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.Г. Максименко,</w:t>
            </w:r>
          </w:p>
          <w:p>
            <w:pPr>
              <w:pStyle w:val="Normal"/>
              <w:spacing w:lineRule="exact" w:line="260"/>
              <w:ind w:hanging="97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2"/>
              </w:rPr>
              <w:t>Т.Л.</w:t>
            </w:r>
            <w:r>
              <w:rPr>
                <w:rFonts w:cs="Arial" w:ascii="Arial" w:hAnsi="Arial"/>
                <w:spacing w:val="-12"/>
                <w:lang w:val="uk-UA"/>
              </w:rPr>
              <w:t> </w:t>
            </w:r>
            <w:r>
              <w:rPr>
                <w:rFonts w:cs="Arial" w:ascii="Arial" w:hAnsi="Arial"/>
                <w:spacing w:val="-12"/>
              </w:rPr>
              <w:t>Савустьян</w:t>
            </w:r>
            <w:r>
              <w:rPr>
                <w:rFonts w:cs="Arial" w:ascii="Arial" w:hAnsi="Arial"/>
                <w:spacing w:val="-12"/>
                <w:lang w:val="uk-UA"/>
              </w:rPr>
              <w:t>е</w:t>
            </w:r>
            <w:r>
              <w:rPr>
                <w:rFonts w:cs="Arial" w:ascii="Arial" w:hAnsi="Arial"/>
                <w:spacing w:val="-12"/>
              </w:rPr>
              <w:t>нко</w:t>
            </w:r>
            <w:r>
              <w:rPr>
                <w:rFonts w:cs="Arial" w:ascii="Arial" w:hAnsi="Arial"/>
                <w:lang w:val="uk-UA"/>
              </w:rPr>
              <w:t>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Є. Ковал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.Є. Харагірл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оботу викладачів кафедри з електронно-ресурсним центр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кафедрою рішень вченої ради ІПО ІПП УМО (м.Донецьк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О.Г. Максименк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заємовідвідування занять науково-педа-гогічними працівниками кафедр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0"/>
              <w:rPr/>
            </w:pPr>
            <w:r>
              <w:rPr>
                <w:rFonts w:cs="Arial" w:ascii="Arial" w:hAnsi="Arial"/>
                <w:spacing w:val="-12"/>
              </w:rPr>
              <w:t>Т.Л.</w:t>
            </w:r>
            <w:r>
              <w:rPr>
                <w:rFonts w:cs="Arial" w:ascii="Arial" w:hAnsi="Arial"/>
                <w:spacing w:val="-12"/>
                <w:lang w:val="uk-UA"/>
              </w:rPr>
              <w:t> </w:t>
            </w:r>
            <w:r>
              <w:rPr>
                <w:rFonts w:cs="Arial" w:ascii="Arial" w:hAnsi="Arial"/>
                <w:spacing w:val="-12"/>
              </w:rPr>
              <w:t>Савустьян</w:t>
            </w:r>
            <w:r>
              <w:rPr>
                <w:rFonts w:cs="Arial" w:ascii="Arial" w:hAnsi="Arial"/>
                <w:spacing w:val="-12"/>
                <w:lang w:val="uk-UA"/>
              </w:rPr>
              <w:t>е</w:t>
            </w:r>
            <w:r>
              <w:rPr>
                <w:rFonts w:cs="Arial" w:ascii="Arial" w:hAnsi="Arial"/>
                <w:spacing w:val="-12"/>
              </w:rPr>
              <w:t>нк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ворення експериментальних майдан-чиків для виконання науково-дослідної робо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віт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науково-методичний рівень проведення заня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стан науково-методичної співпраці з ВНЗ </w:t>
              <w:br/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–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V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рівня акредитації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.Г. Максим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І. Єрмаков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наліз виконання індивідуальних план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Г. Максименк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підготовки наукових публікацій, запла-нованих на 2012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Обговорення результатів роботи з проблеми НДР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7"/>
        <w:gridCol w:w="21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40"/>
              <w:jc w:val="center"/>
              <w:rPr>
                <w:rFonts w:ascii="Arial" w:hAnsi="Arial" w:cs="Arial"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Розгляд стану виконання індивідуальних планів викладачами кафедри за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 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вріччя 2012 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Черв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40"/>
              <w:rPr/>
            </w:pPr>
            <w:r>
              <w:rPr>
                <w:rFonts w:cs="Arial" w:ascii="Arial" w:hAnsi="Arial"/>
                <w:spacing w:val="-12"/>
              </w:rPr>
              <w:t>Т.Л.</w:t>
            </w:r>
            <w:r>
              <w:rPr>
                <w:rFonts w:cs="Arial" w:ascii="Arial" w:hAnsi="Arial"/>
                <w:spacing w:val="-12"/>
                <w:lang w:val="uk-UA"/>
              </w:rPr>
              <w:t> </w:t>
            </w:r>
            <w:r>
              <w:rPr>
                <w:rFonts w:cs="Arial" w:ascii="Arial" w:hAnsi="Arial"/>
                <w:spacing w:val="-12"/>
              </w:rPr>
              <w:t>Савустьян</w:t>
            </w:r>
            <w:r>
              <w:rPr>
                <w:rFonts w:cs="Arial" w:ascii="Arial" w:hAnsi="Arial"/>
                <w:spacing w:val="-12"/>
                <w:lang w:val="uk-UA"/>
              </w:rPr>
              <w:t>е</w:t>
            </w:r>
            <w:r>
              <w:rPr>
                <w:rFonts w:cs="Arial" w:ascii="Arial" w:hAnsi="Arial"/>
                <w:spacing w:val="-12"/>
              </w:rPr>
              <w:t>нко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затвердження звіту роботи кафедри за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півріччя 2012 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О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z w:val="25"/>
                <w:szCs w:val="25"/>
              </w:rPr>
              <w:t xml:space="preserve">Максименко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дачі кафедри на новий 2012/2013-ий нав-чальний рі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Г. Максименко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підготовленості викладачів до прове-дення навчального процес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досконалення дидактичного забезпечен-ня навчальних модулів кафедр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гляд нової науково-методичної літератур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Н.Г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Торба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наліз результатів пілотажних досліджень з проблеми НД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методичної роботи на кафедр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З.І. Єрмакова 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результатів проведення науково-методичних конференцій, семінарів, майстер-класів тощ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індивідуальних планів викла-дач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ладачі кафедри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гляд та затвердження звіту з науково-дос-лідницької робо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сумки роботи кафедри у 2012-му ро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Груден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</w:rPr>
              <w:t>О.Г. Максименко</w:t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плану роботи кафедри на 2013-ий рі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О.Г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М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аксименк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z w:val="25"/>
                <w:szCs w:val="25"/>
              </w:rPr>
              <w:t xml:space="preserve"> викладачі кафедри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</w:rPr>
        <w:t>2.2.</w:t>
      </w:r>
      <w:r>
        <w:rPr>
          <w:rFonts w:cs="Arial" w:ascii="Arial" w:hAnsi="Arial"/>
          <w:b/>
          <w:i/>
          <w:lang w:val="uk-UA"/>
        </w:rPr>
        <w:t>6</w:t>
      </w:r>
      <w:r>
        <w:rPr>
          <w:rFonts w:cs="Arial" w:ascii="Arial" w:hAnsi="Arial"/>
          <w:b/>
          <w:i/>
        </w:rPr>
        <w:t xml:space="preserve">.3. Кафедра </w:t>
      </w:r>
      <w:r>
        <w:rPr>
          <w:rFonts w:cs="Arial" w:ascii="Arial" w:hAnsi="Arial"/>
          <w:b/>
          <w:i/>
          <w:lang w:val="uk-UA"/>
        </w:rPr>
        <w:t>педагогіки та управління навчальними закладами</w:t>
      </w:r>
    </w:p>
    <w:p>
      <w:pPr>
        <w:pStyle w:val="Normal"/>
        <w:spacing w:lineRule="exact" w:line="260" w:before="120" w:after="120"/>
        <w:ind w:left="57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відувач кафедри ― ТРОШКІН Олександр Васильович</w:t>
      </w:r>
    </w:p>
    <w:tbl>
      <w:tblPr>
        <w:tblW w:w="95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458"/>
        <w:gridCol w:w="2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Основне питання, яке виноситься на обговор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аналіз результатів захисту магістерських робіт групи ПВШ-11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Січен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О.В. Трошкін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готовку до студентської Інтернет-конфе-ренції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4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значення порядку проведення предза-хисту групи ПВШ-11-А; УНЗ-11-А,Б; АМ-11-А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4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планів-графіків магістерських робіт студенті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ютий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О.В. Трошкін,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>
          <w:trHeight w:val="27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рофорієнтаційну робот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затвердженя голів державної екзаменацій-ної комісії груп ПВШ-11-А; УНЗ-11-А,Б; АМ-11-А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езультати завершення сесії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організаційні заходи щодо підготовки та проведення практики групи ПВШ-11-А; УНЗ-11-А,Б; АМ-11-А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езультати модульного контролю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О.В. Трошкін,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>
          <w:trHeight w:val="4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координацію наукового дослідження ка-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4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організаційні заходи щодо профорієнта-ційної роботи (День відкритих дверей)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4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проведення ІІІ студентської Інтернет-кон-ференції та готовність до видання збірнику за її результатами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458"/>
        <w:gridCol w:w="21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проведення предзахисту та уточнення тем магістерських робіт групи ПВШ-11-А; УНЗ-11-А,Б; АМ-11-А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вітен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В. Трошкін,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впровадження інформаційно-комунікацій-них технологій у навчальний процес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особливості дидактичного забезпечення курсів в умовах кредитно-модульної системи організації навчального процес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проведення захисту магістерських робіт групи ПВШ-11-А; УНЗ-11-А,Б; АМ-11-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В.Трошкін,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аналіз результатів захисту магістерських робіт групи ПВШ-11-А; УНЗ-11-А,Б; АМ-11-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Червен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В. Трошкін,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плану роботи кафедри за 2011/2012 навчальний рік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дачі кафедри на новий 2012-2013-ий нав-чальний рі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В. Трошкін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>
          <w:trHeight w:val="3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Розподіл навчального навантаження виклада-чів кафедри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навчально-виховного процес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кладання навчальних та робочих програм з дисциплін ка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кладання індивідуальних планів викладачів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плану роботи ка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40"/>
              <w:ind w:left="0" w:hanging="0"/>
              <w:jc w:val="left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передзахисту магістерських робіт на спеціальності УНЗ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студентської науко-во-практичної Інтернет-конференції та видання збірнику статей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рофорієнтаційну роботу (складання плану набору на заочне відділення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О.В. Трошкін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методичної роботи на кафедрі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В.О. Волков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езультати модульного контролю за спеці-альностями кафедр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індивідуальних планів виклада-чам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В. Трошкін, </w:t>
            </w:r>
          </w:p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>
          <w:trHeight w:val="51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виконання наукової роботи на кафедрі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сумки роботи кафедри у 2012 р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Грудень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В. Трошкін,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плану роботи кафедри на 2013 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2.6.4. Кафедра інформаційного захисту та цивільної безпеки</w:t>
      </w:r>
    </w:p>
    <w:p>
      <w:pPr>
        <w:pStyle w:val="Normal"/>
        <w:spacing w:lineRule="exact" w:line="260" w:before="120" w:after="120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відувач кафедри ― КОЛЯДА Михайло Г</w:t>
      </w:r>
      <w:r>
        <w:rPr>
          <w:rFonts w:cs="Arial" w:ascii="Arial" w:hAnsi="Arial"/>
          <w:b/>
          <w:lang w:val="uk-UA"/>
        </w:rPr>
        <w:t>еоргійо</w:t>
      </w:r>
      <w:r>
        <w:rPr>
          <w:rFonts w:cs="Arial" w:ascii="Arial" w:hAnsi="Arial"/>
          <w:b/>
        </w:rPr>
        <w:t>вич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тел. (062) 206-86-55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4"/>
        <w:gridCol w:w="209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 викон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rPr>
                <w:rFonts w:ascii="Arial" w:hAnsi="Arial" w:cs="Arial"/>
                <w:b/>
                <w:b/>
                <w:i/>
                <w:i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Затвердження індивідуальних планів викла-дачів на 201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ru-RU"/>
              </w:rPr>
              <w:t>2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р. Про кадрове забезпечення навчального процесу на кафедрі ІЗ та ЦБ. Розподіл обов’язків на кафедрі ІЗ та ЦБ. Підготовка навчально-методичного забезпе-чення навчальних дисциплін для слухачів дер-жавного замовлення, слухачів госпрозрахунко-вих груп і студентів денної форми навч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Січен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 xml:space="preserve">М.Г. Коляд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4"/>
        <w:gridCol w:w="2148"/>
      </w:tblGrid>
      <w:tr>
        <w:trPr>
          <w:trHeight w:val="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4</w:t>
            </w:r>
          </w:p>
        </w:tc>
      </w:tr>
      <w:tr>
        <w:trPr>
          <w:trHeight w:val="18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ведення підготовчої роботи з організації підготовки фахівців освітньо-кваліфікаційного рівня «бакалавр» напряму підготовки 6.010104 «Професійна освіта: охорона праці» та 6.010104 «Професійна освіта: комп’ютерні технології». Планування етапів виконання НДР «Формування інформаційно-захисних компе-тентностей майбутніх фахівців з охорони праці в процесі професійної підготовки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Лю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 Коляд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методичних посібників і мето-дичних рекомендацій. Про стан підготовки за-планованих наукових статей. Методика вико-ристання української УДК для оформлення ста-тей, методичних посібників і методичних реко-мендац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Березен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/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 Коляд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науково-методичний рівень проведення занять за очною, заочною та очно-дистан-ційною формами навчання. Зворотний зв'язок зі слухачами. Про стан науково-методичної співпраці з ПТНЗ та обласними навчально-методичними центрами професійно-технічної осві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Квітен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 Коляд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Спільне засідання кафедри «Педагогіки та психології професійного навчання» і кафедри «ІЗ та ЦБ» щодо обговорення шляхів вдоско-налення організаційної, змістовної та процесу-альної складових курсів підвищення кваліфі-кації та курсів з природничо-наукових дисциплін денної форми навч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Травен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 Коляд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онання індивідуальних планів викладачами за І півріччя 2012 р. Про хід виконання НДР викладачами кафедри. Укладання договорів з науково-дослідними інститутами та навчаль-ними закладами про спільне співробітництво. Про стан організації процесу навчання слухачів госпрозрахункової форми підвищення кваліфі-кації з охорони праці й електробезпе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Червен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Коляд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підготовленості викладачів до проведення навчального процесу з підготовки фахівців освітньо-кваліфікаційного рівня «ба-калавр», напряму підготовки 6.010104 «Профе-сійна освіта: охорона праці» та 6.010104 «Професійна освіта: комп’ютерні технології». Розроблення навчальних програм за напря-мами підготовки спеціальностей, які ліцензу-ються. Про стан підготовки викладачами ка-федри запланованих статей, навчально-мето-дичних посібників, методичних рекомендац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Вересен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 Коляд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досконалення структури навчального процесу шляхом комп’ютеризації, запровадження ін-формаційних технологій та застосування нау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Жовтен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 Коляда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4"/>
        <w:gridCol w:w="214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4</w:t>
            </w:r>
          </w:p>
        </w:tc>
      </w:tr>
      <w:tr>
        <w:trPr>
          <w:trHeight w:val="19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ово-технічної та виробничої інформації за про-фесіями на електронних носіях. Про стан рівня викладання дисциплін першого року навчання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тудентів з ОП. Про хід виконання науково-дослідної роботи викладачами кафедри. Про стан підготовки публікацій за матеріалами науково-дослідної робо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виконання методичної роботи на кафедрі. Обговорення результатів взаємо-відвідування відкритих занять викладачами кафедри. Про стан виконавчої дисципліни викладачів кафедри. Розроблення змісту нав-чально-методичних комплексів з навчальних дисциплін кафедри для очної, заочної, очно-дистанційної форм підвищення кваліфікації усіх категорій слухачів та курсів денної форми навчання. Підведення підсумків про виконання індивідуальних планів викладачами кафедр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Листопа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 Коляд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rPr>
                <w:rFonts w:ascii="Arial" w:hAnsi="Arial" w:cs="Arial"/>
                <w:spacing w:val="-10"/>
                <w:sz w:val="25"/>
                <w:szCs w:val="25"/>
                <w:highlight w:val="yellow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Розгляд, обговорення та затвердження звіту про роботу кафедри за 2012 р, проміжного звіту про НДР за 2012 р. та виконання індивіду-альних планів викладачів за 2012 р. Про стан виконання обов’язків викладачами кафедр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center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Груден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М.Г. Коляд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/>
              <w:ind w:left="0" w:hanging="0"/>
              <w:jc w:val="left"/>
              <w:rPr>
                <w:rFonts w:ascii="Arial" w:hAnsi="Arial" w:cs="Arial"/>
                <w:spacing w:val="0"/>
                <w:sz w:val="25"/>
                <w:szCs w:val="25"/>
              </w:rPr>
            </w:pPr>
            <w:r>
              <w:rPr>
                <w:rFonts w:cs="Arial" w:ascii="Arial" w:hAnsi="Arial"/>
                <w:spacing w:val="0"/>
                <w:sz w:val="25"/>
                <w:szCs w:val="25"/>
              </w:rPr>
              <w:t>усі викладачі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2.2.6.5. Кафедра психології</w:t>
      </w:r>
    </w:p>
    <w:p>
      <w:pPr>
        <w:pStyle w:val="Normal"/>
        <w:spacing w:lineRule="exact" w:line="260" w:before="120" w:after="120"/>
        <w:ind w:left="570" w:firstLine="3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Завідувач кафедри — ІЛЬЇНА Тетяна Борисівна, </w:t>
      </w:r>
      <w:r>
        <w:rPr>
          <w:rFonts w:cs="Arial" w:ascii="Arial" w:hAnsi="Arial"/>
          <w:i/>
          <w:lang w:val="uk-UA"/>
        </w:rPr>
        <w:t>тел. (062) 206-86-51</w:t>
      </w:r>
    </w:p>
    <w:tbl>
      <w:tblPr>
        <w:tblW w:w="957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324"/>
        <w:gridCol w:w="1471"/>
        <w:gridCol w:w="223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№</w:t>
            </w:r>
            <w:r>
              <w:rPr>
                <w:rFonts w:eastAsia="Arial"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з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Зміст робо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ермін виконанн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иконавец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готовку до І туру Всеукраїнської олім-піади з психології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.В. Руденко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готовку до психологічних читань «Пси-хологія в освіті: історія і сьогодення»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Аналіз результатів зимової екзаменаційної сесії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>
          <w:trHeight w:val="60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Творчі звіти про хід виконання дисертацій К.В. Лоха, О.Г. Максименко, О.Б. Радченко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.В. Лох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.Г. Максим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Б. Радченко</w:t>
            </w:r>
          </w:p>
        </w:tc>
      </w:tr>
      <w:tr>
        <w:trPr>
          <w:trHeight w:val="78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змін екзаменаційних матеріалів до ДЕК, структури і змісту тестів із загальної психології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готовку до науково-методичного семі-нару «Рефлексія як мисленнєва та особистісна якість: діагностика та розвиток»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організацію психологічної практики (ІІ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V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курс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І. Стовб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Осокіна,</w:t>
            </w:r>
          </w:p>
        </w:tc>
      </w:tr>
      <w:tr>
        <w:trPr>
          <w:trHeight w:val="13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підготовку кафедри до роботи ДЕК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,</w:t>
            </w:r>
          </w:p>
        </w:tc>
      </w:tr>
      <w:tr>
        <w:trPr>
          <w:trHeight w:val="10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Обговорення занять Н.І. Стовби, К.В. Лох, Л.В. Радченко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Б. Ільїн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mallCaps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виконання плану друку навчально-мето-дичних посібників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 кафедри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324"/>
        <w:gridCol w:w="1471"/>
        <w:gridCol w:w="223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mallCaps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mallCaps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mallCaps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mallCaps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стан профорієнтаційної роботи серед випускників шкіл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mallCaps/>
                <w:spacing w:val="-8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.М.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uk-UA"/>
              </w:rPr>
              <w:t>Овчинніков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Аналіз сумісної наукової роботи викладачів та студентів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2"/>
                <w:lang w:val="uk-UA"/>
              </w:rPr>
              <w:t xml:space="preserve">Завідувач кафедри, </w:t>
            </w:r>
            <w:r>
              <w:rPr>
                <w:rFonts w:cs="Arial" w:ascii="Arial" w:hAnsi="Arial"/>
                <w:spacing w:val="-10"/>
                <w:lang w:val="uk-UA"/>
              </w:rPr>
              <w:t>наукові керівник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наліз відвідуваних лекцій та практичних за-нять, звіти викладачів про взаємовідвідуванн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В. Яновська 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хід виконання плану роботи кафедри на 2011/2012 навчальний рік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віти викладачів про виконання планів інди-відуальної роботи за навчальний рік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Новікова (н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авчальне наван-таження), 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К.В. Лох (</w:t>
            </w:r>
            <w:r>
              <w:rPr>
                <w:rFonts w:cs="Arial" w:ascii="Arial" w:hAnsi="Arial"/>
                <w:spacing w:val="-12"/>
                <w:lang w:val="uk-UA"/>
              </w:rPr>
              <w:t>методична робота)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звітів: голови ДЕК, кафедри пси-хології за 2011/2012 навчальний рік.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2"/>
                <w:lang w:val="uk-UA"/>
              </w:rPr>
              <w:t xml:space="preserve">Завідувач кафедри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ладачі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ерспективи роботи кафедри психології, зат-вердження плану роботи кафедри на 2012-2013 навчальний рік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Завідувач кафедри,</w:t>
            </w:r>
          </w:p>
        </w:tc>
      </w:tr>
      <w:tr>
        <w:trPr>
          <w:trHeight w:val="5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твердження індивідуальних планів роботи викладачів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Завідувач кафедри,</w:t>
            </w:r>
          </w:p>
        </w:tc>
      </w:tr>
      <w:tr>
        <w:trPr>
          <w:trHeight w:val="16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стан та перспективи профорієнтаційної роботи кафедри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ступи згідно з індивідуальними планами виклада-чів кафедри</w:t>
            </w:r>
          </w:p>
        </w:tc>
      </w:tr>
      <w:tr>
        <w:trPr>
          <w:trHeight w:val="42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чний фонд кафедри психології. Зав-дання і перспективи навчально-методичної ро-бо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12"/>
                <w:lang w:val="uk-UA"/>
              </w:rPr>
              <w:t>Завідувач кафедри,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викладачі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атвердження робочих навчальних програм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повідальний за роботу метод. секції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.В. Лох</w:t>
            </w:r>
          </w:p>
        </w:tc>
      </w:tr>
      <w:tr>
        <w:trPr>
          <w:trHeight w:val="13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та затвердження положення та плану роботи науково-практичної лабораторії соціально-психологічної адаптації та корекції особистості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.В. Лох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.В. Руденко</w:t>
            </w:r>
          </w:p>
        </w:tc>
      </w:tr>
      <w:tr>
        <w:trPr>
          <w:trHeight w:val="31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формування бібліотечного фонду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>
          <w:trHeight w:val="69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реалізації наукової теми кафедри « Становлення професійної самосвідомості май-бутніх психологів у процесі фахової підготовки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истопад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В. Новікова</w:t>
            </w:r>
          </w:p>
        </w:tc>
      </w:tr>
      <w:tr>
        <w:trPr>
          <w:trHeight w:val="3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організацію науково-педагогічної практики (магістри)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занять Т.Б. Ільїної, С.В.Руденко, Л.В.Яновської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.В. Лох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віти викладачів про виконання планів інди-відуальної роботи за осінній семестр.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руден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 кафедри, викладачі</w:t>
            </w:r>
          </w:p>
        </w:tc>
      </w:tr>
      <w:tr>
        <w:trPr>
          <w:trHeight w:val="27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підготовку до зимової сесії: готовність екзаменаційного матеріалу, форми поточного та підсумкового контролю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  <w:tr>
        <w:trPr>
          <w:trHeight w:val="27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атвердження наукових керівників та тем дип-ломних і магістерських робіт 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Б. Ільїна</w:t>
            </w:r>
          </w:p>
        </w:tc>
      </w:tr>
    </w:tbl>
    <w:p>
      <w:pPr>
        <w:pStyle w:val="Normal"/>
        <w:spacing w:lineRule="exact" w:line="260" w:before="0" w:after="120"/>
        <w:jc w:val="center"/>
        <w:rPr/>
      </w:pPr>
      <w:r>
        <w:br w:type="page"/>
      </w:r>
      <w:r>
        <w:rPr>
          <w:rFonts w:cs="Arial" w:ascii="Arial" w:hAnsi="Arial"/>
          <w:b/>
          <w:sz w:val="25"/>
          <w:szCs w:val="25"/>
          <w:lang w:val="uk-UA"/>
        </w:rPr>
        <w:t>2.</w:t>
      </w:r>
      <w:r>
        <w:rPr/>
        <w:t>2.7. Методологічні семінари, які проводять кафедри</w:t>
      </w:r>
    </w:p>
    <w:tbl>
      <w:tblPr>
        <w:tblW w:w="95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01"/>
        <w:gridCol w:w="1521"/>
        <w:gridCol w:w="212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Тематик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а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Реалізація модульно-компетентнісного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Кафедра методики 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ідходу при формуванні змісту підвищення кваліфікац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2"/>
                <w:lang w:val="uk-UA"/>
              </w:rPr>
              <w:t>професійного нав-чання та новітніх технологій вироб-ництва</w:t>
            </w:r>
          </w:p>
        </w:tc>
      </w:tr>
      <w:tr>
        <w:trPr>
          <w:trHeight w:val="67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ктуальні питання безпеки життєдіяльності педагогічних працівників системи ПТН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Кафедра інфор-маційного захисту та цивільної без-пеки </w:t>
            </w:r>
          </w:p>
        </w:tc>
      </w:tr>
      <w:tr>
        <w:trPr>
          <w:trHeight w:val="2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Рефлексія як мисленнєва та особистісна якість: діагностика та розви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афедра психології</w:t>
            </w:r>
          </w:p>
        </w:tc>
      </w:tr>
      <w:tr>
        <w:trPr>
          <w:trHeight w:val="7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 w:eastAsia="uk-UA"/>
              </w:rPr>
              <w:t>Регуляція емоційного стану в процесі міжособистісного конфлікт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2"/>
                <w:lang w:val="uk-UA"/>
              </w:rPr>
              <w:t xml:space="preserve">Кафедра педа-гогіки та психології професійної освіти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caps/>
          <w:sz w:val="28"/>
          <w:szCs w:val="28"/>
          <w:lang w:val="uk-UA"/>
        </w:rPr>
        <w:t>2.3. ЦЕНТРАЛЬНИЙ ІНСТИТУТ ПІСЛЯДИПЛОМНОЇ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ПЕДАГОГІЧНОЇ ОСВІТИ</w:t>
      </w:r>
    </w:p>
    <w:p>
      <w:pPr>
        <w:pStyle w:val="Normal"/>
        <w:spacing w:lineRule="exact" w:line="260"/>
        <w:jc w:val="center"/>
        <w:rPr>
          <w:rFonts w:ascii="Arial" w:hAnsi="Arial" w:cs="Arial"/>
          <w:spacing w:val="-8"/>
          <w:sz w:val="25"/>
          <w:szCs w:val="25"/>
          <w:lang w:val="uk-UA"/>
        </w:rPr>
      </w:pPr>
      <w:r>
        <w:rPr>
          <w:rFonts w:cs="Arial" w:ascii="Arial" w:hAnsi="Arial"/>
          <w:bCs/>
          <w:i/>
          <w:iCs/>
          <w:spacing w:val="-8"/>
          <w:sz w:val="25"/>
          <w:szCs w:val="25"/>
          <w:lang w:val="uk-UA"/>
        </w:rPr>
        <w:t>04053, м. Київ, вул. Артема, 52-а, корпус 3</w:t>
      </w:r>
    </w:p>
    <w:p>
      <w:pPr>
        <w:pStyle w:val="Normal"/>
        <w:spacing w:lineRule="exact" w:line="260" w:before="120" w:after="0"/>
        <w:ind w:left="570" w:hanging="0"/>
        <w:jc w:val="both"/>
        <w:rPr/>
      </w:pPr>
      <w:r>
        <w:rPr>
          <w:rFonts w:cs="Arial" w:ascii="Arial" w:hAnsi="Arial"/>
          <w:b/>
          <w:sz w:val="25"/>
          <w:szCs w:val="25"/>
          <w:lang w:val="uk-UA"/>
        </w:rPr>
        <w:t xml:space="preserve">Директор ― ВАЩЕНКО Людмила Миколаївна, </w:t>
      </w:r>
      <w:r>
        <w:rPr>
          <w:rFonts w:cs="Arial" w:ascii="Arial" w:hAnsi="Arial"/>
          <w:i/>
          <w:sz w:val="25"/>
          <w:szCs w:val="25"/>
          <w:lang w:val="uk-UA"/>
        </w:rPr>
        <w:t>тел. (044) 481-38-12</w:t>
      </w:r>
    </w:p>
    <w:p>
      <w:pPr>
        <w:pStyle w:val="Normal"/>
        <w:spacing w:lineRule="exact" w:line="260"/>
        <w:ind w:left="570" w:hanging="0"/>
        <w:jc w:val="both"/>
        <w:rPr/>
      </w:pPr>
      <w:r>
        <w:rPr>
          <w:rFonts w:cs="Arial" w:ascii="Arial" w:hAnsi="Arial"/>
          <w:b/>
          <w:sz w:val="25"/>
          <w:szCs w:val="25"/>
          <w:lang w:val="uk-UA"/>
        </w:rPr>
        <w:t>Заступник директора з науково-педагогічної та навчальної роботи —</w:t>
      </w:r>
      <w:r>
        <w:rPr>
          <w:rFonts w:cs="Arial" w:ascii="Arial" w:hAnsi="Arial"/>
          <w:b/>
          <w:spacing w:val="-8"/>
          <w:sz w:val="25"/>
          <w:szCs w:val="25"/>
          <w:lang w:val="uk-UA"/>
        </w:rPr>
        <w:t xml:space="preserve"> </w:t>
      </w:r>
      <w:r>
        <w:rPr>
          <w:rFonts w:cs="Arial" w:ascii="Arial" w:hAnsi="Arial"/>
          <w:b/>
          <w:sz w:val="25"/>
          <w:szCs w:val="25"/>
          <w:lang w:val="uk-UA"/>
        </w:rPr>
        <w:t>ПУСТОВА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  <w:lang w:val="uk-UA"/>
        </w:rPr>
        <w:t xml:space="preserve">Тамара Вікторівна, </w:t>
      </w:r>
      <w:r>
        <w:rPr>
          <w:rFonts w:cs="Arial" w:ascii="Arial" w:hAnsi="Arial"/>
          <w:i/>
          <w:sz w:val="25"/>
          <w:szCs w:val="25"/>
          <w:lang w:val="uk-UA"/>
        </w:rPr>
        <w:t>тел. (044) 481-38-08</w:t>
      </w:r>
    </w:p>
    <w:p>
      <w:pPr>
        <w:pStyle w:val="Normal"/>
        <w:spacing w:lineRule="exact" w:line="260" w:before="120" w:after="120"/>
        <w:jc w:val="center"/>
        <w:rPr/>
      </w:pPr>
      <w:r>
        <w:rPr/>
        <w:t>2.3.1. Циклограма управління Інституту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0"/>
        <w:gridCol w:w="2280"/>
        <w:gridCol w:w="2280"/>
        <w:gridCol w:w="2280"/>
      </w:tblGrid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тижня</w:t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ждень місяця</w:t>
            </w:r>
          </w:p>
        </w:tc>
      </w:tr>
      <w:tr>
        <w:trPr>
          <w:trHeight w:val="3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z w:val="25"/>
                <w:szCs w:val="25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99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86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z w:val="25"/>
                <w:szCs w:val="25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і наради у підроз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і наради у підроз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і наради у підроз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і наради у підрозділах</w:t>
            </w:r>
          </w:p>
        </w:tc>
      </w:tr>
      <w:tr>
        <w:trPr>
          <w:trHeight w:val="142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творчих груп з 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Участь у координаційних рад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ПН Украї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кафедр та відділів ЦІПП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1 раз на місяць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УМО (1 раз на 2 місяці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часть у засіданнях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етодологічні семінари кафедр 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роведення конференцій та круглих столів</w:t>
            </w:r>
          </w:p>
        </w:tc>
      </w:tr>
      <w:tr>
        <w:trPr>
          <w:trHeight w:val="137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часть у засіданнях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 26.455.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ЦІПП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1 раз на два місяця)</w:t>
            </w:r>
          </w:p>
        </w:tc>
      </w:tr>
      <w:tr>
        <w:trPr>
          <w:trHeight w:val="162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науково-педаго-гічних працівни-ків 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науково-педаго-гічних працівни-ків 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науково-педаго-гічних працівни-ків 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самоосвіти науково-педаго-гічних працівни-ків і проведення науково-мето-дичної роботи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sz w:val="25"/>
          <w:szCs w:val="25"/>
        </w:rPr>
        <w:t>2.3.</w:t>
      </w:r>
      <w:r>
        <w:rPr>
          <w:rFonts w:cs="Arial" w:ascii="Arial" w:hAnsi="Arial"/>
          <w:b/>
          <w:sz w:val="25"/>
          <w:szCs w:val="25"/>
          <w:lang w:val="uk-UA"/>
        </w:rPr>
        <w:t>2.</w:t>
      </w:r>
      <w:r>
        <w:rPr>
          <w:rFonts w:cs="Arial" w:ascii="Arial" w:hAnsi="Arial"/>
          <w:b/>
          <w:sz w:val="25"/>
          <w:szCs w:val="25"/>
        </w:rPr>
        <w:t xml:space="preserve"> Засідання вченої ради</w:t>
      </w:r>
    </w:p>
    <w:p>
      <w:pPr>
        <w:pStyle w:val="Normal"/>
        <w:spacing w:lineRule="exact" w:line="260" w:before="120" w:after="120"/>
        <w:jc w:val="center"/>
        <w:rPr/>
      </w:pPr>
      <w:r>
        <w:rPr>
          <w:rFonts w:cs="Arial" w:ascii="Arial" w:hAnsi="Arial"/>
          <w:b/>
          <w:i/>
          <w:spacing w:val="-8"/>
          <w:lang w:val="uk-UA"/>
        </w:rPr>
        <w:t xml:space="preserve">Вчений секретар ― РОЗМАРИЦЯ Валентина Терентіївна, </w:t>
      </w:r>
      <w:r>
        <w:rPr/>
        <w:t>тел. (044) 481-38-22</w:t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01"/>
        <w:gridCol w:w="1521"/>
        <w:gridCol w:w="207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матика засідан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ат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Доповідач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85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1. Особливості організації навчального про-цесу курсів підвищення кваліфікації на основі компетентнісного підхо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Пуст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.В. Гордієнк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01"/>
        <w:gridCol w:w="1521"/>
        <w:gridCol w:w="2070"/>
      </w:tblGrid>
      <w:tr>
        <w:trPr>
          <w:trHeight w:val="1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>
          <w:trHeight w:val="88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2. Аналіз планів роботи кафедр та індиві-дуальних планів викладачів на 2012 рік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  <w:tr>
        <w:trPr>
          <w:trHeight w:val="61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olor w:val="FF0000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color w:val="FF0000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1.3. Стан підготовки інструментарію для обєк-тивного оцінювання рівня професійних компе-тентностей слухачів курсів підвищення квалі-фікації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Пуст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.Ш. Акічева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1. Про готовність кафедр до роботи з гру-пами слухачів, які навчаються за кредитно-мо-дульною системою організації навчального процесу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  <w:tr>
        <w:trPr>
          <w:trHeight w:val="2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2. Особливості ведення навчальної докумен-тації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Гордієнко</w:t>
            </w:r>
          </w:p>
        </w:tc>
      </w:tr>
      <w:tr>
        <w:trPr>
          <w:trHeight w:val="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3. Технологія організації педагогічного конт-ролю за результатами навчання слухачів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Ш. Акічева</w:t>
            </w:r>
          </w:p>
        </w:tc>
      </w:tr>
      <w:tr>
        <w:trPr>
          <w:trHeight w:val="61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3.1. Про методичне  забезпечення самостійної роботи слухачів на дистанційному етапі нав-чання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  <w:tr>
        <w:trPr>
          <w:trHeight w:val="86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2.</w:t>
            </w:r>
            <w:r>
              <w:rPr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стан технічного забезпечення дистан-ційного етапу навчання слухачів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Пуст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Центр ДН ІТЗ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завідувач лабора-торії дист. навч.</w:t>
            </w:r>
          </w:p>
        </w:tc>
      </w:tr>
      <w:tr>
        <w:trPr>
          <w:trHeight w:val="10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4.1. Про виконання плану-графіку підвищення кваліфікації (за результатами І етапу навчання слухачів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Пуст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Гордіє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В. Дивак </w:t>
            </w:r>
          </w:p>
        </w:tc>
      </w:tr>
      <w:tr>
        <w:trPr>
          <w:trHeight w:val="35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5.1. Оновлення та вдосконалення змісту під-вищення кваліфікації на 2013 р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М. Ващенко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В. Пустова </w:t>
            </w:r>
          </w:p>
        </w:tc>
      </w:tr>
      <w:tr>
        <w:trPr>
          <w:trHeight w:val="4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5.2. Про проблеми трансформації андраго-гічних ідей у навчальний процес підвищення кваліфікації працівників методичних служб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В. Дива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І. Скрипник</w:t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езультати роботи ЦІППО у 2012 р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Пуст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</w:tbl>
    <w:p>
      <w:pPr>
        <w:pStyle w:val="Normal"/>
        <w:spacing w:lineRule="exact" w:line="260" w:before="240" w:after="12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3.3. Організаційна робота</w:t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016"/>
        <w:gridCol w:w="1824"/>
        <w:gridCol w:w="2052"/>
      </w:tblGrid>
      <w:tr>
        <w:trPr>
          <w:trHeight w:val="3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міст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робо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викона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повідальні</w:t>
            </w:r>
          </w:p>
        </w:tc>
      </w:tr>
      <w:tr>
        <w:trPr>
          <w:trHeight w:val="1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оординація діяльності науково-педагогіч-них працівників щодо забезпечення якісного надання послуг з підвищення кваліфікації керівних, педагогічних і науково-педагогіч-них кадрів освіти, зокрема: ефективне ке-рівництво самостійною роботою слухачів на дистанційному етапі навчання; якісне нав-чально-методичне забезпечення підвищен-ня кваліфікації на основі компетентнісного підход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истема-тич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016"/>
        <w:gridCol w:w="1824"/>
        <w:gridCol w:w="2052"/>
      </w:tblGrid>
      <w:tr>
        <w:trPr>
          <w:trHeight w:val="2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1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Технічне забезпечення безперервної та планомірної роботи кураторів-тьюторів, викладачів кафедр ЦІППО у веб-класі «ХПІ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истематич-но, спільно з лабораторією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ики і технології дистанційного навча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В. Пуст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безпечення комунікацій та співробітниц-тва між учасниками навчального процесу (викладачами та слухачами) за очно-дистанційною формою навчан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истема-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ч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Пустова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Науково-методичний супровід наповне-ння інформаційних розділів сайту ЦІППО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истем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ч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М. Кубай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безпечення блочно-модульного підходу до складання розкладу навчальних занять слухач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тиж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В. Гордієнко</w:t>
            </w:r>
          </w:p>
        </w:tc>
      </w:tr>
      <w:tr>
        <w:trPr>
          <w:trHeight w:val="7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оординація діяльності методистів кафедр щодо забезпечення ефективності їхньої організаційно-методичної робо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місяч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Пустова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конкурсу випуск-них робіт слухач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Ш. Акічева</w:t>
            </w:r>
          </w:p>
        </w:tc>
      </w:tr>
    </w:tbl>
    <w:p>
      <w:pPr>
        <w:pStyle w:val="Heading"/>
        <w:spacing w:lineRule="exact" w:line="260" w:before="240" w:after="120"/>
        <w:rPr/>
      </w:pPr>
      <w:r>
        <w:rPr/>
        <w:t>2.3.4. Навчально-методична робота</w:t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1767"/>
        <w:gridCol w:w="2109"/>
      </w:tblGrid>
      <w:tr>
        <w:trPr>
          <w:trHeight w:val="4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міст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робо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викон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повідальні</w:t>
            </w:r>
          </w:p>
        </w:tc>
      </w:tr>
      <w:tr>
        <w:trPr>
          <w:trHeight w:val="1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Упровадження інноваційних технологій в навчальний процес підвищення кваліфікації за очно-дистанційною формою навчанн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истем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ч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уково-педаго-гічні працівники кафедр</w:t>
            </w:r>
          </w:p>
        </w:tc>
      </w:tr>
      <w:tr>
        <w:trPr>
          <w:trHeight w:val="10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Використання в навчальному процесі підви-щення кваліфікації керівних, педагогічних та науково-педагогічних кадрів освіти інтер-активних форм навчанн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истем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ч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уково-педаго-гічні працівники кафедр</w:t>
            </w:r>
          </w:p>
        </w:tc>
      </w:tr>
      <w:tr>
        <w:trPr>
          <w:trHeight w:val="7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Якісне забезпечення інформаційно-методич-ного супроводу самостійної роботи слухачів на дистанційному етапі навча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истем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ч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уратори-тьютори</w:t>
            </w:r>
          </w:p>
        </w:tc>
      </w:tr>
      <w:tr>
        <w:trPr>
          <w:trHeight w:val="4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і проведення моніторингу якості навчання слухачі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тиж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Ш. Акічева</w:t>
            </w:r>
          </w:p>
        </w:tc>
      </w:tr>
      <w:tr>
        <w:trPr>
          <w:trHeight w:val="5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постійнодіючого семінару для викладачів кафедр з актуальних питань післядипломної педагогічної осві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дин раз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 кварт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Пустова</w:t>
            </w:r>
          </w:p>
        </w:tc>
      </w:tr>
      <w:tr>
        <w:trPr>
          <w:trHeight w:val="4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затвердження програм спец-курсів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«Нормативно-правове та психолого-педаго-гічне забезпечення профілактичної роботи органів управління освітою усіх рівнів з не-повнолітніми, що вчинили правопорушення»; «Психолого-педагогічний супровід профілак-тики правопорушень серед неповнолітніх»;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  <w:tr>
        <w:trPr>
          <w:trHeight w:val="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«Психологія підприємницької поведінки в освітніх організаціях»;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Л.М.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 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Карамушка,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О.В. Креденцер</w:t>
            </w:r>
          </w:p>
        </w:tc>
      </w:tr>
      <w:tr>
        <w:trPr>
          <w:trHeight w:val="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«Етнопсихологічні чинники організаційного розвитку закладів освіти»;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Л.М. Карамуш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.В. Терещ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1767"/>
        <w:gridCol w:w="2109"/>
      </w:tblGrid>
      <w:tr>
        <w:trPr>
          <w:trHeight w:val="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4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lineRule="exact" w:line="260"/>
              <w:ind w:left="6" w:hanging="0"/>
              <w:jc w:val="both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«Підготовка завідувачів (практичних психо-логів) психолого-медико-педагогічних консуль-тацій до роботи з дітьми з особливими освіт-німи потребами»;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.С.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Москальова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Г. Обухівська</w:t>
            </w:r>
          </w:p>
        </w:tc>
      </w:tr>
      <w:tr>
        <w:trPr>
          <w:trHeight w:val="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«Психологічна підготовка керівників освітніх організацій до профорієнтаційної роботи з учнівською та студентською молоддю»;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І. Бондарчук 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.А. Прокопенко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</w:tc>
      </w:tr>
      <w:tr>
        <w:trPr>
          <w:trHeight w:val="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lineRule="exact" w:line="260"/>
              <w:ind w:left="6" w:hanging="0"/>
              <w:jc w:val="both"/>
              <w:rPr>
                <w:rFonts w:ascii="Arial" w:hAnsi="Arial" w:cs="Arial"/>
                <w:spacing w:val="-12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iCs/>
                <w:spacing w:val="-12"/>
                <w:sz w:val="25"/>
                <w:szCs w:val="25"/>
                <w:lang w:val="uk-UA"/>
              </w:rPr>
              <w:t>Підготовка та запровадження програм спец-курсів для впровадження на дистанційному етапі навчання відповідно до напрямів під-вищення кваліфікації;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  <w:tr>
        <w:trPr>
          <w:trHeight w:val="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lineRule="exact" w:line="260"/>
              <w:ind w:left="6" w:hanging="0"/>
              <w:jc w:val="both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«П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ідготовка працівників психо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логічних служб до професійної діяльності на засадах ґендерної рівності».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О. Нежинська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круглих столів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6" w:hanging="0"/>
              <w:jc w:val="both"/>
              <w:outlineLvl w:val="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«Андрогогічні підходи до підвищення якості післядипломної педагогічної освіти»;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Я. Набок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6" w:hanging="0"/>
              <w:jc w:val="both"/>
              <w:outlineLvl w:val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Формування здорового способу життя учнів загальноосвітніх навчальних закладів на ос-нові розвитку життєвих навичок»;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6" w:hanging="0"/>
              <w:jc w:val="both"/>
              <w:outlineLvl w:val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«Методологічні засади та технологія оціню-вання професійної компетентності слухачів у процесі підвищення кваліфікації»;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Ш. Акічев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6" w:hanging="0"/>
              <w:jc w:val="both"/>
              <w:outlineLvl w:val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, спільно з Рів-ненським ОІППО, круглого столу «Координа-ція діяльності районних (міських) методичних кабінетів відповідно до «Положення про рай-онний (міській) методичний кабінет (центр)»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В. Дива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Пуц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ідготовка завдань для індивідуальної робо-ти слухачів на дистанційному етапі, врахо-вуючи результати вхідного тестуванн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уково-педаго-гічні працівники кафедр</w:t>
            </w:r>
          </w:p>
        </w:tc>
      </w:tr>
      <w:tr>
        <w:trPr>
          <w:trHeight w:val="101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лення методичних рекомендацій для слухачів курсів підвищення кваліфікації щодо організації самостійної роботи на дистанцій-ному етапі навча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куратори-тьютор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затвердження програми підви-щення кваліфікації педагогічних працівників з питань упровадження курсів духовно-мо-рального спрямування в навчальний проце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В. Соломіна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Cs/>
                <w:spacing w:val="-10"/>
                <w:sz w:val="25"/>
                <w:szCs w:val="25"/>
                <w:lang w:val="uk-UA"/>
              </w:rPr>
              <w:t>Розроблення системи вимірювання й оці-нювання рівня професійної компетентності управлінських кадрів у галузі знань напряму підготовки «Державне управління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iCs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Саю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Ш. Акічева</w:t>
            </w:r>
          </w:p>
        </w:tc>
      </w:tr>
      <w:tr>
        <w:trPr>
          <w:trHeight w:val="1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навчального посібника «Психоло-гія управління в освіті». – 3-є вид., доп. і роз-ширен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І. Бондарчук ,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фесорсько-викладацький склад кафедри психології управ-лі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та видання монографії «Особис-тість технічно обдарованого підлітка: зміст і фактори розвитку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.І. Пінч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1767"/>
        <w:gridCol w:w="2109"/>
      </w:tblGrid>
      <w:tr>
        <w:trPr>
          <w:trHeight w:val="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Розроблення програм навчальних модулів для дистанційного етапу навчання відповідно до навчально-тематичних планів підвищення кваліфікації на 2013 рік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Маслов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Дивак та науково-педаго-гічні працівники кафедр</w:t>
            </w:r>
          </w:p>
        </w:tc>
      </w:tr>
      <w:tr>
        <w:trPr>
          <w:trHeight w:val="3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навчального посібника «Психоло-гія конкуренції в освітніх організаціях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А. Філь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 w:before="240" w:after="0"/>
        <w:jc w:val="center"/>
        <w:outlineLvl w:val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</w:rPr>
        <w:t>2.3.</w:t>
      </w:r>
      <w:r>
        <w:rPr>
          <w:rFonts w:cs="Arial" w:ascii="Arial" w:hAnsi="Arial"/>
          <w:b/>
          <w:sz w:val="25"/>
          <w:szCs w:val="25"/>
          <w:lang w:val="uk-UA"/>
        </w:rPr>
        <w:t xml:space="preserve">5. </w:t>
      </w:r>
      <w:r>
        <w:rPr>
          <w:rFonts w:cs="Arial" w:ascii="Arial" w:hAnsi="Arial"/>
          <w:b/>
          <w:sz w:val="25"/>
          <w:szCs w:val="25"/>
        </w:rPr>
        <w:t>Засідання кафедр</w:t>
      </w:r>
    </w:p>
    <w:p>
      <w:pPr>
        <w:pStyle w:val="Normal"/>
        <w:numPr>
          <w:ilvl w:val="0"/>
          <w:numId w:val="0"/>
        </w:numPr>
        <w:spacing w:lineRule="exact" w:line="260" w:before="120" w:after="0"/>
        <w:jc w:val="center"/>
        <w:outlineLvl w:val="0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</w:rPr>
        <w:t>2.3.</w:t>
      </w:r>
      <w:r>
        <w:rPr>
          <w:rFonts w:cs="Arial" w:ascii="Arial" w:hAnsi="Arial"/>
          <w:b/>
          <w:i/>
          <w:lang w:val="uk-UA"/>
        </w:rPr>
        <w:t>5</w:t>
      </w:r>
      <w:r>
        <w:rPr>
          <w:rFonts w:cs="Arial" w:ascii="Arial" w:hAnsi="Arial"/>
          <w:b/>
          <w:i/>
        </w:rPr>
        <w:t>.1</w:t>
      </w:r>
      <w:r>
        <w:rPr>
          <w:rFonts w:cs="Arial" w:ascii="Arial" w:hAnsi="Arial"/>
          <w:b/>
          <w:i/>
          <w:lang w:val="uk-UA"/>
        </w:rPr>
        <w:t xml:space="preserve">. </w:t>
      </w:r>
      <w:r>
        <w:rPr>
          <w:rFonts w:cs="Arial" w:ascii="Arial" w:hAnsi="Arial"/>
          <w:b/>
          <w:i/>
        </w:rPr>
        <w:t>Кафедра менеджменту освіти, економіки та маркетингу</w:t>
      </w:r>
    </w:p>
    <w:p>
      <w:pPr>
        <w:pStyle w:val="Normal"/>
        <w:numPr>
          <w:ilvl w:val="0"/>
          <w:numId w:val="0"/>
        </w:numPr>
        <w:spacing w:lineRule="exact" w:line="260" w:before="120" w:after="120"/>
        <w:ind w:firstLine="397"/>
        <w:jc w:val="both"/>
        <w:outlineLvl w:val="0"/>
        <w:rPr/>
      </w:pPr>
      <w:r>
        <w:rPr>
          <w:rFonts w:cs="Arial" w:ascii="Arial" w:hAnsi="Arial"/>
          <w:b/>
          <w:i/>
          <w:lang w:val="uk-UA"/>
        </w:rPr>
        <w:t xml:space="preserve">Завідувач кафедри — МАСЛОВ Валентин Іванович, </w:t>
      </w:r>
      <w:r>
        <w:rPr/>
        <w:t>тел. (044) 481-38-47</w:t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1767"/>
        <w:gridCol w:w="2109"/>
      </w:tblGrid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Назва виду робо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викон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онавець</w:t>
            </w:r>
          </w:p>
        </w:tc>
      </w:tr>
      <w:tr>
        <w:trPr>
          <w:trHeight w:val="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сумки науково-дослідної роботи кафедри за 2011 р. та завдання на наступний рік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</w:t>
            </w:r>
            <w:r>
              <w:rPr>
                <w:rFonts w:cs="Arial" w:ascii="Arial" w:hAnsi="Arial"/>
                <w:sz w:val="25"/>
                <w:szCs w:val="25"/>
              </w:rPr>
              <w:t>іч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В.І. Маслов </w:t>
            </w:r>
          </w:p>
        </w:tc>
      </w:tr>
      <w:tr>
        <w:trPr>
          <w:trHeight w:val="2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індивідуальної роботи зі слуха-ч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ют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К. Мельник</w:t>
            </w:r>
          </w:p>
        </w:tc>
      </w:tr>
      <w:tr>
        <w:trPr>
          <w:trHeight w:val="3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вчально-методичне забезпечення курсо-вої підготовки слухачі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</w:t>
            </w:r>
            <w:r>
              <w:rPr>
                <w:rFonts w:cs="Arial" w:ascii="Arial" w:hAnsi="Arial"/>
                <w:sz w:val="25"/>
                <w:szCs w:val="25"/>
              </w:rPr>
              <w:t>ерез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Саюк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вищення методологічного, науково-теоре-тичного та педагогічного рівня професорсько-викладацького складу кафедр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</w:t>
            </w:r>
            <w:r>
              <w:rPr>
                <w:rFonts w:cs="Arial" w:ascii="Arial" w:hAnsi="Arial"/>
                <w:sz w:val="25"/>
                <w:szCs w:val="25"/>
              </w:rPr>
              <w:t>ві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слов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сумки експериментальної діяльності на об’єктах науково-дослідної робо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</w:t>
            </w:r>
            <w:r>
              <w:rPr>
                <w:rFonts w:cs="Arial" w:ascii="Arial" w:hAnsi="Arial"/>
                <w:sz w:val="25"/>
                <w:szCs w:val="25"/>
              </w:rPr>
              <w:t>рав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Маслов</w:t>
            </w:r>
          </w:p>
        </w:tc>
      </w:tr>
      <w:tr>
        <w:trPr>
          <w:trHeight w:val="3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тан методичного забезпечення дистанцій-ного етапу навчання слухачі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</w:t>
            </w:r>
            <w:r>
              <w:rPr>
                <w:rFonts w:cs="Arial" w:ascii="Arial" w:hAnsi="Arial"/>
                <w:sz w:val="25"/>
                <w:szCs w:val="25"/>
              </w:rPr>
              <w:t>ерв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Масло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 А.Г. Гуралюк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наліз змістовного наповнення сайту ка-федр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</w:t>
            </w:r>
            <w:r>
              <w:rPr>
                <w:rFonts w:cs="Arial" w:ascii="Arial" w:hAnsi="Arial"/>
                <w:sz w:val="25"/>
                <w:szCs w:val="25"/>
              </w:rPr>
              <w:t>ерес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К. Мельни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 М. Шупі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стосування засобів ІКТ у навчальному про-цесі курсів підвищення кваліфік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</w:t>
            </w:r>
            <w:r>
              <w:rPr>
                <w:rFonts w:cs="Arial" w:ascii="Arial" w:hAnsi="Arial"/>
                <w:sz w:val="25"/>
                <w:szCs w:val="25"/>
              </w:rPr>
              <w:t>ов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Г. Гуралю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бота наукових керівників та консультантів з аспірантами і докторант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истопа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Члени кафедри</w:t>
            </w:r>
          </w:p>
        </w:tc>
      </w:tr>
      <w:tr>
        <w:trPr>
          <w:trHeight w:val="5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Про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конання плану роботи кафедр та інди-відуальних планів викладачі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</w:t>
            </w:r>
            <w:r>
              <w:rPr>
                <w:rFonts w:cs="Arial" w:ascii="Arial" w:hAnsi="Arial"/>
                <w:sz w:val="25"/>
                <w:szCs w:val="25"/>
              </w:rPr>
              <w:t>руд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Маслов </w:t>
            </w:r>
          </w:p>
        </w:tc>
      </w:tr>
    </w:tbl>
    <w:p>
      <w:pPr>
        <w:pStyle w:val="Normal"/>
        <w:spacing w:lineRule="exact" w:line="260" w:before="12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2.3.5.2. </w:t>
      </w:r>
      <w:r>
        <w:rPr>
          <w:rFonts w:cs="Arial" w:ascii="Arial" w:hAnsi="Arial"/>
          <w:b/>
          <w:i/>
        </w:rPr>
        <w:t>Кафедра психології управління</w:t>
      </w:r>
    </w:p>
    <w:p>
      <w:pPr>
        <w:pStyle w:val="Normal"/>
        <w:numPr>
          <w:ilvl w:val="0"/>
          <w:numId w:val="0"/>
        </w:numPr>
        <w:spacing w:lineRule="exact" w:line="260" w:before="120" w:after="120"/>
        <w:ind w:firstLine="454"/>
        <w:jc w:val="both"/>
        <w:outlineLvl w:val="0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spacing w:val="-8"/>
          <w:lang w:val="uk-UA"/>
        </w:rPr>
        <w:t xml:space="preserve">Завідувач кафедри ― БОНДАРЧУК Олена Іванівна, </w:t>
      </w:r>
      <w:r>
        <w:rPr>
          <w:rFonts w:cs="Arial" w:ascii="Arial" w:hAnsi="Arial"/>
          <w:b/>
          <w:i/>
          <w:spacing w:val="-8"/>
          <w:lang w:val="uk-UA"/>
        </w:rPr>
        <w:t>тел. (044) 481-38-57</w:t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1767"/>
        <w:gridCol w:w="2109"/>
      </w:tblGrid>
      <w:tr>
        <w:trPr>
          <w:trHeight w:val="2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зва виду робо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вець</w:t>
            </w:r>
          </w:p>
        </w:tc>
      </w:tr>
      <w:tr>
        <w:trPr>
          <w:trHeight w:val="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Обговорення та затвердження плану роботи кафедри та індивідуальних планів роботи викладачів кафедри на 2012 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</w:t>
            </w:r>
            <w:r>
              <w:rPr>
                <w:rFonts w:cs="Arial" w:ascii="Arial" w:hAnsi="Arial"/>
                <w:sz w:val="25"/>
                <w:szCs w:val="25"/>
              </w:rPr>
              <w:t>іч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І. Бондарчук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96" w:leader="none"/>
                <w:tab w:val="left" w:pos="497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навчальне та науково-методичне забез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печення курсів підвищення кваліфікації, закріплених за кафедрою у 2012 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ют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І. Бондарчу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96" w:leader="none"/>
                <w:tab w:val="left" w:pos="497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до проведення ІV Міжн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родної науково-практичної конференції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«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Пси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холого-педагогічний супровід фахового зрос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тання особистості у системі неперервної пр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фесійної освіти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</w:t>
            </w:r>
            <w:r>
              <w:rPr>
                <w:rFonts w:cs="Arial" w:ascii="Arial" w:hAnsi="Arial"/>
                <w:sz w:val="25"/>
                <w:szCs w:val="25"/>
              </w:rPr>
              <w:t>ерез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</w:rPr>
              <w:t>П.В. Лушин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z w:val="25"/>
                <w:szCs w:val="25"/>
              </w:rPr>
              <w:t xml:space="preserve"> О.І. Бондарчук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1767"/>
        <w:gridCol w:w="210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навчання на дистанційному етапі слу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хачів курсів підвищення кваліфікації, закріп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лених за кафедрою у 2012 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</w:t>
            </w:r>
            <w:r>
              <w:rPr>
                <w:rFonts w:cs="Arial" w:ascii="Arial" w:hAnsi="Arial"/>
                <w:sz w:val="25"/>
                <w:szCs w:val="25"/>
              </w:rPr>
              <w:t>ві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І. Бондарчу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атестацію аспірантів, докторантів кафед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и за І півріччя 2012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</w:t>
            </w:r>
            <w:r>
              <w:rPr>
                <w:rFonts w:cs="Arial" w:ascii="Arial" w:hAnsi="Arial"/>
                <w:sz w:val="25"/>
                <w:szCs w:val="25"/>
              </w:rPr>
              <w:t>рав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І. Бондарчу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навчальну, методичну, організаційну р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боту кафедри у І півріччі 2012 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</w:t>
            </w:r>
            <w:r>
              <w:rPr>
                <w:rFonts w:cs="Arial" w:ascii="Arial" w:hAnsi="Arial"/>
                <w:sz w:val="25"/>
                <w:szCs w:val="25"/>
              </w:rPr>
              <w:t>ерв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І. Бондарчу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до проведення методологіч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ного семінару «Психологічна підготовка ке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івників освітніх організацій до діяльності в умовах змін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</w:t>
            </w:r>
            <w:r>
              <w:rPr>
                <w:rFonts w:cs="Arial" w:ascii="Arial" w:hAnsi="Arial"/>
                <w:sz w:val="25"/>
                <w:szCs w:val="25"/>
              </w:rPr>
              <w:t>ерес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І. Бондарч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П.В. Лушин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випускних творчих робіт слу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хачів курсів підвищення кваліфікації, закріп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лених за кафедрою у 2012 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</w:t>
            </w:r>
            <w:r>
              <w:rPr>
                <w:rFonts w:cs="Arial" w:ascii="Arial" w:hAnsi="Arial"/>
                <w:sz w:val="25"/>
                <w:szCs w:val="25"/>
              </w:rPr>
              <w:t>ов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О.І. Бондарчу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атестацію аспірантів, докторантів та зд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бувачів кафедри за 2012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истопа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І. Бондарчук</w:t>
            </w:r>
          </w:p>
        </w:tc>
      </w:tr>
      <w:tr>
        <w:trPr>
          <w:trHeight w:val="2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результати роботи кафедри у 2012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р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</w:t>
            </w:r>
            <w:r>
              <w:rPr>
                <w:rFonts w:cs="Arial" w:ascii="Arial" w:hAnsi="Arial"/>
                <w:sz w:val="25"/>
                <w:szCs w:val="25"/>
              </w:rPr>
              <w:t>руд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О.І. Бондарчу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 w:before="120" w:after="0"/>
        <w:jc w:val="center"/>
        <w:outlineLvl w:val="0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</w:rPr>
        <w:t>2.3.</w:t>
      </w:r>
      <w:r>
        <w:rPr>
          <w:rFonts w:cs="Arial" w:ascii="Arial" w:hAnsi="Arial"/>
          <w:b/>
          <w:i/>
          <w:lang w:val="uk-UA"/>
        </w:rPr>
        <w:t>5</w:t>
      </w:r>
      <w:r>
        <w:rPr>
          <w:rFonts w:cs="Arial" w:ascii="Arial" w:hAnsi="Arial"/>
          <w:b/>
          <w:i/>
        </w:rPr>
        <w:t>.3</w:t>
      </w:r>
      <w:r>
        <w:rPr>
          <w:rFonts w:cs="Arial" w:ascii="Arial" w:hAnsi="Arial"/>
          <w:b/>
          <w:i/>
          <w:lang w:val="uk-UA"/>
        </w:rPr>
        <w:t xml:space="preserve">. </w:t>
      </w:r>
      <w:r>
        <w:rPr>
          <w:rFonts w:cs="Arial" w:ascii="Arial" w:hAnsi="Arial"/>
          <w:b/>
          <w:i/>
        </w:rPr>
        <w:t>Кафедра філософії і освіти дорослих</w:t>
      </w:r>
    </w:p>
    <w:p>
      <w:pPr>
        <w:pStyle w:val="Normal"/>
        <w:numPr>
          <w:ilvl w:val="0"/>
          <w:numId w:val="0"/>
        </w:numPr>
        <w:spacing w:lineRule="exact" w:line="260" w:before="120" w:after="120"/>
        <w:ind w:firstLine="573"/>
        <w:jc w:val="both"/>
        <w:outlineLvl w:val="0"/>
        <w:rPr>
          <w:rFonts w:ascii="Arial" w:hAnsi="Arial" w:cs="Arial"/>
          <w:spacing w:val="-8"/>
          <w:lang w:val="uk-UA"/>
        </w:rPr>
      </w:pPr>
      <w:r>
        <w:rPr>
          <w:rFonts w:cs="Arial" w:ascii="Arial" w:hAnsi="Arial"/>
          <w:b/>
          <w:spacing w:val="-8"/>
          <w:lang w:val="uk-UA"/>
        </w:rPr>
        <w:t xml:space="preserve">Завідувач кафедри — ДИВАК Валерій Володимирович, </w:t>
      </w:r>
      <w:r>
        <w:rPr>
          <w:rFonts w:cs="Arial" w:ascii="Arial" w:hAnsi="Arial"/>
          <w:i/>
          <w:spacing w:val="-8"/>
          <w:lang w:val="uk-UA"/>
        </w:rPr>
        <w:t>тел. (044) 481-38-41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072"/>
        <w:gridCol w:w="1829"/>
        <w:gridCol w:w="205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/п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міст робо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 викона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повідальн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ланування навчальної, науково-мет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ичної та наукової роботи на 2012 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Січ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Дивак </w:t>
            </w:r>
          </w:p>
        </w:tc>
      </w:tr>
      <w:tr>
        <w:trPr>
          <w:trHeight w:val="4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загально-кафедральну тему науково-дослідної роботи у 2012 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ют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Л.П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Пуховська,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Пуц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досвід підвищення кваліфікації педаг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гічних кадрів на основі кредитно-модульної системи організації навчанн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Я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Катюк</w:t>
            </w:r>
          </w:p>
        </w:tc>
      </w:tr>
      <w:tr>
        <w:trPr>
          <w:trHeight w:val="6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блеми трансформації андрагогічних ідей у навчальний процес підвищення кваліфік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ції методичних працівникі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ві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Пуцо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М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Скрипник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z w:val="25"/>
                <w:szCs w:val="25"/>
              </w:rPr>
              <w:t xml:space="preserve"> Л.Я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Набока</w:t>
            </w:r>
          </w:p>
        </w:tc>
      </w:tr>
      <w:tr>
        <w:trPr>
          <w:trHeight w:val="3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Звіти аспірантів та здобувачів кафедри з наукової робо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 xml:space="preserve">Дива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сумки діяльності кафедри філософії та освіти дорослих у І півріччі 2012 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Черв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 xml:space="preserve">Дива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Навчально-методичне забезпечення змісту підвищення кваліфікації педагогічних праців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ників: проблеми та шляхи розв’язання (за результатами роботи науково-методичної ради УМО)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М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Скрипни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стан науково-дослідної роботи праців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ників кафедр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С.В. Ніколає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Ю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Наумова</w:t>
            </w:r>
          </w:p>
        </w:tc>
      </w:tr>
      <w:tr>
        <w:trPr>
          <w:trHeight w:val="6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Звіти аспірантів та здобувачів кафедри з наукової робо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В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. </w:t>
            </w:r>
            <w:r>
              <w:rPr>
                <w:rFonts w:cs="Arial" w:ascii="Arial" w:hAnsi="Arial"/>
                <w:sz w:val="25"/>
                <w:szCs w:val="25"/>
              </w:rPr>
              <w:t xml:space="preserve">Дива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сумки навчальної, науково-мет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ичної, науково-дослідної роботи кафедри за 2012 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</w:t>
            </w:r>
            <w:r>
              <w:rPr>
                <w:rFonts w:cs="Arial" w:ascii="Arial" w:hAnsi="Arial"/>
                <w:sz w:val="25"/>
                <w:szCs w:val="25"/>
              </w:rPr>
              <w:t>руд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В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Дивак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 w:before="0" w:after="120"/>
        <w:jc w:val="center"/>
        <w:outlineLvl w:val="0"/>
        <w:rPr>
          <w:rFonts w:ascii="Arial" w:hAnsi="Arial" w:cs="Arial"/>
          <w:b/>
          <w:b/>
          <w:sz w:val="25"/>
          <w:szCs w:val="25"/>
          <w:lang w:val="uk-UA"/>
        </w:rPr>
      </w:pPr>
      <w:r>
        <w:br w:type="page"/>
      </w:r>
      <w:r>
        <w:rPr>
          <w:rFonts w:cs="Arial" w:ascii="Arial" w:hAnsi="Arial"/>
          <w:b/>
          <w:sz w:val="25"/>
          <w:szCs w:val="25"/>
          <w:lang w:val="uk-UA"/>
        </w:rPr>
        <w:t>2.3.6. Методологічні семінари, які проводять кафедри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98"/>
        <w:gridCol w:w="1710"/>
        <w:gridCol w:w="218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Дата проведе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повідальн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ологічний семінар «Моделювання як основа і засіб наукового дослідженн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2 черв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І. Маслов 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ологічний семінар «Основні напрями науково-педагогічних досліджень та їх органі-заці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7 верес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І. Маслов 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ідготовка та проведення методол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гічного семінару «Психологічна підгот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вка керівників освітніх організацій до діяльності в умовах змін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</w:t>
            </w:r>
            <w:r>
              <w:rPr>
                <w:rFonts w:cs="Arial" w:ascii="Arial" w:hAnsi="Arial"/>
                <w:sz w:val="25"/>
                <w:szCs w:val="25"/>
              </w:rPr>
              <w:t>овт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О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Бондарчук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П.В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Лушин 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ологічний семінар «Реалізація концеп-туальних положень компетентнісного підходу у системі після диплом-ної освіт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8 жовт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І. Маслов 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етодологічний семінар «Системний підхід до аналізу наукових досліджень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2 листоп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І. Маслов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4. ІНСТИТУТ ВІДКРИТОЇ ОСВІТИ</w:t>
      </w:r>
    </w:p>
    <w:p>
      <w:pPr>
        <w:pStyle w:val="Normal"/>
        <w:spacing w:lineRule="exact" w:line="260"/>
        <w:jc w:val="center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bCs/>
          <w:i/>
          <w:iCs/>
          <w:sz w:val="25"/>
          <w:szCs w:val="25"/>
          <w:lang w:val="uk-UA"/>
        </w:rPr>
        <w:t>04053, м. Київ, вул. Артема, 52-а, корпус 3</w:t>
      </w:r>
    </w:p>
    <w:p>
      <w:pPr>
        <w:pStyle w:val="Normal"/>
        <w:spacing w:lineRule="exact" w:line="260" w:before="120" w:after="0"/>
        <w:ind w:left="570" w:hanging="0"/>
        <w:jc w:val="both"/>
        <w:rPr/>
      </w:pPr>
      <w:r>
        <w:rPr>
          <w:rFonts w:cs="Arial" w:ascii="Arial" w:hAnsi="Arial"/>
          <w:b/>
          <w:lang w:val="uk-UA"/>
        </w:rPr>
        <w:t xml:space="preserve">Директор ― ЯКОВЕЦЬ Василь Павлович, </w:t>
      </w:r>
      <w:r>
        <w:rPr>
          <w:rFonts w:cs="Arial" w:ascii="Arial" w:hAnsi="Arial"/>
          <w:i/>
          <w:lang w:val="uk-UA"/>
        </w:rPr>
        <w:t>тел. (044) 481-38-30</w:t>
      </w:r>
    </w:p>
    <w:p>
      <w:pPr>
        <w:pStyle w:val="Normal"/>
        <w:spacing w:lineRule="exact" w:line="260"/>
        <w:ind w:left="570" w:hanging="0"/>
        <w:jc w:val="both"/>
        <w:rPr/>
      </w:pPr>
      <w:r>
        <w:rPr>
          <w:rFonts w:cs="Arial" w:ascii="Arial" w:hAnsi="Arial"/>
          <w:b/>
          <w:lang w:val="uk-UA"/>
        </w:rPr>
        <w:t xml:space="preserve">Заступник директора з науково-педагогічної та навчальної роботи — </w:t>
      </w:r>
      <w:r>
        <w:rPr>
          <w:rFonts w:cs="Arial" w:ascii="Arial" w:hAnsi="Arial"/>
          <w:b/>
        </w:rPr>
        <w:t>КЛІМЕНКО Андрій Лукич</w:t>
      </w:r>
      <w:r>
        <w:rPr>
          <w:rFonts w:cs="Arial" w:ascii="Arial" w:hAnsi="Arial"/>
          <w:b/>
          <w:lang w:val="uk-UA"/>
        </w:rPr>
        <w:t xml:space="preserve">, </w:t>
      </w:r>
      <w:r>
        <w:rPr>
          <w:rFonts w:cs="Arial" w:ascii="Arial" w:hAnsi="Arial"/>
          <w:i/>
          <w:lang w:val="uk-UA"/>
        </w:rPr>
        <w:t>тел. (044) 481-38-49</w:t>
      </w:r>
    </w:p>
    <w:p>
      <w:pPr>
        <w:pStyle w:val="Normal"/>
        <w:spacing w:lineRule="exact" w:line="260" w:before="120" w:after="120"/>
        <w:jc w:val="center"/>
        <w:rPr/>
      </w:pPr>
      <w:r>
        <w:rPr/>
        <w:t>2.4.1. Циклограма управління Інституту</w:t>
      </w:r>
    </w:p>
    <w:tbl>
      <w:tblPr>
        <w:tblW w:w="957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0"/>
        <w:gridCol w:w="2280"/>
        <w:gridCol w:w="2280"/>
        <w:gridCol w:w="2223"/>
      </w:tblGrid>
      <w:tr>
        <w:trPr>
          <w:trHeight w:val="44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ень тижня</w:t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ждень місяця</w:t>
            </w:r>
          </w:p>
        </w:tc>
      </w:tr>
      <w:tr>
        <w:trPr>
          <w:trHeight w:val="3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z w:val="25"/>
                <w:szCs w:val="25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IV</w:t>
            </w:r>
          </w:p>
        </w:tc>
      </w:tr>
      <w:tr>
        <w:trPr>
          <w:trHeight w:val="123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105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кафедр Інституту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1 раз на місяць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підрозділах Інституту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підрозділах Інституту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підрозділах Інститут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вченої ради Інституту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(1 раз на два місяці)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 w:eastAsia="uk-UA"/>
              </w:rPr>
            </w:pPr>
            <w:r>
              <w:rPr>
                <w:rFonts w:cs="Arial" w:ascii="Arial" w:hAnsi="Arial"/>
                <w:sz w:val="25"/>
                <w:szCs w:val="25"/>
                <w:lang w:val="uk-UA" w:eastAsia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а нарада у підрозділах Інституту</w:t>
            </w:r>
          </w:p>
        </w:tc>
      </w:tr>
      <w:tr>
        <w:trPr>
          <w:trHeight w:val="112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 проведення науково-мето-дичної роботи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sz w:val="25"/>
          <w:szCs w:val="25"/>
        </w:rPr>
        <w:t>2.4.</w:t>
      </w:r>
      <w:r>
        <w:rPr>
          <w:rFonts w:cs="Arial" w:ascii="Arial" w:hAnsi="Arial"/>
          <w:b/>
          <w:sz w:val="25"/>
          <w:szCs w:val="25"/>
          <w:lang w:val="uk-UA"/>
        </w:rPr>
        <w:t>2</w:t>
      </w:r>
      <w:r>
        <w:rPr>
          <w:rFonts w:cs="Arial" w:ascii="Arial" w:hAnsi="Arial"/>
          <w:b/>
          <w:sz w:val="25"/>
          <w:szCs w:val="25"/>
        </w:rPr>
        <w:t>.</w:t>
      </w:r>
      <w:r>
        <w:rPr>
          <w:rFonts w:cs="Arial" w:ascii="Arial" w:hAnsi="Arial"/>
          <w:b/>
          <w:sz w:val="25"/>
          <w:szCs w:val="25"/>
          <w:lang w:val="uk-UA"/>
        </w:rPr>
        <w:t xml:space="preserve"> Засідання вченої ради</w:t>
      </w:r>
    </w:p>
    <w:p>
      <w:pPr>
        <w:pStyle w:val="Normal"/>
        <w:spacing w:lineRule="exact" w:line="260" w:before="120" w:after="120"/>
        <w:ind w:left="570" w:hanging="0"/>
        <w:jc w:val="center"/>
        <w:rPr/>
      </w:pPr>
      <w:r>
        <w:rPr>
          <w:rFonts w:cs="Arial" w:ascii="Arial" w:hAnsi="Arial"/>
          <w:b/>
          <w:i/>
          <w:lang w:val="uk-UA"/>
        </w:rPr>
        <w:t xml:space="preserve">Вчений секретар — КУПРІЄВИЧ Вікторія Олександрівна, </w:t>
      </w:r>
      <w:r>
        <w:rPr/>
        <w:t>тел. (044) 481-38-22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198"/>
        <w:gridCol w:w="1710"/>
        <w:gridCol w:w="218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матика засіда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Дата проведе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Доповідач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езультати  науково-дослідної роботи кафедр Інституту в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и кафедр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міст керованої самостійної роботи слухачів на дистанційному етапі підвищення каліфі-кації (за категоріями) та її ресурсне забез-печенн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Л. Ляхоцьк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Л. Машко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стан виконання плану-графіку підвищен-ня кваліфікації в Інституті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Л. Кліменк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сумки роботи Інституту за перше півріччя 2012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 Л. Клім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198"/>
        <w:gridCol w:w="1710"/>
        <w:gridCol w:w="218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організацію індивідуальної роботи слу-хачів на дистанційному етапі навч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уково-методичне забезпечення навчаль-ного процесу кафедрою університетської та професійної освіти і пра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І. Чмі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сумки діяльності Інституту в 2012 р. та завдання на 2013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</w:t>
            </w:r>
          </w:p>
        </w:tc>
      </w:tr>
    </w:tbl>
    <w:p>
      <w:pPr>
        <w:pStyle w:val="Normal"/>
        <w:spacing w:lineRule="exact" w:line="260" w:before="240" w:after="120"/>
        <w:jc w:val="center"/>
        <w:rPr>
          <w:rFonts w:ascii="Arial" w:hAnsi="Arial" w:cs="Arial"/>
          <w:spacing w:val="-8"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en-US"/>
        </w:rPr>
        <w:t>2.4.</w:t>
      </w:r>
      <w:r>
        <w:rPr>
          <w:rFonts w:cs="Arial" w:ascii="Arial" w:hAnsi="Arial"/>
          <w:b/>
          <w:sz w:val="25"/>
          <w:szCs w:val="25"/>
          <w:lang w:val="uk-UA"/>
        </w:rPr>
        <w:t>3. Організаційна робота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01"/>
        <w:gridCol w:w="1658"/>
        <w:gridCol w:w="10"/>
        <w:gridCol w:w="2151"/>
      </w:tblGrid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вц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Оперативні наради керівників структурних під-розділів з питань поточної діяльності Інституту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тиж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П. Яковец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Реєстрація слухачів, які прибувають на курси підвищення кваліфікації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 понеділ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вчальний відді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ідготовка наказів щодо зарахування на нав-чання та відрахування слухачів курсів підви-щення кваліфікації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тиж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Навчальний відділ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наказів щодо складу комісій для захисту випускних робіт слухачами Інституту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місяць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о початку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І етапу навч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ідготовка розпоряджень про допуск слухачів до підсумкової атестації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тижня на ІІІ етапі навч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вчальний відді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, облік і видача слухачам свідоцтв про підвищення кваліфікації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тижня на ІІІ етапі навч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вчальний відді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і затвердження в установленому порядку розкладів занять слухачів на очних етапах навчанн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місяць до початку занять кож-ної категорії слухачі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вчальний відді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Організація засідань вченої ради Іінституту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Іідповідно до плану засідань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чен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П. Яковец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 О. Купрієвич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ведення підсумків виконання навчального навантаження викладачів кафедр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місяц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 навчального відділ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Формування категорій слухачів курсів підви-щення кваліфікації на 2013 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Формування банку даних щодо контингенту слухачів Інституту в 2013 р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 - червен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плану-графіку підвищення кваліфі-кації на 2013 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творення електронної бази даних керівних працівників вищих навчальних закладів ІІІ–І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V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рівня акредитації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ерше піврічч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 навчальний відді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перативні наради з кураторами-тьютор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тижн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безпечення постійного оновлення інфор-мації на електронному сайті Інститут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Л. Машкова </w:t>
            </w:r>
          </w:p>
        </w:tc>
      </w:tr>
    </w:tbl>
    <w:p>
      <w:pPr>
        <w:pStyle w:val="Normal"/>
        <w:spacing w:lineRule="exact" w:line="260" w:before="0" w:after="120"/>
        <w:jc w:val="center"/>
        <w:rPr>
          <w:rFonts w:ascii="Arial" w:hAnsi="Arial" w:cs="Arial"/>
          <w:sz w:val="25"/>
          <w:szCs w:val="25"/>
          <w:lang w:val="uk-UA"/>
        </w:rPr>
      </w:pPr>
      <w:r>
        <w:br w:type="page"/>
      </w:r>
      <w:r>
        <w:rPr>
          <w:rFonts w:cs="Arial" w:ascii="Arial" w:hAnsi="Arial"/>
          <w:b/>
          <w:sz w:val="25"/>
          <w:szCs w:val="25"/>
          <w:lang w:val="uk-UA"/>
        </w:rPr>
        <w:t>2.4.4. Навчально-методична робота</w:t>
      </w:r>
    </w:p>
    <w:tbl>
      <w:tblPr>
        <w:tblW w:w="9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87"/>
        <w:gridCol w:w="1710"/>
        <w:gridCol w:w="216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і затвердження в установленому порядку навчальних планів з підвищення ква-ліфікації на 2013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і затвердження у встановленому порядку навчально-тематичних планів на 2013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Л. Кліменк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лення і затвердження в установле-ному порядку робочих навчальних програм з підвищення кваліфікації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лення і затвердження в установле-ному порядку робочих програм навчальних модулів з підвищення кваліфікації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кладання тестів для проведення вхідного та вихідного контролю рівня підготовки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За місяць до початку за-нять відпо-відних кате-горій слухачі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</w:t>
            </w:r>
          </w:p>
        </w:tc>
      </w:tr>
      <w:tr>
        <w:trPr>
          <w:trHeight w:val="9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досконалення реальних і розроблення но-вих навчально-методичних комплексів нав-чальних модулів для слухачів курсів підви-щення кваліфікац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, згідно з планами ро-боти кафед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</w:t>
            </w:r>
          </w:p>
        </w:tc>
      </w:tr>
      <w:tr>
        <w:trPr>
          <w:trHeight w:val="9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навчально- методичних матеріалів для слухачів курсів підвищення кваліфікац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Упродовж року, згідно з планами ро-боти кафед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і кафедр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</w:t>
            </w:r>
          </w:p>
        </w:tc>
      </w:tr>
      <w:tr>
        <w:trPr>
          <w:trHeight w:val="6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міщення електронних навчально-мето-дичних матеріалів на веб- сайті Інститу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 Л. Машк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уратори-тьютор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навчальних груп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4.5. Засідання кафедр:</w:t>
      </w:r>
    </w:p>
    <w:p>
      <w:pPr>
        <w:pStyle w:val="Normal"/>
        <w:spacing w:lineRule="exact" w:line="260" w:before="12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2.4.5.1. Кафедра дистанційної освіти</w:t>
      </w:r>
    </w:p>
    <w:p>
      <w:pPr>
        <w:pStyle w:val="Normal"/>
        <w:spacing w:lineRule="exact" w:line="260" w:before="120" w:after="120"/>
        <w:ind w:firstLine="454"/>
        <w:jc w:val="both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  <w:lang w:val="uk-UA"/>
        </w:rPr>
        <w:t xml:space="preserve">Завідувач кафедри ― ЛЯХОЦЬКА Лариса Леонідівна, </w:t>
      </w:r>
      <w:r>
        <w:rPr>
          <w:rFonts w:cs="Arial" w:ascii="Arial" w:hAnsi="Arial"/>
          <w:b/>
          <w:i/>
          <w:spacing w:val="-8"/>
          <w:lang w:val="uk-UA"/>
        </w:rPr>
        <w:t>тел. (044) 481-38-42</w:t>
      </w:r>
    </w:p>
    <w:tbl>
      <w:tblPr>
        <w:tblW w:w="9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87"/>
        <w:gridCol w:w="1710"/>
        <w:gridCol w:w="2166"/>
      </w:tblGrid>
      <w:tr>
        <w:trPr>
          <w:trHeight w:val="6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Зміст робо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онавці</w:t>
            </w:r>
          </w:p>
        </w:tc>
      </w:tr>
      <w:tr>
        <w:trPr>
          <w:trHeight w:val="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1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Затвердження індивідуальних планів викл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ачів, плану роботи кафедри на 2012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</w:t>
            </w:r>
            <w:r>
              <w:rPr>
                <w:rFonts w:cs="Arial" w:ascii="Arial" w:hAnsi="Arial"/>
                <w:sz w:val="25"/>
                <w:szCs w:val="25"/>
              </w:rPr>
              <w:t>іч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</w:rPr>
              <w:t>Л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Ляхоцька</w:t>
            </w:r>
          </w:p>
        </w:tc>
      </w:tr>
      <w:tr>
        <w:trPr>
          <w:trHeight w:val="80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Про стан підготовки професорсько-викл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ацького складу кафедри до І-го етапу підви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щення кваліфікації навчальних груп слухачів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</w:t>
            </w:r>
            <w:r>
              <w:rPr>
                <w:rFonts w:cs="Arial" w:ascii="Arial" w:hAnsi="Arial"/>
                <w:sz w:val="25"/>
                <w:szCs w:val="25"/>
              </w:rPr>
              <w:t>сі викладачі кафедри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10"/>
              </w:rPr>
              <w:t>куратори-тьютори:</w:t>
            </w:r>
            <w:r>
              <w:rPr>
                <w:rFonts w:cs="Arial" w:ascii="Arial" w:hAnsi="Arial"/>
                <w:sz w:val="25"/>
                <w:szCs w:val="25"/>
              </w:rPr>
              <w:t xml:space="preserve"> С.В. Антощу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</w:rPr>
              <w:t>В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Луценко</w:t>
            </w:r>
          </w:p>
        </w:tc>
      </w:tr>
      <w:tr>
        <w:trPr>
          <w:trHeight w:val="19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1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Про стан навчально-методичного та дида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тичного забезпечення навчальних груп слу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хачів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Усі викладачі кафедри</w:t>
            </w:r>
          </w:p>
        </w:tc>
      </w:tr>
      <w:tr>
        <w:trPr>
          <w:trHeight w:val="50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2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Про якість проведення та забезпечення навчальних занять викладачів кафедр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Л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Ляхоць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1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Про підготовку до проведення методологіч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4"/>
                <w:sz w:val="25"/>
                <w:szCs w:val="25"/>
              </w:rPr>
              <w:t>ного вебінару на тему «Технологія запроваджен</w:t>
            </w: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ня ЄКТС (КМСОНП) в освітню діяльність ВНЗ ППО»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</w:t>
            </w:r>
            <w:r>
              <w:rPr>
                <w:rFonts w:cs="Arial" w:ascii="Arial" w:hAnsi="Arial"/>
                <w:sz w:val="25"/>
                <w:szCs w:val="25"/>
              </w:rPr>
              <w:t>ерез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Л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Ляхо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87"/>
        <w:gridCol w:w="1710"/>
        <w:gridCol w:w="216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2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Про результати формування веб-орієнто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ваного навчального середовища для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Л. </w:t>
            </w:r>
            <w:r>
              <w:rPr>
                <w:rFonts w:cs="Arial" w:ascii="Arial" w:hAnsi="Arial"/>
                <w:sz w:val="25"/>
                <w:szCs w:val="25"/>
              </w:rPr>
              <w:t xml:space="preserve">Машкова </w:t>
            </w:r>
          </w:p>
        </w:tc>
      </w:tr>
      <w:tr>
        <w:trPr>
          <w:trHeight w:val="60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1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Про наукову діяльність професорсько-викл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ацького складу кафедри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Л. Ляхоц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сі викладачі кафедри</w:t>
            </w:r>
          </w:p>
        </w:tc>
      </w:tr>
      <w:tr>
        <w:trPr>
          <w:trHeight w:val="60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роботу лабораторії методики та техно-логії дистанційного навчанн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highlight w:val="yellow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Л. Машкова </w:t>
            </w:r>
          </w:p>
        </w:tc>
      </w:tr>
      <w:tr>
        <w:trPr>
          <w:trHeight w:val="50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Звіт аспірантів кафедри про хід виконання індивідуальних планів робіт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спіранти і здобувачі, керівники</w:t>
            </w:r>
          </w:p>
        </w:tc>
      </w:tr>
      <w:tr>
        <w:trPr>
          <w:trHeight w:val="7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підготовку до проведення щорічної науково-практичної Всеукраїнської конференції до Дня наук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Л. Ляхоцька</w:t>
            </w:r>
          </w:p>
        </w:tc>
      </w:tr>
      <w:tr>
        <w:trPr>
          <w:trHeight w:val="16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виконання планового навантаження викладачів кафедри за І півріччя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.В. Антощук</w:t>
            </w:r>
          </w:p>
        </w:tc>
      </w:tr>
      <w:tr>
        <w:trPr>
          <w:trHeight w:val="1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виконання індивідуальних планів викла-дачів за І півріччя 2012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Усі викладачі </w:t>
            </w:r>
          </w:p>
        </w:tc>
      </w:tr>
      <w:tr>
        <w:trPr>
          <w:trHeight w:val="1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3. Підсумки роботи кафедри за І півріччя та зав-дання на ІІ піврічч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Л. Ляхоцька</w:t>
            </w:r>
          </w:p>
        </w:tc>
      </w:tr>
      <w:tr>
        <w:trPr>
          <w:trHeight w:val="8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результати ІІ (дистанційного) етапу ПК нав-чальних груп слухачів та готовність викладачів кафедри до ІІІ етапу підвищення кваліфікації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</w:t>
            </w:r>
            <w:r>
              <w:rPr>
                <w:rFonts w:cs="Arial" w:ascii="Arial" w:hAnsi="Arial"/>
                <w:sz w:val="25"/>
                <w:szCs w:val="25"/>
              </w:rPr>
              <w:t>ерес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Усі викладачі кафедри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підготовку та проведення Міжнародної науково-практичної конференції «Теорія і прак-тика дистанційного навчання в післядипломній освіті»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Л.Ляхоц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коміте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хід виконання НДР кафедри щодо орга-нізації, методів, засобів впровадження прин-ципів відкритої освіти в систему післядипломної педагогічної освіт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віт аспірантів та здобувачів кафедри про хід виконання індивідуальних планів робі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</w:t>
            </w:r>
            <w:r>
              <w:rPr>
                <w:rFonts w:cs="Arial" w:ascii="Arial" w:hAnsi="Arial"/>
                <w:sz w:val="25"/>
                <w:szCs w:val="25"/>
              </w:rPr>
              <w:t>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</w:t>
            </w:r>
            <w:r>
              <w:rPr>
                <w:rFonts w:cs="Arial" w:ascii="Arial" w:hAnsi="Arial"/>
                <w:sz w:val="25"/>
                <w:szCs w:val="25"/>
              </w:rPr>
              <w:t>спіранти і здобувачі, керівники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1.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Затвердження пакету нормативних докумен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тів ПК слухачів за категоріями кафедри на 2013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</w:t>
            </w:r>
            <w:r>
              <w:rPr>
                <w:rFonts w:cs="Arial" w:ascii="Arial" w:hAnsi="Arial"/>
                <w:sz w:val="25"/>
                <w:szCs w:val="25"/>
              </w:rPr>
              <w:t>рудень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</w:rPr>
              <w:t>Л.Л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>Ляхоцьк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</w:rPr>
              <w:t>куратори-тьютори:</w:t>
            </w:r>
            <w:r>
              <w:rPr>
                <w:rFonts w:cs="Arial" w:ascii="Arial" w:hAnsi="Arial"/>
                <w:sz w:val="25"/>
                <w:szCs w:val="25"/>
              </w:rPr>
              <w:t xml:space="preserve"> С.В. Антощ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highlight w:val="yellow"/>
              </w:rPr>
            </w:pPr>
            <w:r>
              <w:rPr>
                <w:rFonts w:cs="Arial" w:ascii="Arial" w:hAnsi="Arial"/>
                <w:sz w:val="25"/>
                <w:szCs w:val="25"/>
              </w:rPr>
              <w:t>В.І.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</w:rPr>
              <w:t xml:space="preserve">Луценко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highlight w:val="yellow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ідсумки роботи кафедри за 2012 р. та завдання на 2013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2.4.5.2. Кафедра університетської та професійної освіти і права</w:t>
      </w:r>
    </w:p>
    <w:p>
      <w:pPr>
        <w:pStyle w:val="Normal"/>
        <w:spacing w:lineRule="exact" w:line="260" w:before="120" w:after="120"/>
        <w:ind w:left="57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авідувач кафедри ― ЧМІЛЬ Анатолій Іванович, </w:t>
      </w:r>
      <w:r>
        <w:rPr>
          <w:rFonts w:cs="Arial" w:ascii="Arial" w:hAnsi="Arial"/>
          <w:b/>
          <w:i/>
          <w:lang w:val="uk-UA"/>
        </w:rPr>
        <w:t>тел. (044) 481-38-45</w:t>
      </w:r>
    </w:p>
    <w:tbl>
      <w:tblPr>
        <w:tblW w:w="9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87"/>
        <w:gridCol w:w="1710"/>
        <w:gridCol w:w="216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вц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результати роботи за 2011 р. та зав-дання кафедри університетської та професій-ної освіти і права на 2012 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 кафедри</w:t>
            </w:r>
          </w:p>
        </w:tc>
      </w:tr>
      <w:tr>
        <w:trPr>
          <w:trHeight w:val="27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З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атвердження індивідуальних планів викла-дачів 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федр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3. Про затвердження планів для груп підви-щення кваліфікації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Координатори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4. Про базові ПТНЗ для проведення виїзних занять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О. Купрієвич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87"/>
        <w:gridCol w:w="1710"/>
        <w:gridCol w:w="216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5. Про базові ВНЗ І–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рівнів акредитації для проведення виїзних занят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А. Гриценок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6. Про базові ВНЗ ІІ–ІV рівнів акредитації для проведення виїзних занять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Л. Озерян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6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7. Про підготовку спецкурсу для керівників ВНЗ III–IV рівнів акредитації «Болонський процес в Україні: досвід впровадження від Бергена до Льовена»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2"/>
                <w:lang w:val="uk-UA"/>
              </w:rPr>
              <w:t>М.В.</w:t>
            </w:r>
            <w:r>
              <w:rPr>
                <w:rFonts w:cs="Arial" w:ascii="Arial" w:hAnsi="Arial"/>
                <w:spacing w:val="-12"/>
              </w:rPr>
              <w:t> </w:t>
            </w:r>
            <w:r>
              <w:rPr>
                <w:rFonts w:cs="Arial" w:ascii="Arial" w:hAnsi="Arial"/>
                <w:spacing w:val="-12"/>
                <w:lang w:val="uk-UA"/>
              </w:rPr>
              <w:t xml:space="preserve">Михайліченко </w:t>
            </w:r>
          </w:p>
        </w:tc>
      </w:tr>
      <w:tr>
        <w:trPr>
          <w:trHeight w:val="79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заходи щодо забезпечення часткового пе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реходу на кредитно-модульну систему орга-нізації навчанн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О. Купрієвич </w:t>
            </w:r>
          </w:p>
        </w:tc>
      </w:tr>
      <w:tr>
        <w:trPr>
          <w:trHeight w:val="44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графік відкритих занять у групах підви-щення кваліфікації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І.А. Гриценок 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Про підготовку до конкурсу на заміщення вакантних поса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 –т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А.І. Чміль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організацію додаткових платних педа-гогічних послуг кафедрою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В. Пащенко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роботу кураторів груп підвищення квалі-фікації керівних та педагогічних кадрів ПТНЗ, ВНЗ І–ІІ рівнів акредитації та ВНЗ ІІІ–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V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рівнів акредитації щодо мотивації слухачів до участі у конкурсі на кращу випускну робо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Ю.С. Красильни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готовність викладачів кафедри до ІІІ ета-пу курсів підвищення кваліфікації та підсумки ІІ (дистанційного) етап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ьютори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</w:t>
            </w:r>
            <w:r>
              <w:rPr>
                <w:spacing w:val="-10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сумки роботи кафедри за І півріччя та завдання на ІІ півріччя 2012 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40" w:before="0" w:after="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</w:t>
            </w: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Про підготовку навчально-методичного комп-лексу підвищення кваліфікації керівних та педа-гогі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чних кадрів ВНЗ ІІІ–ІV рівнів акредитації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.Л. Озерян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І. Куц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А.І. Чміль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14"/>
                <w:lang w:val="uk-UA"/>
              </w:rPr>
            </w:pPr>
            <w:r>
              <w:rPr>
                <w:rFonts w:cs="Arial" w:ascii="Arial" w:hAnsi="Arial"/>
                <w:spacing w:val="-14"/>
                <w:lang w:val="uk-UA"/>
              </w:rPr>
              <w:t>М.В.</w:t>
            </w:r>
            <w:r>
              <w:rPr>
                <w:rFonts w:cs="Arial" w:ascii="Arial" w:hAnsi="Arial"/>
                <w:spacing w:val="-14"/>
              </w:rPr>
              <w:t> </w:t>
            </w:r>
            <w:r>
              <w:rPr>
                <w:rFonts w:cs="Arial" w:ascii="Arial" w:hAnsi="Arial"/>
                <w:spacing w:val="-14"/>
                <w:lang w:val="uk-UA"/>
              </w:rPr>
              <w:t>Михайліченко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П. Яковець </w:t>
            </w:r>
          </w:p>
        </w:tc>
      </w:tr>
      <w:tr>
        <w:trPr>
          <w:trHeight w:val="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підготовку до проведення </w:t>
            </w:r>
            <w:r>
              <w:rPr>
                <w:rFonts w:cs="Arial" w:ascii="Arial" w:hAnsi="Arial"/>
                <w:bCs/>
                <w:iCs/>
                <w:spacing w:val="-10"/>
                <w:sz w:val="25"/>
                <w:szCs w:val="25"/>
                <w:lang w:val="uk-UA"/>
              </w:rPr>
              <w:t>методологіч-ного семінару «Батишевські читанн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9 жовт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віти здобувачів кафедри про результати науково-дослідної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укові керівники,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здобувачі</w:t>
            </w:r>
          </w:p>
        </w:tc>
      </w:tr>
      <w:tr>
        <w:trPr>
          <w:trHeight w:val="4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участь кафедри в інформуванні про ро-боту на ВЕБ-сайті ІВО та УМО НАПН Украї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І.А. Гриценок </w:t>
            </w:r>
          </w:p>
        </w:tc>
      </w:tr>
      <w:tr>
        <w:trPr>
          <w:trHeight w:val="40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1. Звіти викладачів кафедри за 2012 нав-чальний рік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відувач кафед-ри та викладачі кафедри</w:t>
            </w:r>
          </w:p>
        </w:tc>
      </w:tr>
      <w:tr>
        <w:trPr>
          <w:trHeight w:val="4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. Про підсумки проведення виїзних занять у професійних навчальних закладах м. Києва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икладачі кафедри</w:t>
            </w:r>
          </w:p>
        </w:tc>
      </w:tr>
    </w:tbl>
    <w:p>
      <w:pPr>
        <w:pStyle w:val="Normal"/>
        <w:spacing w:lineRule="exact" w:line="260" w:before="240" w:after="0"/>
        <w:jc w:val="center"/>
        <w:rPr>
          <w:rFonts w:ascii="Arial" w:hAnsi="Arial" w:cs="Arial"/>
          <w:b/>
          <w:b/>
          <w:i/>
          <w:i/>
          <w:spacing w:val="-8"/>
          <w:lang w:val="uk-UA"/>
        </w:rPr>
      </w:pPr>
      <w:r>
        <w:rPr>
          <w:rFonts w:cs="Arial" w:ascii="Arial" w:hAnsi="Arial"/>
          <w:b/>
          <w:i/>
          <w:spacing w:val="-8"/>
        </w:rPr>
        <w:t>2.4.</w:t>
      </w:r>
      <w:r>
        <w:rPr>
          <w:rFonts w:cs="Arial" w:ascii="Arial" w:hAnsi="Arial"/>
          <w:b/>
          <w:i/>
          <w:spacing w:val="-8"/>
          <w:lang w:val="uk-UA"/>
        </w:rPr>
        <w:t>5</w:t>
      </w:r>
      <w:r>
        <w:rPr>
          <w:rFonts w:cs="Arial" w:ascii="Arial" w:hAnsi="Arial"/>
          <w:b/>
          <w:i/>
          <w:spacing w:val="-8"/>
        </w:rPr>
        <w:t xml:space="preserve">.3. Кафедра інформаційних </w:t>
      </w:r>
      <w:r>
        <w:rPr>
          <w:rFonts w:cs="Arial" w:ascii="Arial" w:hAnsi="Arial"/>
          <w:b/>
          <w:i/>
          <w:spacing w:val="-8"/>
          <w:lang w:val="uk-UA"/>
        </w:rPr>
        <w:t xml:space="preserve">та </w:t>
      </w:r>
      <w:r>
        <w:rPr>
          <w:rFonts w:cs="Arial" w:ascii="Arial" w:hAnsi="Arial"/>
          <w:b/>
          <w:i/>
          <w:spacing w:val="-8"/>
        </w:rPr>
        <w:t xml:space="preserve">комунікаційних технологій </w:t>
      </w:r>
    </w:p>
    <w:p>
      <w:pPr>
        <w:pStyle w:val="Normal"/>
        <w:spacing w:lineRule="exact" w:line="260" w:before="120" w:after="120"/>
        <w:ind w:firstLine="510"/>
        <w:jc w:val="both"/>
        <w:rPr/>
      </w:pPr>
      <w:r>
        <w:rPr>
          <w:rFonts w:cs="Arial" w:ascii="Arial" w:hAnsi="Arial"/>
          <w:b/>
          <w:i/>
          <w:spacing w:val="-8"/>
          <w:lang w:val="uk-UA"/>
        </w:rPr>
        <w:t xml:space="preserve">Завідувач кафедри </w:t>
      </w:r>
      <w:r>
        <w:rPr>
          <w:rFonts w:cs="Arial" w:ascii="Arial" w:hAnsi="Arial"/>
          <w:b/>
          <w:bCs/>
          <w:i/>
          <w:spacing w:val="-8"/>
          <w:lang w:val="uk-UA"/>
        </w:rPr>
        <w:t xml:space="preserve">― </w:t>
      </w:r>
      <w:r>
        <w:rPr>
          <w:rFonts w:cs="Arial" w:ascii="Arial" w:hAnsi="Arial"/>
          <w:b/>
          <w:i/>
          <w:spacing w:val="-8"/>
          <w:lang w:val="uk-UA"/>
        </w:rPr>
        <w:t xml:space="preserve">ЗАБРОДСЬКА Людмила Михайлівна, </w:t>
      </w:r>
      <w:r>
        <w:rPr/>
        <w:t>тел. (044) 481-38-54</w:t>
      </w:r>
    </w:p>
    <w:tbl>
      <w:tblPr>
        <w:tblW w:w="9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87"/>
        <w:gridCol w:w="1482"/>
        <w:gridCol w:w="239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матика засідань кафед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повідаль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en-US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Результати роботи кафедри за 2011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р. та основні напрями і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авдання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діяльності кафед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и на 2012 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Січ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Л.М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Забродськ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Саморозвиток викладачів кафедри в напрямі формування власної професійної компе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тент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ю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Д.Л.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Богда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87"/>
        <w:gridCol w:w="1482"/>
        <w:gridCol w:w="239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ності за умови кредитно-модульної форми організації навчання слухачі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Застосування сучасних засобів мережних тех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нологій в навчальному процесі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Берез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.В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Дива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Напрями оновлення навчальних планів для керівних і педагогічних кадрів навчальних за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ладів І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–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ІІ рівнів акр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едитаці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Квіт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.М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Макарчу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Стан експериментальної роботи на базі нав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чальних закладів і уста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Трав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Л.С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Богда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>
          <w:trHeight w:val="4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Підсумки організаційної, методичної, наукової діяльності викладачів кафедри за І піврічч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Черв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Л.М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Забродськ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Навчально-методичн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е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забезпечення викл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дання модуля «Сучасні ІКТ в освіті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Верес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.В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Дива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Міжнародни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й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 досвід використання засобів ІКТ у ВН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Жовт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М. В. Головко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  <w:tr>
        <w:trPr>
          <w:trHeight w:val="5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Інформаційне забезпечення дистанційного етапу підвищення рівня ІКТ-компетентності директорів ПТН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Листопа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О.М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Макарчук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Л.С.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Богдан</w:t>
            </w:r>
          </w:p>
        </w:tc>
      </w:tr>
      <w:tr>
        <w:trPr>
          <w:trHeight w:val="8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</w:rPr>
              <w:t>Виконання індивідуальних планів виклада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 xml:space="preserve">чами кафедри у 2012 р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Груд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Л.М.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Забродська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икладачі кафедр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5. НАУКОВО-НАВЧАЛЬНИЙ ЦЕНТР МІЖНАРОДНОЇ ОСВІТИ</w:t>
      </w:r>
    </w:p>
    <w:p>
      <w:pPr>
        <w:pStyle w:val="Normal"/>
        <w:spacing w:lineRule="exact" w:line="260" w:before="120" w:after="0"/>
        <w:ind w:firstLine="39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иректор — АСОЯН Людмила Вікторівна, </w:t>
      </w:r>
      <w:r>
        <w:rPr>
          <w:rFonts w:cs="Arial" w:ascii="Arial" w:hAnsi="Arial"/>
          <w:i/>
          <w:lang w:val="uk-UA"/>
        </w:rPr>
        <w:t>тел. (044) 484-39-75</w:t>
      </w:r>
    </w:p>
    <w:p>
      <w:pPr>
        <w:pStyle w:val="Normal"/>
        <w:tabs>
          <w:tab w:val="clear" w:pos="708"/>
          <w:tab w:val="left" w:pos="540" w:leader="none"/>
        </w:tabs>
        <w:spacing w:lineRule="exact" w:line="260" w:before="120" w:after="120"/>
        <w:jc w:val="center"/>
        <w:rPr/>
      </w:pPr>
      <w:r>
        <w:rPr/>
        <w:t>2.5.1. Циклограма управління Науково-навчального центру міжнародної освіти</w:t>
      </w:r>
    </w:p>
    <w:tbl>
      <w:tblPr>
        <w:tblW w:w="946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208"/>
        <w:gridCol w:w="2209"/>
        <w:gridCol w:w="2209"/>
        <w:gridCol w:w="2209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Дні тижня</w:t>
            </w:r>
          </w:p>
        </w:tc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иждень місяця</w:t>
            </w:r>
          </w:p>
        </w:tc>
      </w:tr>
      <w:tr>
        <w:trPr>
          <w:trHeight w:val="4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  <w:t>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  <w:t>I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  <w:t>II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  <w:t>IV</w:t>
            </w:r>
          </w:p>
        </w:tc>
      </w:tr>
      <w:tr>
        <w:trPr>
          <w:trHeight w:val="1219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неділ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Організаційні наради у директора ННЦМ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втор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асідання пред-метної комісії (гуманітарний напрям; 1 раз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 2 місяці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ере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Засідання пред-метної комісії (гуманітарний напрям; 1 раз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 2 місяці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тв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методичної ради ННЦМО (щомісяця)</w:t>
            </w:r>
          </w:p>
        </w:tc>
      </w:tr>
      <w:tr>
        <w:trPr>
          <w:trHeight w:val="107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’ятниц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сідання науково-мето-дичної комісії (щомісяця)</w:t>
            </w:r>
          </w:p>
        </w:tc>
      </w:tr>
      <w:tr>
        <w:trPr>
          <w:trHeight w:val="1068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убо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День самоосвіти і проведення науково-методич-ної робо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День самоосвіти і проведення науково-методич-ної робо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День самоосвіти і проведення науково-методич-ної робо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День самоосвіти і проведення науково-методич-ної робот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260" w:before="240" w:after="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5.2. Засідання науково-методичної комісії</w:t>
      </w:r>
    </w:p>
    <w:p>
      <w:pPr>
        <w:pStyle w:val="Normal"/>
        <w:tabs>
          <w:tab w:val="clear" w:pos="708"/>
          <w:tab w:val="left" w:pos="540" w:leader="none"/>
        </w:tabs>
        <w:spacing w:lineRule="exact" w:line="260" w:before="120" w:after="120"/>
        <w:ind w:left="570" w:hanging="0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Секретар науково-методичної комісії</w:t>
      </w:r>
      <w:r>
        <w:rPr>
          <w:rFonts w:cs="Arial" w:ascii="Arial" w:hAnsi="Arial"/>
          <w:lang w:val="uk-UA"/>
        </w:rPr>
        <w:t xml:space="preserve"> – </w:t>
      </w:r>
      <w:r>
        <w:rPr>
          <w:rFonts w:cs="Arial" w:ascii="Arial" w:hAnsi="Arial"/>
          <w:b/>
          <w:caps/>
          <w:lang w:val="uk-UA"/>
        </w:rPr>
        <w:t>Дем’яненко</w:t>
      </w:r>
      <w:r>
        <w:rPr>
          <w:rFonts w:cs="Arial" w:ascii="Arial" w:hAnsi="Arial"/>
          <w:b/>
          <w:lang w:val="uk-UA"/>
        </w:rPr>
        <w:t xml:space="preserve"> Мар’яна Володимирівна</w:t>
      </w:r>
    </w:p>
    <w:tbl>
      <w:tblPr>
        <w:tblW w:w="946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686"/>
        <w:gridCol w:w="1933"/>
        <w:gridCol w:w="230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міст роботи (заходу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 стан навчально-методичного забез-печення навчання з російської мови.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</w:t>
            </w:r>
            <w:r>
              <w:rPr>
                <w:rFonts w:cs="Arial" w:ascii="Arial" w:hAnsi="Arial"/>
                <w:sz w:val="25"/>
                <w:szCs w:val="25"/>
              </w:rPr>
              <w:t>’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я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робочого навчального пла-ну з російської (української) мови за ско-роченим терміном навчання з урахуван-ням вимог Типових навчальних планів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ідведення підсумків навчання інозем-них студентів за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семестр (з усіх дисцип-</w:t>
            </w: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лін) та результати семестрового контрол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.О. Шишмарьова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підготовки матеріалів для навчальних посібників з російської мови (науковий стиль мовлення) та хімії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’яне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.О. Шишмарьов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профорієнтаційної роботи з іноземними студентами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 Регейл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686"/>
        <w:gridCol w:w="1933"/>
        <w:gridCol w:w="230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навчального посібника з креслення та підготовка його до друку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.О. Шишмарьов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підготовки матеріалів для нав-чального посібника з біологі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Навчально-методичне забезпечення нав-чальної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рограми з фізики.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.М. Андрющенко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езентація підручника з фізики (росій-ська мова) для іноземних студентів підго-товчого факультету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орегування робочих навчальних про-грам з хімії, біології, математики за скоро-ченим терміном навчання з урахуванням вимог Типових навчальних планів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.О. Шишмарьов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виховної роботи з іноземними студентами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 Регейло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Підведення підсумків за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 семестр (з усіх дисциплін) та результати семестрового контролю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п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’яне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профорієнтаційної роботи з іноземними студентами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 Регейло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бговорення навчального посібника з хі-мії щодо відповідності навчальному пла-ну та підготовка його на засідання нау-ково-методичної рад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.О. Шишмарьова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лення завдань та складання тес-тів за напрямами підготовки для поточ-ного контролю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профорієнтаційної роботи з іноземними студентами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 Регейло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вчення досвіду навчально-методичної роботи провідних ВНЗ України з довузів-ської підготовки іноземців, втілення їх у навчальний процес ННЦМО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uk-UA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стан виховної роботи з іноземними студентами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 Регейло</w:t>
            </w:r>
          </w:p>
        </w:tc>
      </w:tr>
      <w:tr>
        <w:trPr>
          <w:trHeight w:val="1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 хід виконання навчального процесу з російської мови (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 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еместр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матеріалів для наукових ста-тей і доповідей та участь у міжнародних і українських конференці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 Упродовж рок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</w:t>
            </w:r>
            <w:r>
              <w:rPr>
                <w:rFonts w:cs="Arial" w:ascii="Arial" w:hAnsi="Arial"/>
                <w:sz w:val="25"/>
                <w:szCs w:val="25"/>
              </w:rPr>
              <w:t>’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яненко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260" w:before="240" w:after="120"/>
        <w:jc w:val="center"/>
        <w:rPr/>
      </w:pPr>
      <w:r>
        <w:rPr/>
        <w:t>2.5.3. Організаційна робота</w:t>
      </w:r>
    </w:p>
    <w:tbl>
      <w:tblPr>
        <w:tblW w:w="946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74"/>
        <w:gridCol w:w="1938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з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повідаль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ланування роботи Науково-навчаль-ного центру міжнародної освіти (далі ННЦМО) на 2012 рі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  <w:tr>
        <w:trPr>
          <w:trHeight w:val="6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засідань науково-методичної комісії ННЦМ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-та п’ятниця щоміся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.О.</w:t>
            </w:r>
            <w:r>
              <w:rPr>
                <w:rFonts w:cs="Arial" w:ascii="Arial" w:hAnsi="Arial"/>
                <w:spacing w:val="-8"/>
              </w:rPr>
              <w:t> </w:t>
            </w:r>
            <w:r>
              <w:rPr>
                <w:rFonts w:cs="Arial" w:ascii="Arial" w:hAnsi="Arial"/>
                <w:spacing w:val="-8"/>
                <w:lang w:val="uk-UA"/>
              </w:rPr>
              <w:t>Шишмарьов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Г. Калінін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74"/>
        <w:gridCol w:w="1938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засідань методичної ради ННЦМ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-ий четвер щоміся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В. Тарас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Аналіз результатів навчальної роботи за перший семестр 2011/2012 навчального рок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профорієнтаційної роботи з іноземними студент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М.В. Дем’ян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медичного обслуговування та страхування від нещасних випадкі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Манохі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забезпечення паспортного та візово-реєстраційного режиму іноземних студентів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В. Манохі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тримання зв’язків з фізичними та юри-дичними представниками, які займають-ся постачанням іноземних громадян на навчання до Украї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  <w:tr>
        <w:trPr>
          <w:trHeight w:val="9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 xml:space="preserve">Організація та проведення круглих столів «Традиції українського народу», «Тради-ції Іранського народу»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.Я. Регейло</w:t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часть у роботі Міжнародних науково-практичних конференці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 .Асоян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’яненко</w:t>
            </w:r>
          </w:p>
        </w:tc>
      </w:tr>
    </w:tbl>
    <w:p>
      <w:pPr>
        <w:pStyle w:val="Normal"/>
        <w:spacing w:lineRule="exact" w:line="260" w:before="240" w:after="120"/>
        <w:jc w:val="center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2.5.4. Навчально-методична робота</w:t>
      </w:r>
    </w:p>
    <w:tbl>
      <w:tblPr>
        <w:tblW w:w="946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74"/>
        <w:gridCol w:w="1938"/>
        <w:gridCol w:w="2280"/>
      </w:tblGrid>
      <w:tr>
        <w:trPr>
          <w:trHeight w:val="3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</w:rPr>
              <w:t>з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икон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</w:rPr>
              <w:t>Відповідальн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6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робочої програми до підруч-ника «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усский язы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» (автор Е.В. Вітков-ська та ін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</w:t>
            </w:r>
            <w:r>
              <w:rPr>
                <w:rFonts w:cs="Arial" w:ascii="Arial" w:hAnsi="Arial"/>
                <w:sz w:val="25"/>
                <w:szCs w:val="25"/>
              </w:rPr>
              <w:t>’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ян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</w:t>
            </w:r>
          </w:p>
        </w:tc>
      </w:tr>
      <w:tr>
        <w:trPr>
          <w:trHeight w:val="1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наочних матеріалів до під-ручника «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усский язы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» (уроки 1–10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>Т.О.</w:t>
            </w:r>
            <w:r>
              <w:rPr>
                <w:rFonts w:cs="Arial" w:ascii="Arial" w:hAnsi="Arial"/>
                <w:spacing w:val="-10"/>
              </w:rPr>
              <w:t> </w:t>
            </w:r>
            <w:r>
              <w:rPr>
                <w:rFonts w:cs="Arial" w:ascii="Arial" w:hAnsi="Arial"/>
                <w:spacing w:val="-10"/>
                <w:lang w:val="uk-UA"/>
              </w:rPr>
              <w:t>Шишмарь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’ян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ка поточних планових контроль-них робіт з російської мови (уроки 1–4) та кресле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’ян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 .Каліні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Комплектація навчально-методичної лі-тератури, для навчання іноземних сту-дентів. Оформлення тематичної вистав-ки «Україн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</w:t>
            </w:r>
            <w:r>
              <w:rPr>
                <w:rFonts w:cs="Arial" w:ascii="Arial" w:hAnsi="Arial"/>
                <w:sz w:val="25"/>
                <w:szCs w:val="25"/>
              </w:rPr>
              <w:t>’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ян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>Т.О. Шишмарьо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матеріалів для посібника щодо наукового стиля мовле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 – 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</w:t>
            </w:r>
            <w:r>
              <w:rPr>
                <w:rFonts w:cs="Arial" w:ascii="Arial" w:hAnsi="Arial"/>
                <w:sz w:val="25"/>
                <w:szCs w:val="25"/>
              </w:rPr>
              <w:t>’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ян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ідбір граматичного матеріалу для посіб-ника «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Сборник упражнений для самос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тоятельной работы студентов – иност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анцев на начальном этапе обучения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» до базового підручника «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усский язы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 – тра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</w:t>
            </w:r>
            <w:r>
              <w:rPr>
                <w:rFonts w:cs="Arial" w:ascii="Arial" w:hAnsi="Arial"/>
                <w:sz w:val="25"/>
                <w:szCs w:val="25"/>
              </w:rPr>
              <w:t>’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ян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>Т.О. Шишмарьо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Розроблення поточних тестів з креслен-ня для іноземних студентів підготовчого факульте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до друку комплексу навчаль-них посібників з російської мови до базо-вого підручника «</w:t>
            </w:r>
            <w:r>
              <w:rPr>
                <w:rFonts w:cs="Arial" w:ascii="Arial" w:hAnsi="Arial"/>
                <w:spacing w:val="-10"/>
                <w:sz w:val="25"/>
                <w:szCs w:val="25"/>
              </w:rPr>
              <w:t>Русский язык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 – чер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</w:t>
            </w:r>
            <w:r>
              <w:rPr>
                <w:rFonts w:cs="Arial" w:ascii="Arial" w:hAnsi="Arial"/>
                <w:sz w:val="25"/>
                <w:szCs w:val="25"/>
              </w:rPr>
              <w:t>’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ян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lang w:val="uk-UA"/>
              </w:rPr>
              <w:t>Т.О. Шишмарь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74"/>
        <w:gridCol w:w="1938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до друку підручника з фізики для іноземних студенті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ра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до друку навчального посіб-ника та словника з креслення для інозем-них студенті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Вивчення досвіду навчально-методичної роботи провідних ВНЗ України з довузів-ської підготовки іноземців, втілення їх у навчальний процес ННЦМ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матеріалів для наукових ста-тей і доповідей та участь у міжнародних і українських конференці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В. Асоян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В. Тарасо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М.В. Дем’ян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>Т.О. Шишмарьо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.Г. Калініна</w:t>
            </w:r>
          </w:p>
        </w:tc>
      </w:tr>
    </w:tbl>
    <w:p>
      <w:pPr>
        <w:pStyle w:val="Normal"/>
        <w:spacing w:lineRule="exact" w:line="260"/>
        <w:jc w:val="center"/>
        <w:rPr>
          <w:rFonts w:ascii="Arial" w:hAnsi="Arial" w:cs="Arial"/>
          <w:b/>
          <w:b/>
          <w:spacing w:val="-8"/>
          <w:sz w:val="25"/>
          <w:szCs w:val="25"/>
          <w:lang w:val="uk-UA"/>
        </w:rPr>
      </w:pPr>
      <w:r>
        <w:rPr>
          <w:rFonts w:cs="Arial" w:ascii="Arial" w:hAnsi="Arial"/>
          <w:b/>
          <w:spacing w:val="-8"/>
          <w:sz w:val="25"/>
          <w:szCs w:val="25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8"/>
          <w:szCs w:val="28"/>
          <w:lang w:val="uk-UA"/>
        </w:rPr>
      </w:pPr>
      <w:r>
        <w:rPr>
          <w:rFonts w:cs="Arial" w:ascii="Arial" w:hAnsi="Arial"/>
          <w:b/>
          <w:spacing w:val="-8"/>
          <w:sz w:val="28"/>
          <w:szCs w:val="28"/>
          <w:lang w:val="uk-UA"/>
        </w:rPr>
        <w:t>РОЗДІЛ 3. НАУКОВО-ДОСЛІДНИЙ ІНСТИТУТ</w:t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8"/>
          <w:szCs w:val="28"/>
          <w:lang w:val="uk-UA"/>
        </w:rPr>
      </w:pPr>
      <w:r>
        <w:rPr>
          <w:rFonts w:cs="Arial" w:ascii="Arial" w:hAnsi="Arial"/>
          <w:b/>
          <w:spacing w:val="-8"/>
          <w:sz w:val="28"/>
          <w:szCs w:val="28"/>
          <w:lang w:val="uk-UA"/>
        </w:rPr>
        <w:t>ПІСЛЯДИПЛОМНОЇ ПЕДАГОГІЧНОЇ ОСВІТИ</w:t>
      </w:r>
    </w:p>
    <w:p>
      <w:pPr>
        <w:pStyle w:val="Normal"/>
        <w:spacing w:lineRule="exact" w:line="260" w:before="120" w:after="0"/>
        <w:ind w:firstLine="510"/>
        <w:jc w:val="both"/>
        <w:rPr>
          <w:rFonts w:ascii="Arial" w:hAnsi="Arial" w:cs="Arial"/>
          <w:b/>
          <w:b/>
          <w:spacing w:val="-8"/>
          <w:lang w:val="uk-UA"/>
        </w:rPr>
      </w:pPr>
      <w:r>
        <w:rPr>
          <w:rFonts w:cs="Arial" w:ascii="Arial" w:hAnsi="Arial"/>
          <w:b/>
          <w:spacing w:val="-8"/>
          <w:lang w:val="uk-UA"/>
        </w:rPr>
        <w:t xml:space="preserve">Директор — БОЙЧЕНКО Тетяна Євгенівна, </w:t>
      </w:r>
      <w:r>
        <w:rPr>
          <w:rFonts w:cs="Arial" w:ascii="Arial" w:hAnsi="Arial"/>
          <w:i/>
          <w:spacing w:val="-8"/>
          <w:lang w:val="uk-UA"/>
        </w:rPr>
        <w:t>тел.</w:t>
      </w:r>
      <w:r>
        <w:rPr>
          <w:rFonts w:cs="Arial" w:ascii="Arial" w:hAnsi="Arial"/>
          <w:b/>
          <w:spacing w:val="-8"/>
          <w:lang w:val="uk-UA"/>
        </w:rPr>
        <w:t xml:space="preserve"> </w:t>
      </w:r>
      <w:r>
        <w:rPr>
          <w:rFonts w:cs="Arial" w:ascii="Arial" w:hAnsi="Arial"/>
          <w:i/>
          <w:spacing w:val="-8"/>
          <w:lang w:val="uk-UA"/>
        </w:rPr>
        <w:t>(044) 481-38-04</w:t>
      </w:r>
    </w:p>
    <w:p>
      <w:pPr>
        <w:pStyle w:val="Normal"/>
        <w:spacing w:lineRule="exact" w:line="260" w:before="240" w:after="120"/>
        <w:jc w:val="center"/>
        <w:rPr/>
      </w:pPr>
      <w:r>
        <w:rPr/>
        <w:t>3.1. Організаційна робота</w:t>
      </w:r>
    </w:p>
    <w:tbl>
      <w:tblPr>
        <w:tblW w:w="940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44"/>
        <w:gridCol w:w="1482"/>
        <w:gridCol w:w="2166"/>
      </w:tblGrid>
      <w:tr>
        <w:trPr>
          <w:trHeight w:val="7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ий за виконання</w:t>
            </w:r>
          </w:p>
        </w:tc>
      </w:tr>
      <w:tr>
        <w:trPr>
          <w:trHeight w:val="2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отримання інформації від лабо-раторій за допомогою скап-прогр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, О.Е. Жосан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Всеукраїнської науково-практичній конференції «Проблеми розвитку післядип-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 xml:space="preserve">ломної педагогічної освіти у сучасному суспіль-стві: експериментально-дослідницька діяль-ність» 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 базі Львівського обласного інституту післядипломної педагогічної освіти, м. Льв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8–19 трав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, Л.П. Пуховська, О.Е. Жосан, </w:t>
            </w:r>
          </w:p>
          <w:p>
            <w:pPr>
              <w:pStyle w:val="Msonormalcxspmiddle"/>
              <w:spacing w:lineRule="exact" w:line="24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М. Бевз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Організація та проведення методологічних се-мінарів співробітниками НДІПП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Упродовж рок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 Л.П. Пуховська, О.Е. Жосан,</w:t>
            </w:r>
          </w:p>
          <w:p>
            <w:pPr>
              <w:pStyle w:val="Msonormalcxspmiddle"/>
              <w:spacing w:lineRule="exact" w:line="24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М. Бевз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часть в роботі координаційної ради Універ-сите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до проведення вченої ради Універ-сите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 w:before="0" w:after="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нарад з керівниками тимчасових творчих колективів щодо виконання плану НД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Щоквартальн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 Ю.С. Осокіна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звіту про виконання плану НДР тимчасовими творчими колектив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, 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 Ю.С. Осокіна 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часть у роботі наукових, науково-практичних конференцій, семінарів тощ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 Л.П. Пуховська, О.Е. Жосан,</w:t>
            </w:r>
          </w:p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.М.</w:t>
            </w:r>
            <w:r>
              <w:rPr>
                <w:rFonts w:cs="Arial" w:ascii="Arial" w:hAnsi="Arial"/>
                <w:sz w:val="25"/>
                <w:szCs w:val="25"/>
              </w:rPr>
              <w:t> 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>Бевз,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стан упровадження резуль-татів науково-дослідних робіт за 2011 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, 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, О.С. Снісаренк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віт про експериментальну роботу лабора-торій і центру євроінтеграці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, 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, О.С. Снісаренко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ідготовка анотованих звітів про виконання наукових т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Ю.С. Осокіна, керівники тем</w:t>
            </w:r>
          </w:p>
        </w:tc>
      </w:tr>
    </w:tbl>
    <w:p>
      <w:pPr>
        <w:pStyle w:val="Normal"/>
        <w:spacing w:lineRule="exact" w:line="260" w:before="240" w:after="0"/>
        <w:jc w:val="center"/>
        <w:rPr/>
      </w:pPr>
      <w:r>
        <w:rPr>
          <w:rFonts w:cs="Arial" w:ascii="Arial" w:hAnsi="Arial"/>
          <w:b/>
          <w:sz w:val="25"/>
          <w:szCs w:val="25"/>
          <w:lang w:val="uk-UA"/>
        </w:rPr>
        <w:t>3.2. Науково-дослідна робота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3.2.1. Конференції</w:t>
      </w:r>
    </w:p>
    <w:tbl>
      <w:tblPr>
        <w:tblW w:w="940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44"/>
        <w:gridCol w:w="1482"/>
        <w:gridCol w:w="216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Всеукраїнської конференції «Мо-ніторинг рівня здоров’я учнівської молоді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, Л.Г. Горян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Участь у Всеукраїнській науково-практичній конференції «Проблеми розвитку післядип-ломної педагогічної освіти у сучасному сус-пільстві: експериментально-дослідницька ді-яльність» на базі Львівського обласного ін-ституту післядипломної педагогічної освіти, м. Льв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8–19 трав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>Співробітники від-ділу науково-орга-нізаційної роботи, співробітники ла-бораторій і центру євроінтег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44"/>
        <w:gridCol w:w="1482"/>
        <w:gridCol w:w="216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оведення міжнародної науково-методичної інтернет-конференції «Актуальні проблеми сучасного підручникознавства». м. Кіровогра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1 жовт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Е. Жосан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іжнародна конференція з питань охорони дитин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Верес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М. Бевз </w:t>
            </w:r>
          </w:p>
        </w:tc>
      </w:tr>
    </w:tbl>
    <w:p>
      <w:pPr>
        <w:pStyle w:val="Normal"/>
        <w:spacing w:lineRule="exact" w:line="260" w:before="240" w:after="120"/>
        <w:jc w:val="center"/>
        <w:rPr/>
      </w:pPr>
      <w:r>
        <w:rPr>
          <w:rFonts w:cs="Arial" w:ascii="Arial" w:hAnsi="Arial"/>
          <w:b/>
          <w:i/>
          <w:lang w:val="uk-UA"/>
        </w:rPr>
        <w:t>3.2.2.</w:t>
      </w:r>
      <w:r>
        <w:rPr/>
        <w:t xml:space="preserve"> Методологічні семінари</w:t>
      </w:r>
    </w:p>
    <w:tbl>
      <w:tblPr>
        <w:tblW w:w="940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44"/>
        <w:gridCol w:w="1482"/>
        <w:gridCol w:w="216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Навчальна література в Україні: тенденції роз-витк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Е. Жосан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ринципи і підходи охорони дитин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М. Бевз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Сучасні підходи у формуванні здоров’язбере-жувальної компетентності керівних і педаго-гічних кадрів у системі ПП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Ч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Філософія освіти в Європейському контексті в рамках виставки «Інноватика в сучасній освіті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П. Пуховська </w:t>
            </w:r>
            <w:r>
              <w:rPr>
                <w:rFonts w:cs="Arial" w:ascii="Arial" w:hAnsi="Arial"/>
                <w:spacing w:val="-12"/>
                <w:lang w:val="uk-UA"/>
              </w:rPr>
              <w:t>Дніпропетровський</w:t>
            </w: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 ОІППО,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12"/>
                <w:lang w:val="uk-UA"/>
              </w:rPr>
              <w:t xml:space="preserve">Луганський </w:t>
            </w:r>
            <w:r>
              <w:rPr>
                <w:rFonts w:cs="Arial" w:ascii="Arial" w:hAnsi="Arial"/>
                <w:spacing w:val="-12"/>
                <w:sz w:val="22"/>
                <w:szCs w:val="22"/>
                <w:lang w:val="uk-UA"/>
              </w:rPr>
              <w:t>ОІППО</w:t>
            </w:r>
            <w:r>
              <w:rPr>
                <w:rFonts w:cs="Arial" w:ascii="Arial" w:hAnsi="Arial"/>
                <w:spacing w:val="-12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Полтавський ОІІІПО</w:t>
            </w:r>
          </w:p>
        </w:tc>
      </w:tr>
    </w:tbl>
    <w:p>
      <w:pPr>
        <w:pStyle w:val="Normal"/>
        <w:spacing w:lineRule="exact" w:line="260" w:before="120" w:after="12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3.2.3. «Круглі столи»</w:t>
      </w:r>
    </w:p>
    <w:tbl>
      <w:tblPr>
        <w:tblW w:w="9382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44"/>
        <w:gridCol w:w="1482"/>
        <w:gridCol w:w="214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едагогічні аспекти формування репродуктив-ного здоров’я молоді Украї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Л.Г. Горяна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Педагогічні аспекти формування репродуктив-ного здоров’я молоді Украї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Квітен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.Г. Горяна</w:t>
            </w:r>
          </w:p>
        </w:tc>
      </w:tr>
    </w:tbl>
    <w:p>
      <w:pPr>
        <w:pStyle w:val="Normal"/>
        <w:spacing w:lineRule="exact" w:line="260" w:before="240" w:after="120"/>
        <w:jc w:val="center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  <w:t>3.2.4. Експериментальна робота</w:t>
      </w:r>
    </w:p>
    <w:tbl>
      <w:tblPr>
        <w:tblW w:w="934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44"/>
        <w:gridCol w:w="1482"/>
        <w:gridCol w:w="210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5"/>
                <w:szCs w:val="25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Назва психологічної діяльност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 xml:space="preserve">Термін </w:t>
            </w:r>
            <w:r>
              <w:rPr>
                <w:rFonts w:cs="Arial" w:ascii="Arial" w:hAnsi="Arial"/>
                <w:spacing w:val="-8"/>
                <w:lang w:val="uk-UA"/>
              </w:rPr>
              <w:t>проведе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хід проведення експеримен-тальної роботи «Наукові засади інноваційних технологій оцінювання якості освіти в районі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Січ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Г.В. Федоров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хід проведення експеримен-тальної роботи «Керівництво формуванням компетентнісної взаємодії методистів з педа-гогічними кадрами району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І. Саю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хід проведення експеримен-тал</w:t>
            </w:r>
            <w:r>
              <w:rPr>
                <w:rFonts w:cs="Arial" w:ascii="Arial" w:hAnsi="Arial"/>
                <w:spacing w:val="-6"/>
                <w:sz w:val="25"/>
                <w:szCs w:val="25"/>
                <w:lang w:val="uk-UA"/>
              </w:rPr>
              <w:t>ьної роботи «Організація кредитно-</w:t>
            </w: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мо-дульної системи навчання за дистанційною формою підвищення кваліфікації керівних кад-рів осві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ют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В. Олійни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хід проведення експеримен-тальної роботи «Формування професійної ком-петентності керівника-ресурсрозвитку навчального закладу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К. Мельник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44"/>
        <w:gridCol w:w="1482"/>
        <w:gridCol w:w="210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хід проведення експеримен-тальної роботи «Компетентнісний підхід як фактор управління якістю освіти в загально-освітньому навчальному закладі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Берез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Г. Базилю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0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хід проведення експеримен-тальної роботи «Проектування особистісно-</w:t>
            </w:r>
            <w:r>
              <w:rPr>
                <w:rFonts w:cs="Arial" w:ascii="Arial" w:hAnsi="Arial"/>
                <w:spacing w:val="-14"/>
                <w:sz w:val="25"/>
                <w:szCs w:val="25"/>
                <w:lang w:val="uk-UA"/>
              </w:rPr>
              <w:t>розвивального змісту навчально-виховного про-</w:t>
            </w: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цесу загальноосвітнього навчального закладу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Жов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В.О. Киричук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Інформація про хід проведення експеримен-тальної роботи «Організаційно-методичні за-сади моніторингу рівня здоров’я учнів за-гальноосвітніх навчальних закладів Україн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Листопа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5"/>
                <w:szCs w:val="25"/>
                <w:lang w:val="uk-UA"/>
              </w:rPr>
              <w:t>Звіт про експериментальну роботу в Універ-ситеті менеджменту осві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Груд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О.С. Снісаренко </w:t>
            </w:r>
          </w:p>
        </w:tc>
      </w:tr>
    </w:tbl>
    <w:p>
      <w:pPr>
        <w:pStyle w:val="Normal"/>
        <w:spacing w:lineRule="exact" w:line="260" w:before="240" w:after="120"/>
        <w:jc w:val="center"/>
        <w:rPr/>
      </w:pPr>
      <w:r>
        <w:rPr>
          <w:rFonts w:cs="Arial" w:ascii="Arial" w:hAnsi="Arial"/>
          <w:b/>
          <w:sz w:val="25"/>
          <w:szCs w:val="25"/>
          <w:lang w:val="uk-UA"/>
        </w:rPr>
        <w:t>3.3</w:t>
      </w:r>
      <w:r>
        <w:rPr/>
        <w:t>. Громадська робота</w:t>
      </w:r>
    </w:p>
    <w:tbl>
      <w:tblPr>
        <w:tblW w:w="931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44"/>
        <w:gridCol w:w="1482"/>
        <w:gridCol w:w="207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Термін виконанн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pacing w:val="-8"/>
                <w:sz w:val="25"/>
                <w:szCs w:val="25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Організація і проведення засідань громадсь-кого клубу «Культура здоров’я» Університету менеджменту осві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 xml:space="preserve">Т.Є. Бойченко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5"/>
                <w:szCs w:val="25"/>
                <w:lang w:val="uk-UA"/>
              </w:rPr>
              <w:t>Організація і проведення засідань громадсь-кого клубу «Валеологія» Будинку вчителя м. Киє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За план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sz w:val="25"/>
                <w:szCs w:val="25"/>
                <w:lang w:val="uk-UA"/>
              </w:rPr>
              <w:t>Т.Є. Бойченк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0"/>
          <w:szCs w:val="30"/>
          <w:lang w:val="uk-UA"/>
        </w:rPr>
      </w:pPr>
      <w:r>
        <w:br w:type="page"/>
      </w:r>
      <w:r>
        <w:rPr>
          <w:rFonts w:cs="Arial" w:ascii="Arial" w:hAnsi="Arial"/>
          <w:sz w:val="30"/>
          <w:szCs w:val="30"/>
          <w:lang w:val="uk-UA"/>
        </w:rPr>
        <w:t>В і д о м ч е   в и д а н н я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uk-UA"/>
        </w:rPr>
        <w:t>Університет менеджменту освіти НАПН України</w:t>
      </w:r>
    </w:p>
    <w:p>
      <w:pPr>
        <w:pStyle w:val="Normal"/>
        <w:spacing w:before="1680" w:after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ПЛАН РОБОТ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ДВНЗ «Університет менеджменту освіти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НАПН Украї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на 2012 рік</w:t>
      </w:r>
    </w:p>
    <w:p>
      <w:pPr>
        <w:pStyle w:val="Normal"/>
        <w:spacing w:lineRule="auto" w:line="360" w:before="1920" w:after="0"/>
        <w:ind w:firstLine="3238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Редактор Отрішко В. І.</w:t>
      </w:r>
    </w:p>
    <w:p>
      <w:pPr>
        <w:pStyle w:val="Normal"/>
        <w:spacing w:lineRule="auto" w:line="360" w:before="0" w:after="4200"/>
        <w:ind w:firstLine="3238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Комп’ютерна верстка Я. Й. Васильченко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Здано до склад.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 xml:space="preserve">3.01.2012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р.Підп. до друку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12.01.2012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р. Формат 60x84 1/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bscript"/>
              </w:rPr>
              <w:t>16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апір офсет. Гарнітура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Arial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. Друк ризографічний.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Arial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Ум. друк. арк.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3,8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. Наклад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100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прим. Зам. №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  <w:t>500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 w:before="108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Видавництво Державного вищого навчального закладу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«Університет менеджменту освіти» НАПН Україн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ул. Артема, 52-А, м. Київ, 04053. т.: (044) 484-10-96.</w:t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z w:val="26"/>
          <w:szCs w:val="26"/>
          <w:lang w:val="en-US"/>
        </w:rPr>
        <w:t xml:space="preserve">-mail: </w:t>
      </w:r>
      <w:hyperlink r:id="rId7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ector@umo.edu.ua</w:t>
        </w:r>
      </w:hyperlink>
    </w:p>
    <w:sectPr>
      <w:footerReference w:type="default" r:id="rId8"/>
      <w:footerReference w:type="firs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9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96" w:hanging="0"/>
      <w:outlineLvl w:val="8"/>
    </w:pPr>
    <w:rPr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sz w:val="29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sz w:val="32"/>
    </w:rPr>
  </w:style>
  <w:style w:type="character" w:styleId="Style11">
    <w:name w:val="Название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9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spacing w:val="20"/>
      <w:sz w:val="2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1">
    <w:name w:val="st1"/>
    <w:basedOn w:val="Style10"/>
    <w:qFormat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9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outlineLvl w:val="4"/>
    </w:pPr>
    <w:rPr>
      <w:b/>
      <w:szCs w:val="20"/>
      <w:lang w:val="uk-UA"/>
    </w:rPr>
  </w:style>
  <w:style w:type="paragraph" w:styleId="Style17">
    <w:name w:val="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993" w:hanging="426"/>
      <w:jc w:val="both"/>
    </w:pPr>
    <w:rPr>
      <w:spacing w:val="20"/>
      <w:sz w:val="26"/>
      <w:szCs w:val="20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number">
    <w:name w:val="paranumber"/>
    <w:basedOn w:val="Normal"/>
    <w:qFormat/>
    <w:pPr>
      <w:tabs>
        <w:tab w:val="clear" w:pos="708"/>
        <w:tab w:val="left" w:pos="720" w:leader="none"/>
      </w:tabs>
      <w:spacing w:before="120" w:after="0"/>
      <w:ind w:left="720" w:hanging="360"/>
    </w:pPr>
    <w:rPr>
      <w:sz w:val="22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Arial" w:hAnsi="Arial" w:cs="Arial"/>
      <w:color w:val="000000"/>
      <w:kern w:val="2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umo.edu.ua/" TargetMode="External"/><Relationship Id="rId5" Type="http://schemas.openxmlformats.org/officeDocument/2006/relationships/hyperlink" Target="mailto:rectorumo@ukr.net" TargetMode="External"/><Relationship Id="rId6" Type="http://schemas.openxmlformats.org/officeDocument/2006/relationships/hyperlink" Target="mailto:nv-umo@mail.ru" TargetMode="External"/><Relationship Id="rId7" Type="http://schemas.openxmlformats.org/officeDocument/2006/relationships/hyperlink" Target="mailto:rector@umo.edu.u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6:00Z</dcterms:created>
  <dc:creator>Admin</dc:creator>
  <dc:description/>
  <dc:language>en-US</dc:language>
  <cp:lastModifiedBy>RePack by Diakov</cp:lastModifiedBy>
  <cp:lastPrinted>2012-01-05T14:35:00Z</cp:lastPrinted>
  <dcterms:modified xsi:type="dcterms:W3CDTF">2015-05-13T15:06:00Z</dcterms:modified>
  <cp:revision>2</cp:revision>
  <dc:subject/>
  <dc:title>ЗАТВЕРДЖЕНО</dc:title>
</cp:coreProperties>
</file>