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У Центральному інституті післядипломної педагогічної освіти підвищення кваліфікації проходять слухачі за такими ліцензованими напрямкам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ідвищення кваліфікації працівників методичних служб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ідвищення кваліфікації державних службовців, керівників державних підприємств, установ, організацій і навчальних закладів, педагогічних працівників та керівників закладів осві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ідвищення кваліфікації працівників психологічних служб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Підвищення кваліфікації державних службовців відбувається за такими категорія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спеціалісти управлінь освіти і науки обласних та міських державних адміністр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начальники (завідувачі) відділів(управлінь) освіти районних державних адміністрацій і міськвиконком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овопризначені начальники відділів освіти районних державних адміністрацій і міськвиконком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заступників начальників відділів освіти районних державних адміністрацій і міськвиконком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спеціалісти відділів освіти районних державних адміністрацій і міськвиконком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спеціалісти відділів освіти районних державних адміністрацій і міськвиконкомів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ідвищення кваліфікації державних службовців відбувається за такими категорія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ерівні та педагогічні кадри закладів післядипломної педагогічної освіти (проректори з упровадження кредитно-модульної системи організації навчального процесу закладів ППО; завідувачі кафедр закладів ППО; викладачі-тьютори дистанційного навчання закладів ППО; завідувачі кабінетів природничих дисциплін закладів ППО; завідувачі кабінетів правознавства та суспільних дисциплін закладів ППО; завідувачі кабінетів з предметів економічно-математичного циклу закладів ППО; завідувачі кабінетів інформатики закладів ППО; завідувачі кабінетів української мови та літератури закладів ППО; завідувачі кабінетів щодо роботи з обдарованими дітьми закладів ППО; завідувачі кабінетів дистанційного навчання закладів ППО; завідувачі кабінетів з дошкільної освіти, початкового навчання та виховної роботи закладів ППО; завідувачі відділів з навчальної роботи закладів ППО; завідувачі центрів із зовнішнього незалежного оцінювання та інноваційних програм закладів ППО; методисти закладів ППО та районних методичних кабінетів з кадрової роботи; та ін. 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uk-UA"/>
        </w:rPr>
        <w:t>керівні та педагогічні кадри дошкільних, загальноосвітніх, позашкільних закладів освіти (директори ліцеїв, гімназій, колегіумів; директори загальноосвітніх навчальних закладів з проблем управлінської діяльності; директори експериментальних загальноосвітніх навчальних закладів; Директори експериментальних загальноосвітніх навчальних закладів з упровадження та профільного навчання; керівники експериментальних дошкільних навчальних закладів; директори навчально-курсових і міжшкільних навчально-виробничих комбінатів; директори навчально-курсових і міжшкільних навчально-виробничих комбінатів; директори районних станцій юних техніків; директори дитячо-юнацьких спортивних шкіл, центрів туризму та краєзнавства; та ін.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ідвищення кваліфікації працівників методичних служб відбувається за такими категорі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val="uk-UA"/>
        </w:rPr>
      </w:pPr>
      <w:r>
        <w:rPr>
          <w:lang w:val="uk-UA"/>
        </w:rPr>
        <w:t>завідуючі районних методичних кабінетів зі стажем робо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val="uk-UA"/>
        </w:rPr>
      </w:pPr>
      <w:r>
        <w:rPr>
          <w:lang w:val="uk-UA"/>
        </w:rPr>
        <w:t>новопризначені завідувачі районних методичних кабінетів; методисти районних методичних кабінетів; методисти районних методичних кабінетів початкової школи; методисти районних методичних кабінетів з виховної роботи; методисти районних методичних кабінетів з дошкільного виховання; методисти районних методичних кабінетів з бібліотечних фондів; методисти районних методичних кабінетів з предметів фізико-математичного циклу;  методисти районних методичних кабінетів з предметів гуманітарного циклу; методисти районних методичних кабінетів з предметів природничого циклу; методисти районних методичних кабінетів з інформатики; новопризначені методисти районних методичних кабінетів зі стажем роботи за одного року; та ін.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ідвищення кваліфікації працівників психологічних служб відбувається за такими категорі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val="uk-UA"/>
        </w:rPr>
      </w:pPr>
      <w:r>
        <w:rPr>
          <w:lang w:val="uk-UA"/>
        </w:rPr>
        <w:t>Завідувачі районних психолого-медико-педагогічних консультац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val="uk-UA"/>
        </w:rPr>
      </w:pPr>
      <w:r>
        <w:rPr>
          <w:lang w:val="uk-UA"/>
        </w:rPr>
        <w:t>Завідувачі кабінетів психологічної та соціальної служби ПТН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val="uk-UA"/>
        </w:rPr>
      </w:pPr>
      <w:r>
        <w:rPr>
          <w:lang w:val="uk-UA"/>
        </w:rPr>
        <w:t>Практичні психологи обласних. Районних, міських психолого-медико-педагогічних консультац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lang w:val="uk-UA"/>
        </w:rPr>
        <w:t>Завідувачі кабінетів психологічної служби системи осві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7:56:00Z</dcterms:created>
  <dc:creator>Admin</dc:creator>
  <dc:description/>
  <dc:language>en-US</dc:language>
  <cp:lastModifiedBy>RePack by Diakov</cp:lastModifiedBy>
  <dcterms:modified xsi:type="dcterms:W3CDTF">2015-02-04T17:56:00Z</dcterms:modified>
  <cp:revision>2</cp:revision>
  <dc:subject/>
  <dc:title/>
</cp:coreProperties>
</file>