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ind w:right="54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6995</wp:posOffset>
                  </wp:positionH>
                  <wp:positionV relativeFrom="paragraph">
                    <wp:posOffset>-541655</wp:posOffset>
                  </wp:positionV>
                  <wp:extent cx="436880" cy="6515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360"/>
              <w:ind w:right="540" w:hanging="0"/>
              <w:jc w:val="center"/>
              <w:rPr/>
            </w:pPr>
            <w:r>
              <w:rPr>
                <w:sz w:val="28"/>
                <w:szCs w:val="28"/>
              </w:rPr>
              <w:t>НАЦІОНАЛЬНА АКАДЕМІЯ ПЕДАГОГІЧНИХ НАУК УКРАЇНИ</w:t>
            </w:r>
          </w:p>
        </w:tc>
      </w:tr>
      <w:tr>
        <w:trPr>
          <w:trHeight w:val="646" w:hRule="atLeast"/>
        </w:trPr>
        <w:tc>
          <w:tcPr>
            <w:tcW w:w="10008" w:type="dxa"/>
            <w:tcBorders/>
          </w:tcPr>
          <w:p>
            <w:pPr>
              <w:pStyle w:val="Heading1"/>
              <w:ind w:right="540" w:hanging="0"/>
              <w:rPr>
                <w:spacing w:val="30"/>
                <w:sz w:val="36"/>
                <w:szCs w:val="36"/>
              </w:rPr>
            </w:pPr>
            <w:r>
              <w:rPr>
                <w:spacing w:val="30"/>
                <w:sz w:val="36"/>
                <w:szCs w:val="36"/>
              </w:rPr>
              <w:t>УНІВЕРСИТЕТ МЕНЕДЖМЕНТУ ОСВІТИ</w:t>
            </w:r>
          </w:p>
          <w:p>
            <w:pPr>
              <w:pStyle w:val="Normal"/>
              <w:ind w:right="540" w:hanging="0"/>
              <w:rPr>
                <w:spacing w:val="30"/>
                <w:sz w:val="32"/>
                <w:szCs w:val="32"/>
                <w:lang w:val="en-US" w:eastAsia="en-US"/>
              </w:rPr>
            </w:pPr>
            <w:r>
              <w:rPr>
                <w:spacing w:val="3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7320</wp:posOffset>
                      </wp:positionV>
                      <wp:extent cx="617220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6pt" to="485.95pt,11.6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Артема, 52-а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м. Київ, 04053 ; тел. (044) 484-10-96,ф. 481-38-00</w:t>
            </w:r>
          </w:p>
          <w:p>
            <w:pPr>
              <w:pStyle w:val="Normal"/>
              <w:ind w:righ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rector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um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ua</w:t>
            </w:r>
          </w:p>
        </w:tc>
      </w:tr>
      <w:tr>
        <w:trPr>
          <w:trHeight w:val="968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ind w:righ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40" w:hanging="0"/>
              <w:rPr/>
            </w:pPr>
            <w:r>
              <w:rPr>
                <w:sz w:val="28"/>
              </w:rPr>
              <w:t>______________№_____________                   На №_________від_____________</w:t>
            </w:r>
          </w:p>
          <w:p>
            <w:pPr>
              <w:pStyle w:val="Normal"/>
              <w:ind w:righ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540" w:hanging="0"/>
        <w:rPr/>
      </w:pPr>
      <w:r>
        <w:rPr/>
        <w:t xml:space="preserve">                                                                                             </w:t>
      </w:r>
      <w:r>
        <w:rPr/>
        <w:t xml:space="preserve">Начальникам управлінь (відділів) освіти </w:t>
      </w:r>
    </w:p>
    <w:p>
      <w:pPr>
        <w:pStyle w:val="Normal"/>
        <w:ind w:right="540" w:hanging="0"/>
        <w:jc w:val="right"/>
        <w:rPr/>
      </w:pPr>
      <w:r>
        <w:rPr/>
        <w:t xml:space="preserve">і науки Київської міської та </w:t>
      </w:r>
    </w:p>
    <w:p>
      <w:pPr>
        <w:pStyle w:val="Normal"/>
        <w:ind w:right="540" w:hanging="0"/>
        <w:jc w:val="right"/>
        <w:rPr/>
      </w:pPr>
      <w:r>
        <w:rPr/>
        <w:t xml:space="preserve">обласних державних адміністрацій, </w:t>
      </w:r>
    </w:p>
    <w:p>
      <w:pPr>
        <w:pStyle w:val="Normal"/>
        <w:ind w:right="540" w:hanging="0"/>
        <w:jc w:val="right"/>
        <w:rPr/>
      </w:pPr>
      <w:r>
        <w:rPr/>
        <w:t>ректорам (директорам) обласних (міських)</w:t>
      </w:r>
    </w:p>
    <w:p>
      <w:pPr>
        <w:pStyle w:val="Normal"/>
        <w:ind w:right="540" w:hanging="0"/>
        <w:jc w:val="right"/>
        <w:rPr/>
      </w:pPr>
      <w:r>
        <w:rPr/>
        <w:t xml:space="preserve"> </w:t>
      </w:r>
      <w:r>
        <w:rPr/>
        <w:t>закладів післядипломної педагогічної освіти,</w:t>
      </w:r>
    </w:p>
    <w:p>
      <w:pPr>
        <w:pStyle w:val="Normal"/>
        <w:ind w:left="420" w:right="540" w:firstLine="5160"/>
        <w:jc w:val="right"/>
        <w:rPr/>
      </w:pPr>
      <w:r>
        <w:rPr/>
        <w:t>керівникам вищих навчальних</w:t>
      </w:r>
    </w:p>
    <w:p>
      <w:pPr>
        <w:pStyle w:val="Normal"/>
        <w:ind w:left="420" w:right="540" w:firstLine="5160"/>
        <w:jc w:val="right"/>
        <w:rPr/>
      </w:pPr>
      <w:r>
        <w:rPr/>
        <w:t xml:space="preserve">закладів </w:t>
      </w:r>
    </w:p>
    <w:p>
      <w:pPr>
        <w:pStyle w:val="Normal"/>
        <w:ind w:right="540" w:hanging="0"/>
        <w:rPr/>
      </w:pPr>
      <w:r>
        <w:rPr/>
        <w:t xml:space="preserve"> </w:t>
      </w:r>
    </w:p>
    <w:p>
      <w:pPr>
        <w:pStyle w:val="Normal"/>
        <w:ind w:right="540" w:firstLine="720"/>
        <w:jc w:val="both"/>
        <w:rPr/>
      </w:pPr>
      <w:r>
        <w:rPr/>
        <w:t>Законами України «Про освіту», «Про вищу освіту», «Про професійний розвиток працівників» визнана необхідність впровадження та створення умов для навчання й саморозвитку особистості упродовж професійної діяльності. Керівні, педагогічні і науково-педагогічні працівники повинні підвищувати кваліфікацію та проходити стажування у відповідних наукових і освітньо-наукових установах.</w:t>
      </w:r>
    </w:p>
    <w:p>
      <w:pPr>
        <w:pStyle w:val="Normal"/>
        <w:ind w:right="540" w:firstLine="708"/>
        <w:jc w:val="both"/>
        <w:rPr/>
      </w:pPr>
      <w:r>
        <w:rPr/>
        <w:t>У зв’язку із зазначеним вище, просимо, з урахуванням результатів аналізу потреб кадрового потенціалу установ освіти і навчальних закладів, надати пропозиції щодо підвищення кваліфікації відповідних категорій працівників в Університеті менеджменту освіти Національної академії педагогічних наук України на 2016 рік за формою відповідно до додатку №1.</w:t>
      </w:r>
    </w:p>
    <w:p>
      <w:pPr>
        <w:pStyle w:val="Normal"/>
        <w:ind w:right="540" w:firstLine="708"/>
        <w:jc w:val="both"/>
        <w:rPr/>
      </w:pPr>
      <w:r>
        <w:rPr/>
        <w:t>Підвищення кваліфікації працівників вищих навчальних закладів, підпорядкованих Міністерству освіти і науки, здійснюватиметься за кошти державного бюджету відповідно до державного замовлення, що доводиться Національній академії педагогічних наук України; для вищих навчальних закладів, що підпорядковані іншим центральним органам виконавчої влади, та закладів недержавної форми власності – за кошти юридичних і фізичних осіб на договірних засадах.</w:t>
      </w:r>
    </w:p>
    <w:p>
      <w:pPr>
        <w:pStyle w:val="Normal"/>
        <w:ind w:right="540" w:firstLine="900"/>
        <w:jc w:val="both"/>
        <w:rPr/>
      </w:pPr>
      <w:r>
        <w:rPr/>
        <w:t xml:space="preserve">Для формування контингенту слухачів просимо надсилати замовлення в Університет менеджменту освіти за формою, згідно з додатком №2,  у паперовому та електронному форматі до 01 липня 2015 р.,  за адресою: 04053, м. Київ, вул. Артема, 52–А, Університет менеджменту освіти НАПН України, Е-mail: </w:t>
      </w:r>
      <w:hyperlink r:id="rId3">
        <w:r>
          <w:rPr>
            <w:rStyle w:val="InternetLink"/>
          </w:rPr>
          <w:t>cippo.umo@gmail.com</w:t>
        </w:r>
      </w:hyperlink>
      <w:r>
        <w:rPr/>
        <w:t>.</w:t>
      </w:r>
      <w:r>
        <w:rPr>
          <w:lang w:val="ru-RU"/>
        </w:rPr>
        <w:t xml:space="preserve">   </w:t>
      </w:r>
    </w:p>
    <w:p>
      <w:pPr>
        <w:pStyle w:val="Normal"/>
        <w:ind w:right="540" w:firstLine="900"/>
        <w:jc w:val="both"/>
        <w:rPr/>
      </w:pPr>
      <w:r>
        <w:rPr/>
        <w:t xml:space="preserve">Контактні телефони: (044) 481-38-49 (Оліфіра Лариса Миколаївна), </w:t>
      </w:r>
    </w:p>
    <w:p>
      <w:pPr>
        <w:pStyle w:val="Normal"/>
        <w:ind w:right="540" w:firstLine="900"/>
        <w:jc w:val="both"/>
        <w:rPr/>
      </w:pPr>
      <w:r>
        <w:rPr/>
        <w:t xml:space="preserve">                                     </w:t>
      </w:r>
      <w:r>
        <w:rPr/>
        <w:t>(044) 481-38-26 (Гордієнко Наталія Василівна).</w:t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Style15"/>
        <w:spacing w:before="0" w:after="0"/>
        <w:ind w:right="540" w:hanging="0"/>
        <w:rPr>
          <w:lang w:val="uk-UA"/>
        </w:rPr>
      </w:pPr>
      <w:r>
        <w:rPr>
          <w:lang w:val="uk-UA"/>
        </w:rPr>
        <w:t xml:space="preserve">Ректор ДВНЗ </w:t>
      </w:r>
    </w:p>
    <w:p>
      <w:pPr>
        <w:pStyle w:val="Style15"/>
        <w:spacing w:before="0" w:after="0"/>
        <w:ind w:right="540" w:hanging="0"/>
        <w:rPr>
          <w:lang w:val="uk-UA"/>
        </w:rPr>
      </w:pPr>
      <w:r>
        <w:rPr>
          <w:lang w:val="uk-UA"/>
        </w:rPr>
        <w:t>«Університет менеджменту освіти»</w:t>
      </w:r>
    </w:p>
    <w:p>
      <w:pPr>
        <w:pStyle w:val="Style15"/>
        <w:spacing w:before="0" w:after="0"/>
        <w:ind w:right="540" w:hanging="0"/>
        <w:rPr/>
      </w:pPr>
      <w:r>
        <w:rPr>
          <w:lang w:val="uk-UA"/>
        </w:rPr>
        <w:t xml:space="preserve"> </w:t>
      </w:r>
      <w:r>
        <w:rPr>
          <w:lang w:val="uk-UA"/>
        </w:rPr>
        <w:t>НАПН України                                                                                                               В. В. Олійник</w:t>
      </w:r>
    </w:p>
    <w:p>
      <w:pPr>
        <w:pStyle w:val="Normal"/>
        <w:ind w:righ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40"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40" w:firstLine="720"/>
        <w:jc w:val="right"/>
        <w:rPr/>
      </w:pPr>
      <w:r>
        <w:rPr/>
      </w:r>
    </w:p>
    <w:p>
      <w:pPr>
        <w:pStyle w:val="Normal"/>
        <w:ind w:right="540" w:firstLine="720"/>
        <w:jc w:val="right"/>
        <w:rPr/>
      </w:pPr>
      <w:r>
        <w:rPr/>
      </w:r>
    </w:p>
    <w:p>
      <w:pPr>
        <w:pStyle w:val="Normal"/>
        <w:ind w:right="540" w:firstLine="720"/>
        <w:jc w:val="right"/>
        <w:rPr/>
      </w:pPr>
      <w:r>
        <w:rPr/>
      </w:r>
    </w:p>
    <w:p>
      <w:pPr>
        <w:pStyle w:val="Normal"/>
        <w:ind w:right="540" w:firstLine="720"/>
        <w:jc w:val="right"/>
        <w:rPr/>
      </w:pPr>
      <w:r>
        <w:rPr/>
      </w:r>
    </w:p>
    <w:p>
      <w:pPr>
        <w:pStyle w:val="Normal"/>
        <w:ind w:right="540" w:firstLine="720"/>
        <w:jc w:val="right"/>
        <w:rPr/>
      </w:pPr>
      <w:r>
        <w:rPr/>
      </w:r>
    </w:p>
    <w:p>
      <w:pPr>
        <w:pStyle w:val="Normal"/>
        <w:ind w:right="540" w:firstLine="720"/>
        <w:jc w:val="right"/>
        <w:rPr/>
      </w:pPr>
      <w:r>
        <w:rPr/>
        <w:t>Додаток №1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"/>
        <w:gridCol w:w="10020"/>
      </w:tblGrid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540" w:hanging="0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ям підвищення кваліфікації </w:t>
            </w:r>
          </w:p>
          <w:p>
            <w:pPr>
              <w:pStyle w:val="Normal"/>
              <w:ind w:right="540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а категорії слухачів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center"/>
              <w:rPr/>
            </w:pPr>
            <w:r>
              <w:rPr>
                <w:b/>
              </w:rPr>
              <w:t>І. Працівники органів державної влади, органів місцевого самоврядування, державних підприємств, установ та організацій галузі знань 1501 «</w:t>
            </w:r>
            <w:r>
              <w:rPr>
                <w:b/>
                <w:caps/>
              </w:rPr>
              <w:t>д</w:t>
            </w:r>
            <w:r>
              <w:rPr>
                <w:b/>
              </w:rPr>
              <w:t>ержавне управління»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5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Спеціалісти Департаментів освіти і науки Київської міської та обласних держадміністрацій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both"/>
              <w:rPr/>
            </w:pPr>
            <w:r>
              <w:rPr/>
              <w:t>Начальники відділів (управлінь) освіти і науки Київської міської та обласних держадміністрацій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Головні (провідні) спеціалісти управлінь освіти і науки Київської міської та обласних держадміністрацій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Начальники (завідувачі) відділів (управлінь) освіти районних держадміністрацій та міськвиконкомів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Новопризначені начальники (завідувачі) відділів (управлінь) освіти районних держадміністрацій та  міськвиконкомів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Резерв начальників (завідувачів) відділів (управлінь) освіти районних держадміністрацій та  міськвиконкомів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>
                <w:b/>
                <w:b/>
                <w:bCs/>
                <w:i/>
                <w:i/>
                <w:iCs/>
              </w:rPr>
            </w:pPr>
            <w:r>
              <w:rPr/>
              <w:t>Заступники начальників (завідувачів) відділів (управлінь)  освіти районних    держадміністрацій та  міськвиконкомів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54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Спеціалісти відділів (управлінь) освіти районних держадміністрацій та міськвиконкомів 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ІІ. Педагогічні, науково-педагогічні працівники та керівники закладів освіти 0101 «Педагогічна освіта»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цівники професійно-технічних навчальних закла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napToGrid w:val="false"/>
              <w:ind w:left="357" w:right="540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rPr/>
            </w:pPr>
            <w:r>
              <w:rPr/>
              <w:t>Директори ПТН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357" w:right="540" w:hanging="357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rPr/>
            </w:pPr>
            <w:r>
              <w:rPr/>
              <w:t xml:space="preserve">Новопризначені директори ПТНЗ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357" w:right="540" w:hanging="357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rPr/>
            </w:pPr>
            <w:r>
              <w:rPr/>
              <w:t>Резерв директорів ПТН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357" w:right="540" w:hanging="357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rPr/>
            </w:pPr>
            <w:r>
              <w:rPr/>
              <w:t xml:space="preserve">Заступники директорів з </w:t>
            </w:r>
            <w:r>
              <w:rPr>
                <w:bCs/>
                <w:iCs/>
              </w:rPr>
              <w:t>навчальної роботи</w:t>
            </w:r>
            <w:r>
              <w:rPr/>
              <w:t xml:space="preserve"> ПТН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357" w:right="540" w:hanging="357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rPr/>
            </w:pPr>
            <w:r>
              <w:rPr/>
              <w:t xml:space="preserve">Заступники директорів з </w:t>
            </w:r>
            <w:r>
              <w:rPr>
                <w:bCs/>
                <w:iCs/>
              </w:rPr>
              <w:t>навчально-виробничої роботи</w:t>
            </w:r>
            <w:r>
              <w:rPr/>
              <w:t xml:space="preserve"> ПТН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357" w:right="540" w:hanging="357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rPr/>
            </w:pPr>
            <w:r>
              <w:rPr/>
              <w:t xml:space="preserve">Заступники директорів з </w:t>
            </w:r>
            <w:r>
              <w:rPr>
                <w:bCs/>
                <w:iCs/>
              </w:rPr>
              <w:t>навчально-виховної роботи та соціальних питань</w:t>
            </w:r>
            <w:r>
              <w:rPr/>
              <w:t xml:space="preserve"> ПТНЗ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357" w:right="540" w:hanging="357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rPr/>
            </w:pPr>
            <w:r>
              <w:rPr/>
              <w:t xml:space="preserve">Новопризначені заступники директорів з </w:t>
            </w:r>
            <w:r>
              <w:rPr>
                <w:bCs/>
                <w:iCs/>
              </w:rPr>
              <w:t>навчальної роботи</w:t>
            </w:r>
            <w:r>
              <w:rPr/>
              <w:t xml:space="preserve"> ПТН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357" w:right="540" w:hanging="357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rPr/>
            </w:pPr>
            <w:r>
              <w:rPr/>
              <w:t xml:space="preserve">Новопризначені заступники директорів з </w:t>
            </w:r>
            <w:r>
              <w:rPr>
                <w:bCs/>
                <w:iCs/>
              </w:rPr>
              <w:t>навчально-виробничої роботи</w:t>
            </w:r>
            <w:r>
              <w:rPr/>
              <w:t xml:space="preserve"> ПТН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357" w:right="540" w:hanging="357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rPr/>
            </w:pPr>
            <w:r>
              <w:rPr/>
              <w:t xml:space="preserve">Новопризначені заступники директорів з </w:t>
            </w:r>
            <w:r>
              <w:rPr>
                <w:bCs/>
                <w:iCs/>
              </w:rPr>
              <w:t>навчально-виховної роботи та соціальних питань</w:t>
            </w:r>
            <w:r>
              <w:rPr/>
              <w:t xml:space="preserve"> ПТНЗ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357" w:right="540" w:hanging="357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rPr/>
            </w:pPr>
            <w:r>
              <w:rPr/>
              <w:t>Практичні психологи ПТН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357" w:right="540" w:hanging="357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rPr/>
            </w:pPr>
            <w:r>
              <w:rPr/>
              <w:t>Методисти ПТН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357" w:right="540" w:hanging="357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rPr/>
            </w:pPr>
            <w:r>
              <w:rPr/>
              <w:t>Директори обласних навчально(науково)-методичних центрів (кабінетів) професійно-техн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357" w:right="540" w:hanging="357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rPr/>
            </w:pPr>
            <w:r>
              <w:rPr/>
              <w:t>Заступники директорів обласних навчально(науково)-методичних центрів (кабінетів) професійно-техн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357" w:right="540" w:hanging="357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rPr/>
            </w:pPr>
            <w:r>
              <w:rPr/>
              <w:t>Методисти обласних навчально(науково)-методичних центрів (кабінетів) професійно-технічної освіти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і та педагогічні працівники  інститутів ПП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Ректори (директори) 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Проректори (заступники директорів) з </w:t>
            </w:r>
            <w:r>
              <w:rPr>
                <w:b/>
                <w:bCs/>
                <w:i/>
                <w:iCs/>
              </w:rPr>
              <w:t>навчальної роботи</w:t>
            </w:r>
            <w:r>
              <w:rPr>
                <w:b/>
                <w:bCs/>
              </w:rPr>
              <w:t xml:space="preserve"> </w:t>
            </w:r>
            <w:r>
              <w:rPr/>
              <w:t>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Проректори (заступники директорів) з </w:t>
            </w:r>
            <w:r>
              <w:rPr>
                <w:b/>
                <w:bCs/>
                <w:i/>
                <w:iCs/>
              </w:rPr>
              <w:t>навчально-методичної</w:t>
            </w:r>
            <w:r>
              <w:rPr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роботи</w:t>
            </w:r>
            <w:r>
              <w:rPr>
                <w:b/>
                <w:bCs/>
              </w:rPr>
              <w:t xml:space="preserve"> </w:t>
            </w:r>
            <w:r>
              <w:rPr/>
              <w:t>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Проректори (заступники директорів) </w:t>
            </w:r>
            <w:r>
              <w:rPr>
                <w:b/>
                <w:bCs/>
                <w:i/>
                <w:iCs/>
              </w:rPr>
              <w:t>з науково-методичної роботи</w:t>
            </w:r>
            <w:r>
              <w:rPr/>
              <w:t xml:space="preserve"> 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Проректори (заступники директорів) </w:t>
            </w:r>
            <w:r>
              <w:rPr>
                <w:b/>
                <w:bCs/>
                <w:i/>
                <w:iCs/>
              </w:rPr>
              <w:t>з педагогічного оцінювання</w:t>
            </w:r>
            <w:r>
              <w:rPr/>
              <w:t xml:space="preserve"> 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Резерв директорів (проректорів) 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Начальники (завідувачі) навчальних (навчально-методичних) відділів 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Начальники (завідувачі) редакційно-видавничих відділів 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Завідувачі (викладачі) кафедр 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Викладачі соціально-гуманітарних дисциплін закладів післядипломної педагогічної осві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Викладачі-тьютори дистанційного навчання 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Завідувачі (методисти) кабінетів (лабораторій)  з навчальних дисциплін </w:t>
            </w:r>
            <w:r>
              <w:rPr>
                <w:b/>
                <w:bCs/>
                <w:i/>
                <w:iCs/>
              </w:rPr>
              <w:t>фізико-математичного циклу</w:t>
            </w:r>
            <w:r>
              <w:rPr/>
              <w:t xml:space="preserve"> 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Завідувачі (методисти) кабінетів (лабораторій)  з навчальних дисциплін  </w:t>
            </w:r>
            <w:r>
              <w:rPr>
                <w:b/>
                <w:i/>
              </w:rPr>
              <w:t>природничого</w:t>
            </w:r>
            <w:r>
              <w:rPr/>
              <w:t xml:space="preserve"> циклу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Завідувачі (методисти) кабінетів (лабораторій)  </w:t>
            </w:r>
            <w:r>
              <w:rPr>
                <w:b/>
                <w:i/>
              </w:rPr>
              <w:t>суспільствознавства</w:t>
            </w:r>
            <w:r>
              <w:rPr/>
              <w:t xml:space="preserve">  (історія, право)</w:t>
            </w:r>
            <w:r>
              <w:rPr>
                <w:i/>
                <w:iCs/>
              </w:rPr>
              <w:t xml:space="preserve"> </w:t>
            </w:r>
            <w:r>
              <w:rPr/>
              <w:t>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Завідувачі (методисти) кабінетів (лабораторій)  </w:t>
            </w:r>
            <w:r>
              <w:rPr>
                <w:b/>
                <w:bCs/>
                <w:i/>
                <w:iCs/>
              </w:rPr>
              <w:t>інформатики</w:t>
            </w:r>
            <w:r>
              <w:rPr>
                <w:b/>
                <w:bCs/>
              </w:rPr>
              <w:t xml:space="preserve"> </w:t>
            </w:r>
            <w:r>
              <w:rPr/>
              <w:t>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Завідувачі (методисти) кабінетів (лабораторій) з технологій (</w:t>
            </w:r>
            <w:r>
              <w:rPr>
                <w:b/>
                <w:bCs/>
                <w:i/>
                <w:iCs/>
              </w:rPr>
              <w:t>трудового навчання, креслення)</w:t>
            </w:r>
            <w:r>
              <w:rPr>
                <w:b/>
                <w:bCs/>
              </w:rPr>
              <w:t xml:space="preserve">  </w:t>
            </w:r>
            <w:r>
              <w:rPr/>
              <w:t>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Завідувачі (методисти) кабінетів (лабораторій)  </w:t>
            </w:r>
            <w:r>
              <w:rPr>
                <w:b/>
                <w:bCs/>
                <w:i/>
                <w:iCs/>
              </w:rPr>
              <w:t>мов  та літератур</w:t>
            </w:r>
            <w:r>
              <w:rPr/>
              <w:t xml:space="preserve"> 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Завідувачі (методисти) кабінетів (лабораторій)  </w:t>
            </w:r>
            <w:r>
              <w:rPr>
                <w:b/>
                <w:bCs/>
                <w:i/>
                <w:iCs/>
              </w:rPr>
              <w:t xml:space="preserve">з позашкільної освіти </w:t>
            </w:r>
            <w:r>
              <w:rPr/>
              <w:t>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Завідувачі (методисти) центрів (кабінетів, лабораторій) </w:t>
            </w:r>
            <w:r>
              <w:rPr>
                <w:b/>
                <w:bCs/>
                <w:i/>
                <w:iCs/>
              </w:rPr>
              <w:t>дистанційного навчання</w:t>
            </w:r>
            <w:r>
              <w:rPr/>
              <w:t xml:space="preserve"> 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Завідувачі (методисти) кабінетів (лабораторій) </w:t>
            </w:r>
            <w:r>
              <w:rPr>
                <w:b/>
                <w:bCs/>
                <w:i/>
                <w:iCs/>
              </w:rPr>
              <w:t>дошкільної освіти</w:t>
            </w:r>
            <w:r>
              <w:rPr/>
              <w:t xml:space="preserve"> 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Завідувачі (методисти) кабінетів (лабораторій) </w:t>
            </w:r>
            <w:r>
              <w:rPr>
                <w:b/>
                <w:bCs/>
                <w:i/>
                <w:iCs/>
              </w:rPr>
              <w:t>початкової освіти</w:t>
            </w:r>
            <w:r>
              <w:rPr/>
              <w:t xml:space="preserve"> 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Завідувачі (методисти) кабінетів (лабораторій) з  </w:t>
            </w:r>
            <w:r>
              <w:rPr>
                <w:b/>
                <w:bCs/>
                <w:i/>
                <w:iCs/>
              </w:rPr>
              <w:t xml:space="preserve">питань курсової підготовки та 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атестації</w:t>
            </w:r>
            <w:r>
              <w:rPr/>
              <w:t xml:space="preserve"> 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Завідувачі (методисти) кабінетів (лабораторій) з </w:t>
            </w:r>
            <w:r>
              <w:rPr>
                <w:b/>
                <w:i/>
              </w:rPr>
              <w:t>естетичної культури</w:t>
            </w:r>
            <w:r>
              <w:rPr>
                <w:b/>
                <w:bCs/>
              </w:rPr>
              <w:t xml:space="preserve">  </w:t>
            </w:r>
            <w:r>
              <w:rPr/>
              <w:t>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Завідувачі (методисти) кабінетів (лабораторій)  </w:t>
            </w:r>
            <w:r>
              <w:rPr>
                <w:b/>
                <w:bCs/>
                <w:i/>
                <w:iCs/>
              </w:rPr>
              <w:t>психологічної служб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Завідувачі (методисти) кабінетів з початкового навчання (виховної роботи) </w:t>
            </w:r>
            <w:r>
              <w:rPr>
                <w:b/>
                <w:bCs/>
                <w:i/>
                <w:iCs/>
              </w:rPr>
              <w:t>з питань упровадження основ християнської етики в ЗН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Куратори-тьютори навчальних груп закладів післядипломної педагогіч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>
                <w:color w:val="000000"/>
              </w:rPr>
            </w:pPr>
            <w:r>
              <w:rPr/>
              <w:t xml:space="preserve">Завідувачі (методисти) кабінетів (лабораторій)  закладів післядипломної педагогічної освіти </w:t>
            </w:r>
            <w:r>
              <w:rPr>
                <w:b/>
                <w:bCs/>
                <w:i/>
                <w:iCs/>
              </w:rPr>
              <w:t>з охорони дитин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>
                <w:color w:val="000000"/>
              </w:rPr>
            </w:pPr>
            <w:r>
              <w:rPr/>
              <w:t>Завідувачі (методисти) кабінетів (лабораторій)  закладів післядипломної педагогічної освіти</w:t>
            </w:r>
            <w:r>
              <w:rPr>
                <w:b/>
                <w:bCs/>
                <w:i/>
                <w:iCs/>
                <w:color w:val="000000"/>
              </w:rPr>
              <w:t xml:space="preserve"> з педагогічного оцінюванн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Завідувачі (методисти) кабінетів (лабораторій)  закладів післядипломної педагогічної освіти</w:t>
            </w:r>
            <w:r>
              <w:rPr>
                <w:b/>
                <w:bCs/>
                <w:i/>
                <w:iCs/>
                <w:color w:val="000000"/>
              </w:rPr>
              <w:t xml:space="preserve"> з інклюзивної осві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Завідувачі (методисти) кабінетів (лабораторій)  закладів післядипломної педагогічної освіти</w:t>
            </w:r>
            <w:r>
              <w:rPr>
                <w:b/>
                <w:bCs/>
                <w:i/>
                <w:iCs/>
                <w:color w:val="000000"/>
              </w:rPr>
              <w:t xml:space="preserve"> з </w:t>
            </w:r>
            <w:r>
              <w:rPr>
                <w:b/>
                <w:i/>
              </w:rPr>
              <w:t>організації наукової, науково-методичної та експериментальної робо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Завідувачі (методисти) кабінетів (лабораторій)  закладів післядипломної педагогічної освіти </w:t>
            </w:r>
            <w:r>
              <w:rPr>
                <w:b/>
                <w:i/>
              </w:rPr>
              <w:t>з питань забезпечення підвищення кваліфікації педагогічних працівників щодо надання соціально-психологічної допомоги різним групам населення, які постраждали внаслідок АТО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и загальноосвітніх,  позашкільних та дошкільних навчальних закладів освіти</w:t>
            </w:r>
          </w:p>
          <w:p>
            <w:pPr>
              <w:pStyle w:val="Normal"/>
              <w:ind w:right="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Директори (резерв директорів) ліцеїв, гімназій, колегіумів, навчально-виховних комплекс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Директори (резерв директорів) загальноосвітніх навчальних закладів з проблем управлінської діяльно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Директори (резерв директорів) експериментальних загальноосвітніх навчальних закла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Директори експериментальних шкіл із запровадження освітніх інноваці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Директори (резерв директорів) загальноосвітніх навчальних закладів з впровадження профільного навч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Директори (резерв директорів) шкіл з впровадження комп’ютерно-інформаційних технологій в управління  та навчально-виховний процес ЗН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Директори (резерв директорів) експериментальних загальноосвітніх навчальних закладів з проблеми „Сприяння здоров’ю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Керівники загальноосвітніх навчальних закладів з проблеми «Психологічні резерви ефективного управління загальноосвітніми навчальними закладами в умовах соціальних трансформаці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Керівники (резерв керівників) загальноосвітніх навчальних закладів з питань психолого-педагогічного проектування особистісного й соціального розвитку учн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Директори (резерв директорів) ЗНЗ із проблем забезпечення фінансово-господарської діяльно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Директори</w:t>
            </w:r>
            <w:r>
              <w:rPr>
                <w:lang w:val="ru-RU"/>
              </w:rPr>
              <w:t xml:space="preserve"> (резерв </w:t>
            </w:r>
            <w:r>
              <w:rPr/>
              <w:t>директорів</w:t>
            </w:r>
            <w:r>
              <w:rPr>
                <w:lang w:val="ru-RU"/>
              </w:rPr>
              <w:t>) ЗНЗ з питань упровадження медіа-освіти в інформаційно-освітній прості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Директори</w:t>
            </w:r>
            <w:r>
              <w:rPr>
                <w:lang w:val="ru-RU"/>
              </w:rPr>
              <w:t xml:space="preserve"> (резерв </w:t>
            </w:r>
            <w:r>
              <w:rPr/>
              <w:t>директорів</w:t>
            </w:r>
            <w:r>
              <w:rPr>
                <w:lang w:val="ru-RU"/>
              </w:rPr>
              <w:t>) ЗНЗ з маркетингової діяльно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Керівники (резерв керівників) експериментальних дошкільних навчальних закла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Директори (резерв директорів) навчально-виховних комплексів "Дитячий садок – школа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Директори (резерв директорів) навчально-курсових і міжшкільних навчально-виробничих комбінат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Заступники директорів навчально-курсових і міжшкільних навчально-виробничих комбінат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 xml:space="preserve">Директори (резерв директорів) інтернатів державного утримання дітей з питань охорони дитинств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Заступники директорів інтернатів державного утримання дітей з питань охорони дитин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Директори (резерв директорів) шкіл-інтернатів для дітей-сиріт та дітей, позбавлених батьківського пікл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Заступники директорів шкіл-інтернатів для дітей-сиріт та дітей, позбавлених батьківського пікл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Директори (резерв директорів) дитячих будинків для дітей-сиріт та дітей, позбавлених батьківського пікл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Заступники директорів дитячих будинків для дітей-сиріт та дітей, позбавлених батьківського пікл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Директори (резерв директорів) районних (міських) центрів дитячої та юнацької творчості з питань підтримки обдарованої молод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Заступники директорів районних (міських) центрів дитячої та юнацької творчості з питань підтримки обдарованої молод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Директори (резерв директорів) районних (міських) станцій юних техніків, центрів науково-технічної творчості учнівської молод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Заступники директорів районних (міських) станцій юних  техніків, центрів науково-технічної творчості учнівської молод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Директори (резерв директорів) міських та районних центрів туризму і краєзнавства учнівської молод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Заступники директорів міських та районних центрів туризму і краєзнавства учнівської молод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Директори (резерв директорів) палаців дітей та юнацтва (центрів дитячої та юнацької творчості) Київської міської та обласних держадміністраці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Заступники директорів палаців дітей та юнацтва (центрів дитячої та юнацької творчості) Київської міської та обласних держадміністраці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Директори (резерв директорів) дитячо-юнацьких спортивних шкі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Заступники директорів дитячо-юнацьких спортивних шкі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Директори приватних загальноосвітніх навчальних закла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Директори приватних дошкільних навчальних закла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Директори приватних позашкільних навчальних закла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Завідувачі методичних відділів палаців дітей та юнацтва ( центрів дитячої та юнацької творчості) Київської міської та обласних держадміністраці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right="540" w:hanging="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Методисти  позашкільних навчальних закладі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ерівні, науково – педагогічні та педагогічні кадри ВНЗ ІІІ – ІV</w:t>
            </w:r>
            <w:r>
              <w:rPr/>
              <w:t xml:space="preserve"> </w:t>
            </w:r>
            <w:r>
              <w:rPr>
                <w:b/>
              </w:rPr>
              <w:t>рівнів акредитації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582" w:leader="none"/>
              </w:tabs>
              <w:snapToGrid w:val="false"/>
              <w:ind w:left="1080" w:right="540" w:hanging="10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Ректори (резерв ректорів) ВНЗ ІІІ – ІV рівнів акредит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582" w:leader="none"/>
              </w:tabs>
              <w:snapToGrid w:val="false"/>
              <w:ind w:left="1080" w:right="540" w:hanging="1080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Перші проректори ВНЗ ІІІ – ІV рівнів акредитації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582" w:leader="none"/>
              </w:tabs>
              <w:snapToGrid w:val="false"/>
              <w:ind w:left="1080" w:right="540" w:hanging="1080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Проректори з навчальної та виховної роботи ВНЗ ІІІ – ІV рівнів акредит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  <w:tab w:val="left" w:pos="402" w:leader="none"/>
                <w:tab w:val="left" w:pos="582" w:leader="none"/>
              </w:tabs>
              <w:snapToGrid w:val="false"/>
              <w:ind w:left="1080" w:right="404" w:hanging="1080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Проректори з наукової роботи та міжнародних відносин ВНЗ ІІІ – ІV рівнів акредитації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  <w:tab w:val="left" w:pos="402" w:leader="none"/>
                <w:tab w:val="left" w:pos="582" w:leader="none"/>
              </w:tabs>
              <w:snapToGrid w:val="false"/>
              <w:ind w:left="1080" w:right="404" w:hanging="1080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Проректори з адміністративно-господарської роботи ВНЗ III–IV рівнів акредит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  <w:tab w:val="left" w:pos="402" w:leader="none"/>
                <w:tab w:val="left" w:pos="582" w:leader="none"/>
              </w:tabs>
              <w:snapToGrid w:val="false"/>
              <w:ind w:left="1080" w:right="404" w:hanging="1080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Директори інститутів (декани факультетів) ВНЗ ІІІ – ІV рівнів акредитації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  <w:tab w:val="left" w:pos="402" w:leader="none"/>
                <w:tab w:val="left" w:pos="582" w:leader="none"/>
              </w:tabs>
              <w:snapToGrid w:val="false"/>
              <w:ind w:left="1080" w:right="404" w:hanging="1080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Заступники директорів інститутів (деканів факультетів) ВНЗ ІІІ – ІV рівнів акредитації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  <w:tab w:val="left" w:pos="402" w:leader="none"/>
                <w:tab w:val="left" w:pos="582" w:leader="none"/>
              </w:tabs>
              <w:snapToGrid w:val="false"/>
              <w:ind w:left="1080" w:right="404" w:hanging="1080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Начальники відділів кадрів ВНЗ ІІІ – ІV рівнів акредитації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  <w:tab w:val="left" w:pos="402" w:leader="none"/>
                <w:tab w:val="left" w:pos="582" w:leader="none"/>
              </w:tabs>
              <w:snapToGrid w:val="false"/>
              <w:ind w:left="1080" w:right="404" w:hanging="1080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Начальники навчальних (навчально-методичних) відділів ВНЗ ІІІ – ІV рівнів акредитації</w:t>
            </w:r>
          </w:p>
        </w:tc>
      </w:tr>
      <w:tr>
        <w:trPr>
          <w:trHeight w:val="4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  <w:tab w:val="left" w:pos="324" w:leader="none"/>
                <w:tab w:val="left" w:pos="402" w:leader="none"/>
                <w:tab w:val="left" w:pos="582" w:leader="none"/>
              </w:tabs>
              <w:snapToGrid w:val="false"/>
              <w:ind w:left="1080" w:right="40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Директори (заступники директорів, провідні фахівці) бібліотек ВНЗ ІІІ – ІV рівнів акредитації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  <w:tab w:val="left" w:pos="402" w:leader="none"/>
                <w:tab w:val="left" w:pos="582" w:leader="none"/>
              </w:tabs>
              <w:snapToGrid w:val="false"/>
              <w:ind w:left="1080" w:right="40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Завідувачі кафедр ВНЗ ІІІ – ІV рівнів акредитації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  <w:tab w:val="left" w:pos="402" w:leader="none"/>
                <w:tab w:val="left" w:pos="582" w:leader="none"/>
              </w:tabs>
              <w:snapToGrid w:val="false"/>
              <w:ind w:left="1080" w:right="40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Науково-педагогічні працівники ВНЗ ІІІ – ІV рівнів акредитації, які викладають психолого-педагогічні дисципліни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  <w:tab w:val="left" w:pos="402" w:leader="none"/>
                <w:tab w:val="left" w:pos="582" w:leader="none"/>
              </w:tabs>
              <w:snapToGrid w:val="false"/>
              <w:ind w:left="1080" w:right="40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Науково-педагогічні працівники ВНЗ ІІІ – ІV рівнів акредитації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  <w:tab w:val="left" w:pos="402" w:leader="none"/>
                <w:tab w:val="left" w:pos="582" w:leader="none"/>
              </w:tabs>
              <w:snapToGrid w:val="false"/>
              <w:ind w:left="1080" w:right="40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Викладачі-тьютори (організатори) дистанційного навчання ВНЗ ІІІ – ІV рівнів акредитації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  <w:tab w:val="left" w:pos="402" w:leader="none"/>
                <w:tab w:val="left" w:pos="582" w:leader="none"/>
              </w:tabs>
              <w:snapToGrid w:val="false"/>
              <w:ind w:left="1080" w:right="40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Методисти ВНЗ ІІІ – ІV рівнів акредитації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  <w:tab w:val="left" w:pos="402" w:leader="none"/>
                <w:tab w:val="left" w:pos="582" w:leader="none"/>
              </w:tabs>
              <w:snapToGrid w:val="false"/>
              <w:ind w:left="1080" w:right="404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rPr/>
            </w:pPr>
            <w:r>
              <w:rPr/>
              <w:t>Керівники (спеціалісти, методисти) ВНЗ ІІІ – ІV рівнів акредитації з питань ліцензування та акредитації</w:t>
            </w:r>
          </w:p>
        </w:tc>
      </w:tr>
      <w:tr>
        <w:trPr>
          <w:trHeight w:val="225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ерівні та педагогічні кадри ВНЗ І – ІІ рівнів акредитації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540" w:hanging="108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rPr/>
            </w:pPr>
            <w:r>
              <w:rPr/>
              <w:t>Директори ВНЗ І – ІІ рівнів акредитації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540" w:hanging="108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rPr/>
            </w:pPr>
            <w:r>
              <w:rPr/>
              <w:t>Заступники директорів з навчальної роботи ВНЗ І – ІІ рівнів акредитації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540" w:hanging="108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rPr/>
            </w:pPr>
            <w:r>
              <w:rPr/>
              <w:t>Заступники директорів з виробничої роботи ВНЗ І – ІІ рівнів акредитації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540" w:hanging="108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rPr/>
            </w:pPr>
            <w:r>
              <w:rPr/>
              <w:t>Заступники директорів з навчально-виробничої роботи ВНЗ І – ІІ рівнів акредитації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540" w:hanging="108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rPr/>
            </w:pPr>
            <w:r>
              <w:rPr/>
              <w:t>Заступники директорів з навчально-виховної роботи ВНЗ І – ІІ рівнів акредитації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540" w:hanging="108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rPr/>
            </w:pPr>
            <w:r>
              <w:rPr/>
              <w:t>Заступники директорів з навчально-методичної роботи ВНЗ І – ІІ рівнів акредитації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540" w:hanging="108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rPr/>
            </w:pPr>
            <w:r>
              <w:rPr/>
              <w:t>Начальники відділів кадрів ВНЗ І – ІІ рівнів акредитації;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540" w:hanging="108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rPr/>
            </w:pPr>
            <w:r>
              <w:rPr/>
              <w:t>Завідувачі відділень ВНЗ І – ІІ рівнів акредитації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540" w:hanging="108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rPr/>
            </w:pPr>
            <w:r>
              <w:rPr/>
              <w:t xml:space="preserve">Викладачі ВНЗ І – ІІ рівнів акредитації, які викладають психолого-педагогічні дисципліни 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540" w:hanging="108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rPr/>
            </w:pPr>
            <w:r>
              <w:rPr/>
              <w:t>Викладачі ВНЗ І – ІІ рівнів акредитації з управлінських дисциплін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540" w:hanging="108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rPr/>
            </w:pPr>
            <w:r>
              <w:rPr/>
              <w:t>Викладачі ВНЗ І – ІІ рівнів акредитації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540" w:hanging="108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rPr/>
            </w:pPr>
            <w:r>
              <w:rPr/>
              <w:t>Викладачі-тьютори (організатори) дистанційного навчання ВНЗ І – ІІ рівнів акредитації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540" w:hanging="108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rPr/>
            </w:pPr>
            <w:r>
              <w:rPr/>
              <w:t>Керівники (спеціалісти, методисти) ВНЗ І – ІІ рівнів акредитації з питань ліцензування та акредитації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080" w:right="540" w:hanging="108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rPr/>
            </w:pPr>
            <w:r>
              <w:rPr/>
              <w:t>Методисти ВНЗ І – ІІ рівнів акредитації</w:t>
            </w:r>
          </w:p>
        </w:tc>
      </w:tr>
      <w:tr>
        <w:trPr>
          <w:trHeight w:val="225" w:hRule="atLeast"/>
        </w:trPr>
        <w:tc>
          <w:tcPr>
            <w:tcW w:w="10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center"/>
              <w:rPr/>
            </w:pPr>
            <w:r>
              <w:rPr>
                <w:b/>
                <w:bCs/>
              </w:rPr>
              <w:t>ІІІ. Працівники  методичних служб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080" w:right="540" w:hanging="108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5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Завідувачі  районних (міських) методичних кабінетів  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080" w:right="540" w:hanging="10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Завідувачі  (методисти) районних (міських) методичних кабінетів  </w:t>
            </w:r>
            <w:r>
              <w:rPr>
                <w:i/>
                <w:sz w:val="24"/>
                <w:szCs w:val="24"/>
              </w:rPr>
              <w:t>з питань забезпечення підвищення кваліфікації педагогічних працівників щодо надання соціально-психологічної допомоги різним групам населення, які постраждали внаслідок АТО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080" w:right="540" w:hanging="10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40" w:hanging="0"/>
              <w:rPr/>
            </w:pPr>
            <w:r>
              <w:rPr/>
              <w:t>Новопризначені завідувачі (резерв завідувачів)</w:t>
            </w:r>
            <w:r>
              <w:rPr>
                <w:b/>
                <w:bCs/>
              </w:rPr>
              <w:t xml:space="preserve"> </w:t>
            </w:r>
            <w:r>
              <w:rPr/>
              <w:t>районних (міських) методичних кабінетів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080" w:right="540" w:hanging="108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540"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Методисти районних (міських) методичних кабінетів </w:t>
            </w:r>
            <w:r>
              <w:rPr>
                <w:sz w:val="24"/>
                <w:szCs w:val="24"/>
              </w:rPr>
              <w:t xml:space="preserve">з  </w:t>
            </w:r>
            <w:r>
              <w:rPr>
                <w:i/>
                <w:iCs/>
                <w:sz w:val="24"/>
                <w:szCs w:val="24"/>
              </w:rPr>
              <w:t>початкової освіти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080" w:right="540" w:hanging="10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5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етодисти районних (міських) методичних кабінетів з  </w:t>
            </w:r>
            <w:r>
              <w:rPr>
                <w:i/>
                <w:iCs/>
                <w:sz w:val="24"/>
                <w:szCs w:val="24"/>
              </w:rPr>
              <w:t>дошкільного виховання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080" w:right="540" w:hanging="10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540"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Методисти районних (міських) методичних кабінетів </w:t>
            </w:r>
            <w:r>
              <w:rPr>
                <w:sz w:val="24"/>
                <w:szCs w:val="24"/>
              </w:rPr>
              <w:t xml:space="preserve">з  </w:t>
            </w:r>
            <w:r>
              <w:rPr>
                <w:i/>
                <w:iCs/>
                <w:sz w:val="24"/>
                <w:szCs w:val="24"/>
              </w:rPr>
              <w:t>бібліотечних фондів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080" w:right="540" w:hanging="10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5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етодисти районних (міських) методичних кабінетів </w:t>
            </w:r>
            <w:r>
              <w:rPr>
                <w:i/>
                <w:iCs/>
                <w:sz w:val="24"/>
                <w:szCs w:val="24"/>
              </w:rPr>
              <w:t>з мов та літератур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080" w:right="540" w:hanging="10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540"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Методисти районних (міських) методичних кабінетів </w:t>
            </w:r>
            <w:r>
              <w:rPr>
                <w:i/>
                <w:iCs/>
                <w:sz w:val="24"/>
                <w:szCs w:val="24"/>
              </w:rPr>
              <w:t>з суспільствознавства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080" w:right="540" w:hanging="10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5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етодисти районних (міських) методичних кабінетів </w:t>
            </w:r>
            <w:r>
              <w:rPr>
                <w:i/>
                <w:iCs/>
                <w:sz w:val="24"/>
                <w:szCs w:val="24"/>
              </w:rPr>
              <w:t>з фізико-математичного циклу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080" w:right="540" w:hanging="10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5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етодисти районних (міських) методичних кабінетів </w:t>
            </w:r>
            <w:r>
              <w:rPr>
                <w:i/>
                <w:iCs/>
                <w:sz w:val="24"/>
                <w:szCs w:val="24"/>
              </w:rPr>
              <w:t>з природознавства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080" w:right="540" w:hanging="10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5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етодисти районних (міських) методичних кабінетів </w:t>
            </w:r>
            <w:r>
              <w:rPr>
                <w:i/>
                <w:iCs/>
                <w:sz w:val="24"/>
                <w:szCs w:val="24"/>
              </w:rPr>
              <w:t xml:space="preserve">з технологій 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080" w:right="540" w:hanging="10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5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етодисти районних (міських) методичних кабінетів з </w:t>
            </w:r>
            <w:r>
              <w:rPr>
                <w:i/>
                <w:iCs/>
                <w:sz w:val="24"/>
                <w:szCs w:val="24"/>
              </w:rPr>
              <w:t>естетичної культури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080" w:right="540" w:hanging="10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5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етодисти районних (міських) методичних кабінетів </w:t>
            </w:r>
            <w:r>
              <w:rPr>
                <w:i/>
                <w:iCs/>
                <w:sz w:val="24"/>
                <w:szCs w:val="24"/>
              </w:rPr>
              <w:t>з основ  здоров’я і фізичної культури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080" w:right="540" w:hanging="10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5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етодисти районних (міських) методичних кабінетів </w:t>
            </w:r>
            <w:r>
              <w:rPr>
                <w:i/>
                <w:iCs/>
                <w:sz w:val="24"/>
                <w:szCs w:val="24"/>
              </w:rPr>
              <w:t>з позашкільної освіти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080" w:right="540" w:hanging="10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5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етодисти районних (міських) методичних кабінетів </w:t>
            </w:r>
            <w:r>
              <w:rPr>
                <w:i/>
                <w:iCs/>
                <w:sz w:val="24"/>
                <w:szCs w:val="24"/>
              </w:rPr>
              <w:t>з корекційної освіти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080" w:right="540" w:hanging="10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5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етодисти районних (міських) методичних кабінетів </w:t>
            </w:r>
            <w:r>
              <w:rPr>
                <w:bCs w:val="false"/>
                <w:i/>
                <w:sz w:val="24"/>
                <w:szCs w:val="24"/>
              </w:rPr>
              <w:t>з питань роботи з кадрами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080" w:right="540" w:hanging="10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5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овопризначені методисти зі стажем роботи до 1 року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без виділення профілю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080" w:right="540" w:hanging="10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5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етодисти районних (міських) методичних кабінетів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без виділення профілю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080" w:right="540" w:hanging="10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ind w:right="5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етодисти районних (міських) методичних кабінетів – </w:t>
            </w:r>
            <w:r>
              <w:rPr>
                <w:i/>
                <w:iCs/>
                <w:sz w:val="24"/>
                <w:szCs w:val="24"/>
              </w:rPr>
              <w:t>організатори дистанційного навчання</w:t>
            </w:r>
          </w:p>
        </w:tc>
      </w:tr>
      <w:tr>
        <w:trPr>
          <w:trHeight w:val="225" w:hRule="atLeast"/>
        </w:trPr>
        <w:tc>
          <w:tcPr>
            <w:tcW w:w="10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center"/>
              <w:rPr/>
            </w:pPr>
            <w:r>
              <w:rPr>
                <w:b/>
                <w:bCs/>
                <w:iCs/>
                <w:caps/>
              </w:rPr>
              <w:t>Iv</w:t>
            </w:r>
            <w:r>
              <w:rPr>
                <w:b/>
                <w:bCs/>
                <w:iCs/>
              </w:rPr>
              <w:t>. Спеціалісти психологічних служб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both"/>
              <w:rPr/>
            </w:pPr>
            <w:r>
              <w:rPr>
                <w:spacing w:val="-6"/>
              </w:rPr>
              <w:t xml:space="preserve">Методисти районних (міських) </w:t>
            </w:r>
            <w:r>
              <w:rPr>
                <w:bCs/>
                <w:iCs/>
                <w:spacing w:val="-6"/>
              </w:rPr>
              <w:t>навчально-методичних кабінетів (центрів) психологічної служби системи освіти</w:t>
            </w:r>
            <w:r>
              <w:rPr>
                <w:spacing w:val="-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Методисти районних (міських) </w:t>
            </w:r>
            <w:r>
              <w:rPr>
                <w:bCs/>
                <w:iCs/>
                <w:spacing w:val="-6"/>
              </w:rPr>
              <w:t>навчально-методичних кабінетів (центрів) психологічної служби системи освіти</w:t>
            </w:r>
            <w:r>
              <w:rPr>
                <w:spacing w:val="-6"/>
              </w:rPr>
              <w:t xml:space="preserve"> </w:t>
            </w:r>
            <w:r>
              <w:rPr>
                <w:b/>
                <w:i/>
              </w:rPr>
              <w:t>з питань забезпечення підвищення кваліфікації педагогічних працівників щодо надання соціально-психологічної допомоги різним групам населення, які постраждали внаслідок АТО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Завідувачі (</w:t>
            </w:r>
            <w:r>
              <w:rPr>
                <w:bCs/>
                <w:iCs/>
                <w:spacing w:val="-6"/>
              </w:rPr>
              <w:t xml:space="preserve">консультанти) обласних, районних (міських) психолого-медико-педагогічних консультацій 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both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 xml:space="preserve">Завідувачі (директори) навчально-методичних кабінетів (центрів) психологічної служби системи освіти </w:t>
            </w:r>
            <w:r>
              <w:rPr>
                <w:b/>
                <w:i/>
              </w:rPr>
              <w:t>з питань забезпечення підвищення кваліфікації педагогічних працівників щодо надання соціально-психологічної допомоги різним групам населення, які постраждали внаслідок АТО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both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>Практичні психологи (соціальні педагоги) системи освіти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Практичні психологи загальноосвітніх навчальних закладів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Практичні психологи загальноосвітніх навчальних закладів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з питань забезпечення підвищення кваліфікації педагогічних працівників щодо надання соціально-психологічної допомоги різним групам населення, які постраждали внаслідок АТО</w:t>
            </w:r>
          </w:p>
        </w:tc>
      </w:tr>
      <w:tr>
        <w:trPr>
          <w:trHeight w:val="225" w:hRule="atLeast"/>
        </w:trPr>
        <w:tc>
          <w:tcPr>
            <w:tcW w:w="10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center"/>
              <w:rPr/>
            </w:pPr>
            <w:r>
              <w:rPr>
                <w:b/>
                <w:bCs/>
                <w:iCs/>
                <w:caps/>
              </w:rPr>
              <w:t>v</w:t>
            </w:r>
            <w:r>
              <w:rPr>
                <w:b/>
                <w:bCs/>
                <w:iCs/>
              </w:rPr>
              <w:t>. Керівні, педагогічні, науково-педагогічні працівники  з охорони праці</w:t>
            </w:r>
          </w:p>
        </w:tc>
      </w:tr>
      <w:tr>
        <w:trPr>
          <w:trHeight w:val="225" w:hRule="atLeast"/>
        </w:trPr>
        <w:tc>
          <w:tcPr>
            <w:tcW w:w="10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center"/>
              <w:rPr/>
            </w:pPr>
            <w:r>
              <w:rPr>
                <w:b/>
                <w:bCs/>
                <w:iCs/>
                <w:caps/>
              </w:rPr>
              <w:t>vI</w:t>
            </w:r>
            <w:r>
              <w:rPr>
                <w:b/>
                <w:bCs/>
                <w:iCs/>
              </w:rPr>
              <w:t>. Керівні, педагогічні, науково-педагогічні працівники  з безпеки життєдіяльності</w:t>
            </w:r>
          </w:p>
        </w:tc>
      </w:tr>
    </w:tbl>
    <w:p>
      <w:pPr>
        <w:sectPr>
          <w:type w:val="nextPage"/>
          <w:pgSz w:w="11906" w:h="16838"/>
          <w:pgMar w:left="1134" w:right="397" w:gutter="0" w:header="0" w:top="539" w:footer="0" w:bottom="2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40" w:firstLine="180"/>
        <w:jc w:val="right"/>
        <w:rPr>
          <w:sz w:val="28"/>
          <w:szCs w:val="28"/>
        </w:rPr>
      </w:pPr>
      <w:r>
        <w:rPr>
          <w:sz w:val="28"/>
          <w:szCs w:val="28"/>
        </w:rPr>
        <w:t>Додаток №2</w:t>
      </w:r>
    </w:p>
    <w:p>
      <w:pPr>
        <w:pStyle w:val="Normal"/>
        <w:ind w:righ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овлення щодо підвищення кваліфікації керівних, науково-педагогічних і педагогічних працівників освіти в </w:t>
      </w:r>
    </w:p>
    <w:p>
      <w:pPr>
        <w:pStyle w:val="Normal"/>
        <w:spacing w:before="0" w:after="120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ніверситеті менеджменту освіти НАПН України</w:t>
      </w:r>
    </w:p>
    <w:p>
      <w:pPr>
        <w:pStyle w:val="Normal"/>
        <w:spacing w:before="0" w:after="120"/>
        <w:ind w:right="-32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spacing w:before="0" w:after="120"/>
        <w:ind w:left="360" w:right="540" w:hanging="0"/>
        <w:jc w:val="center"/>
        <w:rPr/>
      </w:pPr>
      <w:r>
        <w:rPr/>
        <w:t>(повна назва установи освіти)</w:t>
      </w:r>
    </w:p>
    <w:tbl>
      <w:tblPr>
        <w:tblW w:w="48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950"/>
        <w:gridCol w:w="1414"/>
        <w:gridCol w:w="5"/>
        <w:gridCol w:w="2080"/>
        <w:gridCol w:w="1524"/>
        <w:gridCol w:w="2289"/>
        <w:gridCol w:w="2098"/>
        <w:gridCol w:w="2821"/>
      </w:tblGrid>
      <w:tr>
        <w:trPr>
          <w:trHeight w:val="537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-батькові працівника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ія, за якою пропонується підвищити кваліфікаці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ідповідно до додатку № 1)</w:t>
            </w:r>
          </w:p>
          <w:p>
            <w:pPr>
              <w:pStyle w:val="Normal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ий</w:t>
            </w:r>
          </w:p>
          <w:p>
            <w:pPr>
              <w:pStyle w:val="Normal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, E-mail</w:t>
            </w:r>
          </w:p>
        </w:tc>
        <w:tc>
          <w:tcPr>
            <w:tcW w:w="7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останнє підвищення кваліфікації</w:t>
            </w:r>
          </w:p>
        </w:tc>
      </w:tr>
      <w:tr>
        <w:trPr>
          <w:trHeight w:val="408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якого часу працює на займаній посад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останнього підвищення кваліфікації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якому закладі проходив підвищення кваліфікації, форма підвищення кваліфікації (навчання на курсах, стажування тощо)</w:t>
            </w:r>
          </w:p>
        </w:tc>
      </w:tr>
      <w:tr>
        <w:trPr>
          <w:trHeight w:val="319" w:hRule="atLeast"/>
        </w:trPr>
        <w:tc>
          <w:tcPr>
            <w:tcW w:w="15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м підвищення кваліфікації</w:t>
            </w:r>
          </w:p>
        </w:tc>
      </w:tr>
      <w:tr>
        <w:trPr>
          <w:trHeight w:val="3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54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before="0" w:after="0"/>
        <w:ind w:right="540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238" w:right="902" w:gutter="0" w:header="0" w:top="567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ippo.umo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55:00Z</dcterms:created>
  <dc:creator>Adm</dc:creator>
  <dc:description/>
  <dc:language>en-US</dc:language>
  <cp:lastModifiedBy>SamLab.ws</cp:lastModifiedBy>
  <cp:lastPrinted>2015-05-06T14:57:00Z</cp:lastPrinted>
  <dcterms:modified xsi:type="dcterms:W3CDTF">2015-05-19T14:55:00Z</dcterms:modified>
  <cp:revision>2</cp:revision>
  <dc:subject/>
  <dc:title/>
</cp:coreProperties>
</file>