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spacing w:lineRule="auto" w:line="240"/>
        <w:rPr/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ЗАТВЕРДЖЕНО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ДВНЗ «Університет менеджменту освіти»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</w:t>
      </w:r>
      <w:r>
        <w:rPr>
          <w:b w:val="false"/>
          <w:sz w:val="24"/>
          <w:szCs w:val="24"/>
        </w:rPr>
        <w:t>Національної академії педагогічних наук України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Ректор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_____________            __</w:t>
      </w:r>
      <w:r>
        <w:rPr>
          <w:b w:val="false"/>
          <w:i/>
          <w:sz w:val="24"/>
          <w:szCs w:val="24"/>
          <w:u w:val="single"/>
        </w:rPr>
        <w:t>Олійник В.В.</w:t>
      </w:r>
      <w:r>
        <w:rPr>
          <w:b w:val="false"/>
          <w:sz w:val="24"/>
          <w:szCs w:val="24"/>
          <w:u w:val="single"/>
        </w:rPr>
        <w:t>_________</w:t>
      </w:r>
    </w:p>
    <w:p>
      <w:pPr>
        <w:pStyle w:val="Heading"/>
        <w:spacing w:lineRule="auto" w:line="240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(підпис)                                                  (ПІБ)  </w:t>
      </w:r>
    </w:p>
    <w:p>
      <w:pPr>
        <w:pStyle w:val="Heading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</w:t>
      </w:r>
      <w:r>
        <w:rPr>
          <w:b w:val="false"/>
          <w:sz w:val="20"/>
          <w:szCs w:val="20"/>
        </w:rPr>
        <w:t>______________________</w:t>
      </w:r>
    </w:p>
    <w:p>
      <w:pPr>
        <w:pStyle w:val="Heading"/>
        <w:spacing w:lineRule="auto" w:line="24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</w:t>
      </w:r>
      <w:r>
        <w:rPr>
          <w:b w:val="false"/>
          <w:i/>
          <w:sz w:val="20"/>
          <w:szCs w:val="20"/>
        </w:rPr>
        <w:t>(дата, печатка)</w:t>
      </w:r>
    </w:p>
    <w:p>
      <w:pPr>
        <w:pStyle w:val="Heading"/>
        <w:spacing w:lineRule="auto" w:line="24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</w:p>
    <w:p>
      <w:pPr>
        <w:pStyle w:val="Heading"/>
        <w:spacing w:lineRule="auto" w:line="240"/>
        <w:jc w:val="lef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</w:p>
    <w:p>
      <w:pPr>
        <w:pStyle w:val="Heading"/>
        <w:spacing w:lineRule="auto" w:line="24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ІЧНЕ  ЗАВДАННЯ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НАУКОВО-ДОСЛІДНУ РОБОТУ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bottom w:val="single" w:sz="12" w:space="1" w:color="000000"/>
        </w:pBdr>
        <w:spacing w:lineRule="auto" w:line="240"/>
        <w:rPr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Теоретичні та методичні основи впровадження технологій змішаного  навчання в систему відкритої післядипломної освіти»</w:t>
      </w:r>
    </w:p>
    <w:p>
      <w:pPr>
        <w:pStyle w:val="Heading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К №0117U002382</w:t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іє з доповненням ______________________________________________________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</w:t>
      </w:r>
      <w:r>
        <w:rPr>
          <w:b w:val="false"/>
          <w:sz w:val="24"/>
          <w:szCs w:val="24"/>
        </w:rPr>
        <w:t>ПОГОДЖЕНО</w:t>
      </w:r>
    </w:p>
    <w:p>
      <w:pPr>
        <w:pStyle w:val="Heading"/>
        <w:spacing w:lineRule="auto" w:line="24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 xml:space="preserve">                                                    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</w:t>
      </w:r>
    </w:p>
    <w:p>
      <w:pPr>
        <w:pStyle w:val="Heading"/>
        <w:spacing w:lineRule="auto" w:line="240"/>
        <w:ind w:left="4678" w:hanging="0"/>
        <w:jc w:val="left"/>
        <w:rPr/>
      </w:pPr>
      <w:r>
        <w:rPr>
          <w:b w:val="false"/>
          <w:sz w:val="24"/>
          <w:szCs w:val="24"/>
        </w:rPr>
        <w:t>Проректор з науково-методичної роботи та міжнародних зв</w:t>
      </w:r>
      <w:r>
        <w:rPr>
          <w:b w:val="false"/>
          <w:sz w:val="24"/>
          <w:szCs w:val="24"/>
          <w:lang w:val="ru-RU"/>
        </w:rPr>
        <w:t>'</w:t>
      </w:r>
      <w:r>
        <w:rPr>
          <w:b w:val="false"/>
          <w:sz w:val="24"/>
          <w:szCs w:val="24"/>
        </w:rPr>
        <w:t xml:space="preserve">язків </w:t>
      </w:r>
    </w:p>
    <w:p>
      <w:pPr>
        <w:pStyle w:val="Heading"/>
        <w:spacing w:lineRule="auto" w:line="240"/>
        <w:ind w:left="467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ВНЗ «Університет менеджменту освіти» НАПН України</w:t>
      </w:r>
    </w:p>
    <w:p>
      <w:pPr>
        <w:pStyle w:val="Heading"/>
        <w:spacing w:lineRule="auto" w:line="240"/>
        <w:ind w:firstLine="3686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 xml:space="preserve">_____________            </w:t>
      </w:r>
      <w:r>
        <w:rPr>
          <w:b w:val="false"/>
          <w:sz w:val="24"/>
          <w:szCs w:val="24"/>
          <w:u w:val="single"/>
        </w:rPr>
        <w:t>__Отич О. М._________</w:t>
      </w:r>
    </w:p>
    <w:p>
      <w:pPr>
        <w:pStyle w:val="Heading"/>
        <w:spacing w:lineRule="auto" w:line="240"/>
        <w:jc w:val="left"/>
        <w:rPr/>
      </w:pPr>
      <w:r>
        <w:rPr>
          <w:b w:val="false"/>
          <w:i/>
          <w:sz w:val="20"/>
          <w:szCs w:val="20"/>
        </w:rPr>
        <w:t xml:space="preserve">                                                             </w:t>
      </w:r>
      <w:r>
        <w:rPr>
          <w:b w:val="false"/>
          <w:i/>
          <w:sz w:val="20"/>
          <w:szCs w:val="20"/>
        </w:rPr>
        <w:t xml:space="preserve">(підпис)                                                  (ПІБ)  </w:t>
      </w:r>
    </w:p>
    <w:p>
      <w:pPr>
        <w:pStyle w:val="Heading"/>
        <w:spacing w:lineRule="auto" w:line="240"/>
        <w:rPr/>
      </w:pPr>
      <w:r>
        <w:rPr>
          <w:b w:val="false"/>
          <w:sz w:val="20"/>
          <w:szCs w:val="20"/>
        </w:rPr>
        <w:t xml:space="preserve">                                                  </w:t>
      </w:r>
      <w:r>
        <w:rPr>
          <w:b w:val="false"/>
          <w:sz w:val="20"/>
          <w:szCs w:val="20"/>
        </w:rPr>
        <w:t>______________________</w:t>
      </w:r>
    </w:p>
    <w:p>
      <w:pPr>
        <w:pStyle w:val="Heading"/>
        <w:spacing w:lineRule="auto" w:line="240"/>
        <w:rPr/>
      </w:pPr>
      <w:r>
        <w:rPr>
          <w:b w:val="false"/>
          <w:i/>
          <w:sz w:val="20"/>
          <w:szCs w:val="20"/>
        </w:rPr>
        <w:t xml:space="preserve">                                                  </w:t>
      </w:r>
      <w:r>
        <w:rPr>
          <w:b w:val="false"/>
          <w:i/>
          <w:sz w:val="20"/>
          <w:szCs w:val="20"/>
        </w:rPr>
        <w:t>(дата)</w:t>
      </w:r>
    </w:p>
    <w:p>
      <w:pPr>
        <w:pStyle w:val="Heading"/>
        <w:spacing w:lineRule="auto" w:line="24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u w:val="single"/>
        </w:rPr>
      </w:pPr>
      <w:r>
        <w:rPr/>
        <w:t>1. Назва теми дослідження «</w:t>
      </w:r>
      <w:r>
        <w:rPr>
          <w:u w:val="single"/>
        </w:rPr>
        <w:t>Теоретичні та методичні основи впровадження технологій змішаного навчання в системі відкритої післядипломної  освіти»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  <w:t>2. Класифікаційна група НДР (фундаментальна чи прикладна)_</w:t>
      </w:r>
      <w:r>
        <w:rPr>
          <w:i/>
          <w:u w:val="single"/>
        </w:rPr>
        <w:t>прикладна</w:t>
      </w:r>
      <w:r>
        <w:rPr/>
        <w:t xml:space="preserve">_________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 Підстава для виконання  роботи (повна назва документа, номер, дата) ___________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 Виконавці НДР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головна організація-виконавець </w:t>
      </w:r>
      <w:r>
        <w:rPr>
          <w:i/>
          <w:u w:val="single"/>
        </w:rPr>
        <w:t>Державний вищий навчальний заклад «Університет менеджменту освіти» Національної академії педагогічних наук України_____________________________________________________________________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i/>
          <w:sz w:val="20"/>
          <w:szCs w:val="20"/>
        </w:rPr>
        <w:t>(повне найменування установи за Статутом)</w:t>
      </w:r>
    </w:p>
    <w:p>
      <w:pPr>
        <w:pStyle w:val="Normal"/>
        <w:ind w:firstLine="540"/>
        <w:rPr/>
      </w:pPr>
      <w:r>
        <w:rPr/>
        <w:t xml:space="preserve">– </w:t>
      </w:r>
      <w:r>
        <w:rPr/>
        <w:t xml:space="preserve">організації-співвиконавці (за наявності таких) </w:t>
      </w:r>
      <w:r>
        <w:rPr>
          <w:u w:val="single"/>
        </w:rPr>
        <w:t xml:space="preserve">___________________________________________________________________________                                                                                                   </w:t>
      </w:r>
      <w:r>
        <w:rPr>
          <w:i/>
          <w:sz w:val="20"/>
          <w:szCs w:val="20"/>
        </w:rPr>
        <w:t>(повне найменування)</w:t>
      </w:r>
    </w:p>
    <w:p>
      <w:pPr>
        <w:pStyle w:val="Normal"/>
        <w:ind w:firstLine="540"/>
        <w:jc w:val="both"/>
        <w:rPr/>
      </w:pPr>
      <w:r>
        <w:rPr/>
        <w:t>5. Науковий керівник НДР _</w:t>
      </w:r>
      <w:r>
        <w:rPr>
          <w:i/>
          <w:u w:val="single"/>
        </w:rPr>
        <w:t>Ляхоцька Лариса Леонідівна, професор кафедри відкритих освітніх систем та інформаційно-комунікаційних технологій ДВНЗ «Університет менеджменту освіти», кандидат педагогічних наук, доцент</w:t>
      </w:r>
      <w:r>
        <w:rPr/>
        <w:t>___________________</w:t>
      </w:r>
    </w:p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ізвище, ім’я, по батькові, посада, науковий ступінь, учене звання)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6. Науковий напрям, проблема дослідження (для галузевої тематики)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i/>
          <w:u w:val="single"/>
        </w:rPr>
        <w:t>Напрям 31. Післядипломна освіта</w:t>
      </w:r>
      <w:r>
        <w:rPr>
          <w:b/>
        </w:rPr>
        <w:t xml:space="preserve"> __</w:t>
      </w:r>
      <w:r>
        <w:rPr>
          <w:u w:val="single"/>
        </w:rPr>
        <w:t>Проблема дослідження:</w:t>
      </w:r>
      <w:r>
        <w:rPr>
          <w:i/>
          <w:u w:val="single"/>
        </w:rPr>
        <w:t xml:space="preserve"> Тенденції реформаційних змін у системі післядипломної освіти 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відповідно до Основних напрямів досліджень з педагогічних і психологічних наук в Україні, схвалених Загальними зборами НАПН України від 7 листопада 2012 р.)</w:t>
      </w:r>
    </w:p>
    <w:p>
      <w:pPr>
        <w:pStyle w:val="Normal"/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7. Назва програми, завдання програми (для державних цільових програм) 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8. Пріоритетний напрям розвитку науки і техніки на період до 2020 року </w:t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  <w:u w:val="single"/>
        </w:rPr>
        <w:t>__ Науки про життя, нові технології і профілактика та лікування найпоширеніших захворювань.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i/>
          <w:sz w:val="20"/>
          <w:szCs w:val="20"/>
        </w:rPr>
        <w:t>(відповідно до Закону України «Про пріоритетні напрями розвитку науки і техніки»</w:t>
      </w:r>
      <w:r>
        <w:rPr>
          <w:b/>
        </w:rPr>
        <w:t xml:space="preserve"> </w:t>
      </w:r>
      <w:r>
        <w:rPr>
          <w:b/>
          <w:i/>
          <w:sz w:val="20"/>
          <w:szCs w:val="20"/>
        </w:rPr>
        <w:t>від 11 липня</w:t>
      </w:r>
      <w:r>
        <w:rPr>
          <w:b/>
          <w:i/>
        </w:rPr>
        <w:t xml:space="preserve"> 2001 року № 2623-ІІІ із змінами</w:t>
      </w:r>
      <w:r>
        <w:rPr>
          <w:b/>
          <w:i/>
          <w:sz w:val="20"/>
          <w:szCs w:val="20"/>
        </w:rPr>
        <w:t>)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3"/>
          <w:szCs w:val="23"/>
          <w:u w:val="single"/>
        </w:rPr>
      </w:pPr>
      <w:r>
        <w:rPr>
          <w:b/>
        </w:rPr>
        <w:t>9. Пріоритетний тематичний напрям наукових досліджень і науково-технічних розробок _</w:t>
      </w:r>
      <w:r>
        <w:rPr>
          <w:i/>
          <w:sz w:val="23"/>
          <w:szCs w:val="23"/>
          <w:u w:val="single"/>
        </w:rPr>
        <w:t xml:space="preserve">Проблеми розвитку особистості, суспільства, демографія та соціально-економічна політика______________________________________________________________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 xml:space="preserve"> </w:t>
      </w:r>
      <w:r>
        <w:rPr>
          <w:b/>
          <w:i/>
          <w:sz w:val="20"/>
          <w:szCs w:val="20"/>
        </w:rPr>
        <w:t>(відповідно до Переліку пріоритетних тематичних напрямів наукових досліджень і науково-технічних розробок на період до 2015 року, затвердженого постановою Кабінету Міністрів України від 7 вересня 2011 р. № 942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</w:rPr>
        <w:t>10. Код та назва наукового напряму або проблеми з Основних наукових напрямів та найважливіших проблем фундаментальних досліджень у галузі природничих, технічних і гуманітарних наук на 2009–2013 роки</w:t>
      </w:r>
      <w:r>
        <w:rPr>
          <w:b/>
          <w:lang w:val="ru-RU"/>
        </w:rPr>
        <w:t xml:space="preserve"> </w:t>
      </w:r>
      <w:r>
        <w:rPr>
          <w:lang w:val="ru-RU"/>
        </w:rPr>
        <w:t>_</w:t>
      </w:r>
      <w:r>
        <w:rPr>
          <w:u w:val="single"/>
          <w:lang w:val="ru-RU"/>
        </w:rPr>
        <w:t>4.6.2.23</w:t>
      </w:r>
      <w:r>
        <w:rPr>
          <w:b/>
          <w:lang w:val="ru-RU"/>
        </w:rPr>
        <w:t>_</w:t>
      </w:r>
      <w:r>
        <w:rPr>
          <w:b/>
        </w:rPr>
        <w:t>_______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відповідно до Основних наукових напрямів та найважливіших проблем фундаментальних досліджень у галузі природничих, технічних і гуманітарних наук на 2009–2013 роки, затверджених спільним наказом Міністерства освіти і науки та НАН України від 26.11.2009 р. № 1066/609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en-US"/>
        </w:rPr>
        <w:t>11</w:t>
      </w:r>
      <w:r>
        <w:rPr/>
        <w:t>. Мета і призначення НДР _</w:t>
      </w:r>
      <w:r>
        <w:rPr>
          <w:i/>
          <w:sz w:val="23"/>
          <w:szCs w:val="23"/>
          <w:u w:val="single"/>
        </w:rPr>
        <w:t>Теоретично обґрунтувати та експериментально перевірити методику впровадження технологій змішаного навчання в системі відкритої післядипломної  освіти</w:t>
      </w:r>
      <w:r>
        <w:rPr>
          <w:i/>
          <w:u w:val="single"/>
        </w:rPr>
        <w:t xml:space="preserve"> __________________________________________________________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en-US"/>
        </w:rPr>
        <w:t>12</w:t>
      </w:r>
      <w:r>
        <w:rPr/>
        <w:t xml:space="preserve">. Вихідні дані для проведення НДР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u w:val="single"/>
        </w:rPr>
      </w:pPr>
      <w:r>
        <w:rPr>
          <w:u w:val="single"/>
        </w:rPr>
        <w:t xml:space="preserve">НДР проводиться вперше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u w:val="single"/>
        </w:rPr>
      </w:pPr>
      <w:r>
        <w:rPr>
          <w:u w:val="single"/>
        </w:rPr>
        <w:t>Перелік документів, які необхідно використати під час проведення НД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Національна стратегія розвитку освіти в Україні на період до 2021 року. – Указ Президента України № 344/2013 від 25.06.13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Закони України: «Про освіту» (1060-12), 23.03.1996 року; «Про вищу освіту»  (1556-VII), 1.07. 2014 року; «Про основні засади розвитку інформаційного суспільства в Україні на 2007−2015 роки», (537-V) 09.01. 2007 року; «Про державну службу» (4050-VI), 17.11.2011 року, «Про інноваційну діяльність» (40-IV), 04.07. 2002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Постанови Кабінету Міністрів Україн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«Про затвердження положення про державний вищий навчальний заклад» від 05.09.96 р. №1074; «Про затвердження Положення про освітньо-кваліфікаційні рівні (ступеневу освіту)» від 20.01.1998 № 65; «Про систему підготовки, перепідготовки та підвищення кваліфікації державних службовців і посадових осіб місцевого самоврядування»  від 7.07. 2010 р. № 56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 xml:space="preserve">Про затвердження Положення про організацію навчального процесу у вищих навчальних закладах – наказ Міністерства освіти і науки України від 02.06.1993 р. №16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>Про проведення експертизи навчальних планів вищих навчальних закладів – наказ Міністерства освіти і науки України від 05.12.2008 р. № 11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 xml:space="preserve">Про електронні освітні ресурси  – наказ МОНМС України від 01.10.2012  № 1060; «Про дистанційне навчання» – наказ МОН України від 25.04.2013 № 46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/>
        <w:t xml:space="preserve">Про підвищення кваліфікації та стажування педагогічних і науково-педагогічних працівників вищих навчальних закладів від 24 січня 2013 р. № 4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Про запровадження у вищих навчальних закладах України Європейської кредитно-трансферної системи – наказ МОН України від 16.10.2009 р. № 943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Методичні рекомендації щодо запровадження Європейської кредитно-трансферної системи та її ключових документів – лист МОН № 1/9-119 від 26.02.10 рок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о затвердження форм документів з підготовки кадрів у вищих навчальних закладах І-І</w:t>
      </w:r>
      <w:r>
        <w:rPr>
          <w:lang w:val="en-US"/>
        </w:rPr>
        <w:t>V</w:t>
      </w:r>
      <w:r>
        <w:rPr/>
        <w:t xml:space="preserve"> рівнів акредитації – наказ МОНмолодьспорту України від 29.03.2012 р. №3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ро затвердження Вимог до вищих навчальних закладів та закладів післядипломної освіти, наукових, освітньо-наукових установ, що надають освітні послуги за дистанційною формою навчання з підготовки та підвищення кваліфікації фахівців за акредитованими напрямами і спеціальностями –  наказ МОН України від 30.10.2013 р.  №15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Олійник В. В. Теоретичні та методичні засади системи підвищення кваліфікації працівників профтехосвіти на основі дистанційних технологій: навчальний посібник / В.В.Олійник; НАПН України, Ун-т менедж. освіти. – К., 2010. – 2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567"/>
        <w:jc w:val="both"/>
        <w:rPr/>
      </w:pPr>
      <w:r>
        <w:rPr/>
        <w:t>Олійник В. В. Відкрита післядипломна педагогічна освіта і дистанційне навчання в запитаннях і відповідях: наук.-метод. посіб. / В. В. Олійник; НАПН України, Ун-т менедж. освіти. – К. : «А.С.К.», 2013. – 3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>Биков В. Ю. Моделі організаційних систем відкритої освіти:Монографія. – К.: Атіка, 2008. – 450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Матеріали дослідження за темами НДР: «Науково-методичні основи модернізації освітньої діяльності вищих навчальних закладів післядипломної педагогічної освіти на засадах сучасних технологій» (2011-2014 рр.), «Теоретико-методичні засади проектування технологій навчання в системі відкритої післядипломної педагогічної освіти» (2015 р.) (звіти, доповіді на конференціях, круглі столи).</w:t>
      </w:r>
    </w:p>
    <w:p>
      <w:pPr>
        <w:pStyle w:val="Normal"/>
        <w:tabs>
          <w:tab w:val="clear" w:pos="708"/>
          <w:tab w:val="left" w:pos="993" w:leader="none"/>
        </w:tabs>
        <w:ind w:firstLine="54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</w:t>
      </w:r>
      <w:r>
        <w:rPr>
          <w:lang w:val="en-US"/>
        </w:rPr>
        <w:t>3</w:t>
      </w:r>
      <w:r>
        <w:rPr/>
        <w:t xml:space="preserve">. Наявний науковий доробок </w:t>
      </w:r>
    </w:p>
    <w:p>
      <w:pPr>
        <w:pStyle w:val="Normal"/>
        <w:ind w:firstLine="600"/>
        <w:jc w:val="center"/>
        <w:rPr/>
      </w:pPr>
      <w:r>
        <w:rPr>
          <w:u w:val="single"/>
        </w:rPr>
        <w:t>В основу розроблення нової науково-дослідної теми покладені</w:t>
      </w:r>
      <w:r>
        <w:rPr/>
        <w:t>: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Матеріали дослідження за темами НДР: «Науково-методичні основи модернізації освітньої діяльності вищих навчальних закладів післядипломної педагогічної освіти на засадах сучасних технологій», «Теоретико-методичні засади проектування технологій навчання в системі відкритої післядипломної педагогічної освіти» (звіти, доповіді на конференція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едагогічні аспекти відкритого дистанційного навчання: монографія // О.О.Андрєєв, К. Л. Бугайчук, Н. О. Каліненко, В. М. Кухаренко, Н. А. Люлькун, Л. Л. Ляхоцька, Н. Г.Сиротенко, Н. Є. Твердохлєбова (за  ред. О. О.Андрєєва, В. М. Кухаренка), Харків, 2013. – 2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Організація наукової роботи на основі хмарних технологій : зб. метод. інструкцій /  Л. Л. Ляхоцька Л. В. Калачова, А. В. Мищишен – К. : ДВНЗ «Ун-т менеджменту освіти» НАПН України, 2015. – 33 c. – Електронний освітній ресурс </w:t>
      </w:r>
      <w:hyperlink r:id="rId2">
        <w:r>
          <w:rPr>
            <w:rStyle w:val="InternetLink"/>
            <w:color w:val="0000FF"/>
            <w:u w:val="single"/>
          </w:rPr>
          <w:t>http://bit.ly/1KPSIJ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цептуальна модель проектування технологій навчання в системі відкритої післядипломної педагогічної освіти: наукове видання // Л. Л. Ляхоцька, Л. Г. Кондратова, Л. В. Калачова [та ін.]: за заг.ред. Л. Л. Ляхоцької – НАПН України, ДВНЗ «Ун-т менедж. освіти». – К., 2015. – 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Теорія та практика змішаного навчання : монографія / В. М. Кухаренко, С. М. Березенська, К. Л. Бугайчук, Н. Ю. Олійник, Т. О. Олійник, О. В. Рибалко, Н. Г. Сиротенко, А. Л. Столяревська; за ред. В. М. Кухаренка – Харків: «Міськдрук», НТУ «ХПІ», 2016. – 284 с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/>
      </w:pPr>
      <w:r>
        <w:rPr>
          <w:sz w:val="28"/>
          <w:szCs w:val="20"/>
        </w:rPr>
        <w:t xml:space="preserve"> </w:t>
      </w:r>
      <w:r>
        <w:rPr/>
        <w:t>Статті у фахових виданнях та збірках наукових прац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Ляхоцкая Л.Л. Концептуальні засади модернізації дистанційного навчання в системі післядипломної педагогічної освіти (університетський досвід)  /Нова педагогічна думка: науково-методичний журнал. –  №2 (74). – 2013. – 188 с.; С. 52-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Ляхоцкая Л.Л. Психолого-педагогічні особливості навчання керівних кадрів освіти за очно-дистанційною формою підвищення кваліфікації (акмеологічний підхід) / Вісник післядипломної освіти: зб. наук. пр.: у 2-х ч. / Ун-т менедж. освіти НАПН України. – К.: «АТОПОЛ», 2013. – Вип.9 (22 ). – Ч.1. – 328 с. – С.129-1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Ляхоцька Л.Л. Using innovation technology in the advanced training of managing staff and pedagogical personnel of educationin Ukraine. European Applied Sciencesis aninternational, German/ English/ Russianlanguage, peer-reviewed journal and is published monthly. № 6 2013 (June) Volume 1 – 500 copies Passedinpressin June 201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Ляхоцька Л.Л. Nachrichtentechnische Versorgungder wissenschaftlich-pädagogischen Funktionierungdes Systemsvonderpostgradualen Ausbildung. / European Applied Sciencesisaninternational, German/ English/ Russianlanguage, peer-reviewed journalandispublishedmonthly. № 9 2013 (September) Volume 1 – 500 copies Passedinpress in September 2013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>Олійник В. В. Тенденції розвитку післядипломної педагогічної освіти в умовах трансформації суспільства / В. В. Олійник // Теорія і практика управління соціальними системами: філософія, психологія, педагогіка, соціологія. – 2013. – № 1. – С. 56 – 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ня про дистанційне навчання в закладах післядипломної педагогічної освіти// / Л. Л. Ляхоцька, Л. Г. Кондратова, Л. В. Калачова [та ін.] : за заг. ред. Л. Л. Ляхоцької – НАПН України, ДВНЗ «Ун-т менедж. освіти». – К., 2015. – 4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/>
        <w:t>Ляхоцька Л. Л. Використання хмарних технологій в науково-дослідній діяльності сучасного університету // Теорія та методика управління освітою –Electronic journal «The theory and methods of educational management», edition 2 (16) (2015). –  [Електронний ресурс] – Режим доступу: http://umo.edu.ua/images/content/nashi_vydanya/metod_upr_osvit/v_18/8-.pd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/>
        <w:t>Ляхоцька Л. Л. Відкрита післядипломна педагогічна освіта: стан та перспективи розвитку // Нова педагогічна думка – №3 (83) – 2015. – С. 119 – 1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/>
        <w:t>Ляхоцька Л., Кондратова Л., Калачова Л. Теоретичні основи проектування сучасних технологій навчання в системі відкритої післядипломної педагогічної освіти // Післядипломна освіта в Україні №2 (37), 2015– С. 62 – 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/>
        <w:t>Кондратова Л.Г. Електронні підручники та інформаційні технології на уроках музичного мистецтва в початковій школі//Науково-методичний журнал МОН України, АПН України, Київської дитячої академії наук «Мистецтво і освіта». – № 2(80). – 2016. – С.10 – 14.</w:t>
      </w:r>
    </w:p>
    <w:p>
      <w:pPr>
        <w:pStyle w:val="Normal"/>
        <w:ind w:firstLine="540"/>
        <w:rPr/>
      </w:pPr>
      <w:r>
        <w:rPr/>
        <w:t>1</w:t>
      </w:r>
      <w:r>
        <w:rPr>
          <w:lang w:val="en-US"/>
        </w:rPr>
        <w:t>4</w:t>
      </w:r>
      <w:r>
        <w:rPr/>
        <w:t xml:space="preserve">. Вимоги до виконання НДР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u w:val="single"/>
        </w:rPr>
      </w:pPr>
      <w:r>
        <w:rPr>
          <w:u w:val="single"/>
        </w:rPr>
        <w:t>До основних вимог відносять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Відповідність вимог до законів України в сфері освіти, нормативних актів МОНУ, Президії НАПН Украї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Створення цілісної ефективної відкритої освітньої післядипломної педагогічної систе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Підвищення якості курсового навчання керівних, педагогічних і науково-педагогічних кадрів освіти через впровадження змішаних технологій у відкритій системі післядипломної осві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Пріоритетність психолого-педагогічних і соціальних підход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Системний підхід до всіх аспектів пробл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Високий науковий та методичний рів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927"/>
        <w:jc w:val="both"/>
        <w:rPr/>
      </w:pPr>
      <w:r>
        <w:rPr/>
        <w:t>Достовірність результаті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</w:t>
      </w:r>
      <w:r>
        <w:rPr>
          <w:lang w:val="en-US"/>
        </w:rPr>
        <w:t>5</w:t>
      </w:r>
      <w:r>
        <w:rPr/>
        <w:t>. Терміни проведення НДР: початок_</w:t>
      </w:r>
      <w:r>
        <w:rPr>
          <w:i/>
          <w:u w:val="single"/>
          <w:lang w:val="en-US"/>
        </w:rPr>
        <w:t>c</w:t>
      </w:r>
      <w:r>
        <w:rPr>
          <w:i/>
          <w:u w:val="single"/>
        </w:rPr>
        <w:t>ічень 2017 р.</w:t>
      </w:r>
      <w:r>
        <w:rPr/>
        <w:t xml:space="preserve">_ закінчення  </w:t>
      </w:r>
      <w:r>
        <w:rPr>
          <w:i/>
          <w:u w:val="single"/>
        </w:rPr>
        <w:t>грудень 2019 р.</w:t>
      </w:r>
      <w:r>
        <w:rPr/>
        <w:t>_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місяць, рік)                                      (місяць, рік)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</w:t>
      </w:r>
      <w:r>
        <w:rPr>
          <w:lang w:val="en-US"/>
        </w:rPr>
        <w:t>6</w:t>
      </w:r>
      <w:r>
        <w:rPr/>
        <w:t xml:space="preserve">. Етапи НДР і терміни їх виконання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842"/>
        <w:gridCol w:w="2694"/>
        <w:gridCol w:w="226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етап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виконав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І етап. Теоретико-моделювальний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:  концептуальної моделі, пакету нормативних та навчально-методичних документів щодо впровадження технологій змішаного навчання в системі відкритої післядипломної освіти. Підготовка до педагогічного експерименту щодо впровадження в  освітній процес  закладів системи післядипломної освіти інноваційних технологій на основі принципів відкритої освіти і змішаного навчання. Завершення написання і підготовка рукопису методичного посібника. Підготовка та затвердження  облікової картки та інформаційної картки в УкрІНТЕІ. Підготовка рукопису проміжного наукового звіту за І етап.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ічень-грудень 2017 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педагогічні працівники кафедри відкритих освітніх систем та інформаційно-комунікаційних технолог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го інституту післядипломної педагогічної освіти ДВНЗ «Університет менеджменту освіт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чний посібник «Науково-методичні основи впровадження технологій змішаного навчання в системі відкритої післядипломної освіти» ( 5,0 д.а.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статті (2, 0 д.а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міжний науковий звіт  за І ета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І етап. Формувально-узагальнюю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ня констатувального і формувального етапів експерименту. Експериментальна перевірка теоретичних положень щодо впровадження в  освітній процес  закладів системи післядипломної освіти інноваційних технологій на основі принципів відкритої освіти і змішаного навч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, обґрунтування, аналіз та узагальнення концептуальних і теоретичних положень щодо впровадження в освітній процес  закладів системи післядипломної освіти інноваційних технологій на основі принципів відкритої освіти і змішаного навчання Аналіз і узагальнення зібраних даних і одержаних результатів, оформлення матеріалів і рукописів дослідження; завершення написання і підготовка рукопису підручника до видання. Підготовка рукопису проміжного наукового звіту за ІІ ета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ічень – грудень 2018 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педагогічні працівники кафедри відкритих освітніх систем та інформаційно-комунікаційних технологі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ентрального інституту післядипломної педагогічної освіти ДВНЗ «Університет менеджменту освіти» НАПН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ручник «Технології змішаного навчання в системі відкритої післядипломної освіти» (6,0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статті (2, 0 д.а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іжний науковий звіт  за ІІ етап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 етап. Упроваджуваль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ня наукових статей, оформлення довідок про впровадження, підготовка рукопису Заключного наукового зві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ічень-грудень 2019 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педагогічні працівники кафедри відкритих освітніх систем та інформаційно-комунікаційних технологі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Центрального інституту післядипломної педагогічної освіти ДВНЗ «Університет менеджменту освіти» НАПН Украї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статті (2, 0 д.а.), довідки про впроваджен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ний науковий звіт</w:t>
            </w:r>
          </w:p>
        </w:tc>
      </w:tr>
    </w:tbl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rPr>
          <w:sz w:val="23"/>
          <w:szCs w:val="23"/>
          <w:u w:val="single"/>
        </w:rPr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7</w:t>
      </w:r>
      <w:r>
        <w:rPr>
          <w:sz w:val="23"/>
          <w:szCs w:val="23"/>
        </w:rPr>
        <w:t xml:space="preserve">. Обсяг коштів на проведення робіт (у цілому та за  роками) – </w:t>
      </w:r>
      <w:r>
        <w:rPr>
          <w:i/>
          <w:sz w:val="23"/>
          <w:szCs w:val="23"/>
        </w:rPr>
        <w:t>БЕЗ ОПЛАТИ</w:t>
      </w:r>
    </w:p>
    <w:p>
      <w:pPr>
        <w:pStyle w:val="Normal"/>
        <w:ind w:firstLine="54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18. Очікувані наукові результати, кількісні та якісні характеристики наукової продукції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42" w:firstLine="122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Методичний посібник  «Науково-методичні основи впровадження технологій змішаного навчання в системі відкритої післядипломної педагогічної освіти» (5,0 ум.др.арк.); електронний ресур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Підручник «Технології змішаного навчання в системі відкритої післядипломної освіти» (6,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142" w:firstLine="122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Наукові статті за темою НДР (6,0 ум.др.арк.)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гноз щодо впровадження результатів НДР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ідність реформування післядипломної освіти з метою  створення цілісної ефективної відкритої освітньої післядипломної системи, що повною мірою відповідає вимогам часу, зумовлюється низкою чинників внутрішнього і зовнішнього характеру, а саме: удосконалення нормативно-правового забезпечення системи післядипломної освіти; розроблення стандартів післядипломної освіти, зорієнтованих на модернізацію системи перепідготовки, підвищення кваліфікації та стажування професійних фахівців, педагогічних, науково-педагогічних працівників і керівників навчальних закладів; реалізацію сучасних технологій професійного вдосконалення та підвищення кваліфікації педагогічних, науково-педагогічних і керівних кадрів системи освіти відповідно до вимог інноваційного розвитку освіти; забезпечення випереджувального характеру підвищення кваліфікації педагогічних, науково-педагогічних і керівних кадрів відповідно до викликів сучасного суспільного розвит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озбудова національної системи післядипломної освіти в сучасних умовах з урахуванням кардинальних змін у всіх сферах суспільного життя, історичних викликів XXI століття вимагає критичного осмислення досягнутого і зосередження зусиль та ресурсів на розв'язанні найбільш гострих проблем, які стримують розвиток, не дають можливості забезпечити нову якість освіти, адекватну новій формації – інформаційному суспільств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дним з перспективних шляхів подолання цих проблем вітчизняної освітньої післядипломної системи та забезпечення її поступального розвитку є підвищення доступності якісної, конкурентоспроможної освіти відповідно до вимог інноваційного сталого розвитку суспільства, економіки; забезпечення особистісного розвитку людини згідно з її індивідуальними здібностями, потребами на основі навчання протягом життя; впровадження у відкриту систему підвищення кваліфікації керівних, педагогічних і науково-педагогічних кадрів освіти інноваційних технологій змішаного навчанн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озроблення та впровадження теоретичних та методичних основ застосування технологій змішаного навчання в системі відкритої післядипломної освіти забезпечить високий рівень якості та ефективності підвищення кваліфікації керівних, педагогічних і науково-педагогічних кадрів освіти, професійних фахівці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. Очікуваний соціальний ефект упровадження результатів НДР  </w:t>
      </w:r>
      <w:r>
        <w:rPr>
          <w:sz w:val="23"/>
          <w:szCs w:val="23"/>
          <w:u w:val="single"/>
        </w:rPr>
        <w:t>Підвищення ефективності підготовки керівних, педагогічних і науково-педагогічних кадрів, професійних фахівців для забезпечення більш високого рівня доступу до якісної освіти.____________________________</w:t>
      </w: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21. Перелік науково-технічної та іншої документації, що подається по завершенні дослідження Н</w:t>
      </w:r>
      <w:r>
        <w:rPr>
          <w:sz w:val="23"/>
          <w:szCs w:val="23"/>
          <w:u w:val="single"/>
        </w:rPr>
        <w:t>ауковий звіт (проміжний за етапами, заключний); облікова та інформаційна картки; рішення вченої ради_________________________________________</w:t>
      </w:r>
    </w:p>
    <w:p>
      <w:pPr>
        <w:pStyle w:val="Normal"/>
        <w:ind w:firstLine="5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  <w:lang w:val="en-US"/>
        </w:rPr>
        <w:t>22</w:t>
      </w:r>
      <w:r>
        <w:rPr>
          <w:sz w:val="23"/>
          <w:szCs w:val="23"/>
        </w:rPr>
        <w:t xml:space="preserve">. Порядок розгляду і приймання НДР та її етапів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Відповідно до вимог УкрІНТЕІ_________________________________________________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Науковий керівник НДР        _</w:t>
      </w:r>
      <w:r>
        <w:rPr>
          <w:i/>
          <w:sz w:val="23"/>
          <w:szCs w:val="23"/>
          <w:u w:val="single"/>
        </w:rPr>
        <w:t>Ляхоцька Л. Л.</w:t>
      </w:r>
      <w:r>
        <w:rPr>
          <w:sz w:val="23"/>
          <w:szCs w:val="23"/>
        </w:rPr>
        <w:t>_______________________________________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i/>
          <w:sz w:val="20"/>
          <w:szCs w:val="20"/>
        </w:rPr>
        <w:t>(ПІБ, підпис, дата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993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Style18">
    <w:name w:val="Название Знак"/>
    <w:qFormat/>
    <w:rPr>
      <w:b/>
      <w:bCs/>
      <w:color w:val="000000"/>
      <w:spacing w:val="-7"/>
      <w:sz w:val="26"/>
      <w:szCs w:val="26"/>
      <w:shd w:fill="FFFFFF" w:val="clear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bCs/>
      <w:color w:val="000000"/>
      <w:spacing w:val="-7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1KPSIJ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09:00Z</dcterms:created>
  <dc:creator>Polonska</dc:creator>
  <dc:description/>
  <cp:keywords/>
  <dc:language>en-US</dc:language>
  <cp:lastModifiedBy>Lora</cp:lastModifiedBy>
  <cp:lastPrinted>2017-03-05T18:22:00Z</cp:lastPrinted>
  <dcterms:modified xsi:type="dcterms:W3CDTF">2017-03-23T06:22:00Z</dcterms:modified>
  <cp:revision>33</cp:revision>
  <dc:subject/>
  <dc:title>Тех</dc:title>
</cp:coreProperties>
</file>