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</w:t>
      </w:r>
      <w:r>
        <w:rPr>
          <w:u w:val="single"/>
        </w:rPr>
        <w:t>ДВНЗ «Університет менеджменту освіти»</w:t>
      </w:r>
      <w:r>
        <w:rPr>
          <w:u w:val="single"/>
          <w:lang w:val="ru-RU"/>
        </w:rPr>
        <w:t>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зва установи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00"/>
        <w:gridCol w:w="44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ТВЕРДЖУЮ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Ректор</w:t>
            </w:r>
            <w:r>
              <w:rPr/>
              <w:t>___________</w:t>
            </w:r>
            <w:r>
              <w:rPr>
                <w:u w:val="single"/>
              </w:rPr>
              <w:t>Олійник В.В.</w:t>
            </w:r>
            <w:r>
              <w:rPr/>
              <w:t>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ідпис, ПІБ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ата, печатка установ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ЧН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ИХ ДОСЛІДЖ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-20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</w:rPr>
        <w:t xml:space="preserve">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00"/>
        <w:gridCol w:w="445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ВАЛЕНО</w:t>
            </w:r>
          </w:p>
          <w:p>
            <w:pPr>
              <w:pStyle w:val="Normal"/>
              <w:rPr/>
            </w:pPr>
            <w:r>
              <w:rPr/>
              <w:t xml:space="preserve">Рішенням ученої ради 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від 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окол 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ГОДЖ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Проректор з науково-методичної робо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а міжнародних зв’язкі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НЗ «Університет менеджменту освіти» НАПН Україн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 xml:space="preserve">_____________     </w:t>
            </w:r>
            <w:r>
              <w:rPr>
                <w:u w:val="single"/>
              </w:rPr>
              <w:t>Отич О. М</w:t>
            </w:r>
            <w:r>
              <w:rPr>
                <w:b/>
                <w:u w:val="single"/>
              </w:rPr>
              <w:t>.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84"/>
        <w:gridCol w:w="2462"/>
        <w:gridCol w:w="1809"/>
        <w:gridCol w:w="1680"/>
        <w:gridCol w:w="2393"/>
        <w:gridCol w:w="2004"/>
        <w:gridCol w:w="1417"/>
      </w:tblGrid>
      <w:tr>
        <w:trPr>
          <w:trHeight w:val="15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ослідженн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ержавної реєстрації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слідження (фундаментальне, прикладне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державної цільової програм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державної цільової програм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та проблема дослідження галузевої те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зва структур-ного підрозділу установ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керівник НД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 та ініціали, наук. ступінь, вч. званн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етапи (за рокам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дослідження за основними етап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і результат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ількісні і якісні характеристики продук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і обсяги фінансуванн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ом і по рока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I. Тематика на виконання державних цільових програ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снення щодо змін у перспективному плані дослідження за перехідною тем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I</w:t>
            </w:r>
            <w:r>
              <w:rPr/>
              <w:t xml:space="preserve">. Галузева тематика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оретичні та методичні основи впровадження технологій змішаного навчання в систему відкритої післядипломної  осві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firstLine="141"/>
              <w:rPr/>
            </w:pPr>
            <w:r>
              <w:rPr>
                <w:b/>
                <w:sz w:val="20"/>
                <w:szCs w:val="20"/>
              </w:rPr>
              <w:t>Напрям</w:t>
            </w:r>
            <w:r>
              <w:rPr>
                <w:sz w:val="20"/>
                <w:szCs w:val="20"/>
              </w:rPr>
              <w:t xml:space="preserve"> 31. Післядипломна освіта.</w:t>
            </w:r>
          </w:p>
          <w:p>
            <w:pPr>
              <w:pStyle w:val="Normal"/>
              <w:ind w:left="25" w:firstLine="141"/>
              <w:rPr/>
            </w:pPr>
            <w:r>
              <w:rPr>
                <w:b/>
                <w:sz w:val="20"/>
                <w:szCs w:val="20"/>
              </w:rPr>
              <w:t>Проблема</w:t>
            </w:r>
            <w:r>
              <w:rPr>
                <w:sz w:val="20"/>
                <w:szCs w:val="20"/>
              </w:rPr>
              <w:t xml:space="preserve"> дослідження: Тенденції реформаційних змін у системі післядипломної осві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дра відкритих освітніх систем та інформаційно-комунікаційних технологій Центрального інституту післядипломної педагогічної осві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цька Л.Л., кандидат педагогічних наук, доце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І етап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ічень-грудень 2017 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І етап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ічень-грудень 2018 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ІІ етап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ічень-грудень 2019 р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 етап. Теоретико-моделювальний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облення:  концептуальної моделі, пакету нормативних та навчально-методичних документів щодо впровадження технологій змішаного навчання в системі відкритої післядипломної освіти. Підготовка до педагогічного експерименту щодо впровадження в  освітній процес  закладів системи післядипломної освіти інноваційних технологій на основі принципів відкритої освіти і дистанційного навчання. Підготовка та затвердження в облікової картки та інформаційної картки в УкрІНТЕІ. 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/>
            </w:pPr>
            <w:r>
              <w:rPr>
                <w:sz w:val="20"/>
                <w:szCs w:val="20"/>
              </w:rPr>
              <w:t>Підготовка до видання методичного посібника. Підготовка рукопису проміжного наукового звіту за І ета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І етап. Формувально-узагальнююч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 констатувального і формувального етапів експерименту. Експериментальна перевірка теоретичних положень щодо впровадження в  освітній процес  закладів системи післядипломної освіти інноваційних технологій на основі принципів відкритої освіти і змішаного навч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, обґрунтування, аналіз та узагальнення концептуальних і теоретичних положень щодо впровадження в освітній процес  закладів системи післядипломної освіти інноваційних технологій на основі принципів відкритої освіти і змішаного навчання Аналіз і узагальнення зібраних даних і одержаних результатів, оформлення матеріалів і рукописів дослідження; завершення написання і підготовка рукописів підручника до видання. Підготовка рукопису проміжного наукового звіту за ІІ ета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 етап. Упроваджуваль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ня наукових статей, оформлення довідок про впровадження, підготовка рукопису Заключного наукового звіт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ний посіб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ково-методичні основи впровадження технологій змішаного навчання в систему відкритої післядипломної освіти» ( 5,0 д.а.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статті (2, 0 д.а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іжний науковий звіт  за І ета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ручник «Технології змішаного навчання в системі відкритої післядипломної освіти» (6,0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статті (2, 0 д.а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іжний науковий звіт  за ІІ ета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статті (2, 0 д.а.), довідки про впроваджен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ний науковий зві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 оплат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 оплати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 оплат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Пояснення щодо змін у перспективному плані дослідження за перехідною темою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ІІІ. Тематика на виконання проектів і програм міжнародного наукового співробітницт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Пояснення щодо змін у перспективному плані дослідження за перехідною темою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. Договірна темати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Пояснення щодо змін у перспективному плані дослідження за перехідною темою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уковий керівник теми,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фесор кафедри відкритих освітніх систем та ІКТ,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Л. Л. Ляхоцька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851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09:00Z</dcterms:created>
  <dc:creator>Ляшенко Олександр Іванович</dc:creator>
  <dc:description/>
  <cp:keywords/>
  <dc:language>en-US</dc:language>
  <cp:lastModifiedBy>Admin</cp:lastModifiedBy>
  <cp:lastPrinted>2015-03-16T12:11:00Z</cp:lastPrinted>
  <dcterms:modified xsi:type="dcterms:W3CDTF">2017-03-01T13:47:00Z</dcterms:modified>
  <cp:revision>44</cp:revision>
  <dc:subject/>
  <dc:title>          “ЗАТВЕРДЖУЮ”</dc:title>
</cp:coreProperties>
</file>