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16" w:hanging="849"/>
        <w:jc w:val="center"/>
        <w:rPr/>
      </w:pPr>
      <w:r>
        <w:rPr>
          <w:b/>
          <w:caps/>
          <w:sz w:val="28"/>
          <w:szCs w:val="28"/>
        </w:rPr>
        <w:t>НАЦІОНАЛЬНа АКАДЕМІя ПЕДаГОГІЧНИх НАУК УКРАЇНИ</w:t>
      </w:r>
    </w:p>
    <w:p>
      <w:pPr>
        <w:pStyle w:val="Normal"/>
        <w:shd w:fill="FFFFFF" w:val="clear"/>
        <w:spacing w:lineRule="auto" w:line="360"/>
        <w:ind w:left="1416" w:hanging="84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ДЕРЖАВНИЙ ВИЩИЙ НАВЧАЛЬНИЙ ЗАКЛАД </w:t>
      </w:r>
    </w:p>
    <w:p>
      <w:pPr>
        <w:pStyle w:val="Normal"/>
        <w:shd w:fill="FFFFFF" w:val="clear"/>
        <w:spacing w:lineRule="auto" w:line="360"/>
        <w:ind w:left="1416" w:hanging="127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Університет менеджменту освіти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261"/>
      </w:tblGrid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ою радо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НЗ «УМО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Н Украї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грудня 2015 року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9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1"/>
        <w:shd w:fill="auto" w:val="clear"/>
        <w:spacing w:lineRule="auto" w:line="360" w:before="0" w:after="0"/>
        <w:ind w:left="20" w:hanging="0"/>
        <w:rPr/>
      </w:pPr>
      <w:r>
        <w:rPr/>
        <w:t>ПОЛОЖЕНН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О ПЛАНУВАННЯ ТА ОБЛІК РОБОТИ</w:t>
      </w:r>
      <w:r>
        <w:rPr/>
        <w:br/>
      </w:r>
      <w:r>
        <w:rPr>
          <w:b/>
          <w:caps/>
          <w:sz w:val="28"/>
          <w:szCs w:val="28"/>
        </w:rPr>
        <w:t>науково-педагогічних працівників</w:t>
      </w:r>
    </w:p>
    <w:p>
      <w:pPr>
        <w:pStyle w:val="Normal"/>
        <w:shd w:fill="FFFFFF" w:val="clear"/>
        <w:spacing w:lineRule="auto" w:line="360"/>
        <w:ind w:left="1416" w:hanging="127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РЖАВНОГО ВИЩОГО НАВЧАЛЬНОГО ЗАКЛАДУ</w:t>
      </w:r>
    </w:p>
    <w:p>
      <w:pPr>
        <w:pStyle w:val="Normal"/>
        <w:shd w:fill="FFFFFF" w:val="clear"/>
        <w:spacing w:lineRule="auto" w:line="360"/>
        <w:ind w:left="1416" w:hanging="127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Університету менеджменту освіти»</w:t>
      </w:r>
    </w:p>
    <w:p>
      <w:pPr>
        <w:pStyle w:val="Normal"/>
        <w:shd w:fill="FFFFFF" w:val="clear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310" w:before="0" w:after="0"/>
        <w:ind w:hanging="0"/>
        <w:rPr>
          <w:lang w:val="uk-UA"/>
        </w:rPr>
      </w:pPr>
      <w:r>
        <w:rPr>
          <w:rStyle w:val="4Exact"/>
          <w:b w:val="false"/>
          <w:bCs w:val="false"/>
        </w:rPr>
        <w:t>Київ 2015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76"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ржавний вищий навчальний заклад «Університет менеджменту освіти» Національної академії педагогічних наук України (далі – Університет) є вищим навчальним закладом IV рівня акредитації, який здійснює  комплексну освітню підготовку управлінців – професіоналів  зі сфери освіти, в першу чергу, з  резерву на заміщення керівних посад, визначеного Міністерством освіти і науки України, обласними, районними (міськими) департаментами (управліннями) освіти і науки, навчальними закладами;  забезпечує фахове зростання керівних і педагогічних кадрів різного рівня (підвищення кваліфікації, перепідготовка, спеціалізація, стажування тощо), проводить ґрунтовну науково-дослідну та науково-методичну діяльність з визначення та реалізації державної політики у сфері післядипломної педагогічної освіти, з вирішення проблем професійного розвитку  фахівців - педагогів, сприяє запровадженню в освітню діяльність ідей андрагогіки, акмеології, педагогічної інноватики; виконує функції Всеукраїнського навчального і науково-методичного центру післядипломної педагогічної освіти. </w:t>
      </w:r>
    </w:p>
    <w:p>
      <w:pPr>
        <w:pStyle w:val="23"/>
        <w:shd w:fill="auto" w:val="clear"/>
        <w:tabs>
          <w:tab w:val="clear" w:pos="708"/>
          <w:tab w:val="left" w:pos="142" w:leader="none"/>
        </w:tabs>
        <w:ind w:left="142" w:firstLine="709"/>
        <w:rPr/>
      </w:pPr>
      <w:r>
        <w:rPr/>
        <w:t xml:space="preserve">Зазначені напрями діяльності Університету, які визначають принципи організації освітнього процесу та завдання для їх реалізації відображені  у часових нормативах видів робіт науково-педагогічних працівників. </w:t>
      </w:r>
    </w:p>
    <w:p>
      <w:pPr>
        <w:pStyle w:val="23"/>
        <w:shd w:fill="auto" w:val="clear"/>
        <w:tabs>
          <w:tab w:val="clear" w:pos="708"/>
          <w:tab w:val="left" w:pos="752" w:leader="none"/>
        </w:tabs>
        <w:ind w:hanging="0"/>
        <w:rPr/>
      </w:pPr>
      <w:r>
        <w:rPr/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3513" w:leader="none"/>
        </w:tabs>
        <w:spacing w:lineRule="exact" w:line="310" w:before="0" w:after="311"/>
        <w:ind w:left="3200" w:hanging="0"/>
        <w:jc w:val="left"/>
        <w:rPr/>
      </w:pPr>
      <w:r>
        <w:rPr/>
        <w:t>ЗАГАЛЬНА ЧАСТИНА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353" w:leader="none"/>
        </w:tabs>
        <w:ind w:left="380" w:hanging="380"/>
        <w:rPr/>
      </w:pPr>
      <w:r>
        <w:rPr/>
        <w:t>Відповідно до Закону України «Про вищу освіту» і “Положення про організацію освітнього процесу в Університеті» основними видами робіт науково-педагогічних працівників є навчальна, наукова, науково-методична, виховна та організаційна</w:t>
      </w:r>
      <w:r>
        <w:rPr>
          <w:rStyle w:val="FootnoteAnchor"/>
          <w:vertAlign w:val="superscript"/>
        </w:rPr>
        <w:footnoteReference w:id="2"/>
      </w:r>
      <w:r>
        <w:rPr/>
        <w:t xml:space="preserve"> 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353" w:leader="none"/>
        </w:tabs>
        <w:ind w:left="380" w:hanging="380"/>
        <w:rPr/>
      </w:pPr>
      <w:r>
        <w:rPr/>
        <w:t>Загальний обсяг річного навантаження науково-педагогічних працівників становить 1548 годин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353" w:leader="none"/>
        </w:tabs>
        <w:ind w:left="380" w:hanging="380"/>
        <w:rPr/>
      </w:pPr>
      <w:r>
        <w:rPr/>
        <w:t>З метою планування та обліку роботи науково-педагогічних працівників Університету — навчальної, наукової, науково-методичної, виховної та організаційної — згідно з наказом Міністерства освіти і науки України №450 від 07.08.2002 р.  затверджені норми часу для навчальної роботи (додаток 1) та перелік інших видів робіт, норми часу для яких встановлені Університетом (додатки 2,3</w:t>
      </w:r>
      <w:r>
        <w:rPr>
          <w:lang w:eastAsia="ru-RU" w:bidi="ru-RU"/>
        </w:rPr>
        <w:t xml:space="preserve">, </w:t>
      </w:r>
      <w:r>
        <w:rPr/>
        <w:t>4)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353" w:leader="none"/>
        </w:tabs>
        <w:spacing w:before="0" w:after="329"/>
        <w:ind w:left="380" w:hanging="380"/>
        <w:rPr/>
      </w:pPr>
      <w:r>
        <w:rPr/>
        <w:t xml:space="preserve">Загальний коефіцієнт рейтингу </w:t>
      </w:r>
      <w:r>
        <w:rPr>
          <w:rStyle w:val="22"/>
        </w:rPr>
        <w:t>К</w:t>
      </w:r>
      <w:r>
        <w:rPr>
          <w:rStyle w:val="285pt"/>
          <w:sz w:val="24"/>
          <w:szCs w:val="24"/>
          <w:vertAlign w:val="subscript"/>
        </w:rPr>
        <w:t xml:space="preserve">заг </w:t>
      </w:r>
      <w:r>
        <w:rPr>
          <w:rStyle w:val="285pt"/>
          <w:vertAlign w:val="subscript"/>
        </w:rPr>
        <w:t xml:space="preserve"> </w:t>
      </w:r>
      <w:r>
        <w:rPr/>
        <w:t>науково-педагогічного працівника, який працює на повну ставку, визначається у відповідності з «Положенням про рейтингову систему оцінки діяльності науково-педагогічних працівників та структурних підрозділів ДВНЗ «Університет менеджменту освіти»,  як</w:t>
      </w:r>
    </w:p>
    <w:p>
      <w:pPr>
        <w:pStyle w:val="71"/>
        <w:shd w:fill="auto" w:val="clear"/>
        <w:spacing w:before="0" w:after="0"/>
        <w:ind w:left="3400" w:hanging="0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  <w:u w:val="single"/>
        </w:rPr>
        <w:t xml:space="preserve">Обсяг годин за всіма видами робіт, </w:t>
      </w:r>
      <w:r>
        <w:rPr>
          <w:b/>
          <w:u w:val="single"/>
          <w:lang w:val="ru-RU" w:eastAsia="ru-RU" w:bidi="ru-RU"/>
        </w:rPr>
        <w:t>год.</w:t>
      </w:r>
    </w:p>
    <w:p>
      <w:pPr>
        <w:pStyle w:val="81"/>
        <w:shd w:fill="auto" w:val="clear"/>
        <w:ind w:left="2820" w:hanging="0"/>
        <w:rPr/>
      </w:pPr>
      <w:r>
        <w:rPr>
          <w:rStyle w:val="814pt"/>
          <w:b/>
          <w:i w:val="false"/>
          <w:iCs w:val="false"/>
          <w:sz w:val="32"/>
          <w:szCs w:val="32"/>
          <w:vertAlign w:val="superscript"/>
        </w:rPr>
        <w:t>К</w:t>
      </w:r>
      <w:r>
        <w:rPr>
          <w:b/>
        </w:rPr>
        <w:t>заг  =</w:t>
      </w:r>
    </w:p>
    <w:p>
      <w:pPr>
        <w:pStyle w:val="71"/>
        <w:shd w:fill="auto" w:val="clear"/>
        <w:spacing w:lineRule="exact" w:line="322" w:before="0" w:after="0"/>
        <w:ind w:left="5360" w:hanging="0"/>
        <w:rPr>
          <w:b/>
          <w:b/>
        </w:rPr>
      </w:pPr>
      <w:r>
        <w:rPr>
          <w:b/>
        </w:rPr>
        <w:t>1548</w:t>
      </w:r>
    </w:p>
    <w:p>
      <w:pPr>
        <w:pStyle w:val="71"/>
        <w:shd w:fill="auto" w:val="clear"/>
        <w:spacing w:lineRule="exact" w:line="322" w:before="0" w:after="0"/>
        <w:ind w:left="5360" w:hanging="0"/>
        <w:rPr>
          <w:b/>
          <w:b/>
        </w:rPr>
      </w:pPr>
      <w:r>
        <w:rPr>
          <w:b/>
        </w:rPr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353" w:leader="none"/>
          <w:tab w:val="left" w:pos="993" w:leader="none"/>
        </w:tabs>
        <w:ind w:left="380" w:hanging="380"/>
        <w:rPr>
          <w:rStyle w:val="21"/>
        </w:rPr>
      </w:pPr>
      <w:r>
        <w:rPr/>
        <w:t xml:space="preserve">Порядок </w:t>
      </w:r>
      <w:r>
        <w:rPr>
          <w:lang w:val="ru-RU" w:eastAsia="ru-RU" w:bidi="ru-RU"/>
        </w:rPr>
        <w:t xml:space="preserve">оплати </w:t>
      </w:r>
      <w:r>
        <w:rPr/>
        <w:t xml:space="preserve">праці науково-педагогічних працівників Університету, надання їм надбавок та виплати премій регламентується окремими Положеннями. Для визначення розміру підвищеного посадового окладу науково-педагогічного працівника граничний розмір рейтингу </w:t>
      </w:r>
      <w:r>
        <w:rPr>
          <w:rStyle w:val="22"/>
        </w:rPr>
        <w:t>К</w:t>
      </w:r>
      <w:r>
        <w:rPr>
          <w:rStyle w:val="285pt"/>
        </w:rPr>
        <w:t xml:space="preserve">заг </w:t>
      </w:r>
      <w:r>
        <w:rPr/>
        <w:t xml:space="preserve">не може бути більшим </w:t>
      </w:r>
      <w:r>
        <w:rPr>
          <w:rStyle w:val="21"/>
        </w:rPr>
        <w:t>2.</w:t>
      </w:r>
    </w:p>
    <w:p>
      <w:pPr>
        <w:pStyle w:val="23"/>
        <w:shd w:fill="auto" w:val="clear"/>
        <w:tabs>
          <w:tab w:val="clear" w:pos="708"/>
          <w:tab w:val="left" w:pos="353" w:leader="none"/>
          <w:tab w:val="left" w:pos="993" w:leader="none"/>
        </w:tabs>
        <w:ind w:hanging="0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1114" w:leader="none"/>
        </w:tabs>
        <w:spacing w:before="0" w:after="320"/>
        <w:ind w:left="2640" w:hanging="0"/>
        <w:jc w:val="left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41"/>
        <w:numPr>
          <w:ilvl w:val="0"/>
          <w:numId w:val="6"/>
        </w:numPr>
        <w:shd w:fill="auto" w:val="clear"/>
        <w:tabs>
          <w:tab w:val="clear" w:pos="708"/>
          <w:tab w:val="left" w:pos="1114" w:leader="none"/>
        </w:tabs>
        <w:spacing w:before="0" w:after="320"/>
        <w:ind w:left="709" w:firstLine="31"/>
        <w:rPr/>
      </w:pPr>
      <w:r>
        <w:rPr/>
        <w:t>МЕТОДИКА  ПЛАНУВАННЯ  ТА  ОБЛІКУ  РОБ</w:t>
      </w:r>
      <w:r>
        <w:rPr>
          <w:lang w:val="uk-UA"/>
        </w:rPr>
        <w:t>І</w:t>
      </w:r>
      <w:r>
        <w:rPr/>
        <w:t>Т НАУКОВО- ПЕДАГОГІЧНИХ  ПРАЦІВНИКІВ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364" w:leader="none"/>
        </w:tabs>
        <w:ind w:left="360" w:hanging="360"/>
        <w:rPr/>
      </w:pPr>
      <w:r>
        <w:rPr/>
        <w:t>З метою формування штатного розпису науково-педагогічних працівників Університету та планування їх роботи на навчальний рік встановлюються орієнтовні межові обсяги різних видів робіт у порядку передбаченому п.25.4 «Положення про організацію освітнього процесу у ДВНЗ «Університет менеджменту освіти» НАПН України»</w:t>
      </w:r>
    </w:p>
    <w:p>
      <w:pPr>
        <w:pStyle w:val="23"/>
        <w:shd w:fill="auto" w:val="clear"/>
        <w:tabs>
          <w:tab w:val="clear" w:pos="708"/>
          <w:tab w:val="left" w:pos="364" w:leader="none"/>
        </w:tabs>
        <w:ind w:left="360" w:hanging="0"/>
        <w:rPr/>
      </w:pPr>
      <w:r>
        <w:rPr/>
        <w:t>В окремих випадках обсяги робіт за видами діяльності можуть бути змінені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364" w:leader="none"/>
        </w:tabs>
        <w:ind w:left="360" w:hanging="360"/>
        <w:rPr/>
      </w:pPr>
      <w:r>
        <w:rPr/>
        <w:t xml:space="preserve">Авторам підручників і навчальних посібників за рішенням Вченої ради Інституту обсяги науково-методичної роботи протягом одного навчального </w:t>
      </w:r>
      <w:r>
        <w:rPr>
          <w:lang w:eastAsia="ru-RU" w:bidi="ru-RU"/>
        </w:rPr>
        <w:t xml:space="preserve">року </w:t>
      </w:r>
      <w:r>
        <w:rPr/>
        <w:t xml:space="preserve">можуть бути перерозподілені в сторону збільшення за рахунок інших видів робіт, що визначається наказом ректора за поданням керівників структурних підрозділів Університету. 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364" w:leader="none"/>
        </w:tabs>
        <w:ind w:left="360" w:hanging="360"/>
        <w:rPr/>
      </w:pPr>
      <w:r>
        <w:rPr/>
        <w:t>Обсяги наукової роботи окремих науково-педагогічних працівників можуть бути перерозподілені в сторону збільшення за рахунок інших видів робіт за наказом ректора за поданням керівників структурних підрозділів Університету. Право на це мають науково-педагогічні працівники Університету, які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12" w:leader="none"/>
        </w:tabs>
        <w:spacing w:lineRule="exact" w:line="326"/>
        <w:ind w:left="740" w:hanging="380"/>
        <w:rPr/>
      </w:pPr>
      <w:r>
        <w:rPr/>
        <w:t>завершують написання монографій та оформлення докторських дисертацій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12" w:leader="none"/>
        </w:tabs>
        <w:spacing w:lineRule="exact" w:line="326"/>
        <w:ind w:left="740" w:hanging="380"/>
        <w:rPr/>
      </w:pPr>
      <w:r>
        <w:rPr/>
        <w:t>є лауреатами Державних премій у галузі науки і техніки,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12" w:leader="none"/>
        </w:tabs>
        <w:ind w:left="740" w:hanging="380"/>
        <w:rPr/>
      </w:pPr>
      <w:r>
        <w:rPr/>
        <w:t>є офіційними радниками Уряду та адміністрації Президента з питань науки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12" w:leader="none"/>
        </w:tabs>
        <w:spacing w:lineRule="exact" w:line="331"/>
        <w:ind w:left="740" w:hanging="380"/>
        <w:rPr/>
      </w:pPr>
      <w:r>
        <w:rPr/>
        <w:t xml:space="preserve">є керівниками та </w:t>
      </w:r>
      <w:r>
        <w:rPr>
          <w:lang w:val="ru-RU" w:eastAsia="ru-RU" w:bidi="ru-RU"/>
        </w:rPr>
        <w:t xml:space="preserve">членами </w:t>
      </w:r>
      <w:r>
        <w:rPr/>
        <w:t>спеціалізованих рад з захисту дисертацій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12" w:leader="none"/>
        </w:tabs>
        <w:spacing w:lineRule="exact" w:line="331"/>
        <w:ind w:left="740" w:hanging="380"/>
        <w:rPr/>
      </w:pPr>
      <w:r>
        <w:rPr/>
        <w:t>є дійсними членами та член-кореспондентами НАН України, НАПН України та інших Академій наук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12" w:leader="none"/>
        </w:tabs>
        <w:spacing w:lineRule="exact" w:line="331"/>
        <w:ind w:left="740" w:hanging="380"/>
        <w:rPr/>
      </w:pPr>
      <w:r>
        <w:rPr/>
        <w:t>є заслуженими діячами науки і техніки, заслуженими винахідниками України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12" w:leader="none"/>
        </w:tabs>
        <w:spacing w:lineRule="exact" w:line="310"/>
        <w:ind w:left="740" w:hanging="380"/>
        <w:rPr/>
      </w:pPr>
      <w:r>
        <w:rPr/>
        <w:t>є організаторами міжнародних симпозіумів (з’їздів, конференцій)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712" w:leader="none"/>
        </w:tabs>
        <w:spacing w:lineRule="exact" w:line="310"/>
        <w:ind w:left="740" w:hanging="380"/>
        <w:rPr/>
      </w:pPr>
      <w:r>
        <w:rPr/>
        <w:t>є редакторами наукових видань тощо.</w:t>
      </w:r>
    </w:p>
    <w:p>
      <w:pPr>
        <w:pStyle w:val="23"/>
        <w:shd w:fill="auto" w:val="clear"/>
        <w:spacing w:lineRule="exact" w:line="326"/>
        <w:ind w:left="426" w:hanging="0"/>
        <w:rPr/>
      </w:pPr>
      <w:r>
        <w:rPr/>
        <w:t>Зарахування наукової роботи здійснюється на основі звіту кожного науково-педагогічного працівника за минулий календарний рік за умови, що він виконав такі роботи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695" w:leader="none"/>
        </w:tabs>
        <w:spacing w:lineRule="exact" w:line="326"/>
        <w:ind w:left="760" w:hanging="420"/>
        <w:rPr/>
      </w:pPr>
      <w:r>
        <w:rPr/>
        <w:t>опублікував мінімум одну експериментальну чи оглядову статтю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695" w:leader="none"/>
        </w:tabs>
        <w:ind w:left="760" w:hanging="420"/>
        <w:rPr/>
      </w:pPr>
      <w:r>
        <w:rPr/>
        <w:t>брав участь у наукових конференціях (зокрема, конференціях Університету), результатом чого є опублікування тез доповідей або матеріалів конференцій.</w:t>
      </w:r>
    </w:p>
    <w:p>
      <w:pPr>
        <w:pStyle w:val="23"/>
        <w:shd w:fill="auto" w:val="clear"/>
        <w:ind w:left="426" w:hanging="0"/>
        <w:rPr/>
      </w:pPr>
      <w:r>
        <w:rPr/>
        <w:t>Рейтингова комісія Університету визначає обсяги виконання цього виду роботи науково-педагогічного працівника. Ця ж комісія здійснює поточний контроль за виконанням зазначеної робот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ind w:left="340" w:firstLine="426"/>
        <w:rPr/>
      </w:pPr>
      <w:r>
        <w:rPr/>
        <w:t xml:space="preserve">Розподіл видів робіт, обсяги яких визначені навчальними відділами Інститутів, здійснюється завідувачами на засіданнях кафедр із наступним затвердженням його керівниками структурних підрозділів Університету. Науково-педагогічний працівник Університету, який вчасно не представив без поважних причин звіт </w:t>
      </w:r>
      <w:r>
        <w:rPr>
          <w:lang w:val="ru-RU" w:eastAsia="ru-RU" w:bidi="ru-RU"/>
        </w:rPr>
        <w:t xml:space="preserve">про </w:t>
      </w:r>
      <w:r>
        <w:rPr/>
        <w:t>свою роботу за минулий навчальний рік, може бути звільнений з роботи відповідно до вимог чинного законодавства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ind w:left="340" w:firstLine="426"/>
        <w:rPr/>
      </w:pPr>
      <w:r>
        <w:rPr/>
        <w:t>Норми часу є підставою для складання індивідуального плану роботи науково-педагогічного працівника. Індивідуальний план роботи є основним документом, що визначає роботу кожного науково-педагогічного працівника на навчальний рік. До індивідуального плану вносяться заплановані йому на поточний рік навчальна, методична, наукова, організаційна та інші види робіт, у тому числі з підвищення власної професійної кваліфікації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353" w:leader="none"/>
        </w:tabs>
        <w:ind w:left="340" w:firstLine="426"/>
        <w:rPr/>
      </w:pPr>
      <w:r>
        <w:rPr/>
        <w:t xml:space="preserve">Усі види робіт виконуються згідно з індивідуальним планом роботи науково-педагогічного працівника, графіком навчального процесу та розкладом занять. </w:t>
      </w:r>
    </w:p>
    <w:p>
      <w:pPr>
        <w:pStyle w:val="Normal"/>
        <w:ind w:left="284" w:firstLine="113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конання затверджених індивідуальних планів науково-педагогічних працівників систематично контролюється  завідувачем кафедри  та обговорюється на засіданнях кафедр і, відповідно, оцінюється. За підсумками року кожен науково-педагогічний працівник складає звіт про виконання індивідуального плану роботи, який зберігається на кафедрі до перевиборів науково-педагогічного працівника на черговий термін чи переоформлення контракту з ним.</w:t>
      </w:r>
    </w:p>
    <w:p>
      <w:pPr>
        <w:pStyle w:val="23"/>
        <w:numPr>
          <w:ilvl w:val="0"/>
          <w:numId w:val="7"/>
        </w:numPr>
        <w:shd w:fill="auto" w:val="clear"/>
        <w:ind w:left="340" w:firstLine="426"/>
        <w:rPr/>
      </w:pPr>
      <w:r>
        <w:rPr/>
        <w:t>Обсяги робіт кожного науково-педагогічного працівника визначаються за фактично виконаною ним роботою, що підтверджується відповідними документами для: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694" w:leader="none"/>
        </w:tabs>
        <w:ind w:left="740" w:firstLine="426"/>
        <w:rPr/>
      </w:pPr>
      <w:r>
        <w:rPr/>
        <w:t>навчальної роботи - записами в журналі обліку навчальної роботи науково-педагогічних працівників кафедри;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694" w:leader="none"/>
        </w:tabs>
        <w:ind w:left="740" w:firstLine="426"/>
        <w:rPr/>
      </w:pPr>
      <w:r>
        <w:rPr/>
        <w:t>наукової роботи - оригіналами або завіреними копіями опублікованих наукових статей, монографій, підтвердженням участі в роботі наукових конференцій, семінарів, комісій тощо;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694" w:leader="none"/>
        </w:tabs>
        <w:ind w:left="740" w:firstLine="426"/>
        <w:rPr/>
      </w:pPr>
      <w:r>
        <w:rPr/>
        <w:t>науково-методичної роботи - зразками опублікованих або затверджених навчальних планів, програм, підручників, навчальних посібників, методичних розробок, презентацій; документальним підтвердженням участі в семінарах, конференціях, комісіях тощо;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694" w:leader="none"/>
        </w:tabs>
        <w:ind w:left="740" w:firstLine="426"/>
        <w:rPr/>
      </w:pPr>
      <w:r>
        <w:rPr/>
        <w:t>виховної та організаційної роботи - звітами (довідками)  заступника директора з виховної роботи або особи, яка відповідає за виховну чи культурно-виховну роботу в структурному підрозділі Університету  про виконання організаційної роботи  та участь науково-педагогічного працівника у культурно-виховних заходах.</w:t>
      </w:r>
    </w:p>
    <w:p>
      <w:pPr>
        <w:pStyle w:val="91"/>
        <w:numPr>
          <w:ilvl w:val="0"/>
          <w:numId w:val="7"/>
        </w:numPr>
        <w:shd w:fill="auto" w:val="clear"/>
        <w:tabs>
          <w:tab w:val="clear" w:pos="708"/>
          <w:tab w:val="left" w:pos="452" w:leader="none"/>
        </w:tabs>
        <w:ind w:left="340" w:firstLine="426"/>
        <w:rPr/>
      </w:pPr>
      <w:r>
        <w:rPr>
          <w:b w:val="false"/>
          <w:i w:val="false"/>
        </w:rPr>
        <w:t>Участь науково-педагогічного працівника у роботі державних комісій (науково-методичних, спеціальних тощо), офіційних громадських організацій може бути врахована як відповідний вид роботи лише за умов офіційного узгодження цього виду діяльності з керівництвом Університету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52" w:leader="none"/>
        </w:tabs>
        <w:ind w:left="340" w:firstLine="426"/>
        <w:rPr/>
      </w:pPr>
      <w:r>
        <w:rPr/>
        <w:t>Якщо робота за певним її видом виконується авторським колективом, то загальні її обсяги (визначаються за нормативами, що наведені в додатках) діляться на всіх учасників пропорційно вкладу кожного члена такого колективу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442" w:leader="none"/>
        </w:tabs>
        <w:ind w:left="340" w:firstLine="426"/>
        <w:rPr/>
      </w:pPr>
      <w:r>
        <w:rPr/>
        <w:t>До 25 червня та 25  грудня, шорічно,  кафедри подають до навчальних відділів Інститутів, а загальноуніверситетські кафедри – до відділу організації навчального процесу та моніторингу Університету,   звіти про виконання науково-педагогічними працівниками навчальної роботи (у тому числі в електронному вигляді за формами, що використовуються для визначення рейтингу Інститутів, кафедр та науково-педагогічних працівників) та свої пропозиції щодо планування роботи на наступний навчальний рік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442" w:leader="none"/>
        </w:tabs>
        <w:ind w:left="340" w:firstLine="426"/>
        <w:rPr/>
      </w:pPr>
      <w:r>
        <w:rPr/>
        <w:t>Дія цього Положення поширюється та є обов′язковою для виконання  керівниками структурних підрозділів Університету та  посадовими особами Університету, які, відповідно до своїх функціональних обов′язків, здійснюють планування навчального навантаження.</w:t>
      </w:r>
    </w:p>
    <w:p>
      <w:pPr>
        <w:pStyle w:val="23"/>
        <w:tabs>
          <w:tab w:val="clear" w:pos="708"/>
          <w:tab w:val="left" w:pos="442" w:leader="none"/>
        </w:tabs>
        <w:ind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Додаток 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и  часу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 планування  та  обліку  навчальної  робот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уково-педагогічних  працівників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4"/>
          <w:szCs w:val="24"/>
        </w:rPr>
        <w:t xml:space="preserve">Університету  менеджменту  осві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46"/>
        <w:gridCol w:w="360"/>
        <w:gridCol w:w="3783"/>
        <w:gridCol w:w="270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\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 роботи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півбесіди з вступниками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5 год. кожному членові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комісії на одного вступ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членів комісії на потік (групу) вступників - не більше 3 осіб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rPr/>
            </w:pPr>
            <w:r>
              <w:rPr>
                <w:sz w:val="24"/>
                <w:szCs w:val="24"/>
              </w:rPr>
              <w:t>Проведення випускних екзаменів довузівської підготовки та  вступних  екзаменів до Університету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сних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40" w:after="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исьмових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-    диктант з мови та літератур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 інших дисциплін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40" w:after="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40" w:after="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40" w:after="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autoSpaceDE w:val="true"/>
              <w:spacing w:before="40" w:after="40"/>
              <w:ind w:left="460" w:hanging="139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тестови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години кожному членові комісії на одного вступника (слухача)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. – на потік (групу) вступників (слухачів), 0.33 год. – </w:t>
            </w:r>
            <w:r>
              <w:rPr>
                <w:rStyle w:val="211pt"/>
                <w:sz w:val="24"/>
                <w:szCs w:val="24"/>
              </w:rPr>
              <w:t>на перевірку однієї роботи;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ини для проведення екзамену на потік (групу) вступників (слухачів);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 години на перевірку однієї роботи;</w:t>
            </w:r>
          </w:p>
          <w:p>
            <w:pPr>
              <w:pStyle w:val="Normal"/>
              <w:spacing w:before="40" w:after="40"/>
              <w:rPr>
                <w:rStyle w:val="211pt"/>
                <w:color w:val="000000"/>
                <w:sz w:val="24"/>
                <w:szCs w:val="24"/>
                <w:shd w:fill="auto" w:val="clear"/>
                <w:lang w:eastAsia="ru-RU" w:bidi="ar-SA"/>
              </w:rPr>
            </w:pPr>
            <w:r>
              <w:rPr>
                <w:sz w:val="24"/>
                <w:szCs w:val="24"/>
              </w:rPr>
              <w:t>до 3 годин для проведення тестування на потік (групу) вступників (слухачів);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0,2 год. - на перевірку однієї роботи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Кількість членів комісії на потік (групу) вступників - не більше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членів комісії на потік (групу) для всіх видів вступних (випускних) випробувань – не більше 2 осіб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у перевіряє один член комісії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2115pt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Style w:val="2115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а перевірка письмових робіт на вступних екзаменах до Університету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 години на кожну роботу, що перевіряєть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ірковій перевірці підлягає до 10 % робіт від їх загальної кількості.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ння лекцій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. за одну академічну годину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 години за одну академічну годину дистанційно, зокрема, у режимі відео-конферен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актичних занять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. на академічну (навчальну) групу за одну академічну год.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одини на академічну (навчальну) групу (підгрупу) за одну академічну годину дистанцій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окремих навчальних дисциплін, що регламентуються відповідними нормативними документами, допускається поділ академічної (навчальної) групи на підгрупи з чисельністю не менше 7 студентів (слухачів), з урахуванням особливостей вивчення цих дисциплін та безпеки життєдіяльності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Проведення лабораторних занять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. на половину академічної (навчальної) групи за одну академічну год.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одини на підгрупу за одну академічну годину дистанційно з використанням емуляторів, віртуальних тренажерів і лабораторій тощ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окремих навчальних дисциплін, що регламентується відповідними нормативними документами, допускається поділ академічної групи на підгрупи з чисельністю не менше 7 студентів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(слухачів), з урахуванням особливостей вивчення цих дисциплін та безпеки життєдіяльності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Проведення семінарських занять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ина на академічну (навчальну) групу за одну академічну годину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одини на академічну (навчальну) групу за одну академічну годину дистанцій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дивідуальних занять (у тому числі дистанційно)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/>
            </w:pPr>
            <w:r>
              <w:rPr>
                <w:sz w:val="24"/>
                <w:szCs w:val="24"/>
              </w:rPr>
              <w:t>Від загального обсягу навчального часу, відведеного на вивчення навчальної дисципліни на академічну групу:</w:t>
            </w:r>
          </w:p>
          <w:p>
            <w:pPr>
              <w:pStyle w:val="31"/>
              <w:spacing w:before="40" w:after="40"/>
              <w:rPr/>
            </w:pPr>
            <w:r>
              <w:rPr>
                <w:sz w:val="24"/>
                <w:szCs w:val="24"/>
              </w:rPr>
              <w:t>- до 10% для ОКР“</w:t>
            </w:r>
            <w:r>
              <w:rPr>
                <w:i/>
                <w:sz w:val="24"/>
                <w:szCs w:val="24"/>
              </w:rPr>
              <w:t>Бакалавр</w:t>
            </w:r>
            <w:r>
              <w:rPr>
                <w:sz w:val="24"/>
                <w:szCs w:val="24"/>
              </w:rPr>
              <w:t>”;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20% для ОКР “</w:t>
            </w:r>
            <w:r>
              <w:rPr>
                <w:i/>
                <w:sz w:val="24"/>
                <w:szCs w:val="24"/>
              </w:rPr>
              <w:t>Магістр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Час для проведення індивідуальних занять виділяється викладачам за наявності індивідуального графіка проведення навчальних занять, затвердженого в порядку, визначеному Університет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Проведення консультацій з навчальних дисциплін протягом семестру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 xml:space="preserve">Від загального обсягу навчального часу, відведеного на вивчення навчальної дисципліни на академічну групу: 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 xml:space="preserve">- 6 % для денної (очної) форми навчанн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2 % для заочної, дистанційної форми навч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графіком проведення консультацій, затвердженого в установленому порядку. З обов’язковою реєстрацією в журналі обліку консультацій викладачами кафед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Проведення екзаменаційних консультацій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упний екзамен – 2години на потік (групу);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- семестровий екзамен - 2 години на академічну групу;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жавний екзамен -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2 години на академічну (екзаменаційну) групу з кожної навчальної дисципліни, що входить до програми державного екзамену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Перевірка контрольних (модульних) робіт, передбачених навчальним планом, що виконуються під час аудиторних занять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години на одну робо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Роботу перевіряє і приймає один викл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і приймання контрольних (модульних) робіт, передбачених навчальним планом, що виконуються під час самостійної роботи на дистанційному етапі.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 години на одну робо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Роботу перевіряє і приймає один викладач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Керівництво і приймання (захист) індивідуальних завдань, передбачених навчальним планом: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- рефератів, аналітичних оглядів, тощо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/>
            </w:pPr>
            <w:r>
              <w:rPr>
                <w:sz w:val="24"/>
                <w:szCs w:val="24"/>
              </w:rPr>
              <w:t>0,25 годин на одну роботу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Роботу перевіряє і приймає один викладач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- курсових робіт із загальноосвітніх навчальних дисциплін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/>
            </w:pPr>
            <w:r>
              <w:rPr>
                <w:sz w:val="24"/>
                <w:szCs w:val="24"/>
              </w:rPr>
              <w:t>2 години на курсову роботу, у тому числі 0,25 години кожному членові комісії на проведення захисту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членів комісії - не більше трьох осіб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- курсових робіт із фахових навчальних дисциплін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сових проектів із фахових навчальних дисциплін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/>
            </w:pPr>
            <w:r>
              <w:rPr>
                <w:sz w:val="24"/>
                <w:szCs w:val="24"/>
              </w:rPr>
              <w:t>3 години на курсову роботу, у тому числі 0,33 години кожному членові комісії на проведення захисту</w:t>
            </w:r>
          </w:p>
          <w:p>
            <w:pPr>
              <w:pStyle w:val="31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ини на курсовий проект, у тому числі 0,33 години кожному членові комісії на проведення захисту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членів комісії - не більше трьох осіб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членів комісії – не більше трьох осіб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исьмового заліку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40" w:after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ПП,які проводять письмовий залік,- не менше 2. Розподіл навантаження між ними -50%:50%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местрових екзаменів: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усній формі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 години на одного студент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письмовій формі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до 2 години на академічну групу (диктант – 1 година);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0,50 години на перевірку однієї роботи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ількість НПП,які проводять письмовий екзамен- не менше 2. Розподіл навантаження між ними: 80% - лектору,20%- другому НПП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 навчальною і  виробничою практикою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ин за робочий день на груп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 умов дотримання вимог техніки безпек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 індивідуальн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ю практикою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. на тиждень за 1 студ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державних екзаменів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0,50 години на одного студента голові та кожному членові екзаменаційної коміс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ільше 6 годин на ден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ількість членів ЕК- не більше 4 осіб; </w:t>
            </w:r>
            <w:r>
              <w:rPr>
                <w:i/>
                <w:sz w:val="24"/>
                <w:szCs w:val="24"/>
              </w:rPr>
              <w:t>(в окремих випадках кількість членів ДЕК може бути збільшена до 6 осіб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ерівництво, консультування, рецензування та проведення захисту дипломних проектів (робіт):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Р </w:t>
            </w:r>
            <w:r>
              <w:rPr>
                <w:i/>
                <w:sz w:val="24"/>
                <w:szCs w:val="24"/>
              </w:rPr>
              <w:t>“Бакалавр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 xml:space="preserve">до 25 годин на одного студента, у тому числі: 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по 0,50 години голові та кожному членові державної екзаменаційної комісії;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 xml:space="preserve">до 20,5 години  керівнику і консультантам; 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до 2 годин рецензенту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 xml:space="preserve">Кількість членів комісії - не більше 4 осіб. </w:t>
            </w:r>
            <w:r>
              <w:rPr>
                <w:i/>
                <w:sz w:val="24"/>
                <w:szCs w:val="24"/>
              </w:rPr>
              <w:t xml:space="preserve">(в окремих випадках кількість членів ЕК може бути збільшена до 6 осіб) </w:t>
            </w:r>
          </w:p>
          <w:p>
            <w:pPr>
              <w:pStyle w:val="3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За одним керівником закріплюється до восьми дипломних проектів (робіт)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Р </w:t>
            </w:r>
            <w:r>
              <w:rPr>
                <w:i/>
                <w:sz w:val="24"/>
                <w:szCs w:val="24"/>
              </w:rPr>
              <w:t>“Магістр”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до 40 годин на одного студента, у тому числі: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по 0,50 години голові та кожному членові державної екзаменаційної комісії;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до 33,5 години  керівнику і консультантам;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до 4 годин  рецензентам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 xml:space="preserve">Кількість членів комісії - не більше чотирьох осіб. </w:t>
            </w:r>
            <w:r>
              <w:rPr>
                <w:i/>
                <w:sz w:val="24"/>
                <w:szCs w:val="24"/>
              </w:rPr>
              <w:t xml:space="preserve">(в окремих випадках кількість членів ЕК може бути збільшена до шести осіб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им керівником закріплюється до п’яти дипломних проектів (робіт)</w:t>
            </w:r>
          </w:p>
        </w:tc>
      </w:tr>
      <w:tr>
        <w:trPr>
          <w:trHeight w:val="1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ування рефератів при вступі до аспірантури та складанні кандидатських екзаменів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ини за один рефе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вступних екзаменів до аспірантури та кандидатських екзаменів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ина кожному екзаменатору на одного вступника, аспіранта (здобувач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членів комісії - не більше трьох осі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 аспірантами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один щороку на аспіра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е консультування докторантів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 3 років)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один щороку на докторант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цтво стажистами-дослідниками 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один щороку на стажиста-дослідник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Керівництво стажуванням науково-педагогічних працівників, викладачів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8 годин на одного викладача-стажиста за один місяць, але не більше 30 годин на один рік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икладачів, які направлені на стажування до Університету терміном до трьох місяців, стажистів-викладачів і стажистів-дослідників, зарахованих на ці посади терміном до двох років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Проведення тематичних дискусій,зустрічей науково-практичних конференцій слухачів, які підвищують кваліфікацію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ина за одну академічну годину для кожного викладача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одини за одну академічну годину для кожного викладача дистанційно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викладачів – один викладач на одну навчальну групу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(не більше трьох осіб у разі залучення провідних вчених і висококваліфікованих фахівців)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 стажуванням слухачів, які підвищують кваліфікацію, на підприємствах, в установах та організація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ин на тиждень на одного слух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ування проводиться викладачами за місцезнаходженням навчального заклад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цтво, консультування та рецензування випускних робіт слухачів, які підвищують кваліфікацію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8 годин на одного слухача, у тому числі до 2 годин рецензенту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дним керівником закріплюється </w:t>
            </w:r>
            <w:r>
              <w:rPr>
                <w:sz w:val="24"/>
                <w:szCs w:val="24"/>
                <w:highlight w:val="yellow"/>
              </w:rPr>
              <w:t>не більше восьми слухачів</w:t>
            </w:r>
            <w:r>
              <w:rPr>
                <w:sz w:val="24"/>
                <w:szCs w:val="24"/>
              </w:rPr>
              <w:t xml:space="preserve"> з однієї навчальної групи із щомісячним обліком навчального навантаження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исту випускних робіт слухачів, які  підвищують кваліфікацію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,33  години голові та кожному членові атестаційної комісії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членів комісії - не більше трьох осіб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комісія на кілька груп - у разі, коли кількість слухачів однієї групи становить 10 і менше осі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их тренінгів, ділових ігор зі слухачами, які підвищують кваліфікацію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ина на половину навчальної групи за одну академічну годину для кожного викладача</w:t>
            </w:r>
          </w:p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2 години на навчальну групу (підгрупу) за одну академічну годину дистанцій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Кількість викладачів - не більше двох осі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Проведення Інтернет-занять (чат, форум  тощо) зі слухачами, які підвищують кваліфікацію 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,5 година за одну академічну годину викладачу і куратору-тьют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Заняття проводять викладач та куратор-тьютор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Проведення виїзних занять слухачів, які підвищують кваліфікацію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ин на день на одну групу куратору-тьютору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їзних занять визначається навчальним планом.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Проведення індивідуальних консультацій зі слухачами, які підвищують кваліфікацію, з використанням телекомунікацій та інших засобів  зв’язку *  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,5 години за одну академічну годи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З обов’язковою реєстрацією в журналі обліку консультацій викладачами кафедри</w:t>
            </w:r>
          </w:p>
        </w:tc>
      </w:tr>
      <w:tr>
        <w:trPr/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*Можуть бути використані на різні види навчальних занять дистанційно (он-лайн або оф-лайн) під час дистанційних етапів очно-дистанційної або дистанційної форм підвищення кваліфікації.  У цьому разі обсяг навчального навантаження співвідноситься з відповідним видом заняття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дивідуальних консультацій зі слухачами, які  підвищують кваліфікацію, на очному етапі навчання**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 година за одну академічну годи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обов’язковою реєстрацією в журналі обліку консультацій викладачами кафедри</w:t>
            </w:r>
          </w:p>
        </w:tc>
      </w:tr>
      <w:tr>
        <w:trPr/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 * Кількість годин, відведених на проведення індивідуальних консультацій на одну академічну групу, не повинна перевищувати 15%  від  загальної  кількості  годин,  передбачених  для  даної категорії  слухачів  навчальним  планом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контрольних (модульних) робіт, передбачених навчальним планом що виконуються під час самостійної роботи (у т.ч. дистанційно)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/>
            </w:pPr>
            <w:r>
              <w:rPr>
                <w:sz w:val="24"/>
                <w:szCs w:val="24"/>
              </w:rPr>
              <w:t>0, 33 години за один тест слух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у приймає і перевіряє один викл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Проведення  інструктивно-методичного  аняття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ини на навчальну груп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тя проводить куратор-тьютор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Керівництво навчанням слухачів, які підвищують кваліфікацію за індивідуальним графіко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о 5 годин на одного слухача на кожний етап навчання куратору-тьют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За наявністю індивідуального плану-графіку навчання слухача, затвердженого директором (або заступником директора)  інститут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онференцій з обміну досвідом,слухачів, які підвищують кваліфікацію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ина за одну академічну годину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одини за одну академічну годину для кожного викладача дистанцій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ладачів -1викладач на одну навчальну групу і куратор- тьютор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ння спецкурсі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ина за одну академічну годину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ини за одну академічну годину для кожного викладача дистанцій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4-6 академічних годин  на один спецкурс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Кількість викладачів залежить від виду заняття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ерівництво та контроль за підвищенням кваліфікації слухачів, які </w:t>
            </w:r>
            <w:r>
              <w:rPr>
                <w:b/>
                <w:sz w:val="24"/>
                <w:szCs w:val="24"/>
              </w:rPr>
              <w:t>навчаються</w:t>
            </w:r>
            <w:r>
              <w:rPr>
                <w:sz w:val="24"/>
                <w:szCs w:val="24"/>
              </w:rPr>
              <w:t xml:space="preserve"> за очно-дистанційною </w:t>
            </w:r>
            <w:r>
              <w:rPr>
                <w:b/>
                <w:sz w:val="24"/>
                <w:szCs w:val="24"/>
              </w:rPr>
              <w:t>та заочною (дистанційною)</w:t>
            </w:r>
            <w:r>
              <w:rPr>
                <w:sz w:val="24"/>
                <w:szCs w:val="24"/>
              </w:rPr>
              <w:t xml:space="preserve"> формами навчанн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більше 1 години за кожний навчальний день на очних етапах навчання на одну навчальну групу та не більше 1 години на тиждень - на дистанційному етапі куратору-тьют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360"/>
        <w:rPr/>
      </w:pPr>
      <w:r>
        <w:rPr/>
        <w:t>Жирним шрифтом виділені норми часу що використовуються при дистанційний формі навчання.</w:t>
      </w:r>
    </w:p>
    <w:p>
      <w:pPr>
        <w:pStyle w:val="Normal"/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2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и часу </w:t>
      </w:r>
    </w:p>
    <w:p>
      <w:pPr>
        <w:pStyle w:val="Heading3"/>
        <w:rPr/>
      </w:pPr>
      <w:r>
        <w:rPr>
          <w:b/>
          <w:sz w:val="24"/>
          <w:szCs w:val="24"/>
        </w:rPr>
        <w:t xml:space="preserve">для  планування  та  обліку  наукової 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уково-педагогічних працівникі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іверситету менеджменту осві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"/>
        <w:gridCol w:w="4395"/>
        <w:gridCol w:w="2127"/>
        <w:gridCol w:w="3402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ідготовлення до захисту та захист докторської дисертації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фактом захист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ідготовлення до захисту та захист кандидатської дисертації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фактом захисту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ідготовлення заявки та отримання охоронних документів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1 заявку на всіх 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країн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іжнародни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ання (перевидання) монограф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0 (1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один друк. арк. на всіх 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укова стаття у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один друк. арк. на всіх 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іжнародних наукових журналах (науковометричних)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ітчизняних фахових виданнях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бірниках наукових праць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інших видання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повіді на конференціях, симпозіумах, семінарах з публікацією тез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одну доповідь на всіх 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іжнародних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сеукраїнських;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ніверситетськи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укова доповідь на засіданні Вченої раді Університ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ача матеріалів на конкурс наукових робіт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іжнародних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всіх 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сеукраїнських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римання міжнародних грантів та виконання пріоритетних наукових досліджен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рант на всіх 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іжнародних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країнськи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цензування, експертиза: монографій, дисертаці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1 друк. арк. прац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у рецензію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укових проектів, статей, авторефератів тощ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та обладнання наукової лабораторії, її атестація і сертифікаці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 всіх виконавців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ерійне впровадження наукових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всіх авторів (за наявності акту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озробок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екомендаці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уково-виробнича перевірка та експериментальне впровадження завершених наукових розроб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всіх авторів (за наявності акту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асть у наукових виставках досягнень науково-технічного прогресу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жний експонат на всіх авторів (за наявності диплома або іншого документу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іжнародних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сеукраїнських;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егіональни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ерівництво плановою науково-дослідною роботою кафед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рі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асть у плановій науково-дослідній роботі кафедри як відповідального виконавц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всіх виконавц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асть у складанні звітів (проміжного та заключного) з планової науково-дослідної роботи кафед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1 друк. аркуш звіт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ерівництво науково-дослідною роботою студентів з підготовки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одну робот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ї статті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на видачу охоронних документів, доповіді на конференції, тез, роботи на Всеукраїнський конкурс тощ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ерівництво студентським науковим гуртком (за умови його реєстрації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тиждень, але не більше 60 на рі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ідготовлення студентів до участі у Всеукраїнських студентських олімпіад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кожного студента у I турі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кожного студента у II турі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ерівництво дипломною роботою (проектом), що подана на Всеукраїнський конкурс або отримала призове місце на університетському конкурс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одну робот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асть у роботі наукових конференцій, семінарів тощ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за день роботи, але не більше 60 на рі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даток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и  час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 планування  та обліку  науково-методичної  робо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уково-педагогічних  працівникі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іверситету  менеджменту осві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2127"/>
        <w:gridCol w:w="3402"/>
      </w:tblGrid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76"/>
              <w:outlineLvl w:val="6"/>
              <w:rPr>
                <w:rFonts w:eastAsia="Calibri"/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Науково-методична комісія</w:t>
            </w:r>
          </w:p>
          <w:p>
            <w:pPr>
              <w:pStyle w:val="Style19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76"/>
              <w:ind w:left="-13" w:firstLine="13"/>
              <w:outlineLvl w:val="6"/>
              <w:rPr>
                <w:rFonts w:eastAsia="Calibri"/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підкомісія) МОНУ, виконання обов’язків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76"/>
              <w:ind w:left="1298" w:hanging="1298"/>
              <w:outlineLvl w:val="6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–</w:t>
            </w:r>
            <w:r>
              <w:rPr>
                <w:rFonts w:eastAsia="Times New Roman"/>
                <w:i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 xml:space="preserve">голови, заступника голови, </w:t>
            </w:r>
          </w:p>
          <w:p>
            <w:pPr>
              <w:pStyle w:val="Style19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76"/>
              <w:ind w:left="1298" w:hanging="1298"/>
              <w:outlineLvl w:val="6"/>
              <w:rPr>
                <w:rFonts w:eastAsia="Calibri"/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вченого секретаря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76"/>
              <w:ind w:left="1298" w:hanging="1298"/>
              <w:outlineLvl w:val="6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–</w:t>
            </w:r>
            <w:r>
              <w:rPr>
                <w:rFonts w:eastAsia="Times New Roman"/>
                <w:i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член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76"/>
              <w:ind w:left="34" w:hanging="0"/>
              <w:outlineLvl w:val="6"/>
              <w:rPr>
                <w:rFonts w:eastAsia="Calibri"/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Робота в ко місіях і робочих групах МОНУ, інших міністерств, відомств</w:t>
            </w:r>
          </w:p>
          <w:p>
            <w:pPr>
              <w:pStyle w:val="Style19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76"/>
              <w:ind w:left="34" w:hanging="0"/>
              <w:outlineLvl w:val="6"/>
              <w:rPr>
                <w:rFonts w:eastAsia="Calibri"/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на одне засіданн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бота в Державній  акредитаційній комісії, експертних радах та комісіях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на одне засіданн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бота в експертних радах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на одне засіданн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в спеціалізованих радах із захисту дисертаці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на одне засіданн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в науково-технічних радах і комісіях університет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на одне засіданн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бота у складі Вчених рад  університету, інститутів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одне засіданн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бота в методичних радах університету, інститутів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одне засіданн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бота в експертних комісіях і робочих група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ніверситету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на одне засідання, але не більше 60 год. на рі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інституту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на одне засідання, але не більше 40 год. на рі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наукових і науково-методичних конференцій, симпозіумів, семінарів тощ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всіх членів оргкомітет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студентських олімпіад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лові та заступнику на 1 захід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у редакційних колегіях наукових і науково-методичних видан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кожний випус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з видання наукових і науково-методичних збірникі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дактору та його заступнику за кожний збірник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у складі відбіркової комісії інститут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відповідальному секретарю або заступнику, за день робот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асть у засіданнях наукової ради, рад інститутів, засідань кафед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одне засідання, але не більше 100 год. на рік у кожному рівні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обов’язків завідувача кафедр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рі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обов’язків заступника завідувача кафедри або відповідального за методичну робот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рік, на громадських засадах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обов’язків секретаря кафед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рі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ієнтаційна робота серед молод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ік на випускову кафедру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візитів в університет зарубіжних кол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захід на всіх організа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тичне оформлення кафедри, приміщень, інформаційних стендів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всіх виконавц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Підготовка до навчальних заня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на одну годину заня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ні занять </w:t>
            </w:r>
            <w:r>
              <w:rPr>
                <w:sz w:val="24"/>
                <w:szCs w:val="24"/>
                <w:lang w:val="ru-RU"/>
              </w:rPr>
              <w:t xml:space="preserve">з </w:t>
            </w:r>
            <w:r>
              <w:rPr>
                <w:sz w:val="24"/>
                <w:szCs w:val="24"/>
              </w:rPr>
              <w:t xml:space="preserve">навчальної дисципліни уперше </w:t>
            </w:r>
            <w:r>
              <w:rPr>
                <w:b/>
                <w:sz w:val="24"/>
                <w:szCs w:val="24"/>
              </w:rPr>
              <w:t>збільшується удвічі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а) ) лекцій: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бакалавр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магістри;</w:t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29" w:leader="none"/>
              </w:tabs>
              <w:spacing w:lineRule="auto" w:line="240" w:before="0" w:after="0"/>
              <w:ind w:left="129" w:hanging="129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 xml:space="preserve">аспіранти, слухачі підвищення </w:t>
              <w:br/>
              <w:t>ква</w:t>
              <w:softHyphen/>
              <w:t>ліфікації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б) практичних та семінарських занять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Написання і підготовлення до видання (перевидання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сіх співавторів, за </w:t>
            </w:r>
            <w:r>
              <w:rPr>
                <w:sz w:val="24"/>
                <w:szCs w:val="24"/>
                <w:lang w:val="ru-RU"/>
              </w:rPr>
              <w:t xml:space="preserve">1 </w:t>
            </w:r>
            <w:r>
              <w:rPr>
                <w:sz w:val="24"/>
                <w:szCs w:val="24"/>
              </w:rPr>
              <w:t>друк. арк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конспектів лекцій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60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50 (20)'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методичних матеріалів до лаборато</w:t>
              <w:softHyphen/>
              <w:t>рних занять, курсового та дипломного проектування, практик і самостійної роботи студентів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60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50 (15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методичних матеріалів до семінар</w:t>
              <w:softHyphen/>
              <w:t>ських та практичних занять, самостій</w:t>
              <w:softHyphen/>
              <w:t>ної роботи студентів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60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50 (15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методичних матеріалів до тренінгів, тематичних дискусій, круглих столів, самостійної роботи слухачів підви</w:t>
              <w:softHyphen/>
              <w:t>щення кваліфікації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50 (15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 xml:space="preserve">' Далі  у  дужках  надані  показники  щодо  перевидання,  перероблення,  удосконалення  тощо.    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uk-UA" w:eastAsia="uk-UA"/>
              </w:rPr>
              <w:t>Тут і далі розподіл годин здійснюється пропорційно особистим внескам співавторів за ріщенням колективу розробників (кафедри).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Видання (перевидання) підручника, навчального посібника, словника, до</w:t>
              <w:softHyphen/>
              <w:t>відника тощо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600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100 (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за один друк. арк. на всіх 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Підготовлення та сертифікація елект</w:t>
              <w:softHyphen/>
              <w:t>ронного навчального посіб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600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80 (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uk-UA" w:eastAsia="uk-UA"/>
              </w:rPr>
              <w:t xml:space="preserve">за частку, що забезпечує </w:t>
            </w:r>
            <w:r>
              <w:rPr>
                <w:b w:val="false"/>
                <w:sz w:val="24"/>
                <w:szCs w:val="24"/>
                <w:lang w:val="ru-RU" w:eastAsia="uk-UA"/>
              </w:rPr>
              <w:t xml:space="preserve">1 </w:t>
            </w:r>
            <w:r>
              <w:rPr>
                <w:b w:val="false"/>
                <w:sz w:val="24"/>
                <w:szCs w:val="24"/>
                <w:lang w:val="uk-UA" w:eastAsia="uk-UA"/>
              </w:rPr>
              <w:t>годину СРС на всіх розробник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Розроблення (удосконалення) дидактичних матеріалів до практичних занять (схем, діаграм, слайдів тощ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0"/>
              <w:ind w:left="800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15 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на одне заняття всім розробникахм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Розроблення (удосконалення) дидак</w:t>
              <w:softHyphen/>
              <w:t>тичного та методичного забезпечення дистанційних курс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0"/>
              <w:ind w:left="600" w:hanging="0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100 (30)</w:t>
            </w:r>
          </w:p>
          <w:p>
            <w:pPr>
              <w:pStyle w:val="41"/>
              <w:shd w:fill="auto" w:val="clear"/>
              <w:spacing w:lineRule="auto" w:line="240" w:before="0" w:after="24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0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  <w:lang w:val="uk-UA" w:eastAsia="uk-UA"/>
              </w:rPr>
              <w:t xml:space="preserve">за частку, що забезпечує </w:t>
            </w:r>
            <w:r>
              <w:rPr>
                <w:b w:val="false"/>
                <w:sz w:val="24"/>
                <w:szCs w:val="24"/>
                <w:lang w:val="ru-RU" w:eastAsia="uk-UA"/>
              </w:rPr>
              <w:t xml:space="preserve">1 </w:t>
            </w:r>
            <w:r>
              <w:rPr>
                <w:b w:val="false"/>
                <w:sz w:val="24"/>
                <w:szCs w:val="24"/>
                <w:lang w:val="uk-UA" w:eastAsia="uk-UA"/>
              </w:rPr>
              <w:t>годину СРС на всіх розробник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(перероблення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их та робочих планів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акалаврі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(20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агістрі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10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 навчальних дисциплін та робочих програм навчальних дисциплі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(10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практик, опису кредитних модулів тощо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240" w:after="24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інформаційних пакетів інститутів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240" w:after="240"/>
              <w:ind w:left="64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60(20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іх спів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- освітньої (професійної) підготовки: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- бакалаврів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-магістрі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64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4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200 (100)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4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400 (200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навчальних та навчально- тематичних планів підвищення кваліфікації слухачів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4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50 (20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робочих програм підвищення квалі</w:t>
              <w:softHyphen/>
              <w:t>фікації слухачів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4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100(50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робочих програм змістових навчальних модулів (тем) підвищення кваліфікації слухачі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4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30 (10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лабораторних робіт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50(5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практичних робіт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20(2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комп'ютерних практикумів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 xml:space="preserve">ЗО </w:t>
            </w:r>
            <w:r>
              <w:rPr>
                <w:b w:val="false"/>
                <w:sz w:val="24"/>
                <w:szCs w:val="24"/>
                <w:lang w:val="ru-RU" w:eastAsia="uk-UA"/>
              </w:rPr>
              <w:t>(3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тренінгів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30(3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роботу на всіх спів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тематичних дискусій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20 (2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круглих столі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15(2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Розроблення інтерактивних, інноваційних форм, методів і технологій навчання (кейсів, ділових і ролевих ігор, ситуаційних вправ)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40 (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на одне заняття на всіх спів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Складання (вдосконалення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іх співавтор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завдань для проведення поточного (рубіжного) контролю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10(2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тестових контрольних завдань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20(5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 xml:space="preserve">комплекту екзаменаційних 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білетів та завдань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10(2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комплекту контрольних завдань з навчальної дисципліни та ректорського контролю (ККР)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40(10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комплекту контрольних завдань із вступних випробувань на навчання за ОКР «бакалавр», «магістр»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20(10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uk-UA"/>
              </w:rPr>
              <w:t>конкурсних завдань до студентських олімпіад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hanging="0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  <w:t>40 (20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Рецензування та експертиза навчально-методичних матеріалів.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за один др. арк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Проведення експертизи конкурсних, дипломних проектів і робіт</w:t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за один проект (роботу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Розробка освітніх (освітньо-професійних, освітньо-наукових) програм</w:t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щорічно за кожну програму (спеціальність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Участь у роботі методичних семінарів, науково-методичних конференцій</w:t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(за факт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за день роботи, але не більше 60 на рі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Взаємне відвідування занять, відвіду</w:t>
              <w:softHyphen/>
              <w:t>вання відкритих занять</w:t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фак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не більш ніж 10 год. у семестрі (півріччя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Розроблення складових галузевого станда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  <w:lang w:val="uk-UA" w:eastAsia="uk-UA"/>
              </w:rPr>
              <w:t>за кожну складову, на всіх розробників</w:t>
            </w:r>
            <w:r>
              <w:rPr>
                <w:rStyle w:val="4BookmanOldStyle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 3 </w:t>
            </w:r>
            <w:r>
              <w:rPr>
                <w:b w:val="false"/>
                <w:sz w:val="24"/>
                <w:szCs w:val="24"/>
                <w:lang w:val="uk-UA" w:eastAsia="uk-UA"/>
              </w:rPr>
              <w:t>розподілом згідно</w:t>
            </w:r>
            <w:r>
              <w:rPr>
                <w:rStyle w:val="4BookmanOldStyle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 3 </w:t>
            </w:r>
            <w:r>
              <w:rPr>
                <w:b w:val="false"/>
                <w:sz w:val="24"/>
                <w:szCs w:val="24"/>
                <w:lang w:val="uk-UA" w:eastAsia="uk-UA"/>
              </w:rPr>
              <w:t>авторською часткою</w:t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Підготовка матеріалів щодо ліцензування спеціальностей, акредитації освітніх програм</w:t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на всіх розробник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 xml:space="preserve">Підвищення кваліфікації та стажування : </w:t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- з відривом від виконання обов'яз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171"/>
              <w:jc w:val="center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за місяць перебування на курсах підвищення кваліфікації, стажуванні (за на</w:t>
              <w:softHyphen/>
              <w:t>явності звіту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- без відриву від виконання обов'язкі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171"/>
              <w:jc w:val="center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фактом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відповідно запису в сертифікаті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Участь у роботі робочих груп та нау</w:t>
              <w:softHyphen/>
              <w:t>ково-методичних семінарів, які орга</w:t>
              <w:softHyphen/>
              <w:t>нізовуються НАПНУ, МОНУ</w:t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3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за день роботи (за наявності документів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/>
            </w:pPr>
            <w:r>
              <w:rPr>
                <w:b w:val="false"/>
                <w:sz w:val="24"/>
                <w:szCs w:val="24"/>
                <w:lang w:val="uk-UA" w:eastAsia="uk-UA"/>
              </w:rPr>
              <w:t xml:space="preserve">Підтримка </w:t>
            </w:r>
            <w:r>
              <w:rPr>
                <w:b w:val="false"/>
                <w:sz w:val="24"/>
                <w:szCs w:val="24"/>
                <w:lang w:val="en-US" w:eastAsia="uk-UA"/>
              </w:rPr>
              <w:t>W</w:t>
            </w:r>
            <w:r>
              <w:rPr>
                <w:b w:val="false"/>
                <w:sz w:val="24"/>
                <w:szCs w:val="24"/>
                <w:lang w:val="uk-UA" w:eastAsia="uk-UA"/>
              </w:rPr>
              <w:t>ЕВ-середовища інституту, кафедри</w:t>
            </w:r>
          </w:p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firstLine="58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3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на всіх розробник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8"/>
              <w:jc w:val="left"/>
              <w:rPr/>
            </w:pPr>
            <w:r>
              <w:rPr>
                <w:b w:val="false"/>
                <w:sz w:val="24"/>
                <w:szCs w:val="24"/>
                <w:lang w:val="uk-UA" w:eastAsia="uk-UA"/>
              </w:rPr>
              <w:t>Створення та методичне супрово</w:t>
              <w:softHyphen/>
              <w:t xml:space="preserve">дження власної </w:t>
            </w:r>
            <w:r>
              <w:rPr>
                <w:b w:val="false"/>
                <w:sz w:val="24"/>
                <w:szCs w:val="24"/>
                <w:lang w:val="en-US" w:eastAsia="uk-UA"/>
              </w:rPr>
              <w:t>W</w:t>
            </w:r>
            <w:r>
              <w:rPr>
                <w:b w:val="false"/>
                <w:sz w:val="24"/>
                <w:szCs w:val="24"/>
                <w:lang w:val="uk-UA" w:eastAsia="uk-UA"/>
              </w:rPr>
              <w:t>ЕВ-сторінки Н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3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на всіх розробникі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113" w:hanging="0"/>
              <w:jc w:val="center"/>
              <w:rPr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b w:val="false"/>
                <w:sz w:val="24"/>
                <w:szCs w:val="24"/>
                <w:lang w:val="ru-RU"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Участь в роботі в науково-методичній раді Університе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120" w:firstLine="56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274"/>
        <w:ind w:left="38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ітки:</w:t>
      </w:r>
    </w:p>
    <w:p>
      <w:pPr>
        <w:pStyle w:val="41"/>
        <w:widowControl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exact" w:line="274" w:before="0" w:after="0"/>
        <w:ind w:left="380" w:right="60" w:hanging="360"/>
        <w:jc w:val="both"/>
        <w:rPr/>
      </w:pPr>
      <w:r>
        <w:rPr>
          <w:b w:val="false"/>
          <w:sz w:val="24"/>
          <w:szCs w:val="24"/>
        </w:rPr>
        <w:t xml:space="preserve">Один умовний друкований аркуш (у. д. а.) </w:t>
      </w: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 xml:space="preserve">це </w:t>
      </w:r>
      <w:r>
        <w:rPr>
          <w:b w:val="false"/>
          <w:sz w:val="24"/>
          <w:szCs w:val="24"/>
          <w:lang w:val="ru-RU"/>
        </w:rPr>
        <w:t xml:space="preserve">16 </w:t>
      </w:r>
      <w:r>
        <w:rPr>
          <w:b w:val="false"/>
          <w:sz w:val="24"/>
          <w:szCs w:val="24"/>
        </w:rPr>
        <w:t>сторінок формату А4, надруко</w:t>
        <w:softHyphen/>
        <w:t xml:space="preserve">ваних кеглем </w:t>
      </w:r>
      <w:r>
        <w:rPr>
          <w:b w:val="false"/>
          <w:sz w:val="24"/>
          <w:szCs w:val="24"/>
          <w:lang w:val="ru-RU"/>
        </w:rPr>
        <w:t xml:space="preserve">14 </w:t>
      </w:r>
      <w:r>
        <w:rPr>
          <w:b w:val="false"/>
          <w:sz w:val="24"/>
          <w:szCs w:val="24"/>
        </w:rPr>
        <w:t xml:space="preserve">пт, з одинарним міжрядковим інтервалом, поля </w:t>
      </w: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З см. З усіх сто</w:t>
        <w:softHyphen/>
        <w:t xml:space="preserve">рін. Авторський аркуш </w:t>
      </w: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 xml:space="preserve">одиниця виміру праці автора, укладача, перекладача тощо. Дорівнює </w:t>
      </w:r>
      <w:r>
        <w:rPr>
          <w:b w:val="false"/>
          <w:sz w:val="24"/>
          <w:szCs w:val="24"/>
          <w:lang w:val="ru-RU"/>
        </w:rPr>
        <w:t xml:space="preserve">40 000 </w:t>
      </w:r>
      <w:r>
        <w:rPr>
          <w:b w:val="false"/>
          <w:sz w:val="24"/>
          <w:szCs w:val="24"/>
        </w:rPr>
        <w:t>друкованих знаків, включаючи всі букви, знаки, символи, промі</w:t>
        <w:softHyphen/>
        <w:t>жки між словами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При виконанні видів робіт, що не передбачені цим додатком, їх обсяг встановлю</w:t>
        <w:softHyphen/>
        <w:t xml:space="preserve">ється </w:t>
      </w:r>
    </w:p>
    <w:p>
      <w:pPr>
        <w:pStyle w:val="Normal"/>
        <w:tabs>
          <w:tab w:val="clear" w:pos="708"/>
          <w:tab w:val="left" w:pos="426" w:leader="none"/>
        </w:tabs>
        <w:ind w:firstLine="14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 погодженням  з  першим  проректор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708" w:hanging="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орми  час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ля  планування  та  обліку  виховної  і  організаційної  робо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уково-педагогічних  працівникі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ніверситету  менеджменту  осві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"/>
        <w:gridCol w:w="4395"/>
        <w:gridCol w:w="2127"/>
        <w:gridCol w:w="3402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обов’язків куратора навчальної груп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одного студента групи на рі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ведення екскурсій зі студентами (слухачами), відвідування концертів, театральних вистав тощо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дин захід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бота, що виконується викладачами, які не є кураторам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і проведення культурно-пізнавальних заходів (лекцій, зустрічей тощо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дин захід.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, підготовлення і проведення тематичного вечора зі студентами (слухачами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, що виконується викладачами, які не є кураторам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обов’язків керівника студентського клубу за інтересами, гуртка, факультетської спортивної секції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наявності плану роботи та звіту, затвердженого проректором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лення та проведення студентських олімпіад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всіх організаторів на один захід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лення, організація і проведення творчих конкурсів серед студентів (слухачів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всіх організаторів на один захід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лення, організація і проведення спортивних змагань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всіх організаторів на один захід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обов’язків відповідального за оздоровчу та спортивно-масову роботу в інституті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 рік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ind w:lef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обов'язків вихователя у гуртожитку (за наказом ректора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фактичними затратами часу, але не більше 130 год. на навчальний рік за проведення конкретних виховних заходів (години від 0 і до максимально можливого показника, нараховуються за наявності звіту, погодженого із заступником з виховної роботи ННІМП та затвердженого першим проректором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в організації культурно-масових заход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прияння в організації спортивно-масових заход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устрічей щодо пропаганди здорового способу житт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устрічей щодо профілактики девіантної поведінки здобувачів вищої осві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а робота (участь у нарадах органів студентського самоврядуванн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еревірках дотримання правил внутрішнього розпорядку у гуртожитку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Робота, що виконується викладачами, які не є кураторами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hd w:fill="auto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ди виховної та організаційної роботи, перелік яких затверджено наказом Міністерства освіти і науки України №450 від 07.08.2002 р. , включені у відповідні види робіт науково- педагогічних працівників.</w:t>
      </w:r>
    </w:p>
  </w:footnote>
  <w:footnote w:id="3">
    <w:p>
      <w:pPr>
        <w:pStyle w:val="Style19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ім докторантів</w:t>
      </w:r>
    </w:p>
  </w:footnote>
  <w:footnote w:id="4">
    <w:p>
      <w:pPr>
        <w:pStyle w:val="Style19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ім аспірантів</w:t>
      </w:r>
    </w:p>
  </w:footnote>
  <w:footnote w:id="5">
    <w:p>
      <w:pPr>
        <w:pStyle w:val="Style19"/>
        <w:ind w:firstLine="36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956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sz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1"/>
    <w:rPr/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">
    <w:name w:val="Основной текст (2) + 10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211pt2pt">
    <w:name w:val="Основной текст (2) + 11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295pt1pt75">
    <w:name w:val="Основной текст (2) + 9;5 pt;Интервал 1 pt;Масштаб 75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75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5">
    <w:name w:val="Основной текст (5)_"/>
    <w:qFormat/>
    <w:rPr>
      <w:b/>
      <w:bCs/>
      <w:sz w:val="36"/>
      <w:szCs w:val="36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b/>
      <w:bCs/>
      <w:sz w:val="28"/>
      <w:szCs w:val="28"/>
      <w:shd w:fill="FFFFFF" w:val="clear"/>
    </w:rPr>
  </w:style>
  <w:style w:type="character" w:styleId="11pt">
    <w:name w:val="Колонтитул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Style13">
    <w:name w:val="Сноска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85pt">
    <w:name w:val="Основной текст (2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7">
    <w:name w:val="Основной текст (7)_"/>
    <w:qFormat/>
    <w:rPr>
      <w:i/>
      <w:iCs/>
      <w:sz w:val="28"/>
      <w:szCs w:val="28"/>
      <w:shd w:fill="FFFFFF" w:val="clear"/>
    </w:rPr>
  </w:style>
  <w:style w:type="character" w:styleId="8">
    <w:name w:val="Основной текст (8)_"/>
    <w:qFormat/>
    <w:rPr>
      <w:i/>
      <w:iCs/>
      <w:sz w:val="17"/>
      <w:szCs w:val="17"/>
      <w:shd w:fill="FFFFFF" w:val="clear"/>
    </w:rPr>
  </w:style>
  <w:style w:type="character" w:styleId="814pt">
    <w:name w:val="Основной текст (8) + 14 pt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9">
    <w:name w:val="Основной текст (9)_"/>
    <w:qFormat/>
    <w:rPr>
      <w:b/>
      <w:bCs/>
      <w:i/>
      <w:i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4">
    <w:name w:val="Подпись к таблице_"/>
    <w:qFormat/>
    <w:rPr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4BookmanOldStyle">
    <w:name w:val="Основной текст (4) + Bookman Old Style"/>
    <w:qFormat/>
    <w:rPr>
      <w:rFonts w:ascii="Bookman Old Style" w:hAnsi="Bookman Old Style" w:cs="Bookman Old Style"/>
      <w:b/>
      <w:bCs/>
      <w:spacing w:val="0"/>
      <w:sz w:val="15"/>
      <w:szCs w:val="15"/>
      <w:shd w:fill="FFFFFF" w:val="clear"/>
    </w:rPr>
  </w:style>
  <w:style w:type="character" w:styleId="Style15">
    <w:name w:val=" Знак Знак"/>
    <w:qFormat/>
    <w:rPr/>
  </w:style>
  <w:style w:type="character" w:styleId="LineNumbering">
    <w:name w:val="Lin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</w:pPr>
    <w:rPr>
      <w:sz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2"/>
      <w:ind w:hanging="580"/>
      <w:jc w:val="both"/>
    </w:pPr>
    <w:rPr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413" w:before="2820" w:after="0"/>
      <w:jc w:val="center"/>
    </w:pPr>
    <w:rPr>
      <w:b/>
      <w:bCs/>
      <w:sz w:val="36"/>
      <w:szCs w:val="36"/>
      <w:lang w:val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1420" w:after="2820"/>
      <w:ind w:hanging="1900"/>
      <w:jc w:val="center"/>
    </w:pPr>
    <w:rPr>
      <w:b/>
      <w:bCs/>
      <w:sz w:val="28"/>
      <w:szCs w:val="28"/>
      <w:lang w:val="en-US"/>
    </w:rPr>
  </w:style>
  <w:style w:type="paragraph" w:styleId="Style17">
    <w:name w:val="Колонтитул"/>
    <w:basedOn w:val="Normal"/>
    <w:qFormat/>
    <w:pPr>
      <w:shd w:fill="FFFFFF" w:val="clear"/>
      <w:autoSpaceDE w:val="true"/>
      <w:spacing w:lineRule="exact" w:line="310"/>
    </w:pPr>
    <w:rPr>
      <w:b/>
      <w:bCs/>
      <w:sz w:val="28"/>
      <w:szCs w:val="28"/>
      <w:lang w:val="en-US"/>
    </w:rPr>
  </w:style>
  <w:style w:type="paragraph" w:styleId="Style18">
    <w:name w:val="Сноска"/>
    <w:basedOn w:val="Normal"/>
    <w:qFormat/>
    <w:pPr>
      <w:shd w:fill="FFFFFF" w:val="clear"/>
      <w:autoSpaceDE w:val="true"/>
      <w:spacing w:lineRule="exact" w:line="274"/>
    </w:pPr>
    <w:rPr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310" w:before="320" w:after="0"/>
    </w:pPr>
    <w:rPr>
      <w:i/>
      <w:iCs/>
      <w:sz w:val="28"/>
      <w:szCs w:val="28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10"/>
    </w:pPr>
    <w:rPr>
      <w:i/>
      <w:iCs/>
      <w:sz w:val="17"/>
      <w:szCs w:val="17"/>
      <w:lang w:val="en-US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exact" w:line="322"/>
      <w:ind w:hanging="340"/>
      <w:jc w:val="both"/>
    </w:pPr>
    <w:rPr>
      <w:b/>
      <w:bCs/>
      <w:i/>
      <w:iCs/>
      <w:sz w:val="28"/>
      <w:szCs w:val="28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  <w:ind w:hanging="360"/>
    </w:pPr>
    <w:rPr>
      <w:b/>
      <w:bCs/>
      <w:sz w:val="23"/>
      <w:szCs w:val="23"/>
      <w:lang w:val="en-US"/>
    </w:rPr>
  </w:style>
  <w:style w:type="paragraph" w:styleId="Style20">
    <w:name w:val="Подпись к таблице"/>
    <w:basedOn w:val="Normal"/>
    <w:qFormat/>
    <w:pPr>
      <w:widowControl/>
      <w:shd w:fill="FFFFFF" w:val="clear"/>
      <w:autoSpaceDE w:val="true"/>
      <w:spacing w:lineRule="exact" w:line="25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12:00Z</dcterms:created>
  <dc:creator>putnik</dc:creator>
  <dc:description/>
  <cp:keywords/>
  <dc:language>en-US</dc:language>
  <cp:lastModifiedBy>nataly</cp:lastModifiedBy>
  <cp:lastPrinted>2015-12-23T16:36:00Z</cp:lastPrinted>
  <dcterms:modified xsi:type="dcterms:W3CDTF">2016-02-04T08:29:00Z</dcterms:modified>
  <cp:revision>3</cp:revision>
  <dc:subject/>
  <dc:title>ЗАТВЕРДЖЕНЕ</dc:title>
</cp:coreProperties>
</file>