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0"/>
        <w:gridCol w:w="5609"/>
      </w:tblGrid>
      <w:tr>
        <w:trPr>
          <w:trHeight w:val="576" w:hRule="exac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z w:val="24"/>
                <w:szCs w:val="24"/>
              </w:rPr>
              <w:t>ПОВІДОМЛЕННЯ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Одержувач  –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Державний вищий навчальний заклад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Університет менеджменту освіти ” м. Київ , вул. Артема 52-А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р/ рахунок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: 31254272210183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ГУ ДКУ  у  м. Києві    МФО  820019   код  35830447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95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23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Прізвище, ім’я, по-батькові, , адреса платника 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7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92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 xml:space="preserve">групи – </w:t>
            </w:r>
          </w:p>
        </w:tc>
      </w:tr>
      <w:tr>
        <w:trPr>
          <w:trHeight w:val="325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Вид платежу –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навчання Код 25010100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56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Сума  платеж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-______________грн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Підпис платника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60" w:hRule="exact"/>
        </w:trPr>
        <w:tc>
          <w:tcPr>
            <w:tcW w:w="3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z w:val="24"/>
                <w:szCs w:val="24"/>
              </w:rPr>
              <w:t>КВИТАНЦІЯ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Одержувач  –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Державний вищий навчальний заклад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Університет менеджменту освіти ”  м. Київ , вул. Артема 52-А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р/ рахунок :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31254272210183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ГУ ДКУ  у  м. Києві    МФО  820019   код  35830447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37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mallCap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mallCap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Прізвище, ім’я, по-батькові, адреса платника 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93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92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50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 xml:space="preserve">групи - </w:t>
            </w:r>
          </w:p>
        </w:tc>
      </w:tr>
      <w:tr>
        <w:trPr>
          <w:trHeight w:val="312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Вид  платежу  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навчання Код 25010100</w:t>
            </w:r>
          </w:p>
        </w:tc>
      </w:tr>
      <w:tr>
        <w:trPr>
          <w:trHeight w:val="588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С у м а  платеж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-    _____________грн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38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Підпис платника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/>
        <w:b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0"/>
        <w:gridCol w:w="5609"/>
      </w:tblGrid>
      <w:tr>
        <w:trPr>
          <w:trHeight w:val="576" w:hRule="exac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b/>
                <w:color w:val="000000"/>
                <w:sz w:val="24"/>
                <w:szCs w:val="24"/>
              </w:rPr>
              <w:t>ПОВІДОМЛЕННЯ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Одержувач  –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Державний вищий навчальний заклад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Університет менеджменту освіти ” м. Київ , вул. Артема 52-А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р/ рахунок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: 31254272210183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67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ГУ ДКУ  у  м. Києві    МФО  820019   код  35830447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34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28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Прізвище, ім’я, по-батькові, , адреса платника 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77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1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 xml:space="preserve">групи – </w:t>
            </w:r>
          </w:p>
        </w:tc>
      </w:tr>
      <w:tr>
        <w:trPr>
          <w:trHeight w:val="258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Вид платежу –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навчання Код 25010100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48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Сума  платеж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-                             грн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84" w:hRule="exac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Підпис платника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580" w:hRule="exact"/>
        </w:trPr>
        <w:tc>
          <w:tcPr>
            <w:tcW w:w="318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z w:val="24"/>
                <w:szCs w:val="24"/>
              </w:rPr>
              <w:t>КВИТАНЦІЯ</w:t>
            </w:r>
          </w:p>
          <w:p>
            <w:pPr>
              <w:pStyle w:val="Normal"/>
              <w:widowControl w:val="false"/>
              <w:spacing w:before="4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Одержувач  –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Державний вищий навчальний заклад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Університет менеджменту освіти ”  м. Київ , вул. Артема 52-А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р/ рахунок :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31254272210183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1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ГУ ДКУ  у  м. Києві    МФО  820019   код  35830447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37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7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Прізвище, ім’я, по-батькові, , адреса платника 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63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35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1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 xml:space="preserve">групи - </w:t>
            </w:r>
          </w:p>
        </w:tc>
      </w:tr>
      <w:tr>
        <w:trPr>
          <w:trHeight w:val="319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Вид  платежу  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навчання Код 25010100</w:t>
            </w:r>
          </w:p>
        </w:tc>
      </w:tr>
      <w:tr>
        <w:trPr>
          <w:trHeight w:val="434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uk-UA"/>
              </w:rPr>
              <w:t>С у м а  платеж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-                              грн.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38" w:hRule="exact"/>
        </w:trPr>
        <w:tc>
          <w:tcPr>
            <w:tcW w:w="31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Підпис платника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59:00Z</dcterms:created>
  <dc:creator>Admin</dc:creator>
  <dc:description/>
  <dc:language>en-US</dc:language>
  <cp:lastModifiedBy>RePack by Diakov</cp:lastModifiedBy>
  <dcterms:modified xsi:type="dcterms:W3CDTF">2015-02-05T16:59:00Z</dcterms:modified>
  <cp:revision>2</cp:revision>
  <dc:subject/>
  <dc:title>ПОВІДОМЛЕННЯ</dc:title>
</cp:coreProperties>
</file>