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НІВЕРСИТЕТ МЕНЕДЖМЕНТУ ОСВІТИ НАПН УКРАЇН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АВЧАЛЬНО-НАУКОВИЙ ІНСТИТУТ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НЕДЖМЕНТУ ТА ПСИХОЛОГІЇ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ГО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ННІ менеджменту 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ії УМО НАПН Украї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.В. Алейніко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”_____________ 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ПЛАН РОБОТИ КАФЕДРИ</w:t>
      </w:r>
      <w:r>
        <w:rPr>
          <w:rFonts w:cs="Times New Roman" w:ascii="Times New Roman" w:hAnsi="Times New Roman"/>
          <w:b/>
          <w:sz w:val="40"/>
          <w:szCs w:val="40"/>
          <w:vertAlign w:val="superscript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економіки та управління персоналом</w:t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а 201</w:t>
      </w:r>
      <w:r>
        <w:rPr>
          <w:rFonts w:cs="Times New Roman" w:ascii="Times New Roman" w:hAnsi="Times New Roman"/>
          <w:b/>
          <w:sz w:val="40"/>
          <w:szCs w:val="40"/>
          <w:lang w:val="ru-RU"/>
        </w:rPr>
        <w:t>5</w:t>
      </w:r>
      <w:r>
        <w:rPr>
          <w:rFonts w:cs="Times New Roman" w:ascii="Times New Roman" w:hAnsi="Times New Roman"/>
          <w:b/>
          <w:sz w:val="40"/>
          <w:szCs w:val="40"/>
        </w:rPr>
        <w:t xml:space="preserve"> - 201</w:t>
      </w:r>
      <w:r>
        <w:rPr>
          <w:rFonts w:cs="Times New Roman" w:ascii="Times New Roman" w:hAnsi="Times New Roman"/>
          <w:b/>
          <w:sz w:val="40"/>
          <w:szCs w:val="40"/>
          <w:lang w:val="ru-RU"/>
        </w:rPr>
        <w:t>6</w:t>
      </w:r>
      <w:r>
        <w:rPr>
          <w:rFonts w:cs="Times New Roman" w:ascii="Times New Roman" w:hAnsi="Times New Roman"/>
          <w:b/>
          <w:sz w:val="40"/>
          <w:szCs w:val="40"/>
        </w:rPr>
        <w:t xml:space="preserve"> н.р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3540"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ТВЕРДЖЕНО: </w:t>
      </w:r>
    </w:p>
    <w:p>
      <w:pPr>
        <w:pStyle w:val="Style16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ідувач кафедри </w:t>
      </w:r>
    </w:p>
    <w:p>
      <w:pPr>
        <w:pStyle w:val="Style16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І.В. Хлівна</w:t>
      </w:r>
    </w:p>
    <w:p>
      <w:pPr>
        <w:pStyle w:val="Style16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засіданні кафедри № 1 </w:t>
      </w:r>
    </w:p>
    <w:p>
      <w:pPr>
        <w:pStyle w:val="Style16"/>
        <w:ind w:left="5760" w:hanging="0"/>
        <w:rPr/>
      </w:pPr>
      <w:r>
        <w:rPr>
          <w:rFonts w:cs="Times New Roman" w:ascii="Times New Roman" w:hAnsi="Times New Roman"/>
          <w:sz w:val="24"/>
          <w:szCs w:val="24"/>
        </w:rPr>
        <w:t>від  «28» серпня 2015р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 2015</w:t>
      </w:r>
      <w:r>
        <w:br w:type="page"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РОТКА ДОВІДКА ПРО КАФЕДР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тат науково-педагогічного персоналу кафедри на навчальний рік затверджено у кількості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4,75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вок, з них:</w:t>
      </w:r>
    </w:p>
    <w:tbl>
      <w:tblPr>
        <w:tblW w:w="107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900"/>
        <w:gridCol w:w="1260"/>
        <w:gridCol w:w="1260"/>
        <w:gridCol w:w="900"/>
        <w:gridCol w:w="1677"/>
        <w:gridCol w:w="2552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 кафедр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гальний склад кафедри</w:t>
            </w:r>
          </w:p>
        </w:tc>
        <w:tc>
          <w:tcPr>
            <w:tcW w:w="5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цівники за основним місцем роботи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тори наук, професо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дидати наук, доцен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 осі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тори наук, професори (ПІБ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ндидати наук, доценти, старші викладач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ІБ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вління проектами та загальнофахо-вих дисципл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енко Генадій анатолій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йтович Радмілв Василі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івна Ірина Вікторів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ндидати наук, доцен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урлаєнко Тетяна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фрієва Оксана Леонід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єнцева Ольга Анатол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Марина  Едуард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шко Олександр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ук Людмила Микола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єднєв Сергій Серг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ик Ольга Георгії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і викладач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денко Марина Серг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ак тетяна Микола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 Тетяна Валентинівна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2. ЗАСІДАННЯ КАФЕДРИ 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89"/>
        <w:gridCol w:w="5704"/>
        <w:gridCol w:w="37"/>
        <w:gridCol w:w="2563"/>
        <w:gridCol w:w="56"/>
        <w:gridCol w:w="1161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№</w:t>
            </w:r>
          </w:p>
          <w:p>
            <w:pPr>
              <w:pStyle w:val="21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/п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сновні  питання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Доповідачі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семестр</w:t>
            </w:r>
          </w:p>
        </w:tc>
      </w:tr>
      <w:tr>
        <w:trPr/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60"/>
              <w:rPr>
                <w:sz w:val="28"/>
                <w:lang w:val="uk-UA"/>
              </w:rPr>
            </w:pPr>
            <w:r>
              <w:rPr>
                <w:i/>
                <w:lang w:val="uk-UA"/>
              </w:rPr>
              <w:t>Серпень 201</w:t>
            </w:r>
            <w:r>
              <w:rPr>
                <w:i/>
                <w:lang w:val="ru-RU"/>
              </w:rPr>
              <w:t>5</w:t>
            </w:r>
            <w:r>
              <w:rPr>
                <w:i/>
                <w:lang w:val="uk-UA"/>
              </w:rPr>
              <w:t xml:space="preserve"> р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both"/>
              <w:rPr/>
            </w:pPr>
            <w:r>
              <w:rPr>
                <w:b w:val="false"/>
                <w:lang w:val="uk-UA"/>
              </w:rPr>
              <w:t>Обговорення розподілу навчального навантаження по кафедрі за посадами та індивідуальних планів викладачів на 201</w:t>
            </w:r>
            <w:r>
              <w:rPr>
                <w:b w:val="false"/>
                <w:lang w:val="ru-RU"/>
              </w:rPr>
              <w:t>5</w:t>
            </w:r>
            <w:r>
              <w:rPr>
                <w:b w:val="false"/>
                <w:lang w:val="uk-UA"/>
              </w:rPr>
              <w:t>-2016 н.р. та плану кафедри на 201</w:t>
            </w:r>
            <w:r>
              <w:rPr>
                <w:b w:val="false"/>
                <w:lang w:val="ru-RU"/>
              </w:rPr>
              <w:t>5</w:t>
            </w:r>
            <w:r>
              <w:rPr>
                <w:b w:val="false"/>
                <w:lang w:val="uk-UA"/>
              </w:rPr>
              <w:t xml:space="preserve">-2016 н.р. 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. кафедри Т.І.Бурлаєнко,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атвердження та перезатвердження ПНД (РПНД) у зв’язку зі змінами навчальних планів підготовки.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. кафедри Т.І.Бурлаєнко,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 w:val="false"/>
                <w:b w:val="false"/>
                <w:lang w:val="uk-UA"/>
              </w:rPr>
            </w:pPr>
            <w:r>
              <w:rPr>
                <w:i/>
                <w:lang w:val="uk-UA"/>
              </w:rPr>
              <w:t>Вересень 201</w:t>
            </w:r>
            <w:r>
              <w:rPr>
                <w:i/>
                <w:lang w:val="ru-RU"/>
              </w:rPr>
              <w:t>5</w:t>
            </w:r>
            <w:r>
              <w:rPr>
                <w:i/>
                <w:lang w:val="uk-UA"/>
              </w:rPr>
              <w:t xml:space="preserve"> р.</w:t>
            </w:r>
          </w:p>
        </w:tc>
      </w:tr>
      <w:tr>
        <w:trPr>
          <w:trHeight w:val="12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говорення підсумків діяльності ІМП у 2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р. та завдання колективу кафедри на 2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6 н.р. Розподіл громадських доручень між викладачами кафедри на 2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6 н.р.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</w:rPr>
              <w:t>Зав. кафедри Т.І.Бурлаєнко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Про стан навчально-методичного забезпечення дисциплін кафедри з урахуванням методів дистанційної форми навчання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</w:rPr>
              <w:t>Зав. кафедри Т.І.Бурлаєнко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60"/>
              <w:rPr/>
            </w:pPr>
            <w:r>
              <w:rPr>
                <w:i/>
                <w:lang w:val="uk-UA"/>
              </w:rPr>
              <w:t>Жовтень 201</w:t>
            </w:r>
            <w:r>
              <w:rPr>
                <w:i/>
                <w:lang w:val="ru-RU"/>
              </w:rPr>
              <w:t>5</w:t>
            </w:r>
            <w:r>
              <w:rPr>
                <w:i/>
                <w:lang w:val="uk-UA"/>
              </w:rPr>
              <w:t xml:space="preserve"> р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Про затвердження додаткової теми науково-дослідної роботи кафедри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Викладачі кафедр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розробки НМК дисциплін для студентів денної форми навчання із застосуванням ігрових форм і методів викладання дисциплін.  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b w:val="false"/>
                <w:lang w:val="uk-UA"/>
              </w:rPr>
              <w:t>Зав. кафедри Хлівна І.В., викладачі кафедр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виховної роботи та дисципліну студентів денної форми навчання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b w:val="false"/>
                <w:lang w:val="uk-UA"/>
              </w:rPr>
              <w:t>Викладачі кафедри, куратори (Сєднєв С.С.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60"/>
              <w:rPr/>
            </w:pPr>
            <w:r>
              <w:rPr>
                <w:i/>
                <w:lang w:val="uk-UA"/>
              </w:rPr>
              <w:t>Листопад 201</w:t>
            </w:r>
            <w:r>
              <w:rPr>
                <w:i/>
                <w:lang w:val="ru-RU"/>
              </w:rPr>
              <w:t>5</w:t>
            </w:r>
            <w:r>
              <w:rPr>
                <w:i/>
                <w:lang w:val="uk-UA"/>
              </w:rPr>
              <w:t xml:space="preserve"> р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Про стан поточної успішності навчання студентів та готовність до екзаменаційної сесії І семестру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Викладачі кафедр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</w:rPr>
              <w:t>Розгляд навчально-методичного посібника «Цілеорієнтована мотивація: мотиваційний моніторинг»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Викладачі кафедр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віт аспірантів та здобувачів на кафедрі за 2015 навчальний рік.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Про науково-педагогічний склад кафедри: стан, перспективи росту наукового потенціалу 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b w:val="false"/>
                <w:lang w:val="uk-UA"/>
              </w:rPr>
              <w:t>Зав. кафедри Хлівна І.В.</w:t>
            </w:r>
          </w:p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60"/>
              <w:rPr/>
            </w:pPr>
            <w:r>
              <w:rPr>
                <w:i/>
                <w:lang w:val="uk-UA"/>
              </w:rPr>
              <w:t>Грудень 201</w:t>
            </w:r>
            <w:r>
              <w:rPr>
                <w:i/>
                <w:lang w:val="ru-RU"/>
              </w:rPr>
              <w:t>5</w:t>
            </w:r>
            <w:r>
              <w:rPr>
                <w:i/>
                <w:lang w:val="uk-UA"/>
              </w:rPr>
              <w:t xml:space="preserve"> р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Про результати виконання завдань першого етапу науково-дослідної роботи кафедри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b w:val="false"/>
                <w:lang w:val="uk-UA"/>
              </w:rPr>
              <w:t>Зав. кафедри Хлівна І.В., викладачі кафедр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Про результати успішності навчання студентів за підсумками зимової екзаменаційної сесії 2015-2016 н.р. та стан ліквідації академзаборгованості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Викладачі кафедр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62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викладачів про виконання наукової роботи за 2015р.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Викладачі кафедр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</w:rPr>
              <w:t>Розгляд перспектив розвитку кафедри на 2016-2018 р.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Викладачі кафедр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озгляд навчального посібника «Кваліметричні методи оцінки в управлінні: людино центричний контекст» .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Викладачі кафедр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 семестр</w:t>
            </w:r>
          </w:p>
        </w:tc>
      </w:tr>
      <w:tr>
        <w:trPr/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60"/>
              <w:rPr/>
            </w:pPr>
            <w:r>
              <w:rPr>
                <w:i/>
                <w:lang w:val="uk-UA"/>
              </w:rPr>
              <w:t>Січень 201</w:t>
            </w:r>
            <w:r>
              <w:rPr>
                <w:i/>
                <w:lang w:val="ru-RU"/>
              </w:rPr>
              <w:t>6</w:t>
            </w:r>
            <w:r>
              <w:rPr>
                <w:i/>
                <w:lang w:val="uk-UA"/>
              </w:rPr>
              <w:t xml:space="preserve"> р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b w:val="false"/>
                <w:lang w:val="uk-UA"/>
              </w:rPr>
              <w:t>Звіти викладачів про виконання індивідуальних планів роботи за 1 семестр 201</w:t>
            </w:r>
            <w:r>
              <w:rPr>
                <w:b w:val="false"/>
                <w:lang w:val="ru-RU"/>
              </w:rPr>
              <w:t>5</w:t>
            </w:r>
            <w:r>
              <w:rPr>
                <w:b w:val="false"/>
                <w:lang w:val="uk-UA"/>
              </w:rPr>
              <w:t>-2016 н.р.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Викладачі кафедр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b w:val="false"/>
                <w:lang w:val="uk-UA"/>
              </w:rPr>
              <w:t>Затвердження звіту кафедри про виконання навчального навантаження за 1 семестр 201</w:t>
            </w:r>
            <w:r>
              <w:rPr>
                <w:b w:val="false"/>
                <w:lang w:val="ru-RU"/>
              </w:rPr>
              <w:t>5</w:t>
            </w:r>
            <w:r>
              <w:rPr>
                <w:b w:val="false"/>
                <w:lang w:val="uk-UA"/>
              </w:rPr>
              <w:t>-2016 н.р.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ав. кафедри Хлівна І.В., викладачі кафедр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Про стан роботи з поновлення інформації на WEB сторінці кафедри, інституту 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ав. кафедри Хлівна І.В., викладачі кафедр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lang w:val="uk-UA"/>
              </w:rPr>
            </w:pPr>
            <w:r>
              <w:rPr>
                <w:b w:val="false"/>
                <w:spacing w:val="-6"/>
                <w:lang w:val="uk-UA"/>
              </w:rPr>
              <w:t>Про стан готовності кафедри до навчального процесу у ІІ семестрі навчального року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ав. кафедри Хлівна І.В., викладачі кафедр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Лютий 2016 р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Про початок наступного етапу науково-дослідної роботи та завдання кафедри щодо її вдосконалення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ав. кафедри Хлівна І.В., викладачі кафедр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00" w:before="0" w:after="0"/>
              <w:rPr/>
            </w:pPr>
            <w:r>
              <w:rPr>
                <w:rFonts w:cs="Times New Roman" w:ascii="Times New Roman" w:hAnsi="Times New Roman"/>
                <w:spacing w:val="-6"/>
              </w:rPr>
              <w:t>Про організацію профорієнтаційної роботи серед випускників ВНЗ щодо вступу на навчання до університету на навчання за такими спеціальностями як</w:t>
            </w:r>
            <w:r>
              <w:rPr>
                <w:rFonts w:cs="Times New Roman" w:ascii="Times New Roman" w:hAnsi="Times New Roman"/>
                <w:b/>
                <w:spacing w:val="-6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1"/>
                <w:lang w:eastAsia="ru-RU"/>
              </w:rPr>
              <w:t xml:space="preserve"> Бакалавр -</w:t>
            </w: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1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1"/>
                <w:szCs w:val="21"/>
                <w:u w:val="single"/>
                <w:lang w:eastAsia="ru-RU"/>
              </w:rPr>
              <w:t>Галузь знань – 0306 «Менеджмент і адміністрування»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1"/>
                <w:szCs w:val="21"/>
                <w:lang w:eastAsia="ru-RU"/>
              </w:rPr>
              <w:t>. </w:t>
            </w:r>
            <w:r>
              <w:rPr>
                <w:rFonts w:eastAsia="Times New Roman" w:cs="Times New Roman" w:ascii="Times New Roman" w:hAnsi="Times New Roman"/>
                <w:color w:val="444444"/>
                <w:sz w:val="21"/>
                <w:szCs w:val="21"/>
                <w:lang w:eastAsia="ru-RU"/>
              </w:rPr>
              <w:t>Освітній рівень – бакалавр; напрям підготовки – 6.030601 «Менеджмент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496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1"/>
                <w:lang w:eastAsia="ru-RU"/>
              </w:rPr>
              <w:t>Магістр -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1"/>
                <w:u w:val="single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1"/>
                <w:szCs w:val="21"/>
                <w:u w:val="single"/>
                <w:lang w:eastAsia="ru-RU"/>
              </w:rPr>
              <w:t>Галузь знань – 0306 «Менеджмент і адміністрування»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1"/>
                <w:szCs w:val="21"/>
                <w:lang w:eastAsia="ru-RU"/>
              </w:rPr>
              <w:t>. </w:t>
            </w:r>
            <w:r>
              <w:rPr>
                <w:rFonts w:eastAsia="Times New Roman" w:cs="Times New Roman" w:ascii="Times New Roman" w:hAnsi="Times New Roman"/>
                <w:color w:val="444444"/>
                <w:sz w:val="21"/>
                <w:szCs w:val="21"/>
                <w:lang w:eastAsia="ru-RU"/>
              </w:rPr>
              <w:t xml:space="preserve">Освітній рівень – магістр; спеціальність – 8.03060101 «Менеджмент організацій і адміністрування (за видами економічної діяльності)» та </w:t>
            </w:r>
          </w:p>
          <w:p>
            <w:pPr>
              <w:pStyle w:val="Normal"/>
              <w:shd w:fill="FFFFFF" w:val="clear"/>
              <w:spacing w:lineRule="atLeast" w:line="3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1"/>
                <w:lang w:eastAsia="ru-RU"/>
              </w:rPr>
              <w:t>Бакалавр -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1"/>
                <w:szCs w:val="21"/>
                <w:u w:val="single"/>
                <w:lang w:eastAsia="ru-RU"/>
              </w:rPr>
              <w:t>Галузь знань: 0305 «Економіка та підприємництво»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1"/>
                <w:szCs w:val="21"/>
                <w:lang w:eastAsia="ru-RU"/>
              </w:rPr>
              <w:t>. </w:t>
            </w:r>
            <w:r>
              <w:rPr>
                <w:rFonts w:eastAsia="Times New Roman" w:cs="Times New Roman" w:ascii="Times New Roman" w:hAnsi="Times New Roman"/>
                <w:color w:val="444444"/>
                <w:sz w:val="21"/>
                <w:szCs w:val="21"/>
                <w:lang w:eastAsia="ru-RU"/>
              </w:rPr>
              <w:t> Освітній рівень – бакалавр; напрям підготовки: 6.030505 «Управління персоналом та економіка праці»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eastAsia="Times New Roman" w:cs="Times New Roman"/>
                <w:color w:val="44444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444444"/>
                <w:sz w:val="21"/>
                <w:lang w:eastAsia="ru-RU"/>
              </w:rPr>
              <w:t>Магістр -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4444"/>
                <w:sz w:val="21"/>
                <w:szCs w:val="21"/>
                <w:lang w:eastAsia="ru-RU"/>
              </w:rPr>
              <w:t>Галузь знань: 0305 «Економіка та підприємництво». </w:t>
            </w:r>
            <w:r>
              <w:rPr>
                <w:rFonts w:eastAsia="Times New Roman" w:cs="Times New Roman" w:ascii="Times New Roman" w:hAnsi="Times New Roman"/>
                <w:color w:val="444444"/>
                <w:sz w:val="21"/>
                <w:szCs w:val="21"/>
                <w:lang w:eastAsia="ru-RU"/>
              </w:rPr>
              <w:t>Освітній рівень – магістр; спеціальність – 8.03050501 «Управління персоналом та економіка праці»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ав. кафедри Хлівна І.В., викладачі кафедр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Передзахист дипломних робіт студентів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b w:val="false"/>
                <w:lang w:val="uk-UA"/>
              </w:rPr>
              <w:t>Зав. кафедри Хлівна І.В., викладачі кафедр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резень 2016 р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підготовки навчально-методичних видань кафедри.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ав. кафедри Хлівна І.В., викладачі кафедр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743" w:leader="none"/>
              </w:tabs>
              <w:spacing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 підготовки студентів до конференції «Дні науки - 2016 р. »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ав. кафедри Хлівна І.В., викладачі кафедр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Про результати виховної роботи та стан дисципліни студентів денної форми навчання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ав. кафедри Хлівна І.В., викладачі кафедр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60"/>
              <w:rPr>
                <w:b w:val="false"/>
                <w:b w:val="false"/>
                <w:lang w:val="uk-UA"/>
              </w:rPr>
            </w:pPr>
            <w:r>
              <w:rPr>
                <w:i/>
                <w:lang w:val="uk-UA"/>
              </w:rPr>
              <w:t>Квітень 2016 р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b w:val="false"/>
                <w:lang w:val="uk-UA"/>
              </w:rPr>
              <w:t xml:space="preserve">Звітування викладачів про проведення профорієнтаційної роботи 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Викладачі кафедр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Про стан виконання індивідуальних планів видання навчальних посібників, підручників, монографій. 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Викладачі кафедр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равень 2016 р.</w:t>
            </w:r>
          </w:p>
        </w:tc>
      </w:tr>
      <w:tr>
        <w:trPr>
          <w:trHeight w:val="86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успішності навчання студентів та готовність кафедри до літньої заліково-екзаменаційної сесії 2015-2016 н. р.</w:t>
            </w:r>
            <w:r>
              <w:rPr>
                <w:b/>
              </w:rPr>
              <w:t xml:space="preserve"> 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Викладачі кафедр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Попередні підсумки роботи викладачів кафедри за 2015-2016рр.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ав. кафедри Хлівна І.В., викладачі кафедр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вень 2016 р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b w:val="false"/>
                <w:lang w:val="uk-UA"/>
              </w:rPr>
              <w:t>Про результати успішності навчання студентів за підсумками літньої екзаменаційної сесії 201</w:t>
            </w:r>
            <w:r>
              <w:rPr>
                <w:b w:val="false"/>
                <w:lang w:val="ru-RU"/>
              </w:rPr>
              <w:t>5</w:t>
            </w:r>
            <w:r>
              <w:rPr>
                <w:b w:val="false"/>
                <w:lang w:val="uk-UA"/>
              </w:rPr>
              <w:t>-2016 н.р.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Викладачі кафедри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b w:val="false"/>
                <w:lang w:val="uk-UA"/>
              </w:rPr>
              <w:t>Звіти викладачів кафедри про виконання індивідуальних планів роботи за 201</w:t>
            </w:r>
            <w:r>
              <w:rPr>
                <w:b w:val="false"/>
                <w:lang w:val="ru-RU"/>
              </w:rPr>
              <w:t>5</w:t>
            </w:r>
            <w:r>
              <w:rPr>
                <w:b w:val="false"/>
                <w:lang w:val="uk-UA"/>
              </w:rPr>
              <w:t>-2016 н. р.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Викладачі кафедр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ня звіту кафедри про виконання навчального навантаження за 2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6 н.р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ав. кафедри Хлівна І.В., викладачі кафедр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b w:val="false"/>
                <w:lang w:val="uk-UA"/>
              </w:rPr>
              <w:t>Обговорення попереднього розподілу педагогічного навантаження та індивідуальних планів роботи викладачів на 2016-201</w:t>
            </w:r>
            <w:r>
              <w:rPr>
                <w:b w:val="false"/>
                <w:lang w:val="ru-RU"/>
              </w:rPr>
              <w:t>7</w:t>
            </w:r>
            <w:r>
              <w:rPr>
                <w:b w:val="false"/>
                <w:lang w:val="uk-UA"/>
              </w:rPr>
              <w:t xml:space="preserve"> н.р.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ав. кафедри Хлівна І.В., викладачі кафедр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5201"/>
        <w:gridCol w:w="106"/>
        <w:gridCol w:w="1755"/>
        <w:gridCol w:w="230"/>
        <w:gridCol w:w="1168"/>
        <w:gridCol w:w="391"/>
        <w:gridCol w:w="992"/>
      </w:tblGrid>
      <w:tr>
        <w:trPr>
          <w:trHeight w:val="330" w:hRule="atLeast"/>
        </w:trPr>
        <w:tc>
          <w:tcPr>
            <w:tcW w:w="1074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. МЕТОДИЧНІ СЕМІНАРИ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102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Тем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Виконавці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Строк прове-дення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Відмітка про виконання</w:t>
            </w:r>
          </w:p>
        </w:tc>
      </w:tr>
      <w:tr>
        <w:trPr>
          <w:trHeight w:val="33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укове стажування викладачів ІМП ДВНЗ «УМО» у Республіці Польща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Шевчик О.Г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Жовтень 2015 р.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1074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. НАУКОВІ СЕМІНАРИ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102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Те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Виконавц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Строк прове-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Відмітка про виконання</w:t>
            </w:r>
          </w:p>
        </w:tc>
      </w:tr>
      <w:tr>
        <w:trPr>
          <w:trHeight w:val="27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205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 xml:space="preserve">У рамках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мплексної науково-дослідної теми кафедр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№1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ідвищення якості трудового потенціалу в контексті реалізації компетентнісного підходу засобами професійної освіти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«Управління конкурентоспроможністю продукції та послуг: теорія, методологія, практик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кладачі кафедр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отягом навчального року 2015-2016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111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ійнодіючий семінар на тему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Влив економічної безпеки на розвиток людського потенціалу в рамках людино центричного підходу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єнцева О.А.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єднєв С.С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отягом навчального року 2015-2016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ід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Засоби пізнання особистості в контексті відповідності менеджера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фрієваО.Л.,ДмитренкоГ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ук Л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лаєнко Т.І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2016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6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ід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Індекс корпоративної рівності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денко М.С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6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МЕТОДИЧНА РОБО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3"/>
        <w:gridCol w:w="3850"/>
        <w:gridCol w:w="1664"/>
        <w:gridCol w:w="1820"/>
        <w:gridCol w:w="1484"/>
        <w:gridCol w:w="1135"/>
      </w:tblGrid>
      <w:tr>
        <w:trPr>
          <w:tblHeader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/п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 робо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ідсумковий результа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конавці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к виконанн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ідмітка про виконання</w:t>
            </w:r>
          </w:p>
        </w:tc>
      </w:tr>
      <w:tr>
        <w:trPr>
          <w:tblHeader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ка та оновлення методичного забезпечення навчальних дисциплін кафедри  (за переліком закріплених дисциплін за кафедрою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на відповідність НМЗ дисциплін  акр. вимога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кафедр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йнікова О.В.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ладачі кафедр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гом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чальн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гування та перезатвердження робочих програм навчальних дисциплін у зв’язку зі змінами навчальних планів підготовки бакалаврі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і робочі програми навчальних дисциплі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кафедр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івна І.В.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ладачі кафедр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іни 1 семестру – до 25.09.2015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іни 2 семестру – до 25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влення та поповнення новими матеріалами затверджених навчально-методичних комплексів (НМКД) дисциплін кафедр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К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ладачі кафедр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гом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чальн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ка та оновлення завдань підсумкового контролю навчальних досягнень студентів (екзаменаційних білетів)  з навчальних дисциплін кафедр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и екзаменаційних білеті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і викладачі (відповідно до навчальних програм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исциплін 1 семестру – до 23.11.201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исциплін 2 семестру – до 29.04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 викладачами кафедри відкритих занять з наступним обговоренням на засіданнях кафедр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и засідань кафедр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ладачі кафедр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гідно з семестрови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ікам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готовка навчального посібника  «Цілеорієнтована мотивація і  мотиваційний моніторинг»,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пи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енко Г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хів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денко М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ь В.В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ень 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навчального посібника «Кваліметричні методи оцінки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пис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д.а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енко Г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фрієва О 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лаєнко Т.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ь В.В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опа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навчально-методичного посібника « Управління персоналом на основі переваг синергіз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пи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енко Г.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ик О.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ь В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’янчук Я.А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ень 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своєчасністю та якістю  підготовки викладачами навчально-методичного забезпечення з дисциплін кафедри, заслуховування звітів викладачів про стан методичного забезпечення закріплених за ними дисциплін на засіданнях кафедр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и засідань кафедр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кафедри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івна І.В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гом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чальн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чення викладачами кафедри нових нормативних документів МОН та ДВНЗ «УМО» з методичної роботи, досвіду методичної роботи інших кафедр та ВНЗ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и методичного семінару кафедр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кафедри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івна І.В.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ладачі кафедр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гом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чальн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ь викладачів кафедри у роботі науково-практичних конференцій, семінарів  УМО  та інших ВНЗ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ті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зи доповід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кафедри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івна І.В.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ладачі кафедр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гом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чальн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обка та впровадження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навчальний процес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ійних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 візуального супроводу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ін кафедр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ійн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ії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ладачі кафедр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гом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чальн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6. НАУКОВА РОБО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41"/>
        <w:gridCol w:w="3852"/>
        <w:gridCol w:w="1499"/>
        <w:gridCol w:w="1486"/>
        <w:gridCol w:w="1173"/>
        <w:gridCol w:w="1173"/>
      </w:tblGrid>
      <w:tr>
        <w:trPr>
          <w:tblHeader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/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 робо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ідсумковий результа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конавці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к виконанн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ідмітка про виконання</w:t>
            </w:r>
          </w:p>
        </w:tc>
      </w:tr>
      <w:tr>
        <w:trPr>
          <w:tblHeader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вження наукових   досліджень  за кафедральною темою НДР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ові статті, участь у наукових конференція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ладачі кафедр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наукових монографій одноосібних (у складі авторських колективів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іли монографі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ладачі кафедр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та опублікування наукових статей у закордонних, фахових вітчизняних та інших вітчизняних видання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ові стат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ладачі кафедр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готовка доповідей, статей та тез доповідей до участі у закордонних, міжнародних, вітчизняних та університетських науково-теоретичних та практичних конференціях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ові статті, тези доповіде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ладачі кафедр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доповідей та участь у роботі наукового семінару кафедри згідно з планом роботи семінар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віді викладачі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ладачі кафедр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ування монографій, підручників, навчальних посібників, авторефератів дисертацій, наукових стат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і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ладачі кафедр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цензування та участь у захистах кандидатських, докторських дисертацій в якості офіційних опонентів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і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ладачі кафедр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цтво науковою роботою студентів з підготовкою доповідей на Всеукраїнські студентські наукові конференції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віді студенті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ладачі кафедр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цтво науковою роботою студентів з підготовкою конкурсних наукових робіт, підготовкою до друку тез доповідей та стат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ові роботи, тези доповідей, стат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ладачі кафедр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5.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часть у щорічній звітній науково-практичній конференції УМО. Організація роботи секції. Підготовка доповідей-презентацій та матеріалів до друк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зи доповідей, та матеріали конференці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ладачі кафедр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ідготовка доповідей та участь у Днях науки У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зи доповіде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ладачі кафедр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7. ОРГАНІЗАЦІЙНА РОБОТА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"/>
        <w:gridCol w:w="3506"/>
        <w:gridCol w:w="2723"/>
        <w:gridCol w:w="1481"/>
        <w:gridCol w:w="1329"/>
        <w:gridCol w:w="1144"/>
      </w:tblGrid>
      <w:tr>
        <w:trPr>
          <w:tblHeader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/п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 робот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ідсумковий результа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конавці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к  виконанн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ідмітка про виконання</w:t>
            </w:r>
          </w:p>
        </w:tc>
      </w:tr>
      <w:tr>
        <w:trPr>
          <w:tblHeader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95" w:leader="none"/>
              </w:tabs>
              <w:snapToGrid w:val="false"/>
              <w:ind w:left="495" w:hanging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розподіл та коригування навчального навантаження по кафедрі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3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. кафедри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и на рі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841" w:leader="none"/>
              </w:tabs>
              <w:snapToGrid w:val="false"/>
              <w:ind w:left="495" w:hanging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дотримання ліцензійних вимог та об’єктивні показники поточної та підсумкової успішності студентів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и засідань кафедр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3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. кафедри, викладачі кафедр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841" w:leader="none"/>
              </w:tabs>
              <w:snapToGrid w:val="false"/>
              <w:ind w:left="495" w:hanging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обговорення результатів поточної успішності студентів на засіданнях кафедри до початку заліково-екзаменаційних сесій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и засідань кафедр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кафедри, викладачі кафедр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841" w:leader="none"/>
              </w:tabs>
              <w:snapToGrid w:val="false"/>
              <w:ind w:left="495" w:hanging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метою покращення навчальної дисципліни та якості успішності проводити засідання кафедри спільно з кураторами академічних груп та проблемними студентам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и засідань кафедр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кафедри, викладачі кафедр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841" w:leader="none"/>
              </w:tabs>
              <w:snapToGrid w:val="false"/>
              <w:ind w:left="495" w:hanging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додержання графіка проведення відкритих занять та взаємовідвідувань викладачами кафедр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ф. Хлівна І.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(</w:t>
            </w:r>
            <w:r>
              <w:rPr>
                <w:rFonts w:cs="Times New Roman" w:ascii="Times New Roman" w:hAnsi="Times New Roman"/>
              </w:rPr>
              <w:t xml:space="preserve">вересень 2015 р.), Морозова М.Е. – (вересень 2015р)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Бурлаєнко Т.І.- (</w:t>
            </w:r>
            <w:r>
              <w:rPr>
                <w:rFonts w:cs="Times New Roman" w:ascii="Times New Roman" w:hAnsi="Times New Roman"/>
              </w:rPr>
              <w:t xml:space="preserve">листопад 2015р.)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Брусенцева О.А. – (листопад 2015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вчук Л.М. - (</w:t>
            </w:r>
            <w:r>
              <w:rPr>
                <w:rFonts w:cs="Times New Roman" w:ascii="Times New Roman" w:hAnsi="Times New Roman"/>
              </w:rPr>
              <w:t>березень 2016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</w:rPr>
              <w:t>Сєднєв С.С. – (лютий 2016р)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шко О.В. - (травень 2016 р.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и засідань кафедр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кафедри, викладачі кафедр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-ІІ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р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841" w:leader="none"/>
              </w:tabs>
              <w:snapToGrid w:val="false"/>
              <w:ind w:left="495" w:hanging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засідань кафедр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и кафедр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кафедр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на місяц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841" w:leader="none"/>
              </w:tabs>
              <w:snapToGrid w:val="false"/>
              <w:ind w:left="495" w:hanging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звітів з різних напрямів роботи кафедр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кафедри, відповідальні за напрямам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имогу керівницт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841" w:leader="none"/>
              </w:tabs>
              <w:snapToGrid w:val="false"/>
              <w:ind w:left="495" w:hanging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статей та повідомлень про роботу кафедри на Web- сторінку ІМП ДВНЗ „УМО” НАПН Україн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ті, повідомленн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кафедри, викладачі кафедри відп.  Діденко М.С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841" w:leader="none"/>
              </w:tabs>
              <w:snapToGrid w:val="false"/>
              <w:ind w:left="495" w:hanging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ь у засіданнях директорату ННІМП ДВНЗ „УМО” НАПН Україн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кафедр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на тижден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841" w:leader="none"/>
              </w:tabs>
              <w:snapToGrid w:val="false"/>
              <w:ind w:left="495" w:hanging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ь у роботі у Вченої ради ННІМП ДВНЗ „УМО” НАПН Україн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и вченої рад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кафедри, викладачі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на місяц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841" w:leader="none"/>
              </w:tabs>
              <w:snapToGrid w:val="false"/>
              <w:ind w:left="495" w:hanging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підготовки студентів до участі у конкурсах наукових робіт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і наукові робо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ладачі кафедр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15-06.2016 р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841" w:leader="none"/>
              </w:tabs>
              <w:snapToGrid w:val="false"/>
              <w:ind w:left="495" w:hanging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профорієнтаційної роботи за планом та графіком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тавки «круглі столи»,презентації,участь у рекламних заходах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ладачі кафедр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33"/>
        <w:gridCol w:w="1889"/>
        <w:gridCol w:w="1407"/>
        <w:gridCol w:w="1260"/>
      </w:tblGrid>
      <w:tr>
        <w:trPr>
          <w:trHeight w:val="495" w:hRule="atLeast"/>
        </w:trPr>
        <w:tc>
          <w:tcPr>
            <w:tcW w:w="10095" w:type="dxa"/>
            <w:gridSpan w:val="5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8. ПІДВИЩЕННЯ ПРОФЕСІЙНОГО РІВНЯ</w:t>
            </w:r>
          </w:p>
        </w:tc>
      </w:tr>
      <w:tr>
        <w:trPr>
          <w:trHeight w:val="330" w:hRule="atLeast"/>
        </w:trPr>
        <w:tc>
          <w:tcPr>
            <w:tcW w:w="100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УКОВО-ПЕДАГОГІЧНИХ  ПРАЦІВНИКІВ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102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Форма підвищення професійного рівн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Прізвище та ініціали працівни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Строк вико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Відмітка про виконан-ня</w:t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ідвищення кваліфікації викладачів шляхом участі в роботі кафедрального та університетського методологічних семінарі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сі викладачі </w:t>
              <w:br/>
              <w:t>кафедр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5-2016 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ідвищення кваліфікації викладачів шляхом участі в наукових конференція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сі викладачі </w:t>
              <w:br/>
              <w:t>кафедр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5-2016 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ідвищення кваліфікації викладачів шляхом проведення, відвідування та обговорення відкритих занять та взаємовідвідуван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сі викладачі </w:t>
              <w:br/>
              <w:t>кафедр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15-2016 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і подання документів для отримання вченого звання професо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 2015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и потребі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93"/>
        <w:gridCol w:w="5670"/>
        <w:gridCol w:w="2283"/>
      </w:tblGrid>
      <w:tr>
        <w:trPr>
          <w:trHeight w:val="33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9. ЗМІНИ ДО ПЛАНУ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72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Розді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Назва змін та доповнен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Строк виконання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5406"/>
        <w:gridCol w:w="3025"/>
      </w:tblGrid>
      <w:tr>
        <w:trPr>
          <w:trHeight w:val="585" w:hRule="atLeast"/>
        </w:trPr>
        <w:tc>
          <w:tcPr>
            <w:tcW w:w="100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0. ЗАУВАЖЕННЯ ОСІБ, ЯКІ ПЕРЕВІРЯЮТЬ РОБОТУ КАФЕДРИ</w:t>
            </w:r>
          </w:p>
        </w:tc>
      </w:tr>
      <w:tr>
        <w:trPr>
          <w:trHeight w:val="60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Дата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Зміст зауважень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>Підпис</w:t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Style1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11. ПІДСУМКИ ВИКОНАННЯ ПЛАНУ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Перший семестр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</w:tbl>
    <w:p>
      <w:pPr>
        <w:pStyle w:val="Style1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Обговорено і ухвалено на засіданні кафедри,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протокол  №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uk-UA"/>
        </w:rPr>
        <w:t>__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 від 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uk-UA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uk-UA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2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року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Завідувач кафедри _____________________І.В. Хлівна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Style16"/>
        <w:rPr/>
      </w:pPr>
      <w:r>
        <w:rPr/>
        <w:t>Другий семестр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</w:tbl>
    <w:p>
      <w:pPr>
        <w:pStyle w:val="Style1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Обговорено і ухвалено на засіданні кафедри,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протокол  №___  від "___"_______________2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uk-UA"/>
        </w:rPr>
        <w:t>__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року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Завідувач кафедри ____________________І.В.Хлівна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sectPr>
      <w:type w:val="nextPage"/>
      <w:pgSz w:w="11906" w:h="16838"/>
      <w:pgMar w:left="1417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2z0">
    <w:name w:val="WW8Num2z0"/>
    <w:qFormat/>
    <w:rPr>
      <w:rFonts w:ascii="Times New Roman" w:hAnsi="Times New Roman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ru-RU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34:00Z</dcterms:created>
  <dc:creator>VK</dc:creator>
  <dc:description/>
  <dc:language>en-US</dc:language>
  <cp:lastModifiedBy>SamLab.ws</cp:lastModifiedBy>
  <cp:lastPrinted>2014-11-17T15:18:00Z</cp:lastPrinted>
  <dcterms:modified xsi:type="dcterms:W3CDTF">2016-02-11T09:34:00Z</dcterms:modified>
  <cp:revision>2</cp:revision>
  <dc:subject/>
  <dc:title>УНІВЕРСИТЕТ МЕНЕДЖМЕНТУ ОСВІТИ НАПН УКРАЇНИ</dc:title>
</cp:coreProperties>
</file>