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218"/>
      </w:tblGrid>
      <w:tr>
        <w:trPr/>
        <w:tc>
          <w:tcPr>
            <w:tcW w:w="5096" w:type="dxa"/>
            <w:tcBorders/>
          </w:tcPr>
          <w:p>
            <w:pPr>
              <w:pStyle w:val="Normal"/>
              <w:tabs>
                <w:tab w:val="clear" w:pos="708"/>
                <w:tab w:val="left" w:pos="303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Затверджен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проректор ДВНЗ «УМ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      /Є.Р. Чернишов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___» ____________________  2014 р.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Ухвален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 засіданні вченої ради ІМП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ВНЗ «УМО» НАПН України </w:t>
            </w:r>
          </w:p>
          <w:p>
            <w:pPr>
              <w:pStyle w:val="Normal"/>
              <w:spacing w:lineRule="auto" w:line="36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окол № ___  від  «___»  ________ 2014р.</w:t>
            </w:r>
          </w:p>
          <w:p>
            <w:pPr>
              <w:pStyle w:val="Normal"/>
              <w:spacing w:lineRule="auto" w:line="36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вченої ради ___________ /Г.І. Мостовий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ind w:left="11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ИТЕТ МЕНЕДЖМЕНТУ ОСВІТИ НАПН УКРАЇНИ</w:t>
      </w:r>
    </w:p>
    <w:p>
      <w:pPr>
        <w:pStyle w:val="Normal"/>
        <w:spacing w:lineRule="auto" w:line="240" w:before="0" w:after="0"/>
        <w:ind w:left="119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ститут менеджменту та псих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3775</wp:posOffset>
                </wp:positionH>
                <wp:positionV relativeFrom="paragraph">
                  <wp:posOffset>233680</wp:posOffset>
                </wp:positionV>
                <wp:extent cx="299085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 xml:space="preserve">«Затверджено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Завідувач кафедри загальної та практичної психології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   /П.В. Лушин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_»  _____________________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24.05pt;mso-wrap-distance-left:9.05pt;mso-wrap-distance-right:9.05pt;mso-wrap-distance-top:0pt;mso-wrap-distance-bottom:0pt;margin-top:18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uk-UA"/>
                        </w:rPr>
                        <w:t xml:space="preserve">«Затверджено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Завідувач кафедри загальної та практичної психології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   /П.В. Лушин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___»  _____________________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4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ПЛАН РОБОТИ КАФЕДР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загальної та практичної психолог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14/2015 навчальний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обговорено і схвалено на засіданні кафед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ід «03» вересня 2014  ро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РОТКА ДОВІДКА ПРО КАФЕДР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1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Штат науково-педагогічного (педагогічного) персоналу кафедри на  навчальний рік затверджено у кількості 9,75 ставок, із ни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1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88"/>
        <w:gridCol w:w="1181"/>
        <w:gridCol w:w="958"/>
        <w:gridCol w:w="996"/>
        <w:gridCol w:w="1005"/>
        <w:gridCol w:w="1080"/>
        <w:gridCol w:w="1181"/>
        <w:gridCol w:w="1079"/>
        <w:gridCol w:w="996"/>
        <w:gridCol w:w="808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Всього ставок </w:t>
            </w:r>
          </w:p>
        </w:tc>
        <w:tc>
          <w:tcPr>
            <w:tcW w:w="10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поділ за джерелами фінансуванн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 тому числі</w:t>
            </w:r>
          </w:p>
        </w:tc>
      </w:tr>
      <w:tr>
        <w:trPr>
          <w:trHeight w:val="6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фе-сорі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цен-ті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.вик-ладачі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ла-дач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фе-сорі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цен-ті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.вик-ладач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ладач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2. Штат навчально-допоміжного персоналу затверджено у кількості   2-х   ставок  У момент складання плану роботи кафедр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штат  НДС і  НДЛ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6 осі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кторантів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1 особа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чних аспірантів  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3  особ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очних аспірантів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2  осі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добувачів           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добувачі стажисти -  дослідники   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13 осі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сього на кафедрі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  <w:t>12осі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left="81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розпорядженні кафедри знаходяться приміщення загальною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лощею ______кв. м.,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тому числі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вчальних  лабораторій  __________  кімнат  площею  __________  кв. м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мп`ютерних класів _____ шт., площею ________ кв.м.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кількістю ____ комп`ютерів типу ________________________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абораторій  НДС __________  кімнат  площею  __________  кв. м.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сяг навчальної роботи кафед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чка в екселі.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СІДАННЯ КАФЕДР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1417"/>
        <w:gridCol w:w="1134"/>
      </w:tblGrid>
      <w:tr>
        <w:trPr>
          <w:trHeight w:val="1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Основні пит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рок прове-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мітка про виконання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I семестр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2014/2015н.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40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заг.збори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орієнтований план засідань кафедри на 2014/2015 н. р., забезпечити контроль за його виконанням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діл педагогічного навантаження  викладачів кафедр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14/2015 н.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рп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7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3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Обговорення та ухвалення робочого плану кафедри на 2014/2015 н. р.</w:t>
            </w:r>
          </w:p>
          <w:p>
            <w:pPr>
              <w:pStyle w:val="Normal"/>
              <w:spacing w:lineRule="auto" w:line="36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гляд та затвердження  педагогічного навантаження на 2014/2015  н. р.  для штатних працівників та сумісників.</w:t>
            </w:r>
          </w:p>
          <w:p>
            <w:pPr>
              <w:pStyle w:val="Normal"/>
              <w:spacing w:lineRule="auto" w:line="36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овка, обговорення та погодження індивідуальних робочих планів викладачів кафедри  на  2014/2015 н. р.</w:t>
            </w:r>
          </w:p>
          <w:p>
            <w:pPr>
              <w:pStyle w:val="Normal"/>
              <w:spacing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 Про оновлення та розробку екзаменаційних білетів з дисциплін відповідно до вимог.</w:t>
            </w:r>
          </w:p>
          <w:p>
            <w:pPr>
              <w:pStyle w:val="Normal"/>
              <w:spacing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овлення та розробка навчально-методичного забезпечення, відповідно до нових вимог МОН.</w:t>
            </w:r>
          </w:p>
          <w:p>
            <w:pPr>
              <w:pStyle w:val="Normal"/>
              <w:spacing w:lineRule="auto" w:line="36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ланування профорієнтаційної роботи на 2014/2015 навчальний рік.</w:t>
            </w:r>
          </w:p>
          <w:p>
            <w:pPr>
              <w:pStyle w:val="Normal"/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твердження графіку проведення відкритих занять  викладачами  кафедри.</w:t>
            </w:r>
          </w:p>
          <w:p>
            <w:pPr>
              <w:pStyle w:val="Normal"/>
              <w:spacing w:lineRule="auto" w:line="36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рес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2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твердження тем та керівників курсових та дипломних робіт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віт про виконану роботу  аспірантів, докторантів  та здобувачів кафедри за 2014 р</w:t>
            </w:r>
          </w:p>
          <w:p>
            <w:pPr>
              <w:pStyle w:val="Normal"/>
              <w:spacing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Про стан профорієнтаційної роботи.</w:t>
            </w:r>
          </w:p>
          <w:p>
            <w:pPr>
              <w:pStyle w:val="Normal"/>
              <w:spacing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овт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3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 Звіт викладачів кафедри про виконання науково дослідної роботи.</w:t>
            </w:r>
          </w:p>
          <w:p>
            <w:pPr>
              <w:pStyle w:val="Normal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 Звіт викладачів кафедри про керівництво бакалаврськими та магістерськими роботами.</w:t>
            </w:r>
          </w:p>
          <w:p>
            <w:pPr>
              <w:pStyle w:val="Normal"/>
              <w:spacing w:before="0" w:after="20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 Впровадження інноваційних методів в навчальний проц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истопад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4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1. Підсумки результатів роботи кафедри за І півріччі 2014/2015 н. р. 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 Розгляд звіту наукової роботи викладачів кафедри за 2014 р.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Питання щодо корекції плану роботи кафедри та індивідуальних планів викладачів кафедри на ІІ півріччя 2014/2015 н. р.</w:t>
            </w:r>
          </w:p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 Про стан підготовки до дистанційної форми навчання студентів під час зимових канік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удень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II семестр  (2014/2015 н.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5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стан підготовки щодо проведення кафедрального наукового семінару «Психолого-педагогічний супровід навчально-професійної діяльності майбутніх фахівців в системі ППО».</w:t>
            </w:r>
          </w:p>
          <w:p>
            <w:pPr>
              <w:pStyle w:val="ListParagraph"/>
              <w:numPr>
                <w:ilvl w:val="0"/>
                <w:numId w:val="4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говорення та рекомендація до друку статей, присвячених науково-дослідній темі кафедри.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участь у студентській  конференції «Дні науки - 2015» за темою «Інтеграція науки і практики в контексті професійної діяльності майбутніх фахівців: психологія, педагогіка, економі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ічень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6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иконання індивідуальних планів викладачами  та плану кафедри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 організаці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іжнародної  науково-практичної конференції «Психолого-педагогічний супровід навчально-професійної діяльності фахівців»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стан підготовки щодо участі  у студентській конференції «Дні науки – 2015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тий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7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якість виконання дипломних робіт та шляхи поліпшення керівництва дипломними роботами студентів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тан підготовки прог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іжнародної  науково-практичної  конференції «Психолого-педагогічний супровід навчально-професійної діяльності фахівців»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сумки проведення кафедрального наукового семінару «Психолого-педагогічний супровід навчально-професійної діяльності майбутніх фахівців в системі ПП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ерезень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8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говорення відкритих занять (лекцій та практичних занять), проведених викладачами кафедр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заємовідвідування  (лекцій та практичних) викладачами  каф едр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говорення матеріального  забезпечення кафедри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вітень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9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 підсумки провед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конференції «Психолого-педагогічний супровід навчально-методичної діяльності фахівців»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 підсумки проведення студентської конференції «Дні науки 2015» за темою «Інтеграція науки і практики в контексті професійної діяльності майбутніх фахівців: психологія, педагогіка, економіка»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равень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0 засідання кафедр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иконання планового навчального навантаження викладачами кафедри за 2014/2015 н. р.</w:t>
            </w:r>
          </w:p>
          <w:p>
            <w:pPr>
              <w:pStyle w:val="ListParagraph"/>
              <w:numPr>
                <w:ilvl w:val="0"/>
                <w:numId w:val="9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ідсумки  навчальної, методичної, організаційної, наукової роботи за ІІ півріччя 2014/2015 н. р.</w:t>
            </w:r>
          </w:p>
          <w:p>
            <w:pPr>
              <w:pStyle w:val="ListParagraph"/>
              <w:numPr>
                <w:ilvl w:val="0"/>
                <w:numId w:val="9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ідсумки роботи кафедри в 2014/2015 н. р.</w:t>
            </w:r>
          </w:p>
          <w:p>
            <w:pPr>
              <w:pStyle w:val="ListParagraph"/>
              <w:numPr>
                <w:ilvl w:val="0"/>
                <w:numId w:val="9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віт про виконання індивідуальних планів та плану кафедри.</w:t>
            </w:r>
          </w:p>
          <w:p>
            <w:pPr>
              <w:pStyle w:val="ListParagraph"/>
              <w:numPr>
                <w:ilvl w:val="0"/>
                <w:numId w:val="9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передній розподіл педагогічного навантаження на 2014/2015 н.р.</w:t>
            </w:r>
          </w:p>
          <w:p>
            <w:pPr>
              <w:pStyle w:val="ListParagraph"/>
              <w:numPr>
                <w:ilvl w:val="0"/>
                <w:numId w:val="9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 удосконалення кадрового забезпеченн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вень 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УКОВІ СЕМІНАРИ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93"/>
        <w:gridCol w:w="2272"/>
        <w:gridCol w:w="2136"/>
        <w:gridCol w:w="147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вц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рок прове-д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мітка про виконанн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ювати керівництво науковою роботою студенті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лени кафедр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тягом ро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о-університетський науково методологічний семінар «Психологічна підготовка фахівців до професійної діяльності в умовах змі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чук О.І.,     Лушин П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 жовт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афедральний науковий семінар «Психолого-педагогічний супровід навчально-професійної діяльності майбутніх фахівців в системі ПП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ушин П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лени кафедр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тий 2015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льно-університетський науково методичний семінар «Проблематика впровадження особистісно-орієнтованої підготовки в системі післядипломної педагогічної осві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ушин П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лени кафедр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ерезень 2015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удентська конференція  Дні науки – 2015 «Інтеграція науки і практики в контексті майбутніх фахівців: психологія, педагогіка, економік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афедри із залученням студентів психологі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вітень/тра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015 р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/>
        <w:t>4. МЕТОДИЧНА РОБОТА</w:t>
      </w:r>
    </w:p>
    <w:tbl>
      <w:tblPr>
        <w:tblW w:w="10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386"/>
        <w:gridCol w:w="1701"/>
        <w:gridCol w:w="1585"/>
        <w:gridCol w:w="1295"/>
      </w:tblGrid>
      <w:tr>
        <w:trPr>
          <w:trHeight w:val="102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озроблення  / доопрацювання / оновлення робочих навчальних програм, посібників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овлення робочих навчальних програм освітньо-кваліфікаційного рівня «Магістр»  із спеціальності «Психологія» за вимогами МО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-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навчальних та робочих навчальних план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/електронний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рюховецька О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ілько С.О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 1 вересня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новлення навчальних та робочих програм  з дисциплін: «Психологія професійної кар’єри», «Теоретико-методологічні проблеми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усєв А.І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навчальної та робочої програми з дисциплін:  «Психологія розвитку», «Політична психологія», «Основи медіац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усєв А.І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навчальної та робочої  програми с дисципліни «Фізіологія та психологія праці» відповідно вимог МОН для денної форми навч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жиєвська Л.А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новлення робочих програм з дисциплін: «Методологія тренінгової діяльності», «Основи психології та педагогіки вищої школ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оскальова А.С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/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овлення навчальних програм з дисциплін: «Клінічна психологія», «Основи психодіагностики»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лободянюк Л.У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/ 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 р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рероблення робочих програм з дисциплін: «Соціальна психологія», «Психологія управління», «Психологія сім’ї», «Методика проведення експертизи в різних галузях знань», «Фізіологічний трені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</w:tr>
      <w:tr>
        <w:trPr>
          <w:trHeight w:val="3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навчальної та робочої програми з дисципліни «Актуальні проблеми загальної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скальова А.С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новити зміст робочої програми з курсу «Загальна психолог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Розроблення робочої навчальної програми з дисципліни «Психологі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/електронний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ілько С.О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робочої навчальної  програми з дисципліни «Педагогіч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лободянюк Л.У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удень  2015 р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робочої навчальної  програми з дисципліни «Профорієнтація та профдобір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лободянюк Л.У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удень  2015 р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4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робочої навчальної програми з дисципліни «Тренінг спілкуванн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/електронний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евченко С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тий 2015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робочої навчальної  програми з дисципліни «Сучасні методи дослідження особистості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лободянюк Л.У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резень 2015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писання та підготовка до видання навчального посібника «Експериментальний метод у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 др.арк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ондарчук О.І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ервень 2015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новити робочі программ з дисциплін: «Організація психологічної служби», «психологічна служба в системі освіти», «Психологія девіантної поведінки», «Психолого-управлінське консультува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скальова А.С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.року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8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новити робочі програми з дисципліни «Анатомія та еволюція нервової систе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жиєвська Л.А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</w:tr>
      <w:tr>
        <w:trPr>
          <w:trHeight w:val="30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10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озроблення/удосконалення матеріалів (дидактичних)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ля забезпечення навчального процесу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9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овка до навчальних занять: бакалаврів, магістр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, мультимедійна презентаці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, протягом навч.року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дидактичних матеріалів до практичних занять з дисципліни: «Загальна психологія», «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ілько С.О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-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досконалити методичну сторінку в Інтернеті на фейсбук з курсу «Психологія перехідного періоду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орінка на фейсбук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Жов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 завдань та вправ  з курсу «Загаль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овлення  переліку запитань, що спрямовані на перевірку засвоєння знань з дисципліни «Загаль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4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дидактичних матеріалів до навчальних занять: «Історико-філософські засади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/мультимедійні презентації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аусова Т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кладання завдань для модульних контрольних з дисципліни «Історико-філософські засади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аусова Т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дидактичних матеріалів до практичних занять з дисциплін: «Тренінг спілкування», «Теорія і методика психологічного тренінгу», «Методика викладання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евченко С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/гру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 р.</w:t>
            </w:r>
          </w:p>
        </w:tc>
      </w:tr>
      <w:tr>
        <w:trPr>
          <w:trHeight w:val="108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матеріали докладу з проблеми інноватики  в системі освіти для всеукраїнських форумів, та виставо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плану проведення заходу</w:t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8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ймати участь в розповсюдженні екофасилітації в інституті та університе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</w:tr>
      <w:tr>
        <w:trPr>
          <w:trHeight w:val="24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досконалення психолого-педагогічних та дидактичних матеріалів з дисципліни «Психологія особистості у перехідний періо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.року</w:t>
            </w:r>
          </w:p>
        </w:tc>
      </w:tr>
      <w:tr>
        <w:trPr>
          <w:trHeight w:val="68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0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досконалення психолого-педагогічних та дидактичних матеріалів до практичних занять з дисципліни «Конфлікт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/мультимедійні презентації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аусова Т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.року</w:t>
            </w:r>
          </w:p>
        </w:tc>
      </w:tr>
      <w:tr>
        <w:trPr>
          <w:trHeight w:val="112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 дидактичних матеріалів до занять з дисципліни  «Психологія управління», «Організацій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стійно протягом навч.року</w:t>
            </w:r>
          </w:p>
        </w:tc>
      </w:tr>
      <w:tr>
        <w:trPr>
          <w:trHeight w:val="13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практичних занять з дисципліни: «Соціальна психологія», «Психологія управління», «Психологія сім’ї», «Методика проведення експертизи в різних галузях знань», «Фізіологічний тренін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гідно навчального плану </w:t>
            </w:r>
          </w:p>
        </w:tc>
      </w:tr>
      <w:tr>
        <w:trPr>
          <w:trHeight w:val="13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лення інтерактивних методів навчання з дисциплін «Психологічна допомога сі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ї», «Психологія управління», «Організацій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остійно </w:t>
            </w:r>
          </w:p>
        </w:tc>
      </w:tr>
      <w:tr>
        <w:trPr>
          <w:trHeight w:val="109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4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досконалення дидактичних матеріалів до практичних занять з дисципліни «Психологія управлінн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рюховецька О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</w:tr>
      <w:tr>
        <w:trPr>
          <w:trHeight w:val="792" w:hRule="atLeast"/>
        </w:trPr>
        <w:tc>
          <w:tcPr>
            <w:tcW w:w="10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озробка мультимедійних презентацій з дисциплін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5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новити мультимедійні  презентації з дисциплін, що викладають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лектронний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рюховецьк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скальова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лободянюк Л.У., Інжиєвськ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евченко С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</w:tr>
      <w:tr>
        <w:trPr>
          <w:trHeight w:val="94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6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ити мультимедійні презентації з дисципліни «Історико-філософські засади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лектронний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аусова Т.В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 р.</w:t>
            </w:r>
          </w:p>
        </w:tc>
      </w:tr>
      <w:tr>
        <w:trPr>
          <w:trHeight w:val="94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7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ити мультимедійні презентації з дисципліни «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лектронний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ілько С.О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удень 2014 р.</w:t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</w:tr>
      <w:tr>
        <w:trPr>
          <w:trHeight w:val="24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9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Складання екзаменаційних білетів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8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овити екзаменаційні білети з навчальних  дисциплі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ований 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і викладачі кафедри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ересень жов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 р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9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овити  перелік запитань і завдань, що включені до екзаменаційних білетів із курсу «Загаль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0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ити комплект екзаменаційних білетів з дисципліни «Історико-філософські засади психології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ований  варіан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Чаусова Т.В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1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класти завдання для проведен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а) модульних контроль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) тестових контрольних завдан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) екзаменаційних білетів з дисципліни «Загаль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ілько С.О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истопад 2014 р. 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2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досконалити тестові контрольні завдання з дисципліни «Фізіологія та еволюція нервової системи люди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укопис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жиєвська Л.А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тий 2015 р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3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класти завдання для проведен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а) модульних контроль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) тестових контрольних завд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) екзаменаційних білетів з дисциплін «Психологія управління»,  «Організаційна психологі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навчального плану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4.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сти комплект екзаменаційних білетів з дисципліни «Фізіологія і психологія праці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укопис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жиєвська Л.А.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навчального плану</w:t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/>
        <w:t>5. НАУКОВА РОБОТ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"/>
        <w:gridCol w:w="4706"/>
        <w:gridCol w:w="5"/>
        <w:gridCol w:w="1411"/>
        <w:gridCol w:w="5"/>
        <w:gridCol w:w="1695"/>
        <w:gridCol w:w="5"/>
        <w:gridCol w:w="1270"/>
        <w:gridCol w:w="5"/>
        <w:gridCol w:w="704"/>
        <w:gridCol w:w="5"/>
      </w:tblGrid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ідготовка до видання статей та інших наукових публікацій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доповіді на загально університетські наукові семінар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оповіді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, Бондарчук О.І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.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наукову статтю та подати її  у науково-практичний журнал «Практична психологія і соціальна робота»  на тему:  «Мотиваційний компонент у структурі педагогічної обдарованості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та подати до друку наукову статтю у міжнародний науковий журнал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1др.ар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жиєвська Л.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Жовтень 2014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5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 наукову статтю  до публікації у вітчизняному журналі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рук.пра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 статті по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.2014-04.2015 р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 наукову статтю  до публікації у міжнародному виданні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вз Г.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та опублікувати статтю у збірнику  матеріалів міжнародної конференції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скальова А.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опублікувати статтю з проблеми розвитку медіацій них технологій у школі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усєв А.І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стопад 2014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матеріали  для наукової статті та опублікувати її  у фаховому виданні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усєв А.І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тий 2015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опублікувати статтю з проблематики «Психологічний супровід самоорганізації навчальної діяльності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ічен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наукову статтю «Модель формування толерантності до невизначеності у майбутніх психологів» та подати її у вітчизняне фахове вид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Хілько С.О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резень 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>
          <w:trHeight w:val="3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готувати наукову статтю з проблеми дисертаційного дослідження і подання її у фахове вид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Шевченко С.В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резень 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опублікувати статтю з проблематики «Формування педагогічної компетентності майбутнього фахівця в умовах ПП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Бондарчук О.І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равень 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та опублікувати тези доповіді з проблематики «Фактор невизначеності в проектуванні освітнього середови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рук.праця     0,2 др.арк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публікацію та виступити з сучасної тематики та проблеми розвитку суспі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5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ального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2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світлення результатів теоретичного та емпіричного пошуку у фахових видання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ального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доповідь на конференцію з публікацією тез з наукової теми кафед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3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Чаусова Т.В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ального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доповідь на  міжнародну наукову конференцію з публікацією 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рук.праця 0, 3 др.арк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Чаусова Т.В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ального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ерівництво науково-дослідною роботою студентів  (написання студентської наукової статті до захисту дипломних робі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і викладачі кафедр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з навчальна план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10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Науково-практичні масові заход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овка доповідей та участь у Днях науки УМ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ідно планування заход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uk-UA" w:eastAsia="ru-RU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uk-UA" w:eastAsia="ru-RU"/>
              </w:rPr>
              <w:t>.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усєв А.І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 2014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доповідь та виступити на пленарному засіданні IV Всеукраїнської науково-практичної конференції з міжнародною участю «Формування компетентностей обдарованої особистості в системі освіти» на тему: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пределенность как фактор развития: вопросы проектирования образовательной среды одарен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ступ на пленарному засіданні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 у  IV Міжнародній науково-практичній конференції «Формування компетентностей обдарованої особистості в системі освіти». Доповідь на тему: «Використання інноваційних технологій в процесі підготовки майбутніх психологів в системі осві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Хілько С.О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 у  IV Міжнародній науково-практичній конференції «Формування компетентностей обдарованої особистості в системі освіти». Доповідь на тему: «Розвиток довіри до себе  у майбутніх психологів в системі осві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Шевченко С.В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йняти участь у Всесвітньому конгресі «Ідентичність і сі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» та виступити  з доповіддю «Використання Арт-технік у роботі з дітьми  переселенців із Криму та зон  АТО»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жиєвська Л.А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-19 жовтня 2014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ація, проведення, підготовка доповідей на кафедральний науковий семінар «Психолого-педагогічний супровід навчально-професійної діяльності майбутніх фахівців в системі ППО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ютий 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рганізація та участь 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Міжнародній науково-практичній конференції «Психолого-педагогічний супровід фахової підготовки та підвищення  особистості в умовах трансформації освіти»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Бондарчук О.І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ладачі кафедр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вітень/чи тра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доповідь на міжнародну науково-практичну конференцію з проблеми дисертаційного дослідженн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рук.праця 0, 5 др.арк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рюховецька О.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равень 2015 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ублікувати тези та взяти участь у Європейському конгресі з психології, що відбудеться в Мілані (Італія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олянюк Н.Ю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ипень 2015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Опонування /рецензування /керівництво науковими роботами аспірантів / керівніцтво курсовими, дипломними роботами студент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дійснювати опонування дисертацій кандидатського рівн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, Бевз Г.М.,  Волянюк Н.Ю., Бондарчук О.І. Брюхове-цька О.В. Москальо-ва А.С. Бондарчук О.І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ідсумковий результат (рукопис, друкована праця, обсяг, тираж тощ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рати участь у роботі вченої ради із захисту докторських дисертаці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янюк Н.Ю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ення рецензування автореферетів/дисертацій кандидатського рівн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Волянюк Н.Ю. Бондарчук О.І. Москальо-ва А.С. Бондарчук О.І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усєв А.І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рати участь в засіданнях кафедр з питань перед захисту дисертаці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ення керівництва науковими роботами аспіранті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, Бондарчук О.І., Брюховецька О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Гусєв А.І.,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ення рецензування робіт освітньо-кваліфікаційного рівня «бакалавр/магістр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дійснювати керівництво студентськими курсовими робот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Участь у засіданнях </w:t>
            </w:r>
          </w:p>
        </w:tc>
      </w:tr>
      <w:tr>
        <w:trPr>
          <w:trHeight w:val="14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в засіданнях вченої ради ІМП УМО НАПН Україн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жиєвська Л.А., Шевченко С.В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в засіданнях вченої ради УМО НАПН Україн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7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засіданнях спеціалізованої вченої ради  Д 26.455.0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олянюк Н.Ю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роботі наукових захистів УМО НАПН Україн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скальова А.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 протягом ро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6. ОРГАНІЗАЦІЙНА РОБОТА </w:t>
      </w:r>
    </w:p>
    <w:tbl>
      <w:tblPr>
        <w:tblW w:w="10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6"/>
        <w:gridCol w:w="1247"/>
        <w:gridCol w:w="1758"/>
        <w:gridCol w:w="1268"/>
        <w:gridCol w:w="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сумковий результа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>
          <w:trHeight w:val="1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готувати орієнтований план засідань кафедри на 2014 – 2015 н. р., забезпечити контроль за його виконанням та провести засідання кафедр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 засідань кафедр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пень</w:t>
              <w:br/>
              <w:t>2014 р.,</w:t>
              <w:br/>
              <w:t>далі щоміся-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ведення  планових  засідань кафедр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у засіданнях кафедр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ладачі кафедр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говорення та ухвалення робочого плану кафедри на 2014/2015 н.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 кафедр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 Викладачі кафедр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безпечення розроб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 -  методичного забезпечення, відповідно до нових вимог М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вчальні та робочі програ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 Викладачі кафедр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ресень 2014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рганізація та участь у загально-університетських науково методологічних семінарах  і конференці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  Викладачі кафедр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ворення реклами в засобах суспільної інформації  Інституту менеджменту та психології, кафедра загальної та практичної психології, з метою залучення абітурієнтів для навчання за спеціалізацією: «Психологія»,  «Практична психологі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форієнтаційна робот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шин П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ити  план – графік проведення відкритих занять викладачами кафедри та забезпечити його викон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-графік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Лушин П.В., Хілько С.О.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 1 семестр -вересень 2014 р.,  на 2 семестр -січень 201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д  робо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ідсумковий результа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авец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говорення та рекомендація до друку статей, присвячених науково-дослідній темі кафедр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икладачі кафедр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ічень 201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ть в  студентській конференції «Дні наук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ладачі кафедри із залученням студентів ІМ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ння обов’язків заступника завідувача кафедри на громадських засад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рюховецька О.В. (з наукових питань), Шевченко С.В. (з організаційних питан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.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ація та проведення профорієнтаційної робо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і викладачі кафедр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тягом ро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ховна ро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дійснення обов’язків куратора навчальної груп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і викладачі кафедр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тягом навч.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/>
        <w:t>7. ПІДВИЩЕННЯ ПРОФЕСІЙНОГО РІВНЯ НАУКОВО-ПЕДАГОГІЧНИХ (ПЕДАГОГІЧНИХ) ПРАЦІВНИКІВ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03"/>
        <w:gridCol w:w="1556"/>
        <w:gridCol w:w="1415"/>
        <w:gridCol w:w="11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Форма підвищення професійного рівн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Прізвище та ініціали праців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ідмітка про виконан-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вищення професійного рівня викладачів шляхом участі у роботі кафедральних, інститутських та університетських наукових семіна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викладачі кафедр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/2015 навч.рі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вищення кваліфікації викладачів шляхом участі у наукових конференціях, конгресах, виставках, круглих стол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викладачі кафедр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/2015 навч.рі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вищення професійного рівня викладачів шляхом проведення, відвідування та обговорення відкритих за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викладачі кафедр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/2015 навч.рі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3"/>
        <w:gridCol w:w="6227"/>
        <w:gridCol w:w="1118"/>
      </w:tblGrid>
      <w:tr>
        <w:trPr>
          <w:trHeight w:val="330" w:hRule="atLeast"/>
        </w:trPr>
        <w:tc>
          <w:tcPr>
            <w:tcW w:w="1006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ЗМІНИ ДО ПЛАНУ</w:t>
            </w:r>
          </w:p>
        </w:tc>
      </w:tr>
      <w:tr>
        <w:trPr>
          <w:trHeight w:val="72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ата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діл</w:t>
            </w:r>
          </w:p>
        </w:tc>
        <w:tc>
          <w:tcPr>
            <w:tcW w:w="6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азва змін та доповнень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трок виконання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9. ЗАУВАЖЕННЯ ОСІБ, ЯКІ ПЕРЕВІРЯЮТЬ РОБОТУ КАФЕДРИ</w:t>
      </w:r>
    </w:p>
    <w:tbl>
      <w:tblPr>
        <w:tblW w:w="12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3"/>
        <w:gridCol w:w="1461"/>
        <w:gridCol w:w="1461"/>
        <w:gridCol w:w="1461"/>
        <w:gridCol w:w="1464"/>
        <w:gridCol w:w="1056"/>
        <w:gridCol w:w="1616"/>
        <w:gridCol w:w="1131"/>
        <w:gridCol w:w="242"/>
        <w:gridCol w:w="191"/>
        <w:gridCol w:w="782"/>
      </w:tblGrid>
      <w:tr>
        <w:trPr>
          <w:trHeight w:val="70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зауваженн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ис </w:t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161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_A1_J51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ПІДСУМКИ ВИКОНАННЯ ПЛАНУ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16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ший семестр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239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Обговорено і ухвалено на засідані кафедри,  протокол  №_____  від"_____"__________2014 року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39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відувач кафедри ____________________________________________   ______________________</w:t>
            </w:r>
          </w:p>
        </w:tc>
      </w:tr>
      <w:tr>
        <w:trPr>
          <w:trHeight w:val="37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086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(підпис)                     (прізвище та  ініціали)</w:t>
            </w:r>
          </w:p>
        </w:tc>
      </w:tr>
      <w:tr>
        <w:trPr>
          <w:trHeight w:val="60" w:hRule="atLeast"/>
        </w:trPr>
        <w:tc>
          <w:tcPr>
            <w:tcW w:w="1161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_________________________________________________________________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ругий семестр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239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Обговорено і ухвалено на засіданні кафедри,  протокол  №_____  від"_____"_________2015 року</w:t>
            </w:r>
          </w:p>
        </w:tc>
      </w:tr>
      <w:tr>
        <w:trPr>
          <w:trHeight w:val="315" w:hRule="atLeast"/>
        </w:trPr>
        <w:tc>
          <w:tcPr>
            <w:tcW w:w="1239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відувач кафедри ____________________________________________ ________________</w:t>
            </w:r>
          </w:p>
        </w:tc>
      </w:tr>
      <w:tr>
        <w:trPr>
          <w:trHeight w:val="375" w:hRule="atLeast"/>
        </w:trPr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086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(підпис)                                (прізвище та  ініціали)</w:t>
            </w:r>
          </w:p>
        </w:tc>
      </w:tr>
    </w:tbl>
    <w:p>
      <w:pPr>
        <w:pStyle w:val="Normal"/>
        <w:spacing w:before="0" w:after="20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7"/>
        </w:tabs>
        <w:ind w:left="35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51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3897"/>
        </w:tabs>
        <w:ind w:left="3897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3897"/>
        </w:tabs>
        <w:ind w:left="3897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4257"/>
        </w:tabs>
        <w:ind w:left="4257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4257"/>
        </w:tabs>
        <w:ind w:left="4257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4617"/>
        </w:tabs>
        <w:ind w:left="4617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4617"/>
        </w:tabs>
        <w:ind w:left="4617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4977"/>
        </w:tabs>
        <w:ind w:left="4977" w:hanging="180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55:00Z</dcterms:created>
  <dc:creator>bravo6</dc:creator>
  <dc:description/>
  <cp:keywords/>
  <dc:language>en-US</dc:language>
  <cp:lastModifiedBy>SamLab.ws</cp:lastModifiedBy>
  <cp:lastPrinted>2014-11-24T17:58:00Z</cp:lastPrinted>
  <dcterms:modified xsi:type="dcterms:W3CDTF">2015-02-27T09:55:00Z</dcterms:modified>
  <cp:revision>2</cp:revision>
  <dc:subject/>
  <dc:title>«Затверджено»</dc:title>
</cp:coreProperties>
</file>