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03" w:after="101"/>
        <w:outlineLvl w:val="0"/>
        <w:rPr>
          <w:rFonts w:ascii="DINPro" w:hAnsi="DINPro" w:cs="Times New Roman"/>
          <w:b/>
          <w:b/>
          <w:bCs/>
          <w:caps/>
          <w:color w:val="004960"/>
          <w:kern w:val="2"/>
          <w:sz w:val="20"/>
          <w:szCs w:val="20"/>
          <w:lang w:val="ru-RU"/>
        </w:rPr>
      </w:pPr>
      <w:r>
        <w:rPr>
          <w:rFonts w:cs="Times New Roman" w:ascii="DINPro" w:hAnsi="DINPro"/>
          <w:b/>
          <w:bCs/>
          <w:caps/>
          <w:color w:val="004960"/>
          <w:kern w:val="2"/>
          <w:sz w:val="20"/>
          <w:szCs w:val="20"/>
          <w:lang w:val="ru-RU"/>
        </w:rPr>
        <w:t>СТАТТІ НАУКОВЦІВ УМО ЗА 2013 РІК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b/>
          <w:bCs/>
          <w:i/>
          <w:iCs/>
          <w:color w:val="444444"/>
          <w:sz w:val="14"/>
          <w:lang w:val="ru-RU"/>
        </w:rPr>
        <w:t>Статті в міжнародних виданнях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. Bondarchuk O. Program of development of psychological readiness to work with gifted children for preschool educational institution teachers / O. Bondarchuk, N. Dovgan // Social Welfare : Interdisciplinary Approach. – 2013. – № 3(1)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Р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56–65. - 0,5 </w:t>
      </w:r>
      <w:r>
        <w:rPr>
          <w:rFonts w:cs="Arial" w:ascii="Arial" w:hAnsi="Arial"/>
          <w:color w:val="444444"/>
          <w:sz w:val="14"/>
          <w:szCs w:val="14"/>
          <w:lang w:val="ru-RU"/>
        </w:rPr>
        <w:t>дру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арк</w:t>
      </w:r>
      <w:r>
        <w:rPr>
          <w:rFonts w:cs="Arial" w:ascii="Arial" w:hAnsi="Arial"/>
          <w:color w:val="444444"/>
          <w:sz w:val="14"/>
          <w:szCs w:val="14"/>
          <w:lang w:val="en-US"/>
        </w:rPr>
        <w:t>. 7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2. Chernyshova E. R. The realization of idea of the triumph of personality in the educational sphere / E. R. Chernyshova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: http://umo.edu.ua/katalog/850-elektronne-naukove-fahove-vydannja-qteorija-ta-metodyka-upravlinnja-osvitojuq-vypusk-11-2013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>3. Chernyshova M. Some aspects of organizational and pedagogical conditions of future managers training to research activity / M. Chernyshova // European Applied Sciences, 2013. № 6 –1. — p. 107 – 10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>4. Chernyshova M. Some aspects of the theoretical principles on forming of readiness of future managers to research / M. Chernyshova // Voicesrisin. — 2013.</w:t>
      </w:r>
      <w:r>
        <w:rPr>
          <w:rFonts w:cs="Arial" w:ascii="Arial" w:hAnsi="Arial"/>
          <w:i/>
          <w:iCs/>
          <w:color w:val="444444"/>
          <w:sz w:val="14"/>
          <w:lang w:val="en-US"/>
        </w:rPr>
        <w:t> 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—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:</w:t>
      </w:r>
      <w:hyperlink r:id="rId2">
        <w:r>
          <w:rPr>
            <w:rStyle w:val="InternetLink"/>
            <w:rFonts w:cs="Arial" w:ascii="Arial" w:hAnsi="Arial"/>
            <w:color w:val="444444"/>
            <w:sz w:val="14"/>
            <w:u w:val="single"/>
            <w:lang w:val="en-US"/>
          </w:rPr>
          <w:t>http://educationpost2015icae.wordpress.com/</w:t>
        </w:r>
      </w:hyperlink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>5. Regeylo I. Y. The Tendencies in Qualified Research and Research Pedagogical Staff Training in the 1990s: the Experience of Independent Ukraine / The Advanced Science Journal. – USA. –2013. – №6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6. Sidanich I. L. Christian bases of spiritual and moral children upbringing in the history of the Ukrainian school / European Applied Sciences is an international, German/ English / Russian language, peer-reviewed journal and is published monthly. </w:t>
      </w:r>
      <w:r>
        <w:rPr>
          <w:rFonts w:cs="Arial" w:ascii="Arial" w:hAnsi="Arial"/>
          <w:color w:val="444444"/>
          <w:sz w:val="14"/>
          <w:szCs w:val="14"/>
          <w:lang w:val="ru-RU"/>
        </w:rPr>
        <w:t>№ 6. – 2013 (June) Volume 1. — Passed in press in June 2013. — S. 101.Ващенко Л.Н. Инновационная среда последипломного педагогического образования: научное обоснование и технологии развития (Киргизия, 2013; – 0,8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7. </w:t>
      </w:r>
      <w:r>
        <w:rPr>
          <w:rFonts w:cs="Arial" w:ascii="Arial" w:hAnsi="Arial"/>
          <w:color w:val="444444"/>
          <w:sz w:val="14"/>
          <w:szCs w:val="14"/>
          <w:lang w:val="ru-RU"/>
        </w:rPr>
        <w:t>Дмитренк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Г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, </w:t>
      </w:r>
      <w:r>
        <w:rPr>
          <w:rFonts w:cs="Arial" w:ascii="Arial" w:hAnsi="Arial"/>
          <w:color w:val="444444"/>
          <w:sz w:val="14"/>
          <w:szCs w:val="14"/>
          <w:lang w:val="ru-RU"/>
        </w:rPr>
        <w:t>Мудр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Increasing of competitivity of graduate of uniwersitings on the basic of realization of competence attritude //  Problemy edukacji zawodowej w Europie Środkowej i Wschodniej. - Warszawa 2013,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135-145., 0,5 </w:t>
      </w:r>
      <w:r>
        <w:rPr>
          <w:rFonts w:cs="Arial" w:ascii="Arial" w:hAnsi="Arial"/>
          <w:color w:val="444444"/>
          <w:sz w:val="14"/>
          <w:szCs w:val="14"/>
          <w:lang w:val="ru-RU"/>
        </w:rPr>
        <w:t>дру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арк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8. Инжиевская Л. А. Экофасилитативное пространство в профессиональном становлении личности / Л.А. Инжиєвская // Первый объединённый Евроазиатский конгресс по психотерапии (19 конгресс Европейской ассоциации психотерапии и 7 Паназиатский конгресс по психотерапии.) «Психотерапия без границ: прошлое, настоящее и будущее». – 0,1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9. Лушин П.В Два измерения принципа «не навреди» и кодекс экологиочности. / П.В. Лушин // Психотерапия. – М.:  – № 10 (130), Выпуск № 4, 2013 C.8–12. – 1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. Любченко Н. В.Технология диссеминации в координации научно-методической деятельности заведений последипломного педагогического образования в условиях модернизационных изменений/ Н. В. Любченко. // Материалы XIV Международной заочной научно-практической конференции «Теория и практика современной науки» (2 – 3 июля2014 г.).. — М. : НИИЦ «Институт Стратегических Исследований»— 2014. —189–204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>11. Liubchenko N.V. Coordinational function of the activity of the Postgraduate pedagogical educational institutions for dissemination of innovative experience of research-methodical activity // Proceedings of the 2nd European Conference on Education and Applied Psychology. «East West» Association for Advanced Studies and Higher Education GmbH. Vienna. 2014. P. 169-177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2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Ляхоць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 Nachrichtentechnische Versorgung der wissenschaftlich–pädagogischen Funktionierung des Systems von der postgradualen Ausbildung. / European Applied Sciences is an international, German/ English/ Russian language, peer–reviewed journal and is published monthly. № 9 2013(September) Volume 1 – 500 copies Passed in press in September 2013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3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Ляхоць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Using innovation technology in the advanced training of managing staff and pedagogical personnelof educationin Ukraine. European Applied Sciences is an international, German/ English/ Russianlanguage, peer–reviewed journal and is published monthly. </w:t>
      </w:r>
      <w:r>
        <w:rPr>
          <w:rFonts w:cs="Arial" w:ascii="Arial" w:hAnsi="Arial"/>
          <w:color w:val="444444"/>
          <w:sz w:val="14"/>
          <w:szCs w:val="14"/>
          <w:lang w:val="ru-RU"/>
        </w:rPr>
        <w:t>№ 6 2013 (June) Volume 1 – 500 copies Passed in press in June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.  Москалева А. С. Психологические условия эффективного вхождения персонала в организацию как фактор предупреждения профессиональных кризисов / А. С. Москалёва, М. В. Москалёв // Актуальные проблемы психологии, бизнеса и социальной сферы общества : теория и практика. – Рига : Балтийский институт психологии и менеджмента, 2012. – Т. 8, ч. 1. – С. 132–137. – 0,5 друк. арк.. (не ввійшло у звіт за 2012 р.)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 xml:space="preserve">15.  Олійник В. Інтердисциплінарність у неперервному фаховому зростанні педагогічних кадрів у системі післядипломної педагогічної освіти України / В. Олійник // Interdyscyplinarność pedagogiki i jej subdyscypliny / pod red. 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Zofu Szaroty Franciszka Szloska. – Radom : Wydawnictwo Naukowe Instytutu Technologi Eksploatacji, 2013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561 – 567. – 0,3 </w:t>
      </w:r>
      <w:r>
        <w:rPr>
          <w:rFonts w:cs="Arial" w:ascii="Arial" w:hAnsi="Arial"/>
          <w:color w:val="444444"/>
          <w:sz w:val="14"/>
          <w:szCs w:val="14"/>
          <w:lang w:val="ru-RU"/>
        </w:rPr>
        <w:t>др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арк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16. 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гейл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Ю</w:t>
      </w:r>
      <w:r>
        <w:rPr>
          <w:rFonts w:cs="Arial" w:ascii="Arial" w:hAnsi="Arial"/>
          <w:color w:val="444444"/>
          <w:sz w:val="14"/>
          <w:szCs w:val="14"/>
          <w:lang w:val="pl-PL"/>
        </w:rPr>
        <w:t>. Periodyzacja historii kszta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>cenia wysoko wykwalifikowanych pracownik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pl-PL"/>
        </w:rPr>
        <w:t>w naukowych i naukowo–dydaktycznych na Ukrainie / Interdyscyplinarno</w:t>
      </w:r>
      <w:r>
        <w:rPr>
          <w:rFonts w:cs="Arial" w:ascii="Arial" w:hAnsi="Arial"/>
          <w:color w:val="444444"/>
          <w:sz w:val="14"/>
          <w:szCs w:val="14"/>
          <w:lang w:val="ru-RU"/>
        </w:rPr>
        <w:t>њж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pedagogiki i jej subdyscypliny Pod redakcj№ Zofii Szaroty I Franciszka Szloska. – Radom  : Wydawnictwo Naukowe Instytutu Technologii Eksploatacji – PIB, 2013. – 815 p. – P.728–742. – 0,8 </w:t>
      </w:r>
      <w:r>
        <w:rPr>
          <w:rFonts w:cs="Arial" w:ascii="Arial" w:hAnsi="Arial"/>
          <w:color w:val="444444"/>
          <w:sz w:val="14"/>
          <w:szCs w:val="14"/>
          <w:lang w:val="ru-RU"/>
        </w:rPr>
        <w:t>др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арк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17.  </w:t>
      </w:r>
      <w:r>
        <w:rPr>
          <w:rFonts w:cs="Arial" w:ascii="Arial" w:hAnsi="Arial"/>
          <w:color w:val="444444"/>
          <w:sz w:val="14"/>
          <w:szCs w:val="14"/>
          <w:lang w:val="ru-RU"/>
        </w:rPr>
        <w:t>Сяргеев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Ларыс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анцэптуальны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асновы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праўленн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азвіцц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фесіянальна</w:t>
      </w:r>
      <w:r>
        <w:rPr>
          <w:rFonts w:cs="Arial" w:ascii="Arial" w:hAnsi="Arial"/>
          <w:color w:val="444444"/>
          <w:sz w:val="14"/>
          <w:szCs w:val="14"/>
          <w:lang w:val="pl-PL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тэхнічны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учальны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станоў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іне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</w:t>
      </w:r>
      <w:r>
        <w:rPr>
          <w:rFonts w:cs="Arial" w:ascii="Arial" w:hAnsi="Arial"/>
          <w:color w:val="444444"/>
          <w:sz w:val="14"/>
          <w:szCs w:val="14"/>
          <w:lang w:val="ru-RU"/>
        </w:rPr>
        <w:t>Ларыс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яргеев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Адукацы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ыхаванне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2013. – № 3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92–96. - 0,17 </w:t>
      </w:r>
      <w:r>
        <w:rPr>
          <w:rFonts w:cs="Arial" w:ascii="Arial" w:hAnsi="Arial"/>
          <w:color w:val="444444"/>
          <w:sz w:val="14"/>
          <w:szCs w:val="14"/>
          <w:lang w:val="ru-RU"/>
        </w:rPr>
        <w:t>др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арк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.  Чернишова Е. Р. Методологические подходы к оцениванию кадрового потенциала высших учебных заведений / Е. Р. Чернышова // Alma mater (Вестник высшей школы).– Москва – 2013. – № 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9.  Чернышова Е. Международное сотрудничество в сфере образования как внешний фактор формирования кадрового потенциала высших учебных заведений [электронный ресурс] / Е. Чернышова // Модернизация подготовки управленческих кадров России в контексте мировой системы образования: материалы междунар. науч.-практ. Интернет-конф. ; Сибирский федеральный ун-т. — Красноярск, 2012. — С. 74–81. — Режим доступа : http://conf.sfu-kras.ru/conf/iubpe1/sect?sec_id=757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.  Чернышова Е. Непрерывное образование в течение всей жизни: зарубежный опыт развития кадрового потенциала / Е. Чернышова // Образование через всю жизнь: непрерывное образование в интересах устойчивого развития : материалы 10-й юбил. междунар. конф. — Санкт-Пербург, 2012. — Ч. 2 –С. 113–11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.  Чернышова Е. Р. Концептуальные подходы реализации идеи триумфа личности через ее самоменеджмент / Е. Р. Чернышова // Alma mater (Вестник высшей школы). – Москва– 2013. – № 11. – С. 83–88. – 0,2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.  Чернышова Е. Р. Методологический аспект оценки эффективности формирования кадрового потенциала учебного заведения высшего учебного заведения последипломного образования / Е. Р. Чернышова // Вестник национального университета Узбекистана. – Ташкент, 2013. – № 3. – С. 14–21. – 0,5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.  Чернышова Е. Р. Особенности деятельности учебных заведений последипломного педагогического образования Украины в системе формирования кадрового потенциала организации / Е. Р. Чернышова // Инновация, качество образования и развитие : материалы II Междунар. науч. конф. (7–9 июня 2012 г., г. Баку, Азербайджан). — Баку, 2012. — С. 240–24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4.  Чернышова Е. Создание кластеров как один из факторов формирования кадрового потенциала на региональном уровне / Е. Чернышова // Управление в сфере образования: тенденции, опыт, перспективы : междунар. науч.-практ. конф. — Минск : АПО, 2012. — С. 519–52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b/>
          <w:bCs/>
          <w:i/>
          <w:iCs/>
          <w:color w:val="444444"/>
          <w:sz w:val="14"/>
          <w:lang w:val="ru-RU"/>
        </w:rPr>
        <w:t>Статті</w:t>
      </w:r>
      <w:r>
        <w:rPr>
          <w:rFonts w:cs="Arial" w:ascii="Arial" w:hAnsi="Arial"/>
          <w:b/>
          <w:bCs/>
          <w:i/>
          <w:iCs/>
          <w:color w:val="444444"/>
          <w:sz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444444"/>
          <w:sz w:val="14"/>
          <w:lang w:val="ru-RU"/>
        </w:rPr>
        <w:t>в</w:t>
      </w:r>
      <w:r>
        <w:rPr>
          <w:rFonts w:cs="Arial" w:ascii="Arial" w:hAnsi="Arial"/>
          <w:b/>
          <w:bCs/>
          <w:i/>
          <w:iCs/>
          <w:color w:val="444444"/>
          <w:sz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444444"/>
          <w:sz w:val="14"/>
          <w:lang w:val="ru-RU"/>
        </w:rPr>
        <w:t>наукових</w:t>
      </w:r>
      <w:r>
        <w:rPr>
          <w:rFonts w:cs="Arial" w:ascii="Arial" w:hAnsi="Arial"/>
          <w:b/>
          <w:bCs/>
          <w:i/>
          <w:iCs/>
          <w:color w:val="444444"/>
          <w:sz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444444"/>
          <w:sz w:val="14"/>
          <w:lang w:val="ru-RU"/>
        </w:rPr>
        <w:t>фахових</w:t>
      </w:r>
      <w:r>
        <w:rPr>
          <w:rFonts w:cs="Arial" w:ascii="Arial" w:hAnsi="Arial"/>
          <w:b/>
          <w:bCs/>
          <w:i/>
          <w:iCs/>
          <w:color w:val="444444"/>
          <w:sz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444444"/>
          <w:sz w:val="14"/>
          <w:lang w:val="ru-RU"/>
        </w:rPr>
        <w:t>виданнях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. Bondarchuk O. Changes of professional value orientations of teachers in the system of postgraduate education / O. Bondarchuk, A. Pecherska // Social Welfare Interdisciplinary Approach – 2013. – № 3(1)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Р</w:t>
      </w:r>
      <w:r>
        <w:rPr>
          <w:rFonts w:cs="Arial" w:ascii="Arial" w:hAnsi="Arial"/>
          <w:color w:val="444444"/>
          <w:sz w:val="14"/>
          <w:szCs w:val="14"/>
          <w:lang w:val="en-US"/>
        </w:rPr>
        <w:t>. 66–78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2. Bondarchuk O. Program of development of psychological readiness to work with gifted children for preschool educational institution teachers / O. Bondarchuk, N. Dovgan // Social Welfare : Interdisciplinary Approach. – 2013. – № 3(1)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Р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56–65. (0,5 </w:t>
      </w:r>
      <w:r>
        <w:rPr>
          <w:rFonts w:cs="Arial" w:ascii="Arial" w:hAnsi="Arial"/>
          <w:color w:val="444444"/>
          <w:sz w:val="14"/>
          <w:szCs w:val="14"/>
          <w:lang w:val="ru-RU"/>
        </w:rPr>
        <w:t>д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а</w:t>
      </w:r>
      <w:r>
        <w:rPr>
          <w:rFonts w:cs="Arial" w:ascii="Arial" w:hAnsi="Arial"/>
          <w:color w:val="444444"/>
          <w:sz w:val="14"/>
          <w:szCs w:val="14"/>
          <w:lang w:val="en-US"/>
        </w:rPr>
        <w:t>.)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3. Chernyshova E. R. The realization of idea of the triumph of personality in the educational sphere / E. R. Chernyshova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: http://umo.edu.ua/katalog/850-elektronne-naukove-fahove-vydannja-qteorija-ta-metodyka-upravlinnja-osvitojuq-vypusk-11-2013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4. Chernyshova E.R. The realization of idea of the triumph of personality in the educational sphere / E.R. Chernyshova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: http://umo.edu.ua/katalog/850–elektronne–naukove–fahove–vydannja–qteorija–ta–metodyka–upravlinnja–osvitojuq–vypusk–11–2013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>5. Chernyshova M. Some aspects of organizational and pedagogical conditions of future managers training to research activity / M. Chernyshova // European Applied Sciences, 2013. № 6 –1. — p. 107 – 109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6. Chernyshova M. Some aspects of the theoretical principles on forming of readiness of future managers to research / M. Chernyshova // Voicesrisin. — 2013. —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: http://educationpost2015icae.wordpress.com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>7. Chernyshova M. The theoretical principles and its approaches on forming readiness of future managers to research / M. Chernyshova. —</w:t>
      </w:r>
      <w:r>
        <w:rPr>
          <w:rFonts w:cs="Arial" w:ascii="Arial" w:hAnsi="Arial"/>
          <w:i/>
          <w:iCs/>
          <w:color w:val="444444"/>
          <w:sz w:val="14"/>
          <w:lang w:val="en-US"/>
        </w:rPr>
        <w:t> 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: </w:t>
      </w:r>
      <w:hyperlink r:id="rId3" w:tgtFrame="_blank">
        <w:r>
          <w:rPr>
            <w:rStyle w:val="InternetLink"/>
            <w:rFonts w:cs="Arial" w:ascii="Arial" w:hAnsi="Arial"/>
            <w:color w:val="444444"/>
            <w:sz w:val="14"/>
            <w:u w:val="single"/>
            <w:lang w:val="en-US"/>
          </w:rPr>
          <w:t>http://umo.wedes.com.ua/katalogh-vidanj/electronic-journal-the-theory-and-methods-of-educational-management-edition-11-2013</w:t>
        </w:r>
      </w:hyperlink>
      <w:hyperlink r:id="rId4">
        <w:r>
          <w:rPr>
            <w:rStyle w:val="InternetLink"/>
            <w:rFonts w:cs="Arial" w:ascii="Arial" w:hAnsi="Arial"/>
            <w:color w:val="444444"/>
            <w:sz w:val="14"/>
            <w:szCs w:val="14"/>
            <w:u w:val="single"/>
            <w:lang w:val="en-US"/>
          </w:rPr>
          <w:br/>
        </w:r>
      </w:hyperlink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8. Chernyshova M. The theoretical principles and its approaches on forming readiness of future managers to research / M. Chernyshova. —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: http://umo.edu.ua/katalog/850-elektronne-naukove-fahove-vydannja-qteorija-ta-metodyka-upravlinnja-osvitojuq-vypusk-11-2013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9. Drach I. I. Organization and methods experimental testing of the formation of a management model of professional competence undergraduates of pedagogic of high school /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Drach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орі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и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правлі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ою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[Електронний ресурс]. – К.: ДВНЗ «Університет менеджменту освіти» НАПН України. – № 11. – 2013. – Режим доступу: http://umo.edu.ua/katalog/793-elektronne-naukove-fahove-vydannja-qteorija-ta-metodyka-upravlinnja-osvitojuq-vypusk-11-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pl-PL"/>
        </w:rPr>
      </w:pPr>
      <w:r>
        <w:rPr>
          <w:rFonts w:cs="Arial" w:ascii="Arial" w:hAnsi="Arial"/>
          <w:color w:val="444444"/>
          <w:sz w:val="14"/>
          <w:szCs w:val="14"/>
          <w:lang w:val="pl-PL"/>
        </w:rPr>
        <w:t>10.   L. Zabrodska Skuteczność działalności fachowej pracowników dydaktycznych jako warunek rozwoju imidż-czynniku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>11.  Regeylo I. Y. The Tendencies in Qualified Research and Research Pedagogical Staff Training in the 1990s: the Experience of Independent Ukraine / The Advanced Science Journal. – USA. –2013. – №6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>12.  Zabrodska L. Formation of educational content in post-graduate educational institutions by means of informational technologies [</w:t>
      </w:r>
      <w:r>
        <w:rPr>
          <w:rFonts w:cs="Arial" w:ascii="Arial" w:hAnsi="Arial"/>
          <w:color w:val="444444"/>
          <w:sz w:val="14"/>
          <w:szCs w:val="14"/>
          <w:lang w:val="ru-RU"/>
        </w:rPr>
        <w:t>Електрон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сурс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] / Zabrodska L. // Theory and methods of educational management. – 2013. – № 11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http://umo.edu.ua/katalog/882-electronic-journal-the-theory-and-methods-of-educational-management-edition-12-2013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зв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екрана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3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Антощу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адрове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безпече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истанційног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истем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Нов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ум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ич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журнал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  №2 (74). – 2013. – 188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;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 48-51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4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Ануфрієв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Оцін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готовн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и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цівник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лід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бо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о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бдарова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обист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</w:t>
      </w:r>
      <w:r>
        <w:rPr>
          <w:rFonts w:cs="Arial" w:ascii="Arial" w:hAnsi="Arial"/>
          <w:color w:val="444444"/>
          <w:sz w:val="14"/>
          <w:szCs w:val="14"/>
          <w:lang w:val="en-US"/>
        </w:rPr>
        <w:t>.-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жур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, 2013. - №5. -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 40-45;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5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Бойченк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Є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нденці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к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їн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Т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Є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Бойченк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їн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2013. – №1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 3-7;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6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Бойченк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тя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вище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ів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доров</w:t>
      </w:r>
      <w:r>
        <w:rPr>
          <w:rFonts w:cs="Arial" w:ascii="Arial" w:hAnsi="Arial"/>
          <w:color w:val="444444"/>
          <w:sz w:val="14"/>
          <w:szCs w:val="14"/>
          <w:lang w:val="en-US"/>
        </w:rPr>
        <w:t>’</w:t>
      </w:r>
      <w:r>
        <w:rPr>
          <w:rFonts w:cs="Arial" w:ascii="Arial" w:hAnsi="Arial"/>
          <w:color w:val="444444"/>
          <w:sz w:val="14"/>
          <w:szCs w:val="14"/>
          <w:lang w:val="ru-RU"/>
        </w:rPr>
        <w:t>язбережуваль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мпетентн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я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чинни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к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ворчог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отенціал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ерівни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адр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Т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Бойченк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Вісни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нститут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к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итин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2013. – № 28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 57-63;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.  Бондарчук Е. Социально-психологические особенности профилактики проявлений виктимности у интеллектуально одаренных подростков / Е. Бондарчук, Т. Калязина // Актуальные проблемы психологии, бизнеса и социальной сферы общества : теория и практика. – Рига : Балтийский институт психологии и менеджмента, 2012. – Т. 8, ч. 1. – С. 14-20 (не ввійшла до звіту за  2012 р.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.  Бондарчук О. І. Психологічна компетентність керівників освітніх організацій : зміст і особливості / О. І. Бондарчук  // Журнал «Методист». – №1(13), січень 2013. – С. 19–23. (0,5 др. а.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9.  Бондарчук О. І. Психологічна підготовка керівників освітніх організацій до сприяння гармонійному розвитку особистості дитини / О. І. Бондарчук, Н. І. Пінчук // Післядипломна освіта в Україні. – 2013. – № 1 (22). – С. 56–60. (0,5 др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.  Бондарчук О. І. Психологічна підготовка науково-педагогічних працівників закладів післядипломної педагогічної освіти до професійної діяльності / Є. Р. Чернишова, О. І. Бондарчук // Актуальні проблеми психології : зб. наук. праць Інституту психології ім. Г. С. Костюка НАПН України / [ред. кол. : С. Д. Максименко (гол. ред.) та ін.] ; – Т. І : Організаційна психологія. Економічна психологія. Соціальна психологія ; за ред. С. Д. Максименка, Л. М. Карамушки, Вип. 37. – К.-Алчевськ : ЛАДО, 2013. – С. 15-22. (0,5 д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.  Бондарчук О. І. Психологічні особливості прояву та профілактики віктимності в інтелектуально обдарованих підлітків / О. І. Бондарчук // Вісник Чернігівського національного педагогічного університету імені Т. Г. Шевченка. – 2012. – Т. 1, Вип. 105. – С. 47–51. – (Серія «Психологічні науки»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.  Бондарчук О. І. Психологічні особливості розвитку самоефективності керівників освітніх організації в умовах післядипломної педагогічної освіти / О. І. Бондарчук  // Післядипломна освіта в Україні. – 2013. – № 1(28). – С.56–60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.  Бондарчук О. І. Соціально-психологічні механізми особистісного розвитку дорослої людини / О. І. Бондарчук // Актуальні проблеми психології : зб. наук. праць Інституту психології ім. Г. С. Костюка НАПН України / [ред. кол. : С. Д. Максименко (гол. ред.) та ін.] ; – Т. І : Організаційна психологія. Економічна психологія. Соціальна психологія ; за ред. С. Д. Максименка, Л. М. Карамушки, Вип. 38. – К.-Алчевськ : ЛАДО, 2013. – С. 347–351. (0,5 д.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4.  Брюховецька О.В. Застосування нетрадиційних семінарських занять при підготовці студентів зі спеціальності «Психологія» / О.В.Брюховецька // "Післядипломна освіта в Україні" / Університет менеджменту освіти НАПН України / голов. ред. Л.Ващенко. – Вип. 1 (22). – К. : «Дорадо-Друк»,  2013. – С. 42-47. /0,5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5.  Брюховецька О.В. Підготовка майбутніх психологів до застосування нетрадиційних форм навчання в процесі особистісно-орієнтованого навчання в системі ППО / О.В. Брюховецька // Вісник післядипломної освіти : зб. наук. пр. : у 2-х ч. / Ун-т менедж. освіти НАПН України; редкол.: О.Л. Ануфрієва [та ін.]. – К., 2005. – Вип. 9 (22) / голов. ред. В.В.Олійник. – К.: АТОПОЛ, 2013. – С. 51-57. /0,5 др.арк./Фахове видання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6.  Волянюк Н.Ю. Особистісні детермінанти інтелектуальної обдарованості майбутніх психологів / Н.Ю.Волянюк // Вісник післядипломної освіти : зб. наук. пр.. : у 2-х ч. / Ун-т  менедж. Освіти НАПН України ; редкол. : О.Л. Ануфрієва [та ін.]. – К., 2005. – Вип. 9 (22) / голов. Ред.. В.В. Олійник. – К: АТОПОЛ, 2013. – Ч. 2. – С. 74-80. /0,5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7.  Волянюк Н.Ю. Психологические механизмы возникновения циничности в педагогической профессии / Н.Ю.Волянюк // Професійне становлення особистості [Психолого-педагогічний журнал]. - № 1. – 2013. – С. 6-13. /0,5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8.  Волянюк Н.Ю. Психологический потенциал социальной ответственности субъекта деятельности / Н.Ю.Волянюк, Г.В.Ложкин // Вісник Національного технічного університету України «КПІ». - №2 (38). – 2013. – С. 30-32. /0,3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9.  Всеросийская научно-практическая конференция «Руководитель образовательной организации в условиях модернизации образования, модели обучения, формирование кадрового резерва» / Сборник материалов. – М. : ГБОУ ВПО МГПУ, 2013. – 258 с. (С. 37-44)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 xml:space="preserve">30.  Гордієнко Н. В. Perspectiva academică: [comunicărule articipanţilor conf. şt. Interuniv. Desfăşurată în cadrul Univ. </w:t>
      </w:r>
      <w:r>
        <w:rPr>
          <w:rFonts w:cs="Arial" w:ascii="Arial" w:hAnsi="Arial"/>
          <w:color w:val="444444"/>
          <w:sz w:val="14"/>
          <w:szCs w:val="14"/>
          <w:lang w:val="fr-FR"/>
        </w:rPr>
        <w:t>«Perspectiva-INT» cu tema «Cetăţenie activă, solidaritate şi coeziune pentru dezvoltare», 12 mai 2011] / Univ. «Perspectiva-INT» ; col.red. : Odineţ Rodica, Eşanu Andrei,  Ciobanu Anatol [et al.] ; red. şt.: Anton Moraru; coord. : Arina Kraijdan, Anton Moraru. – Ch. :  Univ. «Perspectiva-INT», 2012 (Tipogr. «Alina Scorohodova» Îl). – ISBN 9788-9975-4061-8-5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fr-FR"/>
        </w:rPr>
        <w:t xml:space="preserve">31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Гордієнко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обливості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сихологічної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мпетентності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цівників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айонних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ичних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абінетів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истеми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ої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ої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Гордієнко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Вісник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Чернігівського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ціонального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ого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ніверситету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мені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Г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Шевченка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Чернігів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: </w:t>
      </w:r>
      <w:r>
        <w:rPr>
          <w:rFonts w:cs="Arial" w:ascii="Arial" w:hAnsi="Arial"/>
          <w:color w:val="444444"/>
          <w:sz w:val="14"/>
          <w:szCs w:val="14"/>
          <w:lang w:val="ru-RU"/>
        </w:rPr>
        <w:t>ЧДПУ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, 2012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Т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1, </w:t>
      </w:r>
      <w:r>
        <w:rPr>
          <w:rFonts w:cs="Arial" w:ascii="Arial" w:hAnsi="Arial"/>
          <w:color w:val="444444"/>
          <w:sz w:val="14"/>
          <w:szCs w:val="14"/>
          <w:lang w:val="ru-RU"/>
        </w:rPr>
        <w:t>вип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105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fr-FR"/>
        </w:rPr>
        <w:t>. 73–76. – (</w:t>
      </w:r>
      <w:r>
        <w:rPr>
          <w:rFonts w:cs="Arial" w:ascii="Arial" w:hAnsi="Arial"/>
          <w:color w:val="444444"/>
          <w:sz w:val="14"/>
          <w:szCs w:val="14"/>
          <w:lang w:val="ru-RU"/>
        </w:rPr>
        <w:t>Серія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«</w:t>
      </w:r>
      <w:r>
        <w:rPr>
          <w:rFonts w:cs="Arial" w:ascii="Arial" w:hAnsi="Arial"/>
          <w:color w:val="444444"/>
          <w:sz w:val="14"/>
          <w:szCs w:val="14"/>
          <w:lang w:val="ru-RU"/>
        </w:rPr>
        <w:t>Психологічні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и</w:t>
      </w:r>
      <w:r>
        <w:rPr>
          <w:rFonts w:cs="Arial" w:ascii="Arial" w:hAnsi="Arial"/>
          <w:color w:val="444444"/>
          <w:sz w:val="14"/>
          <w:szCs w:val="14"/>
          <w:lang w:val="fr-FR"/>
        </w:rPr>
        <w:t>») (</w:t>
      </w:r>
      <w:r>
        <w:rPr>
          <w:rFonts w:cs="Arial" w:ascii="Arial" w:hAnsi="Arial"/>
          <w:color w:val="444444"/>
          <w:sz w:val="14"/>
          <w:szCs w:val="14"/>
          <w:lang w:val="ru-RU"/>
        </w:rPr>
        <w:t>не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війшла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віту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2012 </w:t>
      </w:r>
      <w:r>
        <w:rPr>
          <w:rFonts w:cs="Arial" w:ascii="Arial" w:hAnsi="Arial"/>
          <w:color w:val="444444"/>
          <w:sz w:val="14"/>
          <w:szCs w:val="14"/>
          <w:lang w:val="ru-RU"/>
        </w:rPr>
        <w:t>р</w:t>
      </w:r>
      <w:r>
        <w:rPr>
          <w:rFonts w:cs="Arial" w:ascii="Arial" w:hAnsi="Arial"/>
          <w:color w:val="444444"/>
          <w:sz w:val="14"/>
          <w:szCs w:val="14"/>
          <w:lang w:val="fr-FR"/>
        </w:rPr>
        <w:t>.)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fr-FR"/>
        </w:rPr>
        <w:t xml:space="preserve">32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Гузій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fr-FR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нтекстне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ння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як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нноваційна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хнологія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рганізації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лабораторних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нять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ищій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ій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школі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ий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часопис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ПУ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м</w:t>
      </w:r>
      <w:r>
        <w:rPr>
          <w:rFonts w:cs="Arial" w:ascii="Arial" w:hAnsi="Arial"/>
          <w:color w:val="444444"/>
          <w:sz w:val="14"/>
          <w:szCs w:val="14"/>
          <w:lang w:val="fr-FR"/>
        </w:rPr>
        <w:t>..</w:t>
      </w:r>
      <w:r>
        <w:rPr>
          <w:rFonts w:cs="Arial" w:ascii="Arial" w:hAnsi="Arial"/>
          <w:color w:val="444444"/>
          <w:sz w:val="14"/>
          <w:szCs w:val="14"/>
          <w:lang w:val="ru-RU"/>
        </w:rPr>
        <w:t>М</w:t>
      </w:r>
      <w:r>
        <w:rPr>
          <w:rFonts w:cs="Arial" w:ascii="Arial" w:hAnsi="Arial"/>
          <w:color w:val="444444"/>
          <w:sz w:val="14"/>
          <w:szCs w:val="14"/>
          <w:lang w:val="fr-FR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П</w:t>
      </w:r>
      <w:r>
        <w:rPr>
          <w:rFonts w:cs="Arial" w:ascii="Arial" w:hAnsi="Arial"/>
          <w:color w:val="444444"/>
          <w:sz w:val="14"/>
          <w:szCs w:val="14"/>
          <w:lang w:val="fr-FR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Драгоманова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ерія</w:t>
      </w:r>
      <w:r>
        <w:rPr>
          <w:rFonts w:cs="Arial" w:ascii="Arial" w:hAnsi="Arial"/>
          <w:color w:val="444444"/>
          <w:sz w:val="14"/>
          <w:szCs w:val="14"/>
          <w:lang w:val="fr-FR"/>
        </w:rPr>
        <w:t xml:space="preserve"> 16. </w:t>
      </w:r>
      <w:r>
        <w:rPr>
          <w:rFonts w:cs="Arial" w:ascii="Arial" w:hAnsi="Arial"/>
          <w:color w:val="444444"/>
          <w:sz w:val="14"/>
          <w:szCs w:val="14"/>
          <w:lang w:val="ru-RU"/>
        </w:rPr>
        <w:t>Творча особистість учителя: проблеми теорії і практики. – Вип.19 (29). – К. : Вид-во НПУ імені М.П.Драгоманова, 2013. – С. 115-11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33.  Гусев А.И.  Толерантность к неопределенности и «новая повседневность» // Экофасилитация: самоучитель для взрослых [Текст] / [Гусев А. И.. Догадов Я.А., Зернова Н.В., Крымлова Ю.М., Олифира С.А., Хилько С.А., Шевченко С.В. и др.] : под ред. П.В. Лушина, Я.В. Сухенко. – Киев, 2013. – С. 143-147. /0,5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34.  Дивак В. В. «Концептуальні підходи до організації підготовки фахівців з педагогіки вищої школи за заочною формою навчання» http://conf–hano.at.ua/news/divak_v_konceptualni_pidkhodi_do_organizaciji_pidgotovki_fakhivciv_z_pedagogiki_vishhoji_shkoli/2013–10–23–275. – 0,5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35.  Дивак В. В. Елементи використання медіа освітніх технологій у навчальному процесі вищої школи. Збірник статей Методологічного семінару «Медіаосвіта в Україні: наукова рефлексія викликів, практик, перспектив. 3 квітня 2013 р. – С. 527–535. Режим доступу до ресурсу http://edu.of.ru/attach/17/254924.pdf. – 0,5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36.  Дивак В. В. Особливості самостійної роботи студентів вищих навчальних закладів в умовах заочної форми навчання [Електронний ресурс] / В. В. Дивак. // Інформаційні технології і засоби навчання: Електронне фахове видання. Режим доступу http://journal.iitta.gov.ua/index.php/itlt/ article/view/803#.UbmaJOdM_vo – 0,5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37.  Дивак В. В. Підготовка майбутніх фахівців з педагогіки вищої школи засобами медійних технологій [Електронний ресурс] / В. В. Дивак // Інформаційні технології і засоби навчання: Електронне фахове видання. Режим доступу http://journal.iitta.gov.ua/index.php/itlt/article/view/734. – 0,5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38.  Дивак В.В. Елементи використання медіа освітніх технологій у навчальному процесі вищої школи. Збірник статей Методологічного семінару «Медіаосвіта в Україні: наукова рефлексія викликів, практик, перспектив. 3 квітня 2013 р. - С. 527-535. Режим доступу до ресурсу http://edu.of.ru/attach/17/254924.pdf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39.  Дивак В.В. Елементи використання медіа освітніх технологій у навчальному процесі вищої школи. Збірник статей Методологічного семінару «Медіаосвіта в Україні: наукова рефлексія викликів, практик, перспектив. 3 квітня 2013 р.-С. 527-535. Режим доступу до ресурсу http://edu.of.ru/attach/17/254924.pdf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>40.  Дивак В.В. Особливості самостійної роботи студентів вищих навчальних закладів в умовах заочної форми навчання. [Електронний ресурс]/Дивак В.В.//  Інформаційні технології і засоби навчання. 2013. №1 (33). Режим доступу до журналу: </w:t>
      </w:r>
      <w:hyperlink r:id="rId5">
        <w:r>
          <w:rPr>
            <w:rStyle w:val="InternetLink"/>
            <w:rFonts w:cs="Arial" w:ascii="Arial" w:hAnsi="Arial"/>
            <w:color w:val="444444"/>
            <w:sz w:val="14"/>
            <w:u w:val="single"/>
            <w:lang w:val="ru-RU"/>
          </w:rPr>
          <w:t>http://www.journal.iitta.gov.ua</w:t>
        </w:r>
      </w:hyperlink>
      <w:r>
        <w:rPr>
          <w:rFonts w:cs="Arial" w:ascii="Arial" w:hAnsi="Arial"/>
          <w:color w:val="444444"/>
          <w:sz w:val="14"/>
          <w:szCs w:val="14"/>
          <w:lang w:val="ru-RU"/>
        </w:rPr>
        <w:t>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1.  Драч І. І. Аналіз базових категорій компетентнісного підходу та їх співвідношення [Електронний ресурс] / І.І.Драч // Теорія та методика управління освітою. – К.: ДВНЗ «Університет менеджменту освіти» НАПН України. – № 10. – 2013. – Режим доступу: http://umo.edu.ua/katalog/692-elektronne-naukove-fahove-vydannja-qteorija-ta-metodyka-upravlinnja-osvitojuq-vypusk-10-2013. -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2.  Драч І. І. Зміст та структура ключових компетентностей майбутнього викладача вищої школи / І. І. Драч // Витоки педагогічної майстерності : зб. наук. пр. Полтавського нац. пед. ун-ту імені В.Г. Короленка. – Полтава, 2013. – Вип. 11. – С. 124–130. – (Серія «Педагогічні науки»)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3.  Драч І. І. Компетентність фахівця як теоретична проблема / І. І. Драч // Діяльність районних (міських) методичних кабінетів в умовах впровадження державних освітніх стандартів та інформаційно-комунікаційних технологій : темат. зб. пр. / за заг. ред. М. А. Віднічука. – Рівне, 2012. – С. 20–25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4.  Драч І. І. Особливості професійної діяльності викладачів вищої школи в інформаційному суспільстві / І. І. Драч // Імідж сучасного педагога. – 2013. – №1 (130). – С.27-30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5.  Забродская Л.М. Использование имиджевых технологий в учебных заведениях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6.  Забродська Л. М. Застосування сучасних інформаційних технологій у діяльність ВНЗ: управлінський аспект / Збірка матеріалів конференції «Формування та розвиток професійної компетентності сучасного педагога в системі неперервної освіти». – Миколаїв : ОІППО, 2012. – С. 18-2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7.  Забродська Л. М. Інноваційні технології формування іміджу вищих навчальних закладів: європейський аспект. Науковий часопис Національного педагогічного університету імені М.П. Драгоманова. Серія № 5. Педагогічні науки: реалії та перспективи. – Випуск 42 : збірник наукових праць / за заг. ред. проф. В.Д. Сиротюка. – К. : Вид-во НПУ імені М.П. Драгоманова, 2013. – 331 с. (С. 73-81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8.  Забродська Л.М. Управління розвитком імідж-фактору в контексті підвищення професіоналізму науково-педагогічних працівників. [Електронний ресурс] / Л. М. Забродська // Теорія і методика управління освітою. – 2013. – № 12. – Режим доступу : http://umo.edu.ua/katalog/882-electronic-journal-the-theory-and-methods-of-educational-management-edition-12-2013 – Назва з екрана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49. Инжиевская Л.А. Экофасилитативное пространство в профессиональном становлении личности / Л.А. Инжиєвская // Первый объединённый Евроазиатский конгресс по психотерапии (19 конгресс Европейской ассоциации психотерапии и 7 Паназиатский конгресс по психотерапии.) «Психотерапия без границ: прошлое, настоящее и будущее». /0,1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0.  Інжиєвська Л.А. Арт-техніка  «колаж» у професійній підготовці майбутніх психологів які отримують другу вищу освіту / Л.А. Інжиєвська //Простір арт-терапії:досвід становлення: матеріали X Міжнародної конференції міждисциплінарних наук. – практ. конф. (м. Київ, 28 лютого-2б ерезня 2013 р.)/За наук.ред.А.П.Чуприкова, Л.А.Найдьонової,О.А. Бреусенка-Кузнєцова,О.Л. Вознесенської, О.М. Скнар. – К.: Золоті ворота, 2013.- 44с. /0,2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1.  Інжиєвська Л.А. Арт-технологій в особистісно-професійному розвитку майбутніх психологів, які здобувають другу вищу освіту/ Л.А.Інжиєвська // Актуальні проблеми  психології: зб. наукових праць Інституту психології ім. Г.С. Костюка НАПН України / [ред.кол.:С.Д.Максименко(гол.ред.) та ін.]. –К.:А.С.К.,2012.Т.І: Організаційна психологія. Соціальна психологія. Економічна психологія /за ред. С.Д. Максименка, Л.М. Карамушки. –2012.– Вип. 35-36.– С. 314-318.         /0,5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2.  Інжиєвська Л.А. Екофасилітативний супровід в перехідний період зміни професії / Л.А.Інжиєвська / Післядипломна освіта в Україні.–2012.–№ 2(21). – С. 23-26.   /0,3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3.  Інжиєвська Л.А. Особливості арт -технологій в підготовці майбутніх психологів. / Л.А.Інжиєвська / Вісник Одеського національного університету імені І. І. Мечникова. Психологія/ За наук. ред [ред.кол.: І.М. Коваль (гол.ред.) та ін.] - 2013. - Том 18. Випуск 26. - С. /0,5 друк. арк. фахове видання 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4.  Інжиєвська Л.А. Особливості впливу навчання у закладі післядипломної освіти на особистісно-професійний розвиток майбутніх психологів/ Л.А. Інжиєвська//Актуальні питання теорії та практики психолого - педагогічної підготовки майбутніх фахівців: матеріали Всеукраїнській науково-практичній конференції з міжнародною участю (м. Хмельницький 25-26 квітня 2013 р.) / [ред.. колегія:д. психол. н., проф. Є.М.Потапчук (гол.ред.), к. психол. н., доц.О.В.Кулешова, к.психол.н., доц. Л.О.Подкоритова та ін. ] /М-во освіти і науки, молоді та спорту України, Хмельницький нац. ун-т, Каф. практ. психол. та педагог. – Хмельницький: ХНУ, 2013. –246с. /0,3 друк. 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5.   Карамушка В.І. Про критерії сформованості екологічної компетентності особистості / Актуальні проблеми психології : зб. наукових праць Інституту психології ім. П.Г.Костюка НАПН України /  [Ред. кол. : С.Д.Максименко (гол. ред.) та ін.]. – К. - Алчевськ: ЛАДО, 2013. – Т. 1 : Організаційна психологія. Соціальна психологія.  Економічна психологія. / За ред. С.Д.Максименка, Л.М. Карамушки. -  2013. – Вип. 38. – С. 379 – 382.  /0,5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6.  Карамушка Л. М. Организационное развитие образовательных организаций : Оценка персоналом психологических факторов и условий / Л. Карамушка // Актуальные проблемы психологии, бизнеса и социальной сферы общества : теория и практика. – Рига : Балтийский институт психологии и менеджмента, 2012. – Т. 8, ч. 1. – С. 75–8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7.  Карамушка Л. М. Особливості традиційного та інноваційного підходів до управління педагогічними працівниками в освітніх організаціях / Л. М. Карамушка, А. В. Вознюк // Актуальні проблеми психології : зб. наук. праць Інституту психології ім. Г. С. Костюка НАПН України / [ред. кол.  : С. Д. Максименко (гол. ред.) та ін.]. – К. : А.С.К., 2012. – Т. 1. Організаційна психологія. Економічна психологія. Соціальна психологія ; за ред. С. Д. Максименка, Л. М. Карамушки, Вип. 35. – С. 44-49. (0,5 д. а.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8.  Карамушка Л. Психологічна готовність керівників загальноосвітніх навчальних закладів до управління : зміст, структура, тенденції розвитку та психологічні умови формування в системі післядипломної педагогічної освіти / Л. Карамушка  // Післядипломна освіта в Україні. – 2012. – № 2(21). – С. 41–47. (0,5 д. а.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59.   Катюк Я.Л. Вплив інформальної освіти на розвиток професійної самосвідомості майбутніх психологів / Я.Л.Катюк //  Вісник Національного університету оборони України. Зб-к наук. праць. – К., НУОУ, 2013. – Вип. 6. – С. 62-66. /0,5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0.   Катюк Я.Л. Психологічний аналіз змісту професійної діяльності викладача-андрагога / Я.Л.Катюк // Вісник Інституту розвитку дитини : зб.наук.праць. Серія : Філософія. Педагогіка. Психологія. – Вип. 26. – 2013. – 146-151. /0,5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1.  Киричук В. О. Педагогічне проектування як основа управління розвитком особистості учня / В. О. Киричук // Освіта та розвиток обдарованої особистості : щомісячний науково-методичний журнал. – 2013. – № 8-9(15-16). – С. 90–9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2.  Киричук В. О. Соціально-педагогічне проектування як компонент практичної діяльності в системі освіти / В. О. Киричук, Л. Є. Єнотаєва // Навчання і виховання обдарованої дитини : теорія та практика : зб. наук. праць. – Вип. 10. – К. : Інститут обдарованої дитини, 2013. – С. 54–6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3.  Киричук В. О. Соціально-педагогічне проектування як компонент практичної діяльності в системі освіти / В. О. Киричук // Освіта та розвиток обдарованої особистості : щомісячний науково-методичний журнал. – 2013. – № 4(11). – С. 48–5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4.  Коробко Н.В. Професійна мобільність в педагогічній науці // Нові технології навчання: Наук.-метод. зб. / Інститут інноваційних технологій і змісту освіти МОН України. – К., 2013. – Вип.77. - С. 104-107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5.   Лушин П.В Два измерения принципа «не навреди» и кодекс экологиочности. / П.В. Лушин //   Психотерапия. -  М.:  - N10 (130), Выпуск N4, 2013 C.8-12. /1,0 др.арк.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6.  Ляхоцкая Л.Л. Концептуальні засади модернізації дистанційного навчання в системі післядипломної педагогічної освіти (університетський досвід)  /Нова педагогічна думка: науково-методичний журнал. –  №2 (74). – 2013. – 188 с.; С. 52-57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7.  Ляхоцкая Л.Л. Психолого-педагогічні особливості навчання керівних кадрів освіти за очно-дистанційною формою підвищення кваліфікації (акмеологічний підхід) / Вісник післядипломної освіти: зб. наук. пр.: у 2-х ч. / Ун-т менедж. освіти НАПН України. – К.: «АТОПОЛ», 2013. – Вип.9 (22 ). – Ч.1. – 328 с. – С.129-140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68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Ляхоць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 Nachrichtentechnische Versorgung der wissenschaftlich-pädagogischen Funktionierung des Systems von der postgradualen Ausbildung. / European Applied Sciences is an international, German/ English/ Russian language, peer-reviewed journal and is published monthly. № 9 2013 (September) Volume 1 – 500 copies Passed in press in September 2013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69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Ляхоць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 Using innovation technology in the advanced training of managing staff and pedagogical personnelof educationin Ukraine. European Applied Sciences is an international, German/ English/ Russianlanguage, peer-reviewed journal and is published monthly. № 6 2013 (June) Volume 1 – 500 copies Passed in press in June 2013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70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Ляхоць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діл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10. </w:t>
      </w:r>
      <w:r>
        <w:rPr>
          <w:rFonts w:cs="Arial" w:ascii="Arial" w:hAnsi="Arial"/>
          <w:color w:val="444444"/>
          <w:sz w:val="14"/>
          <w:szCs w:val="14"/>
          <w:lang w:val="ru-RU"/>
        </w:rPr>
        <w:t>Акмеологічн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облив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истанційног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вищенн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валіфікаці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ерівни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адр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/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аспек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ідкритог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истанційног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монографі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Андрєє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К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Бугайчу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Каліненк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ухаренк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Люлькун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яхоць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Г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Сиротенк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Є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Твердохлєбов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(</w:t>
      </w:r>
      <w:r>
        <w:rPr>
          <w:rFonts w:cs="Arial" w:ascii="Arial" w:hAnsi="Arial"/>
          <w:color w:val="444444"/>
          <w:sz w:val="14"/>
          <w:szCs w:val="14"/>
          <w:lang w:val="ru-RU"/>
        </w:rPr>
        <w:t>з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 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д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Андрєєв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ухарен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), </w:t>
      </w:r>
      <w:r>
        <w:rPr>
          <w:rFonts w:cs="Arial" w:ascii="Arial" w:hAnsi="Arial"/>
          <w:color w:val="444444"/>
          <w:sz w:val="14"/>
          <w:szCs w:val="14"/>
          <w:lang w:val="ru-RU"/>
        </w:rPr>
        <w:t>Харк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2013, 202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,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131-143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71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Ляхоцьк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П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дукці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я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фактор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нформатизаці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лідницьк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іяльн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інноваційн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аспек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Вісни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зб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. Пр..: у 2-х ч. / Ун-т менедж. Освіти НАПН України; редкол.: О.Л. Ануфрієва [ та ін.] / - К., 2005. – Вип. 9 (22) / голов. ред. В.В. Олійник. - К.: АТОПОЛ, 2013. – Ч.1 – 328 с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2.  Маслов В .І. Теорія та технологія моделювання педагогічних систем  / В. І. Маслов // Теорія та методика управління освітою [Електронний ресурс].  – К.: ДВНЗ «Університет менеджменту освіти» НАПН України. – № 11. – 2013. – Режим доступу: http://umo.edu.ua/katalog/793-elektronne-naukove-fahove-vydannja-qteorija-ta-metodyka-upravlinnja-osvitojuq-vypusk-1-2013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3.  Маслов В. І. Моделювання педагогічних систем: сутність та технологія // В. І. Маслов / Післядипломна освіта в Україні. – 2013. – №1. – С. 15-19;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4.  Махиня Т.А. Особливості самоосвіти викладачів ВНЗ в умовах інформатизації навчального процесу [Електронний ресурс] / Махиня Т.А. // Теорія та методика управління освітою. Електронне наукове фахове видання. – Випуск 1 (10), 2013. – Режим доступу до журн.: http://umo.edu.ua/katalog/793-elektronne-naukove-fahove-vydannja-qteorija-ta-metodyka-upravlinnja-osvitojuq-vypusk-10-2013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5.  Москалева А. С. Психологические условия эффективного вхождения персонала в организацию как фактор предупреждения профессиональных кризисов / А. С. Москалёва, М. В. Москалёв // Актуальные проблемы психологии, бизнеса и социальной сферы общества : теория и практика. – Рига : Балтийский институт психологии и менеджмента, 2012. – Т. 8, ч. 1. – С. 132–137. (0,5 д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6.  Москальова А. С.  Модель професійних криз керівників загальноосвітніх навчальних закладів / А. С. Москальова // Вісник післядипломної освіти : зб. наук. праць Ун-ту менедж. освіти НАПН України ; редкол. : О. Л. Ануфрієва [та ін.] ; голов. ред. В. В. Олійник. – Вип. 9(22). – К., 2013. – С. 259-267. (0,5 д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7.  Москальова А. С. Вивчення психологічної культури педагогічних працівників загальноосвітніх навчальних закладів : теоретичний аналіз / А. С. Москальова, О. О. Анісімова // Актуальні проблеми психології : зб. наук. праць Ін-ту психології імені Г. С. Костюка НАПН України ; за ред. С. Д. Максименка, Л. М. Карамушки. – К. : А.С.К., 2012. – Вип. 36. – Т. 1. – С. 321–32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8.  Москальова А. С. Дослідження особистісного потенціалу майбутніх керівників загальноосвітніх навчальних закладів щодо здійснення управлінської діяльності за умов соціально-економічних трансформацій / А. С. Москальова // Вісник Чернігівського нац. пед. університету : зб. наук. праць Чернігів. нац. пед. ун-ту ім. Т. Г. Шевченка у 2-х т. – Вип. 105. – Т. 2. – Чернігів, 2012. – С. 13–16. (0,5 д. а.) (не увійшло в звіт за 2012 р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9.  Москальова А. С. Професійні кризи керівників загальноосвітніх навчальних закладів як нормативна криза дорослості / А. С. Москальова // Післядипломна освіта в Україні. – 2013. – № 1(22). – С. 87–90. (0,5 д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80.  Москальова А. С. Саморегуляція у процесі подолання професійних криз керівників освітніх організацій / А. С. Москальова // Післядипломна освіта в Україні. – № 1(22). – 2012. – С. 30–33. (0,5 д. а.) (не ввійшло у звіт за 2012 р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81.  Набок М. В. Основні напрями вдосконалення оцінювання ефективності управління загальною середньою освітою регіону в сучасних умовах // зб. наук. праць Кримського гуманітарного університету «Проблеми сучасної педагогічної освіти: педагогіка і психологія», Вип. 37, ч.1, – 2013. – С. 29-41;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82.  Набок М.В. Філософські засади ефективності управління освітою / М.В. Набок // Вища освіта України. – 2013. – № 3. – С. 24-36;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83.  Нежинська О. О. Навчальний тренінг «Самоменеджмент у діяльності практичного психолога системи освіти» / Н. М. Каневська, О. О. Нежинська // Профтехосвіта. – 2013. – № 4(52). – С. 21–2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84.  Нежинська О. О. Особливості ставлення керівників до реалізації гендерного підходу в управлінні загальноосвітнім навчальним закладом / О. О. Нежинська // Вісник післядипломної освіти : зб. наук. праць Ун-ту менедж. освіти НАПН України ; редкол. : О. Л. Ануфрієва [та ін.] ; голов. ред. В. В. Олійник. – Вип. 9(22). – К., 2013. – С. 231–238. (0,5 д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85.  Олійник В. В. Тенденції розвитку післядипломної педагогічної освіти в умовах трансформації суспільства / В. В. Олійник // Теорія і практика управління соціальними системами: філософія, психологія, педагогіка, соціологія. – 2013. – № 1. – С. 56 – 6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86.  Олійник В. В. Феномен формування управлінської еліти у парадигмі неперервної освіти / В. В. Олійник // Теорія і практика управління соціальними системами: філософія, психологія, педагогіка, соціологія. – 2013. – № 2. – С. 114 – 119.  «Вісник післядипломної освіти». – № 9(22) 2013 р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 xml:space="preserve">87.  Олійник В. Інтердисциплінарність у неперервному фаховому зростанні педагогічних кадрів у системі післядипломної педагогічної освіти України / В. Олійник // Interdyscyplinarność pedagogiki i jej subdyscypliny / pod red. 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Zofu Szaroty Franciszka Szloska. – Radom : Wydawnictwo Naukowe Instytutu Technologi Eksploatacji, 2013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pl-PL"/>
        </w:rPr>
        <w:t>. 561 – 567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88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Олійни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нцептуальн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ходи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ку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и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pl-PL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и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адрі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Олійни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Інноваційність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ц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виданн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ювілею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фесор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ктор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хабілітованог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Франтішек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Шльосек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 [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ремень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(</w:t>
      </w:r>
      <w:r>
        <w:rPr>
          <w:rFonts w:cs="Arial" w:ascii="Arial" w:hAnsi="Arial"/>
          <w:color w:val="444444"/>
          <w:sz w:val="14"/>
          <w:szCs w:val="14"/>
          <w:lang w:val="ru-RU"/>
        </w:rPr>
        <w:t>голов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дкол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), </w:t>
      </w:r>
      <w:r>
        <w:rPr>
          <w:rFonts w:cs="Arial" w:ascii="Arial" w:hAnsi="Arial"/>
          <w:color w:val="444444"/>
          <w:sz w:val="14"/>
          <w:szCs w:val="14"/>
          <w:lang w:val="ru-RU"/>
        </w:rPr>
        <w:t>Є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уніковськ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(</w:t>
      </w:r>
      <w:r>
        <w:rPr>
          <w:rFonts w:cs="Arial" w:ascii="Arial" w:hAnsi="Arial"/>
          <w:color w:val="444444"/>
          <w:sz w:val="14"/>
          <w:szCs w:val="14"/>
          <w:lang w:val="ru-RU"/>
        </w:rPr>
        <w:t>заст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голови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),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Ничкал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(</w:t>
      </w:r>
      <w:r>
        <w:rPr>
          <w:rFonts w:cs="Arial" w:ascii="Arial" w:hAnsi="Arial"/>
          <w:color w:val="444444"/>
          <w:sz w:val="14"/>
          <w:szCs w:val="14"/>
          <w:lang w:val="ru-RU"/>
        </w:rPr>
        <w:t>заст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голови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)]: </w:t>
      </w:r>
      <w:r>
        <w:rPr>
          <w:rFonts w:cs="Arial" w:ascii="Arial" w:hAnsi="Arial"/>
          <w:color w:val="444444"/>
          <w:sz w:val="14"/>
          <w:szCs w:val="14"/>
          <w:lang w:val="ru-RU"/>
        </w:rPr>
        <w:t>упоряд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: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Ничкал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Савченк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; </w:t>
      </w:r>
      <w:r>
        <w:rPr>
          <w:rFonts w:cs="Arial" w:ascii="Arial" w:hAnsi="Arial"/>
          <w:color w:val="444444"/>
          <w:sz w:val="14"/>
          <w:szCs w:val="14"/>
          <w:lang w:val="ru-RU"/>
        </w:rPr>
        <w:t>Хмельницький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ц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ун</w:t>
      </w:r>
      <w:r>
        <w:rPr>
          <w:rFonts w:cs="Arial" w:ascii="Arial" w:hAnsi="Arial"/>
          <w:color w:val="444444"/>
          <w:sz w:val="14"/>
          <w:szCs w:val="14"/>
          <w:lang w:val="pl-PL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т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: </w:t>
      </w:r>
      <w:r>
        <w:rPr>
          <w:rFonts w:cs="Arial" w:ascii="Arial" w:hAnsi="Arial"/>
          <w:color w:val="444444"/>
          <w:sz w:val="14"/>
          <w:szCs w:val="14"/>
          <w:lang w:val="ru-RU"/>
        </w:rPr>
        <w:t>Богданов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М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, 2013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pl-PL"/>
        </w:rPr>
        <w:t>. 133 – 140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89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н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сихологічн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готовність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ерівникі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ні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рганізацій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гармонійног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ку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обистос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цес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ворчос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Бондар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н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о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бдарованої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обистос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: </w:t>
      </w:r>
      <w:r>
        <w:rPr>
          <w:rFonts w:cs="Arial" w:ascii="Arial" w:hAnsi="Arial"/>
          <w:color w:val="444444"/>
          <w:sz w:val="14"/>
          <w:szCs w:val="14"/>
          <w:lang w:val="ru-RU"/>
        </w:rPr>
        <w:t>щомісячний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pl-PL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ичний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журнал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– 2013. – № 6(13)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23–27. (0,5 </w:t>
      </w:r>
      <w:r>
        <w:rPr>
          <w:rFonts w:cs="Arial" w:ascii="Arial" w:hAnsi="Arial"/>
          <w:color w:val="444444"/>
          <w:sz w:val="14"/>
          <w:szCs w:val="14"/>
          <w:lang w:val="ru-RU"/>
        </w:rPr>
        <w:t>д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а</w:t>
      </w:r>
      <w:r>
        <w:rPr>
          <w:rFonts w:cs="Arial" w:ascii="Arial" w:hAnsi="Arial"/>
          <w:color w:val="444444"/>
          <w:sz w:val="14"/>
          <w:szCs w:val="14"/>
          <w:lang w:val="pl-PL"/>
        </w:rPr>
        <w:t>.)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90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н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сихологічн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готовк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ерівникі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ні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рганізацій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гармонійног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ку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обистос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цес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ворчос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Бондар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н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їн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– 2013. – № 1(22)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pl-PL"/>
        </w:rPr>
        <w:t>. 56–60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91. 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н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сихологічн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мови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гармонійног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звитку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обистос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літкі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цес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ворчос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Бондар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нч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Вісни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ої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: </w:t>
      </w:r>
      <w:r>
        <w:rPr>
          <w:rFonts w:cs="Arial" w:ascii="Arial" w:hAnsi="Arial"/>
          <w:color w:val="444444"/>
          <w:sz w:val="14"/>
          <w:szCs w:val="14"/>
          <w:lang w:val="ru-RU"/>
        </w:rPr>
        <w:t>зб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ць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;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д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л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В. В. Олійник (голов. ред.) [та ін.]. – К. : Геопринт, 2013. – Вип. 9(22). – К. : АТОПОЛ, 2013. – С. 43–50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92.  Приходькіна Н. О. Професійно-педагогічна підготовка викладача вищої школи США : аспірантські школи / Н.О. Приходькіна // Гуманітарний вісник ДВНЗ "Переяслав-Хмельницький державний педагогічний університет імені Григорія Сковороди". - Додаток 1 до Вип. 29. - Том V: Тематичний випуск "Міжнародні Челпанівські психолого-педагогічні читання". - К. : Гнозис, 2013. - С. 262-269. -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93.  Приходькіна Н.О. Викладач вищої школи США: діяльність і особистість / Н. О. Приходькіна // Проблеми освіти: Наук. зб. / Інститут інноваційних технологій і змісту освіти МОНМС України. - 2013. - Ч.4. - С. 112-123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94.  Приходькіна Н.О. Особливості підготовки фахівця за магістерською програмою «Педагогіка вищої школи» у ДВНЗ "Університет менеджменту освіти" НАПН України / Н.О. Приходькіна // Збірник наукових праць ВІКНУ імені Тараса Шевченка. - К. : ВІКНУ. 2013. - Вип. 41. - С. 278-285. -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95.  Приходькіна Н.О. Особливості професійно-педагогічної підготовки викладача вищої школи США у системі підвищення кваліфікації / Н. О. Приходькіна // Нова педагогічна думка: Наук. журнал / Рівненський обласний інститут післядипломної педагогічної освіти. - 2013. - № 3 (75). - С. 115-118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96.  Приходько Ю. О. Внесок П. Я. Гальперіна у розвиток педагогічної та вікової психології (До 110-річчя від дня народження) / Ю. О. Приходько  // Вісник інституту розвитку дитини НПУ ім. М. П. Драгоманова «Філософія, педагогіка, психологія : зб. наук. праць. – 2013. – Вип. 25. – С. 78-89 (0,5 др. а.)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97. 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гейл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Ю</w:t>
      </w:r>
      <w:r>
        <w:rPr>
          <w:rFonts w:cs="Arial" w:ascii="Arial" w:hAnsi="Arial"/>
          <w:color w:val="444444"/>
          <w:sz w:val="14"/>
          <w:szCs w:val="14"/>
          <w:lang w:val="pl-PL"/>
        </w:rPr>
        <w:t>. Periodyzacja historii kszta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>cenia wysoko wykwalifikowanych pracownik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pl-PL"/>
        </w:rPr>
        <w:t>w naukowych i naukowo-dydaktycznych na Ukrainie / Interdyscyplinarno</w:t>
      </w:r>
      <w:r>
        <w:rPr>
          <w:rFonts w:cs="Arial" w:ascii="Arial" w:hAnsi="Arial"/>
          <w:color w:val="444444"/>
          <w:sz w:val="14"/>
          <w:szCs w:val="14"/>
          <w:lang w:val="ru-RU"/>
        </w:rPr>
        <w:t>њж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pedagogiki i jej subdyscypliny Pod redakcj№ Zofii Szaroty I Franciszka Szloska. – Radom  : Wydawnictwo Naukowe Instytutu Technologii Eksploatacji – PIB, 2013. – 815 p. – P.728-742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98. 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гейл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Ю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безпеченн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якос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кторської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готовки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європейськи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ніверситета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мпаративістик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- 2013: </w:t>
      </w:r>
      <w:r>
        <w:rPr>
          <w:rFonts w:cs="Arial" w:ascii="Arial" w:hAnsi="Arial"/>
          <w:color w:val="444444"/>
          <w:sz w:val="14"/>
          <w:szCs w:val="14"/>
          <w:lang w:val="ru-RU"/>
        </w:rPr>
        <w:t>трансформації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рубіжж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їнський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нтекст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: </w:t>
      </w:r>
      <w:r>
        <w:rPr>
          <w:rFonts w:cs="Arial" w:ascii="Arial" w:hAnsi="Arial"/>
          <w:color w:val="444444"/>
          <w:sz w:val="14"/>
          <w:szCs w:val="14"/>
          <w:lang w:val="ru-RU"/>
        </w:rPr>
        <w:t>мат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</w:t>
      </w:r>
      <w:r>
        <w:rPr>
          <w:rFonts w:cs="Arial" w:ascii="Arial" w:hAnsi="Arial"/>
          <w:color w:val="444444"/>
          <w:sz w:val="14"/>
          <w:szCs w:val="14"/>
          <w:lang w:val="pl-PL"/>
        </w:rPr>
        <w:t>.-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кт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семінару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(</w:t>
      </w:r>
      <w:r>
        <w:rPr>
          <w:rFonts w:cs="Arial" w:ascii="Arial" w:hAnsi="Arial"/>
          <w:color w:val="444444"/>
          <w:sz w:val="14"/>
          <w:szCs w:val="14"/>
          <w:lang w:val="ru-RU"/>
        </w:rPr>
        <w:t>Киї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, 10 </w:t>
      </w:r>
      <w:r>
        <w:rPr>
          <w:rFonts w:cs="Arial" w:ascii="Arial" w:hAnsi="Arial"/>
          <w:color w:val="444444"/>
          <w:sz w:val="14"/>
          <w:szCs w:val="14"/>
          <w:lang w:val="ru-RU"/>
        </w:rPr>
        <w:t>червн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2013 </w:t>
      </w:r>
      <w:r>
        <w:rPr>
          <w:rFonts w:cs="Arial" w:ascii="Arial" w:hAnsi="Arial"/>
          <w:color w:val="444444"/>
          <w:sz w:val="14"/>
          <w:szCs w:val="14"/>
          <w:lang w:val="ru-RU"/>
        </w:rPr>
        <w:t>р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) / </w:t>
      </w:r>
      <w:r>
        <w:rPr>
          <w:rFonts w:cs="Arial" w:ascii="Arial" w:hAnsi="Arial"/>
          <w:color w:val="444444"/>
          <w:sz w:val="14"/>
          <w:szCs w:val="14"/>
          <w:lang w:val="ru-RU"/>
        </w:rPr>
        <w:t>Інститут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ки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ПН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їни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г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д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Локшиної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Киї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умк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, 2013. – 202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pl-PL"/>
        </w:rPr>
        <w:t>.160-162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pl-PL"/>
        </w:rPr>
        <w:t xml:space="preserve">99. 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гейл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Ю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готовк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та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атестаці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и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pl-PL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их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адрі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їні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(1964-1989 </w:t>
      </w:r>
      <w:r>
        <w:rPr>
          <w:rFonts w:cs="Arial" w:ascii="Arial" w:hAnsi="Arial"/>
          <w:color w:val="444444"/>
          <w:sz w:val="14"/>
          <w:szCs w:val="14"/>
          <w:lang w:val="ru-RU"/>
        </w:rPr>
        <w:t>рр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) / </w:t>
      </w:r>
      <w:r>
        <w:rPr>
          <w:rFonts w:cs="Arial" w:ascii="Arial" w:hAnsi="Arial"/>
          <w:color w:val="444444"/>
          <w:sz w:val="14"/>
          <w:szCs w:val="14"/>
          <w:lang w:val="ru-RU"/>
        </w:rPr>
        <w:t>Гуманізація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льно</w:t>
      </w:r>
      <w:r>
        <w:rPr>
          <w:rFonts w:cs="Arial" w:ascii="Arial" w:hAnsi="Arial"/>
          <w:color w:val="444444"/>
          <w:sz w:val="14"/>
          <w:szCs w:val="14"/>
          <w:lang w:val="pl-PL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виховного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цесу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 : </w:t>
      </w:r>
      <w:r>
        <w:rPr>
          <w:rFonts w:cs="Arial" w:ascii="Arial" w:hAnsi="Arial"/>
          <w:color w:val="444444"/>
          <w:sz w:val="14"/>
          <w:szCs w:val="14"/>
          <w:lang w:val="ru-RU"/>
        </w:rPr>
        <w:t>зб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</w:t>
      </w:r>
      <w:r>
        <w:rPr>
          <w:rFonts w:cs="Arial" w:ascii="Arial" w:hAnsi="Arial"/>
          <w:color w:val="444444"/>
          <w:sz w:val="14"/>
          <w:szCs w:val="14"/>
          <w:lang w:val="pl-PL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ць / [за ред. проф. В.І.Сипченка]. – Вип. L.XI. – Слов’янськ : ДДПУ. 2013. – 404 с. – С.269 – 28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0. Регейло І.Ю. Проблеми підготовки наукових і науково-педагогічних кадрів вищої кваліфікації: зарубіжний і вітчизняний досвід / Вища освіта України № 3 (додаток 2). – 2013 р. – Тематичний випуск “Європейська інтеграція вищої освіти України в контексті Болонського процесу”. – 256 с. – С. 43-5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1. Регейло І.Ю. Розвиток докторської освіти в інноваційному суспільстві / Наукові записки Ніжинського державного університету імені Миколи Гоголя. Серія: Психолого-педагогічні науки. – 2013. – С.126- 135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2. Регейло І.Ю. Ступенева підготовка фахівців вищої кваліфікації у вітчизняних університетах (ХІХ - початок ХХ ст.) / Педагогічний процес: теорія і практика: зб. наук. праць. – К.: ТОВ Вид. підпр. “Едельвейс”, 2013. – Вип.1. – С.141-154;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3. Регейло І.Ю. Тенденції докторської підготовки в європейському освітньому просторі / Порівняльно-педагогічні студії: науково-педагогічний журнал. –- 2013 р. - № 2-3. – С. 44-5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4. Рябов В. А. Використання відкритих платформ для проведення on-line семінарів, тренінгів у форматі вебінарів. / В. А. Рябов // Вісник післядипломної: зб. наук. Праць / Ун-т менедж. освіти НАПН України; редкол.: О. Л. Ануфрієва [та ін.]. - Вип. 9 (22) - С. 205-214. - 0,5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5. Рябов В.А. Операційна система Linux як складова інформаційно-технічного забезпечення навчального процессу у ВНЗ. / В.А.Рябов - сдано до друку 0,5 д.а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6. Рябова З. В. Використання Інтернет-ресурсів у маркетинговому управлінні навчальним закладом. / З. В. Рябова // Нова педагогічна думка. - 2013. - № 2. - С. 178-182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7. Рябова З. В. Маркетингові дослідження якості надання освітніх послуг навчальним закладом [Електронний ресурс] / З. В. Рябова // Електронне фахове видання «Народна освіта», 2013. – № 1(19). Режим доступу: http://www.narodnaosvita.kiev.ua. (фахове видання). – 0,5 др.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8. Рябова З. В. Маркетингові дослідження якості надання освітніх послуг навчальним закладом [Електронний ресурс] / З. В. Рябова // Електронне фахове видання «Народна освіта», 2013. – № 1(19). Режим доступу: http://www.narodnaosvita.kiev.ua. (фахове видання). – 0,5 друк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09. Рябова З. В. Сутнісна характеристика методів та етапів експертного оцінювання / З. В. Рябова // Педагогічний альманах. – Херсон, 2013. - С. 234-241. 0,5 др.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0. Рябова З. В. Теоретична сутність маркетингової інформації / З. В. Рябова // Наукові записки: [збірник наукових статей] / М-во освіти і науки, молоді та спорту України, Нац. пед. ун-т ім. М. Драгоманова; укл. Л. Л. Макаренко  - К.: Вид-во НПУ імені М. П. Драгоманова, 2013. – Випуск СХІ (111). – С. 140-148. –  (Серія педагогічні та історичні науки)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1. Рябова З. В. Характеристика діяльності маркетингових центрів інститутів післядипломної педагогічної освіти / З. В. Рябова // Наукові записки: [збірник наукових статей] / М-во освіти і науки, молоді та спорту України, Нац. пед. ун-т ім. М. Драгоманова; укл. Л. Л. Макаренко  - К.: Вид-во НПУ імені М. П. Драгоманова, 2013. – Випуск СХ (110). – С. 138-147. –  (Серія педагогічні та історичні науки). – 0,5 др. 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2. Сіданіч І. Л. Особливості формування змісту духовно-морального виховання дітей у період розбудови системи шкільної освіти в Українській соціалістичній радянській республіці (1917–1930) [електронний журнал] «Теорія і методика управління освітою» / І. Л. Сіданіч. — 2013. — № 10. — 23 с. — Режим доступу : http://umo.edu.ua/katalog/517-elektronne-naukove-fahove-vydannja-qteorija-ta-metodyka-upravlinnja-osvitojuq-vypusk-10-2013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3. Скрипник М. І. Дослідження проблем професіоналізму науково-педагогічних працівників у андрагогіці / М. І. Скрипник // Наукові записки Київського університету туризму, економіки і права. Серія: філософські науки / Гол. ред.. В.С.Пазенок. – К: КУТЕП, 2013. – Випуск 15. – 305 с. – С. 165 – 177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4. Скрипник М. І. Експериментальна діяльність науково-педагогічних працівників: підготовка вчителів до комунікації в умовах соціокультурних викликів // Режим доступу: Вісник психології і педагогіки [Електронний ресурс] Педагогічний інститут Київського університету імені Бориса Грінченка, Інститут психології і соціальної педагогіки Київського університету імені Бориса Грінченка. – Випуск 12. – К., 2013. – Режим доступу до збірника : http://www.psyh.kiev.ua/Збірник_наук._праць._-_Випуск_12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5. Скрипник М. І. Експериментальна діяльність науково–педагогічних працівників: підготовка вчителів до комунікації в умовах соціокультурних викликів // Режим доступу: Вісник психології і педагогіки [Електронний ресурс] Педагогічний інститут Київського університету імені Бориса Грінченка, Інститут психології і соціальної педагогіки Київського університету імені Бориса Грінченка. – Випуск 12. – К., 2013. – Режим доступу до збірника : http://www.psyh.kiev.ua/Збірник_наук._праць._–_Випуск_12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6. Скрипник М. І. Закономірності та принципи формування змісту підготовки науково-педагогічних працівників у системі післядипломної освіти // Післядипломна освіта в Україні. – 2013. - № 2 (23). – С. 95 -100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7. Скрипник М. І. Напрями досліджень проблем освіти дорослих / М. І. Скрипник // Режим доступу: http:// umo.edu / katalog/793–elektronne–naukove–fahove–vydannja–qteorija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8. Скрипник М. І. Перспективні напрями експериментальної роботи науково-педагогічних працівників системи післядипломної освіти / М. І. Скрипник // Післядипломна освіта в Україні. – 2013. - № 1 (22). – С. 84 – 8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19. Скрипник М. І. Підготовка науково-педагогічних працівників до модернізаційних змін у вищій школі України / М. І. Скрипник // Методичний збірник КУТЕП.- 2013. – Вип. 1. – С. 15 – 2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0. Скрипник М. І. Праксеологічні аспекти підготовки науково-педагогічних працівників у системі післядипломної освіти / М. І. Скрипник //  Освітній простір: глобальні та регіональні аспекти. – 2013. - № 11. - С. 18 – 2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1. Скрипник Марина. Науково-методичне забезпечення дослідно-експериментальної роботи педагогів у загальноосвітньому навчальному закладі / М. І. Скрипник // Заступник директора школи. – 2013. - №2. – С. 9  – 1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2. Скрипник Марина. Передумови організації дослідно-експериментальної роботи у загальноосвітньому навчальному закладі / М. І. Скрипник // Заступник директора школи. – 2013. - № 1. – С. 4 – 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3. Скрипник Марина. Розробляємо програму дослідно-експериментальної роботи у загальноосвітньому навчальному закладі: крок за кроком / М. І. Скрипник // Заступник директора школи. – 2013. - № 1. – С. 9  – 1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4. Соломіна Г. В. Методика дослідження когнітивного стилю особистості керівників загальноосвітніх навчальних закладів / Г. В. Соломіна // Вісник післядипломної освіти : зб. наук. праць Ун-ту менедж. освіти НАПН України ; редкол. : О. Л. Ануфрієва [та ін.] ; голов. ред. В. В. Олійник. – Вип. 9(22). – К., 2013. – С. 307–315. (0,5 д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5. Тимошко Г.М. Сучасні наукові погляди на організаційну культуру керівника ЗНЗ в міждисциплінарному аспекті / Г.М. Тимошко // Теорія та методика управління освітою. – Режим доступу : http://tme.umo.edu.ua/docs/10/51.pdf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6. Філь О. А. Психологічна готовність керівників до забезпечення розвитку конкурентоздатності освітніх організацій в умовах змін: когнітивна складова // Актуальні проблеми психології : зб. наук. праць Інституту психології ім. Г. С. Костюка НАПН України / [ред. кол. : С. Д. Максименко (гол. ред.) та ін.]; – Т. 1 : Організаційна психологія. Економічна психологія. Соціальна психологія, ч. 38. – К.-Алчевськ : ЛАДО, 2013 – С. 295–300. (0,7 д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7. Філь О. А. Теоретична модель розвитку конкурентоздатності освітніх організацій в умовах змін / О. А. Філь, О. І. Вакулюк // Актуальні проблеми психології : зб. наук. праць Інституту психології ім. Г. С. Костюка НАПН України / [ред. кол. : С. Д. Максименко (гол. ред.) та ін.]; – Т. 1 : Організаційна психологія. Економічна психологія. Соціальна психологія, ч. 37. – К.-Алчевськ : ЛАДО, 2013. – С. 82–89. (0,7 д. 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8. Чернишова Е. Р. Методологические подходы к оцениванию кадрового потенциала высших учебных заведений / Е. Р. Чернышова // Alma mater (Вестник высшей школы).Москва — 2013. — № 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29. Чернишова Є. Р. Всеукраїнська школа новаторства — школа професійної майстерності й творчості / Є. Р. Чернишова // Педагогічна газета. — 2012. — № 4(213). — С. 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0. Чернишова Є. Р. Досвід міжнародного співробітництва у формуванні кадрового потенціалу вищих навчальних закладів / Є. Р. Чернишова // Шлях освіти. — 2012. — № 3. — С. 17–2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1. Чернишова Є. Р. Кадрова політика в контексті стратегії розвитку навчального закладу системи післядипломної педагогічної освіти / Є. Р. Чернишова // Вісник післядипломної освіти : зб. наук. пр. / Ун-т менедж. освіти НАПН України, редкол. : О. Л. Ануфрієва [та ін.]. — К., 2005 — Вип. 7(20) / голов. ред. В. В. Олійник. — 2012. — С. 236–24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2. Чернишова Є. Р. Кадрова політика як пріоритет стратегії розвитку навчального закладу системи післядипломної педагогічної освіти / Є. Р. Чернишова // Післядипломна освіти в Україні. — 2012. — № 1. — С. 10–1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3. Чернишова Є. Р. Концептуальні підходи до реалізації ідеї тріумфу особистості у контексті її саморозвитку / Є. Р. Чернишова // Вища школа. — К., 2013. — С. 78–8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4. Чернишова Є. Р. Методологічні аспекти соціально-відповідального відношення до оцінювання результативності формування кадрового потенціалу вищих навчальних закладів / Є. Р. Чернишова // Імідж сучасного педагога. — 2013. — № 8–9. — С. 34–40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5. Чернишова Є. Р. Окремі питання щодо формування кадрового потенціалу навчальних закладів системи ППО у контексті організаційно-правових основ їх діяльності / Є. Р. Чернишова // Вісник післядипломної освіти : зб. наук. пр. / Ун-т менедж. освіти НАПН України, редкол. : О. Л. Ануфрієва [та ін.]. — К., 2005 — Вип. 6(19) / голов. ред. В. В. Олійник. — 2012. — С. 121–12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6. Чернишова Є. Р. Освітні кластери – шлях підвищення конкурентоздатності навчальних закладів системи післядипломної педагогічної освіти / Є. Р. Чернишова // Горизонти освіти. — 2012. — № 3. — Т. 4. — С. 153–158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7. Чернишова Є. Р. Освітні кластери / Є. Р. Чернишова // Методист. — 2012. — № 12. — С. 3–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8. Чернишова Є. Р. Освітні кластери як шлях підвищення конкурентоздатності навчальних закладів системи післядипломної педагогічної освіти / Є. Р. Чернишова // Науково-методичне забезпечення діяльності освітніх округів в умовах реформування освітньої галузі : темат. зб. пр. — Рівне, 2012. — С. 14–2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39. Чернишова Є. Р. Освітні кластери: регіональний аспект формування кадрового потенціалу навчальних закладів системи післядипломної педагогічної освіти / Є. Р. Чернишова // Постметодика. — 2012. — № 3(106). — С. 36–4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0. Чернишова Є. Р. Освітні кластери: регіональний аспект формування кадрового потенціалу навчальних закладів системи післядипломної педагогічної освіти / Є. Р. Чернишова // Постметодика. — 2012. — № 3(106). — С. 36–4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1. Чернишова Є. Р. Освітній капітал навчальних закладів післядипломної освіти: концептуальні підходи / Є. Р. Чернишова // Проблеми освіти. — 2013.— № 76. — C. 85–9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2. Чернишова Є. Р. Проблеми духовно-морального виховання студентської молоді у вищій школі / Є. Р. Чернишова, І. Л. Сіданіч // Наукові записки : [збірник наукових статей] / М-во освіти і науки України, Нац. пед. ун-т імені М. П. Драгоманова ; укл. Л.  Л. Макаренко. – К. : Вид-во НПУ імені М. П. Драгоманова, 2013. – Випуск СХІІ (112). – 287 с. — С. 198–20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3. Чернишова Є. Р. Психологічна підготовка науково-педагогічних працівників закладів післядипломної педагогічної освіти до професійної діяльності / Є. Р. Чернишова, О. І. Бондарчук // Актуальні проблеми психології : зб. наук. пр. Інституту психології ім. Г. С. Костюка НАПН України ; за ред. С. Д. Максименка, Л. М. Карамушки. — К., 2013. — Т. І, вип. 37. — С. 79 – 8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4. Чернишова Є. Р. Психологічні особливості розвитку мотивації професійної діяльності керівників освітніх організацій в умовах післядипломної педагогічної освіти / Є. Р. Чернишова // Вісник післядипломної освіти : зб. наук. пр. / Ун-т менедж. освіти НАПН України, редкол. : О. Л. Ануфрієва [та ін.]. — К., 2005 — Вип. 8(21) / голов. ред. В. В. Олійник. — 2012. — С. 332–337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5. Чернишова Є. Р. Реалізація системного підходу до формування кадрового потенціалу навчальних закладів системи післядипломної освіти / Є. Р. Чернишова // Науковий часопис НПУ ім. М. П. Драгоманова : зб. наук. пр. — К. : НПУ ім. М. П. Драгоманова, 2012. — Вип. 22. — С. 199–207. — (Серія № 13. «Проблеми трудової та професійної підготовки»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6. Чернишова Є. Р. Розвиток кадрового потенціалу навчальних закладів системи вищої освіти: зарубіжний досвід / Є. Р. Чернишова // Порівняльно-педагогічні студії. — 2012. — Вип. 2. — С. 70–8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7. Чернишова Є. Р. Системне запровадження сучасних кадрових технологій у діяльність навчальних закладів післядипломної педагогічної освіти / Є. Р. Чернишова // Науковий часопис НПУ ім. М. П. Драгоманова : зб. наук. пр. — К. : НПУ ім. М. П. Драгоманова, 2012. — Вип. 21. — С. 197–208. — (Серія № 13. «Проблеми трудової та професійної підготовки»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8. Чернишова Є. Р. Стратегічний менеджмент в контексті розвитку кадрового потенціалу вищих навчальних закладів через реалізацію ідей філософії людиноцентризму / Є. Р. Чернишова //  Режим доступу: http://umo.edu.ua/katalog/850-elektronne-naukove-fahove-vydannja-qteorija-ta-metodyka-upravlinnja-osvitojuq-vypusk-12-2013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49. Чернишова Є. Р. Структурно-організаційний  аспект формування кадрового потенціалу вищих навчальних закладів / Є. Р. Чернишова // Рідна школа. — 2013. — серпень–вересень. — С. 54–5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0. Чернишова Є. Р. Феномен інтелектуального капіталу навчальних закладів післядипломної педагогічної освіти: концептуальні засади / Є. Р. Чернишова // Вісник післядипломної педагогічної освіти. — 2013. —  № 9(22). — С. 279–29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1. Чернишова Є.Р. Вимірювання соціально-педагогічної результативності формування кадрового потенціалу вищих навчальних закладів  / Є. Р. Чернишова // Проблеми сучасної педагогічної освіти. Сер. Педагогіка і психологія. – Зб. статей: – Ялта: РВВ КГУ, 2013. – Вип.41. – Ч.4. – 448 с. — С. 299–31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2. Чернишова Є.Р. Лідер у навчанні дорослих, один із найстаріших / Є. Р. Чернишова // Голос України. — № 51 (5301). — С. 10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3. Чернишова М. О.  Необхідність педагогічних умов підготовки майбутніх менеджерів до дослідницької діяльності як розвитку їх професіоналізму / М. О. Чернишова // Освіта і наука в Україні: матеріали всеукр. наук. конф. 21—22 червня 2013 р., м. Дніпропетровськ, ч. I.; наук. ред. О. Ю. Висоцький. — Дніпропетровськ: Роял Принт, 2013. — 256 с. — С. 96 – 9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4. Чернишова М. О. Маркетинг: навч.-метод. комплекс, нормат. док. для студ. освітньо-кваліф. рівня «Бакалавр» з напряму підготовки  «Управління персоналом та економіка праці» / М. О. Чернишова ; НАПН України, ДВНЗ «Ун-т менедж. освіти». — К., 2012. – 72 с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5. Чернишова М. О. Моделювання системи формування готовності майбутніх менеджерів організації до дослідницької діяльності: структурно-процесуальний аспект / М. О. Чернишова. — Режим доступу: http://umo.edu.ua/katalog/793-elektronne-naukove-fahove-vydannja-qteorija-ta-metodyka-upravlinnja-osvitojuq-vypusk-10-2013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6. Чернишова М. О. Мотивація як провідний фактор готовності до дослідницької діяльності майбутніх менеджерів / М. О. Чернишова //  Наукові записки: зб. наук. статей / М-во освіти і науки України, НАПН України, Нац. пед. ун-т ім. М. П. Драгоманова; уклад. Л. Л. Макаренко. — К.: Вид-во НПУ ім. М.П. Драгоманова, 2013. — Вип. 113. — 280 с. — С. 198–208 (Серія «Педагогічні і історичні науки»)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>157. Чернишова М. О. Окремі складові розвитку комунікативної компетенції майбутніх менеджерів / М. О. Чернишова // Вісник післядипломної освіти : зб. наук. пр. / Ун-т менедж. освіти НАПН України, редкол. : О. Л. Ануфрієва [та ін.]. — К., 2005. — Вип. 6(19) / голов. ред. В. В. Олійник. — 2012. — С. 130–13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8. Чернишова М. О. Оптимізація формування готовності майбутніх менеджерів організації до дослідницької діяльності : рекомендації / М. О. Чернишова. — Режим доступу: </w:t>
      </w:r>
      <w:hyperlink r:id="rId6" w:tgtFrame="_blank">
        <w:r>
          <w:rPr>
            <w:rStyle w:val="InternetLink"/>
            <w:rFonts w:cs="Arial" w:ascii="Arial" w:hAnsi="Arial"/>
            <w:color w:val="444444"/>
            <w:sz w:val="14"/>
            <w:u w:val="single"/>
            <w:lang w:val="ru-RU"/>
          </w:rPr>
          <w:t>http://umo.wedes.com.ua/katalogh-vidanj/electronic-journal-the-theory-and-methods-of-educational-management-edition-12-2013</w:t>
        </w:r>
      </w:hyperlink>
      <w:hyperlink r:id="rId7">
        <w:r>
          <w:rPr>
            <w:rStyle w:val="InternetLink"/>
            <w:rFonts w:cs="Arial" w:ascii="Arial" w:hAnsi="Arial"/>
            <w:color w:val="444444"/>
            <w:sz w:val="14"/>
            <w:szCs w:val="14"/>
            <w:u w:val="single"/>
            <w:lang w:val="ru-RU"/>
          </w:rPr>
          <w:br/>
        </w:r>
      </w:hyperlink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59. Чернишова М. О. Підготовка майбутніх менеджерів до дослідницької діяльності: організаційно-педагогічні умови / М. О. Чернишова // Проблеми освіти. — №76. — 2013. — С. 96–10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0. Чернишова М. О. Планування професійної діяльності майбутніх  менеджерів: тайм-менеджмент / М. О. Чернишова // Нові технології навчання. — 2013. — № 75. — С. 158–16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1. Чернишова М. О. Формування готовності майбутніх менеджерів до дослідницької діяльності: концептуальні підходи / М. О. Чернишова // Вісник післядипломної педагогічної освіти : зб. наук. пр. / Ун-т менедж. освіти НАПН України, редкол. : О. Л. Ануфрієва [та ін.]. — К., 2005. — Вип. 9(22) / голов. ред. В. В. Олійник. — 2012. — С. 279–29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2. Чернишова М. О. Планування професійної діяльності майбутніх  менеджерів: тайм-менеджмент / М. О. Чернишова // Нові технології навчання. — 2013. — № 75. — С. 158–16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3. Чернишова М. О. Підготовка майбутніх менеджерів до дослідницької діяльності: організаційно-педагогічні умови / М. О. Чернишова // Проблеми освіти. — №76. — 2013. — С. 96–10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4. Чернишова М. О. Формування готовності майбутніх менеджерів до дослідницької діяльності: концептуальні підходи / М. О. Чернишова // Вісник післядипломної педагогічної освіти : зб. наук. пр. / Ун-т менедж. освіти НАПН України, редкол. : О. Л. Ануфрієва [та ін.]. — К., 2005. — Вип. 9(22) / голов. ред. В. В. Олійник. — 2012. — С. 279–29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5. Чернышова Е. Международное сотрудничество в сфере образования как внешний фактор формирования кадрового потенциала высших учебных заведений [электронный ресурс] / Е. Чернышова // Модернизация подготовки управленческих кадров России в контексте мировой системы образования: материалы междунар. науч.-практ. Интернет-конф. ; Сибирский федеральный ун-т. — Красноярск, 2012. — С. 74–81. — Режим доступа : http://conf.sfu-kras.ru/conf/iubpe1/sect?sec_id=757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6. Чернышова Е. Непрерывное образование в течение всей жизни: зарубежный опыт развития кадрового потенциала / Е. Чернышова // Образование через всю жизнь: непрерывное образование в интересах устойчивого развития : материалы 10-й юбил. междунар. конф. — Санкт-Пербург, 2012. — Ч. 2 –С. 113–11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7. Чернышова Е. Р. Интеллектуальный и образовательный капитал  последипломного педагогического образования: его феномен и концептуальные основы / Е. Р. Чернышова // Педагогическое образование: современные проблемы, концепции, теории и практика: сб. науч. ст./ под. общ. ред. И. И. Соколовой. — Спб.: ФГНУ ИПО ОВ РАО, 2013. — С. 87–9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8. Чернышова Е. Р. Концептуальные подходы реализации идеи триумфа личности через ее самоменеджмент / Е. Р. Чернышова // Alma mater (Вестник высшей школы). Москва— 2013. — № 11. — С. 83–8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69. Чернышова Е. Р. Методологические подходы к оцениванию кадрового потенциала высших учебных заведений / Е. Р. Чернышова // Alma mater (Вестник высшей школы). — 2013. — № 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0. Чернышова Е. Р. Методологический аспект оценки эффективности формирования кадрового потенциала учебного заведения высшего учебного заведения последипломного образования / Е. Р. Чернышова // Вестник национального университета Узбекистана. — Ташкент, 2013. — № 3. — С. 14–2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1. Чернышова Е. Р. Особенности деятельности учебных заведений последипломного педагогического образования Украины в системе формирования кадрового потенциала организации / Е. Р. Чернышова // Инновация, качество образования и развитие : материалы II Междунар. науч. конф. (7–9 июня 2012 г., г. Баку, Азербайджан). — Баку, 2012. — С. 240–24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2. Чернышова Е. Р. Трансформация процессов социализации личности и кадровый потенциал высшего образования / Е. Р. Чернышова // Alma mater (Вестник высшей школы). — 2012. — № 1 — С. 29–3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3. Чернышова Е. Создание кластеров как один из факторов формирования кадрового потенциала на региональном уровне / Е. Чернышова // Управление в сфере образования: тенденции, опыт, перспективы : междунар. науч.-практ. конф. — Минск : АПО, 2012. — С. 519–52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4. Чернышова М. А.  Значение мотивации к исследовательской деятельности у будущих студентов-менеджеров / М. А. Чернышова // Психология и педагогика: методики и проблемы практического применения: сб. материалов ХХХІІ Междунар. науч.-практ. конф.; под общ. ред. С. С. Чернова. — Новосибирск: Издательство ЦРНС, 2013. — С. 172–17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5. Чернышова М. А.  Тайм-менеджмент в системе планирования профессиональной деятельности будущих менеджеров  / М. А. Чернышова // Проблемы и перспективы развития социально-экономических и общественных наук: психология, экономика, педагогика, социология, юриспруденция, политология: сб. трудов ІІІ Междунар. дист. науч.-практ. конф., 15 июля 2013 г.; под общ. ред. доцента О. П. Чигишевой. — Ростов н/Д: Издательство Международного исследовательского центра «Научное сотрудничество», 2013. — С. 152–16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6. Штомпель Г.О. Концептуалізація постдипломних кваліфікацій у новій редакції Міжнародної стандартної класифікації освіти / Г.О. Штомпель // Педагогіка і психологія. – 2013. - № 1. – С. 54 – 60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7. Штомпель Г.О. Трансляція результатів дослідження у системі післядипломної освіти: метод. рек. щодо апробації та внесення змін у теоретико-метод. аспекти підготовки наук.-пед. кадрів ; НАПН України, ДВНЗ «Ун-т менедж. освіти»  / Г. О. Штомпель. - К. , 2013. – 84 с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8. Штомпель Г.О. Що стоїть на перешкоді? / Г. Штомпель. // Національна система кваліфікацій: шляхи реформування. Випуск другий. // Освіта. – 2013. – № 47 (5586). – 6 – 13 листопада. – С. 12 – 13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79. Яковець В. П. Проблеми організації навчального процесу у вищих навчальних закладах в контексті реалізації ідей Болонського процесу // В. П Яковець / Післядипломна освіта в Україні. – 2013. – № 1. – С. 67-6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0. Любченко Н. В. Координація науково-методичної діяльності закладів післядипломної педагогічної освіти з питань дисемінації передового педагогічного досвіду / Н. В. Любченко // Науково-методична діяльність закладів педагогічної освіти : зб. наук. пр. НПУ ім. М. П. Драгоманова / редкол. : Г. Є. Гребенюк, В. К. Сидоренко [та ін.]. — К., 2012. — Вип. 20. — С. 72–83. — (Сер. 13 «Проблеми трудової та професійної підготовки»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1. Любченко Н. В. Концептуальна модель координації науково-методичної діяльності закладів післядипломної педагогічної освіти та її практична апробація / Н. В. Любченко // Творче використання експериментальних надбань у моделюванні змісту професійно-педагогічних завдань : зб. наук. пр. НПУ ім. М. П. Драгоманова / редкол. : Г. Є. Гребенюк, В. К. Сидоренко [та ін.]. — К., 2012. — Вип. 21. — С. 129–140. — (Сер. 13 «Проблеми трудової та професійної підготовки»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2. Любченко Н. В. Шляхи підвищення ефективності координації науково-методичної діяльності закладів післядипломної педагогічної освіти / Н. В. Любченко // Вивчення творчих методів та прийомів фахової діяльності у професійному навчанні : зб. наук. пр. НПУ ім. М. П. Драгоманова / редкол. : Г. Є. Гребенюк, В. К. Сидоренко [та ін.]. — К., 2012. — Вип. 22. — С. 64–76. — (Сер. 13 «Проблеми трудової та професійної підготовки»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3. Любченко Н. В. Окремі аспекти координації науково-методичної діяльності закладів післядипломної педагогічної освіти з питань дисемінації передового педагогічного досвіду в рамках Всеукраїнської школи новаторства / Н. В. Любченко // Формування інноваційного простору дошкільної освіти: наук.-метод. посіб. / упоряд. Н. В. Любченко, О. А. Прокопенко; А. С. Виноградова за ред. Є. Р. Чернишової / Ун -т менедж. освіти НАПН України. — К., 2012. — Ч. 1. — С. 8–1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4. Любченко Н. В. Принципи координації науково-методичної діяльності закладів післядипломної педагогічної освіти / Н. В. Любченко // Інноваційні підходи до організації науково-методичної роботи з педагогічними працівниками в умовах компетентнісно зорієнтованої освіти : темат. зб. пр. / за заг. ред. В. В. Олійника. — Рівне : ПП Лапсюк, 2012. — С. 15–2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5. Любченко Н. В. Дисемінація педагогічного досвіду (Координація науково-методичної діяльності закладів післядипломної педагогічної освіти) / Н. В. Любченко // К: Шк. світ, Методист. — 2012. — № 12. — С. 9–1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6. Любченко Н. В. Принцип педагогічної кооперації в науково-методичній діяльності Всеукраїнської школи новаторства керівних, науково-педагогічних і педагогічних працівників / Всеукраїнська школа новаторства керівних, науково-педагогічних і педагогічних працівників системи післядипломної педагогічної освіти як форма підвищення фахової майстерності: проблеми, перспективи розвитку (збірник матеріалів І Всеукраїнської Інтернет-конференції (13 грудня 2012 р.) / Упоряд. Н. В. Любченко, О. А. Прокопенко; за ред. Є. Р. Чернишової / Ун-т менедж. освіти НАПН України. — К., 2013. — С . 9–1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7. Любченко Н. В. Деякі аспекти сучасної практики координації з дисемінації інноваційного досвіду науково-методичної діяльності закладів післядипломної педагогічної освіти / Н. В. Любченко // Вісник післядипломної освіти : зб. наук. пр. / Ун-т менедж. освіти НАПН України ; редкол. : О. Л. Ануфрієва [та ін.]. — К., 2005. — Вип. 9 (22) / голов. ред. В. В. Олійник. — 2013. — С. 110–120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8. Любченко Н. В. Дисемінація інноваційного досвіду науково-методичної діяльності закладів ППО як шлях до формування конкурентоспроможного фахівця в умовах післядипломної педагогічної освіти / Н. В. Любченко // Оновлення змісту і форм діяльності науково-методичних установ в умовах сучасних перетворень і перспектив сталого розвитку України: тематичний збірник праць /  упоряд. : А. А. Волосюк, Т. А. Ніколайчук ; за заг. редакцією В. В. Олійника. – Рівне : РОІППО, 2013. – с. 16 – 3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89. Любченко Н. В. Творче та фахове зростання у галузі післядипломної освіти / Любченко Н. В. // Педагогічна газета. — 2013. — № 7 (227). — с. 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90. Любченко Н. В. Координація як функція управлінської діяльності науково-методичного центру в процесі формування співтовариства педагогів-новаторів // Імідж сучасного педагога / Полтавський нац. пед. ун-т ім. В. Г. Короленка; Полтавський ОІППО ім. М. В. Остроградського; редкол. : Л. М. Волошина [та ін.]. — Полтава, 1999. — Вип. 8–9 (137–138) / голов. ред. Н. І. Білик. — 2013. — С. 70–7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91. Любченко Н. В. Координація в діяльності науково-методичного центру з розвитку новаторського руху в закладах післядипломної педагогічної освіти /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92. Любченко Н. В. // Післядипломна освіта в Україні. — 2013. — № 2. — с. 101–10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>193. Lubchenko N.V. The coordination of research-methodical activity of the institutions of postgraduate pedagogical education of the dissemination of innovative experience of research-methodical activity [electronic resource] // [electronic resource] / NV Lubchenko // Theory and Methods of management of education — in 2013. — № 11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94. </w:t>
      </w:r>
      <w:r>
        <w:rPr>
          <w:rFonts w:cs="Arial" w:ascii="Arial" w:hAnsi="Arial"/>
          <w:color w:val="444444"/>
          <w:sz w:val="14"/>
          <w:szCs w:val="14"/>
          <w:lang w:val="ru-RU"/>
        </w:rPr>
        <w:t>Дубіні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и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ивче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тан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формован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фесій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мпетентн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айбутні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автослюсар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центра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фесійн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техні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[</w:t>
      </w:r>
      <w:r>
        <w:rPr>
          <w:rFonts w:cs="Arial" w:ascii="Arial" w:hAnsi="Arial"/>
          <w:color w:val="444444"/>
          <w:sz w:val="14"/>
          <w:szCs w:val="14"/>
          <w:lang w:val="ru-RU"/>
        </w:rPr>
        <w:t>Електрон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сурс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] /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Дубіні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орі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и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правлі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ою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2012. – № 9. 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 : </w:t>
      </w:r>
      <w:hyperlink r:id="rId8" w:tgtFrame="_blank">
        <w:r>
          <w:rPr>
            <w:rStyle w:val="InternetLink"/>
            <w:rFonts w:cs="Arial" w:ascii="Arial" w:hAnsi="Arial"/>
            <w:color w:val="444444"/>
            <w:sz w:val="14"/>
            <w:u w:val="single"/>
            <w:lang w:val="en-US"/>
          </w:rPr>
          <w:t>http://umo.wedes.com.ua/katalogh-vidanj/elektronne-naukove-fakhove-vidannja-teorija-ta-metodika-upravlinnja-osvitoju-vipusk-9-2012</w:t>
        </w:r>
      </w:hyperlink>
      <w:hyperlink r:id="rId9">
        <w:r>
          <w:rPr>
            <w:rStyle w:val="InternetLink"/>
            <w:rFonts w:cs="Arial" w:ascii="Arial" w:hAnsi="Arial"/>
            <w:color w:val="444444"/>
            <w:sz w:val="14"/>
            <w:szCs w:val="14"/>
            <w:u w:val="single"/>
            <w:lang w:val="en-US"/>
          </w:rPr>
          <w:br/>
        </w:r>
      </w:hyperlink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95. </w:t>
      </w:r>
      <w:r>
        <w:rPr>
          <w:rFonts w:cs="Arial" w:ascii="Arial" w:hAnsi="Arial"/>
          <w:color w:val="444444"/>
          <w:sz w:val="14"/>
          <w:szCs w:val="14"/>
          <w:lang w:val="ru-RU"/>
        </w:rPr>
        <w:t>Дубіні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зульта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експерименталь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ревірк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одел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формува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фесій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мпетентн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айбутні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автослюсар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центра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фесійн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техні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[</w:t>
      </w:r>
      <w:r>
        <w:rPr>
          <w:rFonts w:cs="Arial" w:ascii="Arial" w:hAnsi="Arial"/>
          <w:color w:val="444444"/>
          <w:sz w:val="14"/>
          <w:szCs w:val="14"/>
          <w:lang w:val="ru-RU"/>
        </w:rPr>
        <w:t>Електрон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сурс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] / </w:t>
      </w:r>
      <w:r>
        <w:rPr>
          <w:rFonts w:cs="Arial" w:ascii="Arial" w:hAnsi="Arial"/>
          <w:color w:val="444444"/>
          <w:sz w:val="14"/>
          <w:szCs w:val="14"/>
          <w:lang w:val="ru-RU"/>
        </w:rPr>
        <w:t>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Дубіні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орі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и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правлі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ою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2013. – № 10. 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> : </w:t>
      </w:r>
      <w:hyperlink r:id="rId10" w:tgtFrame="_blank">
        <w:r>
          <w:rPr>
            <w:rStyle w:val="InternetLink"/>
            <w:rFonts w:cs="Arial" w:ascii="Arial" w:hAnsi="Arial"/>
            <w:color w:val="444444"/>
            <w:sz w:val="14"/>
            <w:u w:val="single"/>
            <w:lang w:val="en-US"/>
          </w:rPr>
          <w:t>http://umo.wedes.com.ua/katalogh-vidanj/elektronne-naukove-fakhove-vidannja-teorija-ta-metodika-upravlinnja-osvitoju-vipusk-9-2012</w:t>
        </w:r>
      </w:hyperlink>
      <w:hyperlink r:id="rId11">
        <w:r>
          <w:rPr>
            <w:rStyle w:val="InternetLink"/>
            <w:rFonts w:cs="Arial" w:ascii="Arial" w:hAnsi="Arial"/>
            <w:color w:val="444444"/>
            <w:sz w:val="14"/>
            <w:szCs w:val="14"/>
            <w:u w:val="single"/>
            <w:lang w:val="en-US"/>
          </w:rPr>
          <w:br/>
        </w:r>
      </w:hyperlink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196. </w:t>
      </w:r>
      <w:r>
        <w:rPr>
          <w:rFonts w:cs="Arial" w:ascii="Arial" w:hAnsi="Arial"/>
          <w:color w:val="444444"/>
          <w:sz w:val="14"/>
          <w:szCs w:val="14"/>
          <w:lang w:val="ru-RU"/>
        </w:rPr>
        <w:t>Базелюк</w:t>
      </w:r>
      <w:r>
        <w:rPr>
          <w:rFonts w:cs="Arial" w:ascii="Arial" w:hAnsi="Arial"/>
          <w:color w:val="444444"/>
          <w:sz w:val="14"/>
          <w:szCs w:val="14"/>
          <w:lang w:val="en-US"/>
        </w:rPr>
        <w:t> 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>. </w:t>
      </w:r>
      <w:r>
        <w:rPr>
          <w:rFonts w:cs="Arial" w:ascii="Arial" w:hAnsi="Arial"/>
          <w:color w:val="444444"/>
          <w:sz w:val="14"/>
          <w:szCs w:val="14"/>
          <w:lang w:val="ru-RU"/>
        </w:rPr>
        <w:t>Г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вище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валіфікаці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ерівник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льни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клад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нов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мпетентнісног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ход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/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Г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Базелю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Зб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матеріал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сеукраїнськ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кти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нференці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«</w:t>
      </w:r>
      <w:r>
        <w:rPr>
          <w:rFonts w:cs="Arial" w:ascii="Arial" w:hAnsi="Arial"/>
          <w:color w:val="444444"/>
          <w:sz w:val="14"/>
          <w:szCs w:val="14"/>
          <w:lang w:val="ru-RU"/>
        </w:rPr>
        <w:t>Інновацій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хід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правлінн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льним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кладам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».  </w:t>
      </w:r>
      <w:r>
        <w:rPr>
          <w:rFonts w:cs="Arial" w:ascii="Arial" w:hAnsi="Arial"/>
          <w:color w:val="444444"/>
          <w:sz w:val="14"/>
          <w:szCs w:val="14"/>
          <w:lang w:val="ru-RU"/>
        </w:rPr>
        <w:t>- Житомир: вид-во ЖДУ ім. І.Франка. -  2014. – С. 8-10 (0,4 др.арк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97. Бессарабов В.И. Использование обачно ориентированных электронных ресурсов для организации эффективной воспитательной работы с подростками / В.И. Бессарабов //   Управління інноваційним розвитком загальної середньої освіти в умовах соціально-економічних реформ: Збірник тез доповідей Всеукраїнської науково-практичної конференції з міжнародною участю, 10 - 11 червня 2014 р., м. Київ / за наук. ред. Л.М. Ващенко. - Чернівці: Наші книги, 2014. - С. 23-24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>198. Биков В.Ю., Жук Ю.О., Величко С.П., Соколюк О.М. </w:t>
      </w:r>
      <w:hyperlink r:id="rId12">
        <w:r>
          <w:rPr>
            <w:rStyle w:val="InternetLink"/>
            <w:rFonts w:cs="Arial" w:ascii="Arial" w:hAnsi="Arial"/>
            <w:i/>
            <w:iCs/>
            <w:color w:val="444444"/>
            <w:sz w:val="14"/>
            <w:lang w:val="ru-RU"/>
          </w:rPr>
          <w:t>Комп’ютероорієнтовані педагогічнітехнології у шкільному навчальному процесі</w:t>
        </w:r>
      </w:hyperlink>
      <w:r>
        <w:rPr>
          <w:rFonts w:cs="Arial" w:ascii="Arial" w:hAnsi="Arial"/>
          <w:color w:val="444444"/>
          <w:sz w:val="14"/>
          <w:szCs w:val="14"/>
          <w:lang w:val="ru-RU"/>
        </w:rPr>
        <w:t>. /  Наукові записки. – випуск 5 – Серія: Педагогічні науки. – Кіровоград: РВВ КДПУ ім.. В.Винниченка, 2014. С. 3-8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>199. Биков, В.Ю., Спірін, О.М., Лупаренко, Л. А. </w:t>
      </w:r>
      <w:hyperlink r:id="rId13">
        <w:r>
          <w:rPr>
            <w:rStyle w:val="InternetLink"/>
            <w:rFonts w:cs="Arial" w:ascii="Arial" w:hAnsi="Arial"/>
            <w:i/>
            <w:iCs/>
            <w:color w:val="444444"/>
            <w:sz w:val="14"/>
            <w:lang w:val="ru-RU"/>
          </w:rPr>
          <w:t>Відкритіweb-орієнтованісистемимоніторингувпровадженнярезультатівнауково-педагогічнихдосліджень</w:t>
        </w:r>
      </w:hyperlink>
      <w:r>
        <w:rPr>
          <w:rFonts w:cs="Arial" w:ascii="Arial" w:hAnsi="Arial"/>
          <w:color w:val="444444"/>
          <w:sz w:val="14"/>
          <w:szCs w:val="14"/>
          <w:lang w:val="ru-RU"/>
        </w:rPr>
        <w:t>// Теорія і практика управління соціальними системами. Випуск 1. / К.- 2014. С. 3-2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0. Бондарчук О. І. Особливості та чинники автопсихологічної компетентності керівників освітніх організацій / О. І. Бондарчук, Н. І. Пінчук // Післядипломна освіта в Україні – 2014. – № 1. – С.30-35.(0,5 д.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1. Бондарчук О. І. Психологічні особливості взаємодії керівників освітніх організацій у віртуальному освітньому середовищі у процесі підвищення кваліфікації / О. І. Бондарчук // Вісник післядипломної освіти : зб. наук. праць Ун-туменедж. освіти НАПН України ; редкол. : О. Л. Ануфрієва [та ін.] ; голов. ред. В. В. Олійник. – Вип. 10(23). – К., 2014. – С. 176-185. (0,5 д. 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2. Брюховецька О.В. Методика використання арт-терапевтичних технологій в процесі особистісно-орієнтованої підготовки майбутніх психологів: Простір арт-терапії: ресурси зцілення: Матеріали ІХ Міжнародної міждисциплінарної науково-практичної конференції (м. Київ, 3-4 квітня 2014 року) / О.В. Брюховецька // За наук. ред. А.П. Чуприкова, Л.А. Найдьонової, О.А. Бреусенка-Кузнєцова, О.Л. Вознесенської, О.М. Скнар. – К. : Золоті ворота, 2014. – С. 17-24. (0,5 др.арк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3. Брюховецька О.В. Розвиток готовності майбутніх психологів до використання нетрадиційних форм навчання в процесі особистісно-орієнтованої підготовки в системі ППО /О.В. Брюховецька // Післядипломна освіта в Україні / Університет менеджменту освіти НАПН України / голов. ред. Л.Ващенко. – Вип. 2 (23). – К.: «Дорадо-Друк»,  2013. – С. 43-47. (0,5 др.арк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4. Горелик С.Г. Использование оригинальной компьютерной программы скрининга синдрома старче ской астении в до- и последипломном медицинском образовании / С.Г. Горелик, А.Н. Ильницкий, К.И. Прощаев, С.В. Богат, В.И. Бессарабов //  Інформаційні технології і засоби навчання. - 2014. - Т. 39, № 1. - С. 240 - 249.</w:t>
      </w:r>
    </w:p>
    <w:p>
      <w:pPr>
        <w:pStyle w:val="Normal"/>
        <w:shd w:fill="FFFFFF" w:val="clear"/>
        <w:spacing w:lineRule="atLeast" w:line="203" w:before="0" w:after="101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>205. Дивак В.В. Використання медіа освітніх технологій у навчально-виховному процесі сучасних загальноосвітніх навчальних закладів.  Режим доступу до джерела</w:t>
      </w:r>
      <w:hyperlink r:id="rId14">
        <w:r>
          <w:rPr>
            <w:rStyle w:val="InternetLink"/>
            <w:rFonts w:cs="Arial" w:ascii="Arial" w:hAnsi="Arial"/>
            <w:color w:val="444444"/>
            <w:sz w:val="14"/>
            <w:u w:val="single"/>
            <w:lang w:val="ru-RU"/>
          </w:rPr>
          <w:t>http://kiitoforum.blogspot.com/p/blog-page_4.html</w:t>
        </w:r>
      </w:hyperlink>
      <w:r>
        <w:rPr>
          <w:rFonts w:cs="Arial" w:ascii="Arial" w:hAnsi="Arial"/>
          <w:color w:val="444444"/>
          <w:sz w:val="14"/>
          <w:szCs w:val="14"/>
          <w:lang w:val="ru-RU"/>
        </w:rPr>
        <w:t>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6. Дивак В.В. Розвиток економічної компетентності директорів ЗНЗ. Збірник конференції "35 років на шляху удосконалення професійної компетентності фахівців: історія, сучасність, перспективи" ДВНЗ «УМО» НАПН України, Інститут ППО ІПП (м. Донецьк)-2014., С 74-7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7. Івкін В. М. Ставлення до змін персоналу як детермінантарозвиткуорганізаційноїкультуризагальноосвітніхнавчальнихзакладів / В.М. Івкін // Організаційна та економічна психологія в Україні: тези Х Ювілейної міжнародної науково-практичної конференції з організаційної та економічної психології (Київ, 24-25 квітня 2014 року) / за наук.ред. С. Д. Максименка, Л. М. Карамушки, М. С.Корольчука. – К. : Київ. нац. торг.-екон. Ун-т, 2014. – С. 16-1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8. Івкін В. М.. Комплекс методик для вивчення особливостей та детермінант розвитку організаційної культури освітніх організацій / Л. М. Карамушка, К. В. Терещенко, В. І. Лагодзінська, В. М. Івкін, А. М. Шевченко // Актуальні проблеми психології: Організаційна психологія. Економічна психологія. Соціальна психологія : зб. наук. Праць Інституту психології імені Г. С. Костюка НАПН України / за ред. С. Д. Максименка, Л. М. Карамушки. – К. – Алчевськ :ДонДТУ, 2014. – Т. 1. – Вип. 40. – С. 9-1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09. Інжиєвська Л.А.  Особливості арт –технологій в підготовці майбутніх психологів / Л.А.Інжиєвська // Вісник Одеського національного університету імені І. І. Мечникова. Психологія/ За наук. ред [ред.кол.:І.М.Коваль (гол.ред.) та ін.]  - Том 18. Випуск 4(30). – 2013. – С.106-113. (0,5друк. арк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0. Інжиєвська Л.А. Особливості  застосування арт - технологійв освітньому просторі     / Л.А. Інжиєвська // Простір арт-терапії: ресурси зцілення: Матеріали ІХ Міжнародної міждисциплінарної науково-практичної конференції (м. Київ, 3-4 квітня 2014 року) /  За наук. ред. А.П. Чуприкова, Л.А. Найдьонової, О.А. Бреусенка-Кузнєцова, О.Л. Вознесенської, О.М. Скнар. – К. : Золоті ворота, 2014. – С. 50-55. (0,5 др.арк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1. Карамушка В.І. Діагностика екологічних компетентностей особистості / Актуальні проблеми психології : зб. наукових праць Інституту психології ім. П.Г.Костюка НАПН України /  [Ред. кол. : С.Д.Максименко (гол.ред.) та ін.]. – К. - Алчевськ: ДонДТУ, 2014. – Т. 1 :Організаційна психологія.  Економічна психологія. Соціальна психологія / За ред. С.Д.Максименка, Л.М.Карамушки. -  2014. – Вип. 40. – С. 125 – 129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2. Карамушка В.І. Ну що б, здавалося, слова… (полемічнізамітки з приводу національногоювілею) // Післядипломнаосвіта в Україні. – 2014. – № 1. – С. 18 – 20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3. Карамушка Л. М. Методики для вивчення психологічних особливостей інноваційних змін в освітніх організаціях / Л. М. Карамушка, О. С. Толков // Актуальні проблеми психології : зб. наук.праць Інституту психології імені Г. С. Костюка НАПН України ; за ред. С. Д. Максименка, Л. М. Карамушки. – К. : А.С.К., 2014. – Т. 1, Вип. 40. – С. (0,5 д. а.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4. Киричук В. О. Педагогічне проектування як основа управління розвитком особистості учня // Освіта та розвиток обдарованої особистості : Щомісячний науково-методичний журнал. – К. : Інститут обдарованої дитини, 2013. – № 8-9 (15-16). – С. 90-96. (0,3 д.а.). (не ввійшло до звіту 2013 р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5. Киричук В. О. Соціально-педагогічне проектування як компонент практичної діяльності в системі освіти / Киричук В. О., Єнотаєва Л. Є.// Навчання і виховання обдарованої особистості: теорія та практика . зб. наук. праць Інститут обдарованої дитини НАПН України ; за ред. Волощук І. С., Буров О. Ю., Бурда М. І. та ін. . – К., 2013. – Вип. 1. – С. 54-61. (0,8 д.а.) (не ввійшло до звіту 2013 р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6. Кремень В.Г., Биков В.Ю. Інноваційні завдання сучасного етапу інформатизації освіти. / Сучасні інформаційні технології  та інноваційні методики навчання в підготовці фахівців : методологія, теорія, досвід, проблеми // Зб. наук. пр., – Вип. 37 / Редкол. : І.А.Зязюн (голова) та ін.. – Київ-Вінниця: ТОВфірма «Планер», 2014. – 537с. С. 3-15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7. Любченко Н. В. Окремі аспекти створення індивідуальної траєкторії підвищення рівня професійної компетентності науково-педагогічних працівників вищої школи в умовах утвердження компетентнісного підходу в освіті / Н. В. Любченко // Нова педагогічна думка : науково-метод. журнал / Рівненський ОІППО, Рівненський держ. гуман. університет; голов. ред. М. А. Віднічук. — 2014. — С. 39—4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8. Любченко Н. В.Проблема розвитку науково-методичної компетентності педагогічних працівників науково-методичних установ в умовах модернізації системи підвищення кваліфікації керівників навчальних закладів / Н. В. Любченко // Збірник матеріалів науково-практичної конференції «Наукові засади підвищення кваліфікації керівників навчальних закладів». /НАПН України, Ун-т менедж. освіти. — К., 2014. — С. 44 – 47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19. Ляхоцька Л.Л. Підвищення кваліфікації керівних кадрів освіти: технології дистанційного навчання. EDUCATIONANDPEDAGOGICALSCIENCES ОСВІТА ТА ПЕДАГОГІЧНА НАУКА. № 1 (162) 2014. С. 5-1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0. Москальова А. С. Аналіз рівнів переживань професійних труднощів керівниками освітніх організацій / А. С. Москальова// Актуальні проблеми психології: зб. наук. Праць Інст-ту психології імені Г. С. Костюка НАПН України ; за ред. С. Д. Максименка, Л. М. Карамушки: – К. : А.С.К., 2013. – Т. 1 :Організаційна психологія. Економічна психологія. Соціальна психологія. – Вип. 39. – С. 40-4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1. Наливайко Г.В. «Психолого-педагогічні та організаційні умови формування самоосвітньої компетентності у майбутніх менеджерів освіти» (Гуманітарний вісник ДВНЗ «Переяслав-Хмельницький державний педагогічний університет іменіГригорія Сковороди» -Додаток 3 до Вип. 31:Тематичнийвипуск «Проблеми емпіричних досліджень у психології». – К. :Гнозис, 2014. – С. 114-119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2. Наливайко Г.В. «Формування самоосвітньої компетентності у студентів – майбутніх менеджерів освіти» («Вісник післядипломної освіти» ДВНЗ «Університет менеджменту освіти» НАПН України: Збірник наукових праць, Випуск 10 (23). – К. : Апостол, 2014 – С. 114 – 123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3. Нежинська О. О. Методика дослідження психологічної готовності керівника освітньої організації до формування гендерної компетентності / О. О. Нежинська // Актуальні проблеми психології : зб. наук. Праць Інституту психології ім. Г. С. Костюка НАПН України ; за ред. С. Д. Максименка, Л. М. Карамушки. – К., 2013. – Т. І : Організаційна психологія. Економічна психологія. Соціальна психологія/ за ред. С. Д. Максименка, Л. М. Карамушки. – К. : А.С.К., 2013. – Вип. 39. – С. 44–49 (не ввійшло до звіту 2013 р.) (0,5 д. 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4. Нежинська О. О. Вплив гендерних стереотипів батьків на особистісний розвиток підлітка / О. О. Нежинська // Актуальні проблеми психології : зб. наук. праць Інституту психології ім. Г. С. Костюка НАПН України ; за ред. С. Д. Максименка, Л. М. Карамушки. – К., 2014. – Т. І : Організаційна психологія. Економічна психологія. Соціальна психологія / за ред. С. Д. Максименка, Л. М. Карамушки. – К., 2014. – Вип. 40. – С. 143–147 (0,5 д.а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5.  Підвищення кваліфікації керівних кадрів освіти: технології дистанційного навчання. EDUCATIONANDPEDAGOGICALSCIENCES. ОСВІТА ТА ПЕДАГОГІЧНА НАУКА. №1(162) 2014. С.5-1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6. Приходько Ю. О. Внесок П. Я. Гальперіна у розвиток педагогічної психології // Вісник Інституту розвитку дитини : зб. наук. праць. Серія: Філософія. Педагогіка. Психологія. – Вип. 12. – К. : НПУ ім. Н. П. Драгоманова 2013 (0,5 д.а.) (не ввійшло до звіту 2013 р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7. Приходько Ю. О. Деякі проблеми підготовки практичного психолога // Збірник. Тенденції розвитку вищої освіти в України: європейський вектор: матеріали міжн. наук.-практ. конф., Ялта 21-22.03.2013 р. –Ялта. : РВНЗКГУ, 2013. –Ч. 1. – С. 270-273 (0,2 д.а.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8. Приходько Ю. О. Рівень домагань особистості та особливості его розвитку у молодшому шкільному віці.// Збірник вчителю про молодших школярів: Психологічний аспект Київ: НПУ ім.. Н. П.Драгоманова, 2013.  –С. 109-123 (0,6 д.а.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29. Приходько Ю. О.На порозі школи шестирічна дитина – яка вона. // Збірник вчителю про молодших школярів: Психологічний аспект. –К. : НПУ ім. Н. П.Драгоманова, 2013. – С. 98–109 (0,5 д.а.)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0. Рябова З. В. Маркетингова стратегія як складова освітнього маркетингу і механізм забезпечення конкурентоспроможності навчального закладу. / З. В. Рябова // Вісник післядипломної освіти: зб. наук. пр. / Ун-т менедж. освіти НАПН України ; редкол. : О. Л. Ануфрієва [та ін.]. — К., 2005. — Вип. 10(23) / голов. ред. В. В. Олійник. — К. : АТОПОЛ, 2014. — С. 134 – 145. – 0.5 др.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1. Рябова З. В. Маркетингово-мониторинговые аспекты управления качеством образовательных услуг предоставляемых учебным заведением / З. В. Рябова // Образовательные вызовы современности: тенденции развития педагогического образования: Материалы научно-практической конференции аспирантов и преподавателей. Часть 2. /Поднаучн. ред. А.Н. Шевелева, Н.Н. Кузиной. - СПб.: СПб АППО, 2014. - С. 256-267. - – 0.5 др.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2. Саюк В.І. Організаційно-педагогічні умови формування змісту підготовки науково-педагогічних кадрів у системі післядипломної педагогічної освіти // «Вісник післядипломної освіти» № 10(23) 2014 р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3. Сіданіч І. Л. Етапирозвитку духовно-морального виховання дітей у вітчизняній школі (ХХ – перша чверть ХХІ століття) / І. Л. Сіданіч // Духовність особистості: методологія, теорія і практика: зб. наук.пр. / голов. ред. Г. П. Шевченко.— Вип. 1(54). – Луганськ :Вид-во СНУ ім. В. Даля, 2014. — С. 178 – 196. – 0.5 др.арк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4. Чернишова Є. Р. Формування наукового потенціалу ВНЗ у контексті реалізації дисемінаційних процесів / Є. Р. Чернишова // Режим доступу: </w:t>
      </w:r>
      <w:hyperlink r:id="rId15" w:tgtFrame="_blank">
        <w:r>
          <w:rPr>
            <w:rStyle w:val="InternetLink"/>
            <w:rFonts w:cs="Arial" w:ascii="Arial" w:hAnsi="Arial"/>
            <w:color w:val="444444"/>
            <w:sz w:val="14"/>
            <w:u w:val="single"/>
            <w:lang w:val="ru-RU"/>
          </w:rPr>
          <w:t>http://umo.wedes.com.ua/katalogh-vidanj/electronic-journal-the-theory-and-methods-of-educational-management-edition-1-14-2014</w:t>
        </w:r>
      </w:hyperlink>
      <w:hyperlink r:id="rId16">
        <w:r>
          <w:rPr>
            <w:rStyle w:val="InternetLink"/>
            <w:rFonts w:cs="Arial" w:ascii="Arial" w:hAnsi="Arial"/>
            <w:color w:val="444444"/>
            <w:sz w:val="14"/>
            <w:szCs w:val="14"/>
            <w:u w:val="single"/>
            <w:lang w:val="ru-RU"/>
          </w:rPr>
          <w:br/>
        </w:r>
      </w:hyperlink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5. Чернышова Е. Р. Образовательный капитал как залог профессионального триумфа личности / Е. Р. Чернышова // Almamater (Вестник высшей школы). — 2014. — № ___. – С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36. Яковець В. П. Проблеми підготовки вчителя загальноосвітньої середньої школи в умовах соціально-економічних трансформацій / В. П. Яковець // Зб. матеріалів Всеукраїнської науково-практичної конференції «Інноваційний підхід в управлінні навчальними закладами».  - Житомир: вид-во ЖДУ ім. І. Франка. -  2014. – С. 199 – 202 (0,5 др.арк.)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b/>
          <w:bCs/>
          <w:i/>
          <w:iCs/>
          <w:color w:val="444444"/>
          <w:sz w:val="14"/>
          <w:lang w:val="ru-RU"/>
        </w:rPr>
        <w:t>Участь у міжнародних, всеукраїнських  та регіональних конференціях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/>
      </w:pPr>
      <w:r>
        <w:rPr>
          <w:rFonts w:cs="Arial" w:ascii="Arial" w:hAnsi="Arial"/>
          <w:color w:val="444444"/>
          <w:sz w:val="14"/>
          <w:szCs w:val="14"/>
          <w:lang w:val="en-US"/>
        </w:rPr>
        <w:t xml:space="preserve">Bondarchuk O. Psychological health of personality : contents and criteria / O. Bondarchuk // European network of health promoting schools in ukraine: status and prospects for development : Abstracts of International Scientific Conference, Kyiv, Ukraine, 26-29 March 2013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Електрон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сурс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Режи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туп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: http://www.schoolsforhealth.eu/upload/Abstracts_Kiev_March_2013.pdf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en-US"/>
        </w:rPr>
      </w:pPr>
      <w:r>
        <w:rPr>
          <w:rFonts w:cs="Arial" w:ascii="Arial" w:hAnsi="Arial"/>
          <w:color w:val="444444"/>
          <w:sz w:val="14"/>
          <w:szCs w:val="14"/>
          <w:lang w:val="en-US"/>
        </w:rPr>
        <w:t>Moskaljova Alla. Psychological culture of educational workers as a factor of healthy lyfestyle students / Alla Moskaljova // National academy of pedagogical sciences of Ukraine university of education management national academy of pedagogical sciences of Ukraine  research institute for postgraduate pedagogical education, 26-29 March 2013, Kyiv, Ukraine. – P. 2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>Антощу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нформаційн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нє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ередовище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вище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валіфікаці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(</w:t>
      </w:r>
      <w:r>
        <w:rPr>
          <w:rFonts w:cs="Arial" w:ascii="Arial" w:hAnsi="Arial"/>
          <w:color w:val="444444"/>
          <w:sz w:val="14"/>
          <w:szCs w:val="14"/>
          <w:lang w:val="ru-RU"/>
        </w:rPr>
        <w:t>з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свід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М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) / </w:t>
      </w:r>
      <w:r>
        <w:rPr>
          <w:rFonts w:cs="Arial" w:ascii="Arial" w:hAnsi="Arial"/>
          <w:color w:val="444444"/>
          <w:sz w:val="14"/>
          <w:szCs w:val="14"/>
          <w:lang w:val="ru-RU"/>
        </w:rPr>
        <w:t>Антощу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Інформатизаці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нь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іяльн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льни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кладі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з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повід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іжнарод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етодологіч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емінар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11 </w:t>
      </w:r>
      <w:r>
        <w:rPr>
          <w:rFonts w:cs="Arial" w:ascii="Arial" w:hAnsi="Arial"/>
          <w:color w:val="444444"/>
          <w:sz w:val="14"/>
          <w:szCs w:val="14"/>
          <w:lang w:val="ru-RU"/>
        </w:rPr>
        <w:t>квіт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2013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к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иї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ДВНЗ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«</w:t>
      </w:r>
      <w:r>
        <w:rPr>
          <w:rFonts w:cs="Arial" w:ascii="Arial" w:hAnsi="Arial"/>
          <w:color w:val="444444"/>
          <w:sz w:val="14"/>
          <w:szCs w:val="14"/>
          <w:lang w:val="ru-RU"/>
        </w:rPr>
        <w:t>Університет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енеджмент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»,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ПН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їн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Киї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2013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 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>Антощу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Нов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ход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ланува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льног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оцес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ищи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льни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кладах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слядиплом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едагогі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>.</w:t>
      </w:r>
      <w:r>
        <w:rPr>
          <w:rFonts w:cs="Arial" w:ascii="Arial" w:hAnsi="Arial"/>
          <w:color w:val="444444"/>
          <w:sz w:val="14"/>
          <w:szCs w:val="14"/>
          <w:lang w:val="ru-RU"/>
        </w:rPr>
        <w:t>Антощу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орі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кти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истанційног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Тез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оповід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V </w:t>
      </w:r>
      <w:r>
        <w:rPr>
          <w:rFonts w:cs="Arial" w:ascii="Arial" w:hAnsi="Arial"/>
          <w:color w:val="444444"/>
          <w:sz w:val="14"/>
          <w:szCs w:val="14"/>
          <w:lang w:val="ru-RU"/>
        </w:rPr>
        <w:t>Міжнарод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ідкрит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кти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нференці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15 </w:t>
      </w:r>
      <w:r>
        <w:rPr>
          <w:rFonts w:cs="Arial" w:ascii="Arial" w:hAnsi="Arial"/>
          <w:color w:val="444444"/>
          <w:sz w:val="14"/>
          <w:szCs w:val="14"/>
          <w:lang w:val="ru-RU"/>
        </w:rPr>
        <w:t>листопад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2013 </w:t>
      </w:r>
      <w:r>
        <w:rPr>
          <w:rFonts w:cs="Arial" w:ascii="Arial" w:hAnsi="Arial"/>
          <w:color w:val="444444"/>
          <w:sz w:val="14"/>
          <w:szCs w:val="14"/>
          <w:lang w:val="ru-RU"/>
        </w:rPr>
        <w:t>рок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</w:t>
      </w:r>
      <w:r>
        <w:rPr>
          <w:rFonts w:cs="Arial" w:ascii="Arial" w:hAnsi="Arial"/>
          <w:color w:val="444444"/>
          <w:sz w:val="14"/>
          <w:szCs w:val="14"/>
          <w:lang w:val="ru-RU"/>
        </w:rPr>
        <w:t>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Киї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 </w:t>
      </w:r>
      <w:r>
        <w:rPr>
          <w:rFonts w:cs="Arial" w:ascii="Arial" w:hAnsi="Arial"/>
          <w:color w:val="444444"/>
          <w:sz w:val="14"/>
          <w:szCs w:val="14"/>
          <w:lang w:val="ru-RU"/>
        </w:rPr>
        <w:t>ДВНЗ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«</w:t>
      </w:r>
      <w:r>
        <w:rPr>
          <w:rFonts w:cs="Arial" w:ascii="Arial" w:hAnsi="Arial"/>
          <w:color w:val="444444"/>
          <w:sz w:val="14"/>
          <w:szCs w:val="14"/>
          <w:lang w:val="ru-RU"/>
        </w:rPr>
        <w:t>Університет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енеджмент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освіт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»,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ПН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країн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Киї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, 2013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С</w:t>
      </w:r>
      <w:r>
        <w:rPr>
          <w:rFonts w:cs="Arial" w:ascii="Arial" w:hAnsi="Arial"/>
          <w:color w:val="444444"/>
          <w:sz w:val="14"/>
          <w:szCs w:val="14"/>
          <w:lang w:val="en-US"/>
        </w:rPr>
        <w:t>. 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/>
      </w:pPr>
      <w:r>
        <w:rPr>
          <w:rFonts w:cs="Arial" w:ascii="Arial" w:hAnsi="Arial"/>
          <w:color w:val="444444"/>
          <w:sz w:val="14"/>
          <w:szCs w:val="14"/>
          <w:lang w:val="ru-RU"/>
        </w:rPr>
        <w:t>Базелю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Г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Аналітичн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діяльність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ерівника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НЗ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як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фактор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вище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ефективност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правлін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// </w:t>
      </w:r>
      <w:r>
        <w:rPr>
          <w:rFonts w:cs="Arial" w:ascii="Arial" w:hAnsi="Arial"/>
          <w:color w:val="444444"/>
          <w:sz w:val="14"/>
          <w:szCs w:val="14"/>
          <w:lang w:val="ru-RU"/>
        </w:rPr>
        <w:t>матеріал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Міжрегіональ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уково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практично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конференції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«</w:t>
      </w:r>
      <w:r>
        <w:rPr>
          <w:rFonts w:cs="Arial" w:ascii="Arial" w:hAnsi="Arial"/>
          <w:color w:val="444444"/>
          <w:sz w:val="14"/>
          <w:szCs w:val="14"/>
          <w:lang w:val="ru-RU"/>
        </w:rPr>
        <w:t>Ресурсний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підхід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в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управлінні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навчальним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закладами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» 16 </w:t>
      </w:r>
      <w:r>
        <w:rPr>
          <w:rFonts w:cs="Arial" w:ascii="Arial" w:hAnsi="Arial"/>
          <w:color w:val="444444"/>
          <w:sz w:val="14"/>
          <w:szCs w:val="14"/>
          <w:lang w:val="ru-RU"/>
        </w:rPr>
        <w:t>квітня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2013 </w:t>
      </w:r>
      <w:r>
        <w:rPr>
          <w:rFonts w:cs="Arial" w:ascii="Arial" w:hAnsi="Arial"/>
          <w:color w:val="444444"/>
          <w:sz w:val="14"/>
          <w:szCs w:val="14"/>
          <w:lang w:val="ru-RU"/>
        </w:rPr>
        <w:t>р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– </w:t>
      </w:r>
      <w:r>
        <w:rPr>
          <w:rFonts w:cs="Arial" w:ascii="Arial" w:hAnsi="Arial"/>
          <w:color w:val="444444"/>
          <w:sz w:val="14"/>
          <w:szCs w:val="14"/>
          <w:lang w:val="ru-RU"/>
        </w:rPr>
        <w:t>Житомир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: </w:t>
      </w:r>
      <w:r>
        <w:rPr>
          <w:rFonts w:cs="Arial" w:ascii="Arial" w:hAnsi="Arial"/>
          <w:color w:val="444444"/>
          <w:sz w:val="14"/>
          <w:szCs w:val="14"/>
          <w:lang w:val="ru-RU"/>
        </w:rPr>
        <w:t>вид</w:t>
      </w:r>
      <w:r>
        <w:rPr>
          <w:rFonts w:cs="Arial" w:ascii="Arial" w:hAnsi="Arial"/>
          <w:color w:val="444444"/>
          <w:sz w:val="14"/>
          <w:szCs w:val="14"/>
          <w:lang w:val="en-US"/>
        </w:rPr>
        <w:t>-</w:t>
      </w:r>
      <w:r>
        <w:rPr>
          <w:rFonts w:cs="Arial" w:ascii="Arial" w:hAnsi="Arial"/>
          <w:color w:val="444444"/>
          <w:sz w:val="14"/>
          <w:szCs w:val="14"/>
          <w:lang w:val="ru-RU"/>
        </w:rPr>
        <w:t>во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ЖДУ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444444"/>
          <w:sz w:val="14"/>
          <w:szCs w:val="14"/>
          <w:lang w:val="ru-RU"/>
        </w:rPr>
        <w:t>ім</w:t>
      </w:r>
      <w:r>
        <w:rPr>
          <w:rFonts w:cs="Arial" w:ascii="Arial" w:hAnsi="Arial"/>
          <w:color w:val="444444"/>
          <w:sz w:val="14"/>
          <w:szCs w:val="14"/>
          <w:lang w:val="en-US"/>
        </w:rPr>
        <w:t xml:space="preserve">. </w:t>
      </w:r>
      <w:r>
        <w:rPr>
          <w:rFonts w:cs="Arial" w:ascii="Arial" w:hAnsi="Arial"/>
          <w:color w:val="444444"/>
          <w:sz w:val="14"/>
          <w:szCs w:val="14"/>
          <w:lang w:val="ru-RU"/>
        </w:rPr>
        <w:t>І. Франка, 2013. – С. 34-36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Бондарчук Е. И. Гендерные предубеждения в деятельности руководителей общеобразовательных учебных заведений / Е. И. Бондарчук, Е. А. Нежинская // Актуальные вопросы педагогики и психологии : материалы международной заочной научно-практической конференции. (06 февраля 2013 г.) – Новосибирск : Изд. «СибАК», 2013. – Ч. ІІ. – С. 88–92. – Режим доступа – http://sibac.info/index.php/2009-07-01-10-21-16/6458-2013-02-16-08-14-08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Бондарчук О. І. Психологічна культура персоналу освітньої організації як чинник розвитку організаційної культури / О. І. Бондарчук , А. С. Москальова, Г. В. Соломіна // «Психологічні особливості розвитку організаційної культури в системі державної служби, освіти, промисловості та бізнесу» (30-31 травня 2013, Київ) : тези ІХ Міжнародної конференції з організаційної та економічної психології; за наук. ред. С. Д. Максименка, Л. М. Карамушки. – К.-Алчевськ : ДонДТУ, 2013. – С. 109–110. (0,2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Бондарчук О. І. Психологічна підготовка керівників освітніх організацій до взаємодії у віртуальному освітньому середовищі на дистанційному етапі підвищення кваліфікації / О. І. Бондарчук // Збірник тез доповідей ІV Міжнародної відкритої науково-практичної конференції «Теорія і практика дистанційного навчання в освіті» (15 листопада 2013 р., м. Київ) ; за заг. ред. В. В. Олійника; НАПН України, Ун-т менеджменту освіти. – К., 2013. – С. 10–11. (0,1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Бондарчук О. І. Психологічне здоров’я особистості : зміст і проблеми моніторингу / О. І. Бондарчук // Тези Міжнародної науково-практичної конференції «Європейська мережа шкіл сприяння здоров’ю в Україні : стан і перспективи розвитку» (Київ, 28-29 березня 2013 р.) ; уклад. Т. Є. Бойченко ; за заг. ред. Є. Р. Чернишової. – К., 2013. – С. 14–1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Бондарчук О. І. Самоефективність керівника освітньої організації як чинник організаційного розвитку / О. І. Бондарчук  //«Психологічні особливості розвитку організаційної культури в системі державної служби, освіти, промисловості та бізнесу» (30-31 травня 2013, Київ) : тези ІХ Міжнародної конференції з організаційної та економічної психології ; за наук. ред. С. Д. Максименка, Л. М. Карамушки. – К.-Алчевськ : ДонДТУ, 2013. – С. 109–1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Гравіт В.О. Інформатизація освітньої діяльності у вищому навчальному закладі ППО як один із напрямів модернізації / Гравіт В.О. // Інформатизація освітньої діяльності навчальних закладів післядипломної педагогічної освіти: Тези доповіді Міжнародний методологічний семінар, 11 квітня 2013 року, м. Київ / ДВНЗ «Університет менеджменту освіти», НАПН України. – Київ, 2013. – С. 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Гравіт В.О. Основні напрями модернізації освітньої діяльності у ВНЗ ППО на засадах сучасних технологій  / В.О.Гравіт // Основні напрями модернізації освітньої діяльності у вищих навчальних закладах післядипломної педагогічної освіти на засадах сучасних технологій: Тези доповіді Всеукраїнського методологічного семінару, 15 травня 2013 року, м. Київ / ДВНЗ «Університет менеджменту освіти», НАПН України. – Київ, 2013. – С. 11-1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Гузій Н.В. Професійна аутокомпетентність викладача вищої школи як чинник його акмеологічної культури / Н.В.Гузій // Управлінські компетенції викладача вищої школи: Матеріали Міжнар. наук.практ.конф (Київ, 14-15 березня 2013 р.). – К. : Вид-во НПУ імені М.П.Драгоманова, 2013. – С.221-2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Гузій Н.В. Теоретичні засади формування професіоналізму науково-педагогічних кадрів у системі післядипломної педагогічної освіти: акмеологічний контекст // Інновації та моделі безперервної освіти : Матеріали ІV Міжнар. Кримського педагогічного конгресу. – К. : інститут обдарованої дитини, 2013. – С. 236-23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Дивак В. В. Використання відкритих систем дистанційного навчання у підготовці фахівців з педагогіки вищої школи // В.В. Дивак // Кафедра у системі управління навчальним процесом вищого навчального закладу// Збірник матеріалів між кафедрального науково-практичного семінару, Київ, 18 квітня 2013 р.-К.:АМУ, 2013.-131 с.  - 0,2 др.ар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Драч И. И. Актуальные проблемы подготовки преподавателей высшей школы украины в условиях магистратуры / И.И. Драч // Сб.материалов 1-й междунар. научно-практ. конф. «Педагогика и психология: актуальные проблемы исследований на современном этапе». – М., 2013. – С.14-18. – 0,2 др.ар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Казакова С. В. Імідж керівника освітньої організації як показник розвитку організаційної культури / О. О. Нежинська, Н. І. Пінчук, С. В. Казакова // Тези IХ Міжнарод. конференції з організаційної та економічної психології «Психологічні особливості розвитку організаційної культури в системі державної служби, освіти, промисловості та бізнесу» (30–31 травня 2013 р., м. Київ) / за наук. ред. С. Д. Максименко, Л. М. Карамушки. – К.-Алчевськ : ДонДТУ, 2013. – С. 117–118. (0,07 д.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Казакова С. В. Імідж керівника освітньої організації як показник розвитку організаційної культури / О. О. Нежинська, Н. І. Пінчук, С. В. Казакова // Тези IХ Міжнарод. конференції з організаційної та економічної психології «Психологічні особливості розвитку організаційної культури в системі державної служби, освіти, промисловості та бізнесу» (30–31 травня 2013 р., м. Київ) / за наук. ред. С. Д. Максименко, Л. М. Карамушки. – К.-Алчевськ : ДонДТУ, 2013. – С. 117–118. (0,07 д.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Казакова С. В. Психологічні проблеми розвитку готовності керівників професійно-технічних навчальних закладів до маркетингу освітніх послуг / О. І. Бондарчук, С. В. Казакова // Сучасні проблеми військової та соціальної психології і соціальної роботи : матеріали Міжнародної наук.-практ. конф., м. Одеса, ОНУ, ВА, 4-5 жовтня 2013 р. ; редкол. : Л. А. Снігур (наук. ред.), В. І. Захаров (відп. ред.). – Одеса : ОНУ, ВА, 2013. – С. 10–11. (0,1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Карамушка Л. М. Вплив організаційно-професійних чинників на розвиток мотиваційного компонента психологічної готовності персоналу вищої школи до інноваційної діяльності в умовах соціально-економічних змін  / Л. М. Карамушка, О. С. Толков // Психологічні особливості розвитку організаційної культури в системі державної служби, освіти, промисловості та бізнесу : тези IX Міжнародної конференції з організаційної та економічної психології (30–31 травня 2013 року, м. Київ) ; за наук. ред. С. Д. Максименка, Л. М. Карамушки. – К.-Алчевськ : ДонДТУ, 2013. – С. 53–54. (0,2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Карамушка Л. М. Особистісний компонент психологічної готовності персоналу вищої школи до діяльності в умовах соціально-економічних змін  / Л. М. Карамушка, О. С. Толков // Актуальні проблеми психології особистості та міжособистісних взаємин, 21-22 травня 2013 р., Київ-Кам’янець-Подільський : Матеріали V міжнародної науково-практичної конференції ; за ред. С. Д. Максименка, Л. А. Онуфрієвої. – Київ – Кам’янець-Подільський, 2013. – С. 196–198. (0,2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Киричук В. О. Соціально-педагогічне проектування як компонент практичної діяльності в системі освіти / В. О. Киричук // Проектування розвитку та психолого-педагогічного супроводу обдарованої особистості : матеріали Всеукраїнської науково-практичної конференції, 23-24 квітня 2013 р. – Теребовля : ТОВ «Інформаційна системи», 2013. – С. 6–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Лушин П. В. Экоцентрированный подход к оказанию психологической помощи (экофасилитация) : история об истоках / П. В. Лушин // Всероссийская научно-практическая конференция по экзистенциальной психологи : материалы сообщений ; под ред. Д. А. Леонтьева . – М. : Смысл, 2013. – С. 123–12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Ляхоцька Л.Л. Інформатизація науково-методичної діяльності навчальних закладів ППО / Л.Л.Ляхоцька // Інформатизація освітньої діяльності навчальних закладів післядипломної педагогічної освіти: Тези доповіді Тези доповіді Міжнародний методологічний семінар, 11 квітня 2013 року, м. Київ / ДВНЗ «Університет менеджменту освіти», НАПН України. – Київ, 2013. – С. 23-2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Ляхоцька Л.Л. Модернізація навчально-методичного забезпечення самостійної роботи слухачів (дистанційний етап ПК) / Л.Л.Ляхоцька // Основні напрями модернізації освітньої діяльності у вищих навчальних закладах післядипломної педагогічної освіти на засадах сучасних технологій: Тези доповіді Всеукраїнського методологічного семінару, 15 травня 2013 року, м. Київ / ДВНЗ «Університет менеджменту освіти», НАПН України. – Київ, 2013. – С. 2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Ляхоцька Л.Л. Педагогический дизайн в дистанционном повышении квалификации руководящих кадров образования / Л.Л.Ляхоцкая // Теорія і практика дистанційного навчання в освіті: ІV Міжнародної відкритої науково-практичної конференції, 15 листопада 2013 року, м. Київ / ДВНЗ «Університет менеджменту освіти», НАПН України. – Київ, 2013. – С. 2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Маслов В. І.  Методологія моделювання педагогічних систем // матеріали Міжрегіональної науково-практичної конференції «Ресурсний підхід в управлінні навчальними закладами» 16 квітня 2013 р. – Житомир: вид-во ЖДУ ім. І. Франка, 2013. – С. 10-13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Москальова А. С. Вплив психологічних особливостей копінг-поведінки на подолання професійних криз керівників загальноосвітніх навчальних закладів / А. С. Москальова // Сучасні проблеми військової та соціальної психології і соціальної роботи : матеріали Міжнародної наук.-практ. конф., м. Одеса, ОНУ, ВА, 4-5 жовтня 2013 р. ; редкол. : Л. А. Снігур (наук. ред.), В. І. Захаров (відп. ред.). – Одеса : ОНУ, ВА, 2013. – С. 125–12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Москальова А. С. Психологічна культура педагогічних працівників як чинник формування здорового способу життя учнів / А. С. Москальова // «Європейська мережа шкіл сприяння здоров’ю в Україні : стан і перспективи розвитку» (26-29 березня 2013 р., Київ) : тези Міжнар. наук.-практ. конференції ; уклад. Т. Є. Бойченко ; за заг. ред. Є. Р. Чернишової. – К., 2013. – С. 40–4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Москальова А. С. Психологічні особливості впливу особистісних рис керівників-жінок загальноосвітніх навчальних закладів на саморегуляцію професійних криз / А. С. Москальова // І Міжнародна відкрита науково-практична конференція «Попередження передчасного старіння жінки як інноваційна система здоров’язбереження в умовах інформаційного суспільства» (м. Київ, 14 березня 2013 р.) : зб. тез доповідей // НАПН України, Ун-т менеджменту освіти. – К., 2013. – С. 25. (0,1 др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Набок М. В. Ефективність управління в теорії управління соціальними системами // матеріали Міжрегіональної науково-практичної конференції «Ресурсний підхід в управлінні навчальними закладами» 16 квітня 2013 р. – Житомир : вид-во ЖДУ ім. І. Франка, 2013. – С. 38-43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Нежинська О. О. Ґендерна рівність в освітній організації як основа психологічного здоров’я суб’єктів навчально-виховного процесу : зб. тез доповідей Першої Міжнародної відкритої науково-практичної конференції «Попередження передчасного старіння жінки як інноваційна система здоров’язбереження в умовах інформаційного суспільства» (14 березня 2013 р., м. Київ, УМО) / О. І. Бондарчук, О. О. Нежинська ; НАПН України, Ун-т менедж. освіти. – К., 2013. – С. 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Нежинська О. О. Особливості та чинники мотивації керівників загальноосвітніх навчальних закладів до впровадження гендерного підходу в освітню практику : мат-ли Міжнар. наук.-практ. конф. «Сучасні проблеми військової та соціальної психології і соціальної роботи» (4–5 жовтня 2013 р., м. Одеса, ОНУ, ВА) / О. О. Нежинська ; редкол. : Л. А. Снігур (наук. ред.), В. І. Захаров (відп. ред.). – Одеса : ОНУ, ВА, 2013. – С. 128–130. (0,1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Нежинська О. О. Психологічна підготовка майбутніх науково-педагогічних працівників до реалізації гендерного підходу в професійній діяльності / О. О. Нежинська // Психолого-педагогічне забезпечення особистісного розвитку майбутнього фахівця з вищою освітою : зб. наук. праць за матеріалами Всеукраїнської науково-практичної конференції Кам’янець-Подільського національного університету імені Івана Огієнка (26 червня 2013 р., м. Кам’янець-Подільський). – Кам’янець-Подільський : Медобори-2006, 2013. – С. 126–133. (0,2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Пінчук Н. І. Імідж керівника освітньої організації як показник розвитку організаційної культури / О. О. Нежинська, Н. І. Пінчук, С. В. Казакова // Тези IХ Міжнарод. конференції з організаційної та економічної психології «Психологічні особливості розвитку організаційної культури в системі державної служби, освіти, промисловості та бізнесу» (30–31 травня 2013 р., м. Київ) / за наук. ред. С. Д. Максименко, Л. М. Карамушки. – К.-Алчевськ : ДонДТУ, 2013. – С. 117–118. (0,2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Пінчук Н. І. Методика діагностики психологічної готовності керівників освітніх організацій до формування позитивного іміджу / Н. І. Пінчук, Кук Томаш // Сучасні проблеми військової та соціальної психології і соціальної роботи : Матеріали Міжнародної наук.-практ. конф., м. Одеса, ОНУ, ВА, 4-5 жовтня 2013 р. ; редкол. : Л. А. Снігур (наук. ред.), В. І. Захаров (відп. ред.). – Одеса : ОНУ, ВА, 2013. – С. 130–131. (0,1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Приходькіна Н. О. Особливості підготовки фахівця за магістерською програмою «Педагогіка вищої школи» у ДВНЗ «Університет менеджменту освіти» НАПН України / Н. О. Приходькіна // Мат. V Міжнародної науково-практичної конференції «Психолого-педагогічний супровід фахової підготовки та підвищення кваліфікації особистості в умовах трансформації освіти» (19 квітня 2013 рр., м. Київ, ДВНЗ «УМО» НАПН України) - 0,2 др.ар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Приходькіна Н. О. Система підготовки фахівців з педагогіки вищої школи у зарубіжних країнах / Н.О. Приходькіна // Мат. Міжнародної науково-практичної конференції «Інновації у вищій школі: проблеми та перспективи освіти і науки» (23-24 травня 2013 року, м. Кременець,  Кременецький обласний гуманітарно-педагогічний інститут ім. Тараса Шевченка) - 0,2 др.арк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Приходько Ю. О. Деякі проблеми підготовки практичного психолога / Ю. О. Приходько // Матеріали міжнародної науково-практичної конференції «Тенденції розвитку вищої освіти в Україні : Європейський вектор». – Ялта : Республ. вищий навчальний заклад «Кримський гуманітарний університет», 2013. – С.  (0,3 д.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Рябов В. А. Використання відкритих платформ для проведення он-лайн семінарів, тренінгів у форматі вебінарів. / В. А. Рябов // Збірник матеріалів Всеукраїнського методологічного семінару «Основні напрями модернізації освітньої діяльності у вищих навчальних закладах післядипломної педагогічної освіти на засадах сучасних технологій», Київ, 15 травня 2013 р. – 0,2 др. ар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Рябов В. А. Использование сетевых технологий в деятельности учебных заведений ППО: из опыта работы Университета менеджмента образования. / В. А. Рябов // Збірник тез доповідей Міжнародного методологічного семінару «Інформатизація освітньої діяльності навчальних закладів післядипломної педагогічної освіти», Київ, 11 квітня 2013 р. – 0,2 др. ар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Рябова З. В. Управління якістю надання освітніх послуг навчальним закладом. / З. В. Рябова // Збірник матеріалів міжкафедрального науково-практичного семінару, Київ, 18 квітня 2013 р. – К.: АМУ, 2013. – 131 с. С.104-107. – 0,2 др. ар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Самойленко О.М. Аналітичний огляд платформ для організації дистанційного навчання в університеті / Самойленко О.М. // Актуальні проблеми державного управління, педагогіки та психології / Зб. наук. праць Херсонського національного технічного університету. – Вип. 1(8). – Херсон, 2013. – С. 366-37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Самойленко О.М. Персональная образовательная среда – основа дистанционного обучения в университетах / Самойленко О.М. // Московское научное обозрение. – 2013. – №5(33). – С. 23-24. Исследование возможностей учебного портала и его влияние на качество подготовки бакалавров-учителей математики // Психология. Социология. Педагогика. – 2013. – №6(31). – С. 18-1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Самойленко О.М. Стан застосування елементів дистанційної форми навчання в процесі підготовки бакалаврів-учителів математики  / Самойленко О.М. // Педагогічні науки: зб. наук. праць. – Вип. 63. – Херсон: ХДУ, 2013. – С. 205-21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Самойленко О.М. Створення нормативної бази навчального процесу ВНЗ як засіб забезпечення дистанційної форми навчання студентів / Самойленко О.М. // Інформаційні технології і засоби навчання. – Вип. 3(35), 2013. Режим доступу: http://journal.iitta.gov.ua/index.php/itlt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Саюк В.І. Організаційно-педагогічні умови формування іміджу навчального закладу» / В.І.Саюк // Матеріали Міжрегіональної науково-практичної конференції «Ресурсний підхід в управлінні навчальними закладами» (16 квітня 2013 р.). – Житомир : вид-во ЖДУ ім. І. Франка, 2013. – С. 36-38. (0,2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Соломіна Г. В. Програма психологічної підготовки керівників загальноосвітніх навчальних закладів до вдосконалення когнітивного стилю в процесі підвищення кваліфікації / О. І. Бондарчук, Г. В. Соломіна // Матеріали Міжнародної науково-практичної конференції «Професіоналізм педагога в контексті європейського вибору України» (м. Ялта, 26-27 вересня 2013 р.). – Ялта : РВНЗ «КГУ», 2013. – Ч. 1. – С. 133–136. (0,2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Філь О. А. Когнітивний дисонанс у сприйнятті конкуренції та конкурентів у персоналу сучасних організацій / О. А. Філь // Тези IХ Міжнарод. конференції з організаційної та економічної психології «Психологічні особливості розвитку організаційної культури в системі державної служби, освіти, промисловості та бізнесу» (30–31 травня 2013 р., м. Київ) / за наук. ред. С. Д. Максименко, Л. М. Карамушки. – К.-Алчевськ : ДонДТУ, 2013. – С. 32–34. (0,2 д. 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Хасіневич С.Ю. Модернізація післядипломної педагогічної освіти як умова її розвитку / С.Ю.Хасіневич // Основні напрями модернізації освітньої діяльності у вищих навчальних закладах післядипломної педагогічної освіти на засадах сучасних технологій: Тези доповіді Всеукраїнського методологічного семінару, 15 травня 2013 року, м. Київ / ДВНЗ «Університет менеджменту освіти», НАПН України. – Київ, 2013. – С. 34-36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Є. Р. Підвищення професіоналізму науково-педагогічних працівників навчальних закладів післядипломної педагогічної освіти / Є. Р. Чернишова // Управління післядипломною освітою: реалії, тенденції, перспективи: матеріали між народ. наук.-практ. конф. (19–20 вересня). — Херсон,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Є. Р. Про діяльність Всеукраїнської школи новаторства керівних, науково-педагогічних і педагогічних працівників Університету менеджменту освіти, регіональних закладів ППО / Є. Р. Чернишова // II Всеукраїнська школа новаторства керівних, науково-педагогічних і педагогічних працівників як форма дисемінації інноваційного досвіду регіональних закладів післядипломної педагогічної освіти: калейдоскоп творчих здобутків, перспективи розвитку: матеріали інтернет-конф. (7 листопада 2013 р.) —К.,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Є. Р. Реалізація системно-модульного підходу до формування змісту професійно-посадової компетентності керівника вищого навчалього закладу / Є. Р. Чернишова // Наукові засади визначення змісту посадово-функціональної компетентності керівників навчальних закладів та технології їх формування: матеріали Всеукр. наук.-практ. конф. (23 жовтня 2013 р.). — К. –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Є. Р. Цілеспрямована мотивація управління формуванням інтелектуального потенціалу науково-педагогічних  працівників вищої школи / Є. Р. Чернишова // Управління процесом кадрового забезпечення інноваційного розвитку вищих навчальних закладів України: матеріали VII Міжнар. наук.-практ. конф. (26–27 вересня). — К,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М. О. Дослідницька компетенція як ключова у фаховій підготовці менеджерів організації / М. О. Чернишова // Управління процесом кадрового забезпечення інноваційного розвитку вищих навчальних закладів України: VII Міжнар. наук.-практ. конф. — К., —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М. О. Необхідність педагогічних умов підготовки майбутніх менеджерів до дослідницької діяльності як розвитку їх професіоналізму / М. О. Чернишова // Освіта і наука в Україні: всеукр. наук. конф. — Дніпропетровськ,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М. О. Організаційно-педагогічні умови освітньої підготовки магістрів до професійної діяльності / М. О. Чернишова // Психолого-педагогічний супровід фахової підготовки та підвищення кваліфікації особистості в умовах трансформації освіти: V Міжнар. наук.-практ. конф. — К., 201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М. О. Розвиток комунікативної компетенції майбутніх менеджерів як складова готовності до професійної діяльності / М. О. Чернишова // Психолого-педагогічний супровід фахової підготовки та підвищення кваліфікації особистості в умовах трансформації освіти: IV Міжнар. наук.-практ. конф. — К., 2012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0" w:after="280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Чернишова М. О. Технологічні основи формування майбутніх менеджерів до дослідницької діяльності / М.О. Чернишова // Інформаційні технології в освіті, науці і виробництві: IV Міжнар. наук.-практ. конф. — Луцьк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0.  Чернишова М. О. Управління процесом формування готовності майбутніх менеджерів до самоменеджменту  / М. О. Чернишова //  Управління післядипломною освітою: реалії, тенденції, перспективи: Міжнар. наук.-практ. конф. — Херсон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1. Чернишова М. О. Формування готовності майбутніх менеджерів до дослідницької діяльності: концептуальні підходи / М.О. Чернишова //  Формування компетентностей обдарованої особистості в системі освіти: Міжнар. наук.-практ. конф. — Севастополь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2.  Чернишова М. О. Необхідність педагогічних умов підготовки майбутніх менеджерів до дослідницької діяльності як розвитку їх професіоналізму / М. О. Чернишова // Освіта і наука в Україні: всеукр. наук. конф. — Дніпропетровськ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3.  Чернишова М. О. Організаційно-педагогічні умови освітньої підготовки магістрів до професійної діяльності / М. О. Чернишова // Психолого-педагогічний супровід фахової підготовки та підвищення кваліфікації особистості в умовах трансформації освіти: V Міжнар. наук.-практ. конф. — К.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4.  Чернишова М. О. Розвиток комунікативної компетенції майбутніх менеджерів як складова готовності до професійної діяльності / М. О. Чернишова // Психолого-педагогічний супровід фахової підготовки та підвищення кваліфікації особистості в умовах трансформації освіти: IV Міжнар. наук.-практ. конф. — К., 2012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5.  Чернишова М. О. Технологічні основи формування майбутніх менеджерів до дослідницької діяльності / М.О. Чернишова // Інформаційні технології в освіті, науці і виробництві: IV Міжнар. наук.-практ. конф. — Луцьк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6.  Чернишова М. О. Формування готовності майбутніх менеджерів до дослідницької діяльності: концептуальні підходи / М.О. Чернишова //  Формування компетентностей обдарованої особистості в системі освіти: Міжнар. наук.-практ. конф. — Севастополь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7. Чернышова Е. Р. Интеллектуальный и образовательный капитал  последипломного педагогического образования: его феномен и концептуальные основы / Е. Р. Чернышова // Педагогическое образование: современные проблемы, концепции, теории и практика: материалы IV Междунар. науч.-практ. конф. — СПб., 2013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8. Чернышова Е. Р. Реализация идеи триумфа личности в контексте ее саморазвития / Е. Р. Чернышова // Сборник материалов Всероссийской научно-практической  конференции. — М.: ГБОУ ВПО МГПУ, 2013. – 258 с. — С. 21–2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69. Чернышова М. А.  Значение мотивации к исследовательской деятельности у будущих студентов-менеджеров / М. А. Чернышова // Психология и педагогика: методики и проблемы практического применения: сб. материалов ХХХІІ Междунар. науч.-практ. конф.; под общ. ред. С. С. Чернова. — Новосибирск: Издательство ЦРНС, 2013. — С. 172–178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0.  Чернышова М. А.  Тайм-менеджмент в системе планирования профессиональной деятельности будущих менеджеров  / М. А. Чернышова // Проблемы и перспективы развития социально-экономических и общественных наук: психология, экономика, педагогика, социология, юриспруденция, политология: сб. трудов ІІІ Междунар. дист. науч.-практ. конф., 15 июля 2013 г.; под общ. ред. доцента О. П. Чигишевой. — Ростов н/Д: Издательство Международного исследовательского центра «Научное сотрудничество», 2013. — С. 152–164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1. Штомпель Г.О. Теоретико-методологічні перешкоди в еволюції постдипломних кваліфікацій / Г.О. Штомпель. // Матеріали Всеукр. наук. конференції (21 – 22 червня 2013 р., м. Дніпропетровськ) ; наук. ред. О.Ю. Висоцький. – Дніпропетровськ : РоялПринт, 2013. – С. 114 – 11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72. Яковець В. П. Організація освітньої діяльності вищих навчальних закладів у контексті ідей Болонського процесу // матеріали Міжрегіональної науково-практичної конференції «Ресурсний підхід в управлінні навчальними закладами» 16 квітня 2013 р. – Житомир : вид-во ЖДУ ім. І. Франка, 2013. – С. 17-21;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i/>
          <w:iCs/>
          <w:color w:val="444444"/>
          <w:sz w:val="14"/>
          <w:lang w:val="ru-RU"/>
        </w:rPr>
        <w:t>Наукові статті та тези доповідей у збірниках матеріалів конференцій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1. Дубініна О. В. Дослідження критеріїв та показників рівня сформованості професійної компетентності у майбутніх автослюсарів // Найновите постижения на европейската наука : материали за 8-а междунар. науч.-практ. конф. (17-25 юни 2012). – Т. 10. – София : «Бял ГРАД-БГ» ООД, 2012. – С.71-76.</w:t>
      </w:r>
    </w:p>
    <w:p>
      <w:pPr>
        <w:pStyle w:val="Normal"/>
        <w:shd w:fill="FFFFFF" w:val="clear"/>
        <w:spacing w:lineRule="atLeast" w:line="203" w:before="0" w:after="101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  <w:t>2. Дубинина О. В. Инновационные подходы при изучении физики в системе профессионально-технического образования как средство формирования профессиональной компетентности будущих автослесарей / О. В. Дубинина // Инновация качества образования и развития : сб. материалов ІІ Междунар. науч. конф. (Баку, 7-9 июля 2012 г.) ; под общ. ред. проф. А. Д. Заманова. – Баку, 2012. – С. 149–150</w:t>
      </w:r>
    </w:p>
    <w:p>
      <w:pPr>
        <w:pStyle w:val="Normal"/>
        <w:rPr>
          <w:rFonts w:ascii="Arial" w:hAnsi="Arial" w:cs="Arial"/>
          <w:color w:val="444444"/>
          <w:sz w:val="14"/>
          <w:szCs w:val="14"/>
          <w:lang w:val="ru-RU"/>
        </w:rPr>
      </w:pPr>
      <w:r>
        <w:rPr>
          <w:rFonts w:cs="Arial" w:ascii="Arial" w:hAnsi="Arial"/>
          <w:color w:val="444444"/>
          <w:sz w:val="14"/>
          <w:szCs w:val="1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INPro"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NewRomanPSMT;Arial Unicode MS"/>
      <w:color w:val="auto"/>
      <w:sz w:val="28"/>
      <w:szCs w:val="28"/>
      <w:lang w:val="uk-UA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post2015icae.wordpress.com/" TargetMode="External"/><Relationship Id="rId3" Type="http://schemas.openxmlformats.org/officeDocument/2006/relationships/hyperlink" Target="http://umo.edu.ua/katalogh-vidanj/electronic-journal-the-theory-and-methods-of-educational-management-edition-11-2013" TargetMode="External"/><Relationship Id="rId4" Type="http://schemas.openxmlformats.org/officeDocument/2006/relationships/hyperlink" Target="http://umo.edu.ua/katalog/850-elektronne-naukove-fahove-vydannja-qteorija-ta-metodyka-upravlinnja-osvitojuq-vypusk-11-2013" TargetMode="External"/><Relationship Id="rId5" Type="http://schemas.openxmlformats.org/officeDocument/2006/relationships/hyperlink" Target="http://www.journal.iitta.gov.ua/" TargetMode="External"/><Relationship Id="rId6" Type="http://schemas.openxmlformats.org/officeDocument/2006/relationships/hyperlink" Target="http://umo.edu.ua/katalogh-vidanj/electronic-journal-the-theory-and-methods-of-educational-management-edition-12-2013" TargetMode="External"/><Relationship Id="rId7" Type="http://schemas.openxmlformats.org/officeDocument/2006/relationships/hyperlink" Target="http://www.umo.edu.ua/katalog/882-electronic-journal-the-theory-and-methods-of-educational-management-edition-12-2013" TargetMode="External"/><Relationship Id="rId8" Type="http://schemas.openxmlformats.org/officeDocument/2006/relationships/hyperlink" Target="http://umo.edu.ua/katalogh-vidanj/elektronne-naukove-fakhove-vidannja-teorija-ta-metodika-upravlinnja-osvitoju-vipusk-9-2012" TargetMode="External"/><Relationship Id="rId9" Type="http://schemas.openxmlformats.org/officeDocument/2006/relationships/hyperlink" Target="http://umo.edu.ua/katalog/692-elektronne-naukove-fahove-vydannja-qteorija-ta-metodyka-upravlinnja-osvitojuq-vypusk-9-2012 &#8211;" TargetMode="External"/><Relationship Id="rId10" Type="http://schemas.openxmlformats.org/officeDocument/2006/relationships/hyperlink" Target="http://umo.edu.ua/katalogh-vidanj/elektronne-naukove-fakhove-vidannja-teorija-ta-metodika-upravlinnja-osvitoju-vipusk-9-2012" TargetMode="External"/><Relationship Id="rId11" Type="http://schemas.openxmlformats.org/officeDocument/2006/relationships/hyperlink" Target="http://umo.edu.ua/katalog/692-elektronne-naukove-fahove-vydannja-qteorija-ta-metodyka-upravlinnja-osvitojuq-vypusk-9-2012 &#8211;" TargetMode="External"/><Relationship Id="rId12" Type="http://schemas.openxmlformats.org/officeDocument/2006/relationships/hyperlink" Target="http://lib.iitta.gov.ua/4490/" TargetMode="External"/><Relationship Id="rId13" Type="http://schemas.openxmlformats.org/officeDocument/2006/relationships/hyperlink" Target="http://lib.iitta.gov.ua/3147/" TargetMode="External"/><Relationship Id="rId14" Type="http://schemas.openxmlformats.org/officeDocument/2006/relationships/hyperlink" Target="http://kiitoforum.blogspot.com/p/blog-page_4.html" TargetMode="External"/><Relationship Id="rId15" Type="http://schemas.openxmlformats.org/officeDocument/2006/relationships/hyperlink" Target="http://umo.edu.ua/katalogh-vidanj/electronic-journal-the-theory-and-methods-of-educational-management-edition-1-14-2014" TargetMode="External"/><Relationship Id="rId16" Type="http://schemas.openxmlformats.org/officeDocument/2006/relationships/hyperlink" Target="http://tme.umo.edu.ua/docs/14/11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27:00Z</dcterms:created>
  <dc:creator>SamLab.ws</dc:creator>
  <dc:description/>
  <dc:language>en-US</dc:language>
  <cp:lastModifiedBy>SamLab.ws</cp:lastModifiedBy>
  <dcterms:modified xsi:type="dcterms:W3CDTF">2017-01-26T10:30:00Z</dcterms:modified>
  <cp:revision>1</cp:revision>
  <dc:subject/>
  <dc:title>СТАТТІ НАУКОВЦІВ УМО ЗА 2013 РІК</dc:title>
</cp:coreProperties>
</file>