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rPr>
          <w:lang w:val="uk-UA"/>
        </w:rPr>
      </w:pPr>
      <w:r>
        <w:rPr>
          <w:lang w:val="uk-UA"/>
        </w:rPr>
        <w:t xml:space="preserve">Додаток до наказу </w:t>
      </w:r>
    </w:p>
    <w:p>
      <w:pPr>
        <w:pStyle w:val="Normal"/>
        <w:ind w:firstLine="10348"/>
        <w:rPr>
          <w:lang w:val="uk-UA"/>
        </w:rPr>
      </w:pPr>
      <w:r>
        <w:rPr>
          <w:lang w:val="uk-UA"/>
        </w:rPr>
        <w:t>від 18.04.2014 р.   № 01-01/13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роботи постійно діючого семінару для науково-педагогічних і педагогіч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НЗ «Університет менеджменту освіти»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59"/>
        <w:gridCol w:w="1925"/>
        <w:gridCol w:w="59"/>
        <w:gridCol w:w="3343"/>
        <w:gridCol w:w="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№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>
                <w:spacing w:val="-8"/>
                <w:sz w:val="28"/>
                <w:szCs w:val="28"/>
                <w:u w:val="single"/>
                <w:lang w:val="uk-UA"/>
              </w:rPr>
            </w:pPr>
            <w:r>
              <w:rPr>
                <w:spacing w:val="-8"/>
                <w:sz w:val="28"/>
                <w:szCs w:val="28"/>
                <w:u w:val="single"/>
                <w:lang w:val="uk-UA"/>
              </w:rPr>
              <w:t>Семінар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37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Про завдання постійно діючого семінару для </w:t>
            </w:r>
            <w:r>
              <w:rPr>
                <w:sz w:val="28"/>
                <w:szCs w:val="28"/>
                <w:lang w:val="uk-UA"/>
              </w:rPr>
              <w:t>науково-педагогічних і педагогічних працівників  у 2014 році в умовах утвердження компетентнісного підходу в освіті.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37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Про деякі питання чинного  законодавства про працю України.</w:t>
            </w:r>
          </w:p>
          <w:p>
            <w:pPr>
              <w:pStyle w:val="Normal"/>
              <w:ind w:firstLine="763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37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Про вимоги щодо подання науково-методичної, навчально-методичної, наукової літератури на розгляд науково-методичної, вчених рад в Університеті менеджменту освіти та порядок  розміщення статей у фахових виданнях Університету.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37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eastAsia="Calibri"/>
                <w:spacing w:val="-8"/>
                <w:sz w:val="28"/>
                <w:szCs w:val="28"/>
                <w:lang w:val="uk-UA" w:eastAsia="en-US"/>
              </w:rPr>
              <w:t xml:space="preserve">вимоги до організації діловодства в </w:t>
            </w:r>
            <w:r>
              <w:rPr>
                <w:spacing w:val="-8"/>
                <w:sz w:val="28"/>
                <w:szCs w:val="28"/>
                <w:lang w:val="uk-UA"/>
              </w:rPr>
              <w:t>структурних підрозділах Університету менеджменту освіти.</w:t>
            </w:r>
          </w:p>
          <w:p>
            <w:pPr>
              <w:pStyle w:val="Style18"/>
              <w:spacing w:lineRule="auto" w:line="240" w:before="0" w:after="0"/>
              <w:ind w:left="0" w:firstLine="337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37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«Зустрічі у Вітальні УМО»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а темою «Роздуми про сьогодення та прийдешнє»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устріч з Неллєю Григорівною Ничкало, академіком-секретарем  Відділення професійної освіти і освіти дорослих НАПН України, дійсним членом НАПН України, доктором педагогічних наук, професоро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0 травня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Є. Р. Чернишова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. Д. Італльянцев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Я. Й. Васильченко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М. М.</w:t>
            </w:r>
            <w:r>
              <w:rPr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Казаков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Н. В. Любченко 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spacing w:val="-8"/>
                <w:sz w:val="28"/>
                <w:szCs w:val="28"/>
                <w:u w:val="single"/>
                <w:lang w:val="uk-UA"/>
              </w:rPr>
            </w:pPr>
            <w:r>
              <w:rPr>
                <w:spacing w:val="-8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Методичний день в науковій бібліотеці УМО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«Зустрічі у Вітальні УМО»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а темою «Роздуми про сьогодення та прийдешнє»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устріч з Геннадієм Анатолійовичем Дмитренком, доктором економічних наук, професором УМО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 xml:space="preserve">Презентація «Наукова бібліотека УМО: перспективи розвитку». 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u w:val="single"/>
                <w:lang w:val="uk-UA"/>
              </w:rPr>
            </w:pPr>
            <w:r>
              <w:rPr>
                <w:spacing w:val="-8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4 червня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Н. В.</w:t>
            </w:r>
            <w:r>
              <w:rPr>
                <w:spacing w:val="-8"/>
                <w:sz w:val="28"/>
                <w:szCs w:val="28"/>
              </w:rPr>
              <w:t> Любченко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. П. Ляхоцький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3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устрічі у Вітальні УМО»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а темою «Роздуми про сьогодення та прийдешнє»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устріч з  Миколою Борисовичем Євтухом, академіком-секретарем  Відділення вищої освіти НАПН України, дійсним членом НАПН України, доктором педагогічних, професором.</w:t>
            </w:r>
          </w:p>
          <w:p>
            <w:pPr>
              <w:pStyle w:val="Style20"/>
              <w:spacing w:lineRule="auto" w:line="276" w:before="0" w:after="0"/>
              <w:ind w:left="360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 w:before="0" w:after="0"/>
              <w:ind w:left="54" w:firstLine="3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Семінар «</w:t>
            </w:r>
            <w:r>
              <w:rPr>
                <w:sz w:val="28"/>
                <w:szCs w:val="28"/>
                <w:lang w:val="uk-UA"/>
              </w:rPr>
              <w:t>Організація та розвиток науково-дослідної та проектної діяльності науково-педагогічних і педагогічних працівників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54" w:firstLine="306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Презентація «Формуємо депозитарій УМО».</w:t>
            </w:r>
          </w:p>
          <w:p>
            <w:pPr>
              <w:pStyle w:val="Style20"/>
              <w:spacing w:before="0" w:after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3 вересня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Н. В.</w:t>
            </w:r>
            <w:r>
              <w:rPr>
                <w:spacing w:val="-8"/>
                <w:sz w:val="28"/>
                <w:szCs w:val="28"/>
              </w:rPr>
              <w:t> Любченко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Л. М. Забродська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. І. Карамушка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Н. В. Любченко, 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. Ю. Шумська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4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устрічі у Вітальні УМО»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а темою «Мій шлях в науку»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устріч з молодими науковцями УМО – Ярославою Леонідівною Катюк, кандидатом педагогічних наук, доцентом; Наталією Олексіївною Приходькіною, кандидатом педагогічних наук, доцентом; Мариною Едуардівною Морозовою, кандидатом педагогічних наук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Тематична дискусія «Здоров’я – мудрих гонорар» </w:t>
            </w:r>
            <w:r>
              <w:rPr>
                <w:sz w:val="28"/>
                <w:szCs w:val="28"/>
                <w:lang w:val="uk-UA"/>
              </w:rPr>
              <w:t>(за участю спеціалістів з питань охорони здоров’я).</w:t>
            </w:r>
          </w:p>
          <w:p>
            <w:pPr>
              <w:pStyle w:val="Style20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8 жовтня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8 жовтня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Н. </w:t>
            </w:r>
            <w:r>
              <w:rPr>
                <w:sz w:val="28"/>
                <w:szCs w:val="28"/>
                <w:lang w:val="uk-UA"/>
              </w:rPr>
              <w:t>В. Любченко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. В. Дивак,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Л. Г. Горяна, 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. А. Мирошніченко,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Т. Є. Бойченко</w:t>
            </w:r>
          </w:p>
        </w:tc>
      </w:tr>
      <w:tr>
        <w:trPr>
          <w:trHeight w:val="1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5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3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устрічі у Вітальні УМО»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а темою «Роздуми про сьогодення та прийдешнє»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зустріч з В. П. Яковцем, доктором фізико-математичних наук, професором УМО.</w:t>
            </w:r>
          </w:p>
          <w:p>
            <w:pPr>
              <w:pStyle w:val="Normal"/>
              <w:spacing w:lineRule="auto" w:line="276"/>
              <w:ind w:left="360" w:hanging="0"/>
              <w:rPr>
                <w:spacing w:val="-8"/>
                <w:sz w:val="28"/>
                <w:szCs w:val="28"/>
                <w:u w:val="single"/>
                <w:lang w:val="uk-UA"/>
              </w:rPr>
            </w:pPr>
            <w:r>
              <w:rPr>
                <w:spacing w:val="-8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ind w:left="0"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орядок проведення ІІ Педагогічного турніру «Твої таланти, УМО!» (турніру-змагання між командами науково-педагогічних і педагогічних працівників)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5 листопада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Н. В.</w:t>
            </w:r>
            <w:r>
              <w:rPr>
                <w:spacing w:val="-8"/>
                <w:sz w:val="28"/>
                <w:szCs w:val="28"/>
              </w:rPr>
              <w:t> Любченко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Н. В. Любченко</w:t>
            </w:r>
          </w:p>
          <w:p>
            <w:pPr>
              <w:pStyle w:val="Style20"/>
              <w:spacing w:before="0" w:after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6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both"/>
              <w:rPr>
                <w:spacing w:val="-8"/>
                <w:sz w:val="28"/>
                <w:szCs w:val="28"/>
                <w:u w:val="single"/>
                <w:lang w:val="uk-UA"/>
              </w:rPr>
            </w:pPr>
            <w:r>
              <w:rPr>
                <w:spacing w:val="-8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І Педагогічний турнір «Твої таланти, УМО!»</w:t>
            </w:r>
            <w:r>
              <w:rPr>
                <w:sz w:val="28"/>
                <w:szCs w:val="28"/>
                <w:lang w:val="uk-UA"/>
              </w:rPr>
              <w:t xml:space="preserve"> (турнір-змагання між командами науково-педагогічних і педагогічних працівників)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9 грудня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Н. В. Любченко</w:t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 – проректор з наукової 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  <w:lang w:val="uk-UA"/>
        </w:rPr>
        <w:t>та науково-методичної роботи                                                                   Є. Р. Чернишова</w:t>
      </w:r>
    </w:p>
    <w:sectPr>
      <w:footerReference w:type="default" r:id="rId2"/>
      <w:type w:val="nextPage"/>
      <w:pgSz w:orient="landscape" w:w="16838" w:h="11906"/>
      <w:pgMar w:left="1134" w:right="539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36:00Z</dcterms:created>
  <dc:creator>Nadia</dc:creator>
  <dc:description/>
  <cp:keywords/>
  <dc:language>en-US</dc:language>
  <cp:lastModifiedBy>Dream Admin</cp:lastModifiedBy>
  <cp:lastPrinted>2014-04-16T09:09:00Z</cp:lastPrinted>
  <dcterms:modified xsi:type="dcterms:W3CDTF">2015-02-17T09:40:00Z</dcterms:modified>
  <cp:revision>30</cp:revision>
  <dc:subject/>
  <dc:title/>
</cp:coreProperties>
</file>