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646" w:hRule="atLeast"/>
        </w:trPr>
        <w:tc>
          <w:tcPr>
            <w:tcW w:w="98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pacing w:val="20"/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spacing w:val="2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pacing w:val="20"/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spacing w:val="2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  <w:t>Голові Верховної Ради України</w:t>
      </w:r>
    </w:p>
    <w:p>
      <w:pPr>
        <w:pStyle w:val="Normal"/>
        <w:jc w:val="right"/>
        <w:rPr/>
      </w:pPr>
      <w:r>
        <w:rPr/>
        <w:t>Гройсману В.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Шановний Володимире Борисовичу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 xml:space="preserve">Всеукраїнська громадська організація «Консорціум закладів післядипломної освіти» стурбована політикою Уряду України, спрямованою на зменшення фінансування української науки в цілях збалансування Державного бюджету. Це фактично спричинить припинення діяльності галузевих Національних академій, й зокрема Національної академії педагогічних наук України, яка робить вагомий внесок у соціальний розвиток українського суспільства і просування його по шляху євроінтеграції. </w:t>
      </w:r>
    </w:p>
    <w:p>
      <w:pPr>
        <w:pStyle w:val="Normal"/>
        <w:ind w:firstLine="709"/>
        <w:jc w:val="both"/>
        <w:rPr/>
      </w:pPr>
      <w:r>
        <w:rPr/>
        <w:t xml:space="preserve">Стратегічним напрямом діяльності наукових установ НАПН України є забезпечення взаємодії науки й практики з метою підвищення якості сучасної освіти, зокрема післядипломної. Науковці НАПН України роблять вагомий внесок у розвиток (а нерідко й захист) цієї освітньої галузі: вони беруть активну участь у розробленні та науковій експертизі змісту законодавчих та нормативно-правових документів у галузі післядипломної освіти, створенні концепцій і стратегій її модернізації. Ними обґрунтовано методологічні, теоретичні і методичні засади розвитку післядипломної освіти та професійного самовдосконалення особистості упродовж життя; створено наукове і навчально-методичне забезпечення діяльності закладів післядипломної освіти щодо надання якісних освітній послуг з підвищення кваліфікації, перепідготовки, спеціалізації та стажування керівних, науково-педагогічних і педагогічних працівників; запропоновано інноваційні моделі закладів післядипломної освіти (зокрема, унікальну модель мегауніверситету – Український Відкритий університет, що сприятиме побудові в Україні відкритого інформаційного суспільства). Завдяки активній громадянській позиції НАПН України та її співпраці з Комітетом науки і освіти Верховної Ради України й МОН України не допущено ліквідації закладів післядипломної освіти, що, фактично, призвело б до руйнації національної системи післядипломної освіти. </w:t>
      </w:r>
    </w:p>
    <w:p>
      <w:pPr>
        <w:pStyle w:val="Normal"/>
        <w:ind w:firstLine="709"/>
        <w:jc w:val="both"/>
        <w:rPr/>
      </w:pPr>
      <w:r>
        <w:rPr/>
        <w:t>Реалізація завдань НАПН України щодо ефективного розвитку післядипломної освіти у сучасному суспільстві, в якому утверджується економіка знань та європейські освітні цінності, можлива лише за умови збереження автономного статусу і належного фінансування цієї галузевої академії.</w:t>
      </w:r>
    </w:p>
    <w:p>
      <w:pPr>
        <w:pStyle w:val="Normal"/>
        <w:ind w:firstLine="709"/>
        <w:jc w:val="both"/>
        <w:rPr/>
      </w:pPr>
      <w:r>
        <w:rPr/>
        <w:t xml:space="preserve">Зважаючи на це, звертаємося до Вас із проханням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позбавляти НАПН України статусу розпорядника кошті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зменшувати видатки з Державного бюджету на її фінансування у 2016 році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 проекті Закону України «Про Державний бюджет України на 2016 рік» у статті 30 вилучити 1 абзац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у проекті Закону України «Про внесення змін до Бюджетного кодексу України» вилучити п.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 повагою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>Голова Всеукраїнської громадської організації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«Консорціум закладів післядипломної освіти»                                  академік В.В. Олійник</w:t>
      </w:r>
      <w:r>
        <w:br w:type="page"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Підписи членів Всеукраїнської громадської організації</w:t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«Консорціум закладів післядипломної освіти»:</w:t>
      </w:r>
    </w:p>
    <w:sectPr>
      <w:type w:val="nextPage"/>
      <w:pgSz w:w="11906" w:h="16838"/>
      <w:pgMar w:left="1620" w:right="56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7:30:00Z</dcterms:created>
  <dc:creator>Adm</dc:creator>
  <dc:description/>
  <dc:language>en-US</dc:language>
  <cp:lastModifiedBy>SamLab.ws</cp:lastModifiedBy>
  <cp:lastPrinted>2015-12-17T10:57:00Z</cp:lastPrinted>
  <dcterms:modified xsi:type="dcterms:W3CDTF">2015-12-21T07:30:00Z</dcterms:modified>
  <cp:revision>2</cp:revision>
  <dc:subject/>
  <dc:title>Голові Верховної Ради України</dc:title>
</cp:coreProperties>
</file>