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88920</wp:posOffset>
                  </wp:positionH>
                  <wp:positionV relativeFrom="paragraph">
                    <wp:posOffset>-657225</wp:posOffset>
                  </wp:positionV>
                  <wp:extent cx="436880" cy="65151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А АКАДЕМІЯ ПЕДАГОГІЧНИХ НАУК УКРАЇНИ</w:t>
            </w:r>
          </w:p>
        </w:tc>
      </w:tr>
      <w:tr>
        <w:trPr>
          <w:trHeight w:val="646" w:hRule="atLeast"/>
        </w:trPr>
        <w:tc>
          <w:tcPr>
            <w:tcW w:w="9828" w:type="dxa"/>
            <w:tcBorders/>
          </w:tcPr>
          <w:p>
            <w:pPr>
              <w:pStyle w:val="Heading1"/>
              <w:rPr>
                <w:spacing w:val="30"/>
                <w:sz w:val="36"/>
                <w:szCs w:val="36"/>
              </w:rPr>
            </w:pPr>
            <w:r>
              <w:rPr>
                <w:spacing w:val="30"/>
                <w:sz w:val="36"/>
                <w:szCs w:val="36"/>
              </w:rPr>
              <w:t>УНІВЕРСИТЕТ МЕНЕДЖМЕНТУ ОСВІТИ</w:t>
            </w:r>
          </w:p>
          <w:p>
            <w:pPr>
              <w:pStyle w:val="Normal"/>
              <w:rPr>
                <w:spacing w:val="30"/>
                <w:sz w:val="32"/>
                <w:szCs w:val="32"/>
                <w:lang w:val="en-US" w:eastAsia="en-US"/>
              </w:rPr>
            </w:pPr>
            <w:r>
              <w:rPr>
                <w:spacing w:val="3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7320</wp:posOffset>
                      </wp:positionV>
                      <wp:extent cx="617220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6pt" to="485.95pt,11.6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ул. Артема, 52-а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м. Київ, 04053 ; тел. (044) 484-10-96,ф. 481-38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rector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um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ed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ua</w:t>
            </w:r>
          </w:p>
        </w:tc>
      </w:tr>
      <w:tr>
        <w:trPr>
          <w:trHeight w:val="963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м’єр-міністру Україн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Яценюку А.П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ановний Арсенію Петровичу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уково-педагогічний колектив Державного вищого навчального закладу «Університет менеджменту освіти» Національної академії педагогічних наук України висловлює серйозне занепокоєння зростанням у політиці Уряду тенденції щодо недооцінювання ролі української науки у розвитку нашої держави. Це виявляється у щорічному зменшенні видатків з Державного бюджету на фінансування діяльності галузевих Національних академій, серед яких гідне місце посідає Національна академія педагогічних наук Украї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уковими установами НАПН України здійснюється методологічне та науково-методичне забезпечення розвитку усіх галузей національної освіти. Наукові співробітники інститутів НАПН України беруть активну участь у розробленні та науковій експертизі змісту законодавчих та нормативно-правових документів, обґрунтуванні концепцій і стратегій модернізації загальноосвітньої, професійної, вищої та післядипломної освіти. Саме їх зусиллями створено нове покоління підручників для загальноосвітньої і вищої школи, розроблено освітні стандарти за галузями знань, обґрунтовано необхідність запровадження 12-річного терміну навчання, спроектовано нову структуру загальноосвітньої школи, запропоновано інноваційні моделі закладів післядипломної освіти (зокрема, унікальну модель мегауніверситету для відкритого суспільства – Український Відкритий університет). Вчені НАПН України у тісній співпраці з працівниками МОН України та Комітету науки і освіти Верховної Ради України застерегли Уряд від допущення фатальної помилки – ліквідації закладів післядипломної освіти, що, фактично, призвело б до руйнації національної системи післядипломної освіти й унеможливило ефективне відтворення (не говорячи вже про нарощування) людського капіталу краї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ізація статутних завдань НАПН України щодо модернізації освітньої галузі та її інтеграції в європейський освітній простір можлива лише за умови збереження її автономного статусу і належного фінансув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ажаючи на це, звертаємося до Вас із проханням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е позбавляти НАПН України статусу розпорядника державних кошті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е зменшувати видатки з Державного бюджету України на її фінансування у 2016 роц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проекті Закону України «Про Державний бюджет України на 2016 рік» у статті 30 вилучити 1 абзац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проекті Закону України «Про внесення змін до Бюджетного кодексу України» вилучити п.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 дорученням колективу працівників ДВНЗ «Університет менеджменту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віти» НАПН України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Ректор                                                                       академік В.В. Олійник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ідписи членів вченої ради ДВНЗ «Університет менеджменту освіти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ПН України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33">
    <w:name w:val="Font Style33"/>
    <w:basedOn w:val="Style1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49"/>
      <w:jc w:val="both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29:00Z</dcterms:created>
  <dc:creator>User</dc:creator>
  <dc:description/>
  <dc:language>en-US</dc:language>
  <cp:lastModifiedBy>SamLab.ws</cp:lastModifiedBy>
  <cp:lastPrinted>2015-10-01T11:06:00Z</cp:lastPrinted>
  <dcterms:modified xsi:type="dcterms:W3CDTF">2015-12-21T07:29:00Z</dcterms:modified>
  <cp:revision>2</cp:revision>
  <dc:subject/>
  <dc:title/>
</cp:coreProperties>
</file>