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ів Конференції трудового колекти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м на 16.02.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3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ізвище, ім’я, по батькові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утні на Конференц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собистий підпи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йнікова Олена Володими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юк Людмила Анатолі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щук Світлана Володими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уфрієва Оксана Леонід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а Галина Віталі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рчук Ілля Олексій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добувач вищої осві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чук Олена Іван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ька Олександра Вікто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орос Тетяна Олександ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аєнко Тетяна Іван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ченко Надія Вікто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НП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ець Наталія Пет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уш Віктор Антон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 Наталія Олександ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добувач вищої осві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ієнко Наталія Васил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ва Олена Олександ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дуща Віра Володими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ІНП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ценко Артем Станіслав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ІНП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нер Алла Юрі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добувач вищої освіти БІНП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ініна Оксана Володими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бровський Олександр Михайл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а Наталія Володими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нчук Наталія Анатолі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льн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ець Валентина Олексі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илова Оксана Анатолі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Валентина Васил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кін Володимир Миколай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лляхова Марина Володими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шов Євген Григор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 Сергій Петр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ченко Микола Олексій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ченко Петро Миколай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чук Валерій Олександр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а Анастасія Микола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рій Інна Олег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добувач вищої осві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кар Наталія Іван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льн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валь Дмитро Олександр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ІНП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Людмила Микола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льн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ова Людмила Григо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ець Вікторія Олександ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инська Тетяна Сергі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млова Юлія Михайл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ішов Сергій Володимир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ІНП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ієвич Вікторія Олександ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енко Анжеліка Віталі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добувач вищої осві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ь Олена Сергі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добувач вищої осві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іянчук Алла Микола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ІНП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ченко Надія Васил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каренко Ольга Яким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ьова Алла Степан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іна Любов Як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вайко Галина Володими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льн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йник Віктор Василь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фіра Лариса Микола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амась Інна Григо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тнюк Богдан Миколай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добувач вищої осві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нова Тетяна Євген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а Зоя Вікто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Вадим Юрій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ук Людмила Микола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енко Олексій Олександр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но Олександр Володимир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ІНП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Сацюк-Горшкова Тетяна Михайл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ус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дерська Лариса Васил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добувач вищої осві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даніч Ірина Леонід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аєва Ірина Євген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ІНП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єва Світлана Васил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ІНП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чан Тамара Михайл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рін Олег Михайл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евич Віталій Геннадій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ценко Олександра Андрі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добувач вищої осві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н В</w:t>
            </w:r>
            <w:r>
              <w:rPr>
                <w:lang w:val="en-US"/>
              </w:rPr>
              <w:t>’</w:t>
            </w:r>
            <w:r>
              <w:rPr/>
              <w:t>ячеслав Василь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ко Ганна Микола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льн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ба Наталія Григо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ІНП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ухшина Марина Шамілі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льн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ай Ольга Сергі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добувач вищої осві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гірло Віра Єго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ІНП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усова Тетяна Володимирівна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ць Ольга Валерії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добувач вищої осві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цький Володимир Віталій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добувач вищої осві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8:09:00Z</dcterms:created>
  <dc:creator>Adm</dc:creator>
  <dc:description/>
  <cp:keywords/>
  <dc:language>en-US</dc:language>
  <cp:lastModifiedBy>Microsoft Office</cp:lastModifiedBy>
  <cp:lastPrinted>2019-03-19T09:22:00Z</cp:lastPrinted>
  <dcterms:modified xsi:type="dcterms:W3CDTF">2021-02-12T18:09:00Z</dcterms:modified>
  <cp:revision>2</cp:revision>
  <dc:subject/>
  <dc:title/>
</cp:coreProperties>
</file>