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НАЦІОНАЛЬНА АКАДЕМІЯ ПЕДАГОГІЧНИХ НАУК УКРАЇН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«УНІВЕРСИТЕТ МЕНЕДЖМЕНТУ ОСВІТИ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00330</wp:posOffset>
                </wp:positionV>
                <wp:extent cx="2191385" cy="162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62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6600" cy="1529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660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27.75pt;mso-wrap-distance-left:9.05pt;mso-wrap-distance-right:9.05pt;mso-wrap-distance-top:0pt;mso-wrap-distance-bottom:0pt;margin-top:7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6600" cy="1529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660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Arial" w:ascii="Arial" w:hAnsi="Arial"/>
          <w:b w:val="false"/>
          <w:i w:val="false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ПЛАН-ГРАФІК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  <w:t>підвищення кваліфікації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  <w:t>керівних, педагогічних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  <w:t>і науково-педагогічних кадрів освіти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  <w:t>на 2016 рік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0"/>
          <w:szCs w:val="30"/>
          <w:lang w:val="uk-UA"/>
        </w:rPr>
        <w:t>Київ – 201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"/>
          <w:szCs w:val="2"/>
          <w:lang w:val="uk-UA"/>
        </w:rPr>
      </w:pPr>
      <w:r>
        <w:rPr>
          <w:rFonts w:cs="Arial" w:ascii="Arial" w:hAnsi="Arial"/>
          <w:b/>
          <w:sz w:val="2"/>
          <w:szCs w:val="2"/>
          <w:lang w:val="uk-UA"/>
        </w:rPr>
      </w:r>
      <w:r>
        <w:br w:type="page"/>
      </w:r>
    </w:p>
    <w:p>
      <w:pPr>
        <w:pStyle w:val="Normal"/>
        <w:spacing w:before="600" w:after="0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  <w:t>Схвалено вченою радою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  <w:t>Державного вищого навчального закладу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  <w:t>«Університет менеджменту освіти» НАПН Україн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  <w:szCs w:val="32"/>
          <w:lang w:val="uk-UA"/>
        </w:rPr>
        <w:t>(протокол № 8 від «18» листопада 2015 року)</w:t>
      </w:r>
    </w:p>
    <w:p>
      <w:pPr>
        <w:pStyle w:val="Normal"/>
        <w:spacing w:before="1800" w:after="0"/>
        <w:ind w:firstLine="720"/>
        <w:jc w:val="both"/>
        <w:rPr/>
      </w:pPr>
      <w:r>
        <w:rPr>
          <w:rFonts w:cs="Arial" w:ascii="Arial" w:hAnsi="Arial"/>
          <w:b/>
          <w:sz w:val="30"/>
          <w:szCs w:val="30"/>
          <w:lang w:val="uk-UA"/>
        </w:rPr>
        <w:t>План-графік підвищення кваліфікації керівних, педагогічних і науково-педагогічних кадрів освіти на 2016 рік</w:t>
      </w:r>
      <w:r>
        <w:rPr>
          <w:rFonts w:cs="Arial" w:ascii="Arial" w:hAnsi="Arial"/>
          <w:sz w:val="30"/>
          <w:szCs w:val="30"/>
          <w:lang w:val="uk-UA"/>
        </w:rPr>
        <w:t>: відомче вид. — К. : Держ. вищ. навч. заклад «Університет менеджменту освіти» НАПН України, 2015. ― 48 с.</w:t>
      </w:r>
    </w:p>
    <w:p>
      <w:pPr>
        <w:pStyle w:val="Normal"/>
        <w:jc w:val="both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uk-UA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uk-UA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uk-UA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40"/>
          <w:szCs w:val="40"/>
          <w:lang w:val="uk-UA"/>
        </w:rPr>
      </w:pPr>
      <w:r>
        <w:rPr>
          <w:rFonts w:cs="Arial" w:ascii="Arial" w:hAnsi="Arial"/>
          <w:b/>
          <w:i/>
          <w:sz w:val="40"/>
          <w:szCs w:val="40"/>
          <w:lang w:val="uk-UA"/>
        </w:rPr>
        <w:t xml:space="preserve">Підготували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40"/>
          <w:szCs w:val="40"/>
          <w:lang w:val="uk-UA"/>
        </w:rPr>
      </w:pPr>
      <w:r>
        <w:rPr>
          <w:rFonts w:cs="Arial" w:ascii="Arial" w:hAnsi="Arial"/>
          <w:b/>
          <w:i/>
          <w:sz w:val="40"/>
          <w:szCs w:val="40"/>
          <w:lang w:val="uk-UA"/>
        </w:rPr>
      </w:r>
    </w:p>
    <w:p>
      <w:pPr>
        <w:pStyle w:val="Normal"/>
        <w:spacing w:before="240" w:after="0"/>
        <w:ind w:firstLine="720"/>
        <w:jc w:val="both"/>
        <w:rPr/>
      </w:pPr>
      <w:r>
        <w:rPr>
          <w:rFonts w:cs="Arial" w:ascii="Arial" w:hAnsi="Arial"/>
          <w:b/>
          <w:i/>
          <w:sz w:val="32"/>
          <w:szCs w:val="32"/>
          <w:lang w:val="uk-UA"/>
        </w:rPr>
        <w:t>М. О. Кириченко</w:t>
      </w:r>
      <w:r>
        <w:rPr>
          <w:rFonts w:cs="Arial" w:ascii="Arial" w:hAnsi="Arial"/>
          <w:sz w:val="32"/>
          <w:szCs w:val="32"/>
          <w:lang w:val="uk-UA"/>
        </w:rPr>
        <w:t xml:space="preserve"> — перший проректор – проректор з науково-педагогічної та навчальної роботи ДВНЗ «Університет менеджменту освіти»;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cs="Arial" w:ascii="Arial" w:hAnsi="Arial"/>
          <w:b/>
          <w:i/>
          <w:spacing w:val="-10"/>
          <w:sz w:val="32"/>
          <w:szCs w:val="32"/>
          <w:lang w:val="uk-UA"/>
        </w:rPr>
        <w:t>М. Ф. Степко</w:t>
      </w:r>
      <w:r>
        <w:rPr>
          <w:rFonts w:cs="Arial" w:ascii="Arial" w:hAnsi="Arial"/>
          <w:spacing w:val="-10"/>
          <w:sz w:val="32"/>
          <w:szCs w:val="32"/>
          <w:lang w:val="uk-UA"/>
        </w:rPr>
        <w:t xml:space="preserve"> — директор Центрального інституту післядипломної </w:t>
      </w:r>
      <w:r>
        <w:rPr>
          <w:rFonts w:cs="Arial" w:ascii="Arial" w:hAnsi="Arial"/>
          <w:sz w:val="32"/>
          <w:szCs w:val="32"/>
          <w:lang w:val="uk-UA"/>
        </w:rPr>
        <w:t>педагогічної освіти ДВНЗ «Університет менеджменту освіти» НАПН України;</w:t>
      </w:r>
    </w:p>
    <w:p>
      <w:pPr>
        <w:pStyle w:val="Normal"/>
        <w:spacing w:before="240" w:after="0"/>
        <w:ind w:firstLine="72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b/>
          <w:i/>
          <w:sz w:val="32"/>
          <w:szCs w:val="32"/>
          <w:lang w:val="uk-UA"/>
        </w:rPr>
        <w:t>Л. М. Оліфіра</w:t>
      </w:r>
      <w:r>
        <w:rPr>
          <w:rFonts w:cs="Arial" w:ascii="Arial" w:hAnsi="Arial"/>
          <w:sz w:val="32"/>
          <w:szCs w:val="32"/>
          <w:lang w:val="uk-UA"/>
        </w:rPr>
        <w:t xml:space="preserve"> — заступник директора Центрального інституту післядипломної педагогічної освіти ДВНЗ «Університет менеджменту освіти» НАПН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cs="Arial" w:ascii="Arial" w:hAnsi="Arial"/>
          <w:b/>
          <w:i/>
          <w:sz w:val="32"/>
          <w:szCs w:val="32"/>
          <w:lang w:val="uk-UA"/>
        </w:rPr>
        <w:t>Н. В. Гордієнко</w:t>
      </w:r>
      <w:r>
        <w:rPr>
          <w:rFonts w:cs="Arial" w:ascii="Arial" w:hAnsi="Arial"/>
          <w:sz w:val="32"/>
          <w:szCs w:val="32"/>
          <w:lang w:val="uk-UA"/>
        </w:rPr>
        <w:t xml:space="preserve"> — завідувач навчального відділу Центрального інституту післядипломної педагогічної освіти ДВНЗ «Університет менеджменту освіти» НАПН України;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cs="Arial" w:ascii="Arial" w:hAnsi="Arial"/>
          <w:b/>
          <w:i/>
          <w:sz w:val="32"/>
          <w:szCs w:val="32"/>
          <w:lang w:val="uk-UA"/>
        </w:rPr>
        <w:t>Т. Ю. Хаддад</w:t>
      </w:r>
      <w:r>
        <w:rPr>
          <w:rFonts w:cs="Arial" w:ascii="Arial" w:hAnsi="Arial"/>
          <w:sz w:val="32"/>
          <w:szCs w:val="32"/>
          <w:lang w:val="uk-UA"/>
        </w:rPr>
        <w:t xml:space="preserve"> — методист навчального відділу Центрального інституту післядипломної педагогічної освіти ДВНЗ «Університет менеджменту освіти» НАПН України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695</wp:posOffset>
                </wp:positionH>
                <wp:positionV relativeFrom="paragraph">
                  <wp:posOffset>-90170</wp:posOffset>
                </wp:positionV>
                <wp:extent cx="6376670" cy="9304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930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885" cy="92113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885" cy="921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pt;height:732.6pt;mso-wrap-distance-left:9.05pt;mso-wrap-distance-right:9.05pt;mso-wrap-distance-top:0pt;mso-wrap-distance-bottom:0pt;margin-top:-7.1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1885" cy="92113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885" cy="921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/>
        <w:t>УМОВНІ СКОРОЧЕННЯ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8013"/>
      </w:tblGrid>
      <w:tr>
        <w:trPr/>
        <w:tc>
          <w:tcPr>
            <w:tcW w:w="17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ЦІППО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—</w:t>
            </w:r>
          </w:p>
        </w:tc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Центральний інститут післядипломної педагогічної освіти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ДСМО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—</w:t>
            </w:r>
          </w:p>
        </w:tc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афедра державної служби та менеджменту освіти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ПУ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—</w:t>
            </w:r>
          </w:p>
        </w:tc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афедра психології управління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ФОД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—</w:t>
            </w:r>
          </w:p>
        </w:tc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афедра філософії і освіти дорослих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УОП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—</w:t>
            </w:r>
          </w:p>
        </w:tc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афедра університетської освіти і права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ВОС ІКТ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—</w:t>
            </w:r>
          </w:p>
        </w:tc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афедра відкритих освітніх систем та інформаційно-комунікаційних технологій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r>
        <w:br w:type="page"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14"/>
        <w:gridCol w:w="720"/>
        <w:gridCol w:w="1006"/>
        <w:gridCol w:w="1080"/>
      </w:tblGrid>
      <w:tr>
        <w:trPr>
          <w:trHeight w:val="621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ЦЕНТРАЛЬНИЙ ІНСТИТУТ ПП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uk-UA"/>
              </w:rPr>
              <w:t xml:space="preserve">НАПРЯМИ ТА КАТЕГОРІЇ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СЛУХАЧІВ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val="uk-UA"/>
              </w:rPr>
              <w:t xml:space="preserve"> КУРСІВ ПІДВИЩЕННЯ КВАЛІФІКАЦІЇ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val="uk-UA"/>
              </w:rPr>
              <w:t>на 2016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з/п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Напрями та категорії слухач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Кіль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кі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осі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Кіль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 xml:space="preserve">кіст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гр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Випуск. кафед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</w:tr>
      <w:tr>
        <w:trPr>
          <w:trHeight w:val="8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Cs w:val="24"/>
                <w:lang w:val="uk-UA"/>
              </w:rPr>
              <w:t>І. </w:t>
            </w:r>
            <w:r>
              <w:rPr>
                <w:rFonts w:cs="Arial" w:ascii="Arial" w:hAnsi="Arial"/>
                <w:b/>
                <w:sz w:val="20"/>
                <w:lang w:val="uk-UA"/>
              </w:rPr>
              <w:t>Працівники органів державної влади, органів місцевого самоврядування, державних підприємств, установ та організацій галузі знань 1501 «</w:t>
            </w:r>
            <w:r>
              <w:rPr>
                <w:rFonts w:cs="Arial" w:ascii="Arial" w:hAnsi="Arial"/>
                <w:b/>
                <w:caps/>
                <w:sz w:val="20"/>
                <w:lang w:val="uk-UA"/>
              </w:rPr>
              <w:t>д</w:t>
            </w:r>
            <w:r>
              <w:rPr>
                <w:rFonts w:cs="Arial" w:ascii="Arial" w:hAnsi="Arial"/>
                <w:b/>
                <w:sz w:val="20"/>
                <w:lang w:val="uk-UA"/>
              </w:rPr>
              <w:t>ержавне управління» (за професійними програмами підвищення кваліфікації державних службовців V–VІІ категорій поса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Cs w:val="24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чальники (завідувачі) відділів (управлінь) освіти обласних, районних держадміністрацій та міськвиконком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овопризначені начальники (завідувачі), резерв начальників (завідувачів) відділів (управлінь) освіти районних держадміністрацій та міськвиконком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тупники начальників (завідувачів) відділів (управлінь) освіти районних держадміністрацій та міськвиконком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пеціалісти відділів (управлінь) освіти районних держадміністрацій та міськвиконком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Головні спеціалісти відділів (управлінь) департаментів МОН України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 xml:space="preserve"> (на базі МО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Спеціалісти управлінь освіти міської ради (</w:t>
            </w:r>
            <w:r>
              <w:rPr>
                <w:rFonts w:cs="Arial" w:ascii="Arial" w:hAnsi="Arial"/>
                <w:sz w:val="20"/>
                <w:lang w:val="uk-UA"/>
              </w:rPr>
              <w:t>на базі Комунального закладу ЗНЗ №3, м. Луц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  <w:t>Навчання за індивідуальними графікам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головні (провідні) спеціалісти управлінь освіти і науки Київської міської та обласних держадміністрац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ступники начальників відділів (управлінь) департаментів МОН Украї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секторів (відділів) департаментів МОН Украї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uk-UA"/>
              </w:rPr>
            </w:pPr>
            <w:r>
              <w:rPr>
                <w:rFonts w:cs="Arial" w:ascii="Arial" w:hAnsi="Arial"/>
                <w:sz w:val="20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szCs w:val="24"/>
                <w:lang w:val="uk-UA"/>
              </w:rPr>
              <w:t>ІІ. Педагогічні, науково-педагогічні працівники та керівники закладів освіти 0101 «Педагогічна осві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Керівні, науково-педагогічні та педагогічні кадри університетів, академій, інститу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оректори вищих навчальних закла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иректори інститутів (декани факультетів)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тупники директорів інститутів (деканів факультетів)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иректори (заступники директорів, провідні фахівці) бібліотек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відувачі кафедр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6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uk-UA"/>
              </w:rPr>
              <w:t>Науково-педагогічні працівники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>
          <w:trHeight w:val="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уково-педагогічні працівники університетів (на базі Черкаського державного технологічного університет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кладачі-тьютори (організатори) дистанційного навчання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ОС ІКТ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кладачі-тьютори (організатори) дистанційного навчання університетів на базі Миколаївського національного університету імені В. О. Сухомлинськог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ОС ІКТ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кладачі-тьютори (організатори) дистанційного навчання університетів, академій, інститутів (на базі НУХ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ОС ІКТ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сти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сти університетів (на базі Полтавського національного технічного університету імені Ю. Кондратю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відувачі навчальної лабораторії (на базі Полтавського національного технічного університету імені Ю. Кондратю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14"/>
        <w:gridCol w:w="720"/>
        <w:gridCol w:w="1006"/>
        <w:gridCol w:w="1080"/>
      </w:tblGrid>
      <w:tr>
        <w:trPr>
          <w:trHeight w:val="1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  <w:t>Навчання за індивідуальними графікам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3" w:leader="none"/>
              </w:tabs>
              <w:spacing w:lineRule="exact" w:line="240"/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ректори (резерв ректорів)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3" w:leader="none"/>
              </w:tabs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 xml:space="preserve">начальники відділів кадрів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університетів, академій, інститутів</w:t>
            </w: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3" w:leader="none"/>
                <w:tab w:val="left" w:pos="306" w:leader="none"/>
              </w:tabs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чальники (завідувачі) навчальних (навчально-методичних) відділів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3" w:leader="none"/>
                <w:tab w:val="left" w:pos="306" w:leader="none"/>
              </w:tabs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рівники (спеціалісти, методисти) університетів, академій, інститутів з питань ліцензування та акредит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3" w:leader="none"/>
              </w:tabs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начальник відділу маркетинг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3" w:leader="none"/>
              </w:tabs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відувачі відділу інформаційного та програмного забезпе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ОС ІКТ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4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Керівні та педагогічні кадри коледжів (технікум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иректори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иректори коледжів (технікумів) (на базі Рівненського обласного інституту ПП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тупники директорів з навчальної роботи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тупники директорів з навчально-виробничої та навчально-методичної роботи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тупники директорів з навчально-виховної робот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відувачі відділень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pacing w:val="-10"/>
                <w:sz w:val="22"/>
                <w:szCs w:val="22"/>
                <w:lang w:val="uk-UA"/>
              </w:rPr>
              <w:t>Завідувачі відділень коледжів (технікумів) (на базі Машинобудівного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4"/>
                <w:sz w:val="22"/>
                <w:szCs w:val="22"/>
                <w:lang w:val="uk-UA"/>
              </w:rPr>
              <w:t>коледжу Донбаської державної машинобудівної академії, м. Краматорс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0"/>
                <w:sz w:val="22"/>
                <w:szCs w:val="22"/>
                <w:lang w:val="uk-UA"/>
              </w:rPr>
              <w:t>Завідувачі відділень Коледжів (технікумів) (на базі Олександрійського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політехнічного коледж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кладачі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кладачі коледжів (технікумів) (на базі Вінницького технологічного коледж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кладачі коледжів (технікумів) (на базі Дніпродзержинського технологічного коледж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кладачі коледжів (технікумів) (на базі Олександрійського політехнічного коледж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кладачі коледжів (технікумів) (на базі Київського технікуму готельного господар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кладачі коледжів (технікумів) (на базі Київського технікуму легкої промисловост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Викладачі-тьютори (організатори) дистанційного навчанн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0"/>
                <w:sz w:val="22"/>
                <w:szCs w:val="22"/>
                <w:lang w:val="uk-UA"/>
              </w:rPr>
              <w:t>коледжів (технікумів) (на базі Машинобудівного коледжу Донбаської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державної машинобудівної академії, м. Краматорс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ОС ІКТ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6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Директори (заступники директорів, провідні фахівці) бібліотек </w:t>
            </w:r>
            <w:r>
              <w:rPr>
                <w:rFonts w:cs="Arial" w:ascii="Arial" w:hAnsi="Arial"/>
                <w:spacing w:val="-8"/>
                <w:sz w:val="22"/>
                <w:szCs w:val="22"/>
                <w:lang w:val="uk-UA"/>
              </w:rPr>
              <w:t>коледжів (технікумів) (на базі Машинобудівного коледжу Донбаської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державної машинобудівної академії, м. Краматорс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сти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8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uk-UA"/>
              </w:rPr>
              <w:t>Методисти коледжів (технікумів) (на базі Машинобудівного коледжу</w:t>
            </w:r>
            <w:r>
              <w:rPr>
                <w:rFonts w:cs="Arial" w:ascii="Arial" w:hAnsi="Arial"/>
                <w:spacing w:val="-12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6"/>
                <w:sz w:val="22"/>
                <w:szCs w:val="22"/>
                <w:lang w:val="uk-UA"/>
              </w:rPr>
              <w:t>Донбаської державної машинобудівної академії, м. Краматорс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9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кладачі коледжів (технікумів) (на базі Базового технічного коледжу м. Тернопіл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чальники відділів кадрів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1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Навчання за індивідуальними графікам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кладачі коледжів (технікумів), які викладають психолого-педагогічні дисциплі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чальники відділів кадрів коледжів (технікумів) (на базі Машинобудівного коледжу Донбаської державної машинобудівної академії м. Краматорс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  <w:lang w:val="uk-UA"/>
              </w:rPr>
              <w:t>заступники директорів з навчально-виховної роботи коледжів (технікумів) (на базі Машинобудівного коледжу Донбаської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державної машинобудівної академії м. Краматорс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14"/>
        <w:gridCol w:w="720"/>
        <w:gridCol w:w="1006"/>
        <w:gridCol w:w="1080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85" w:leader="none"/>
              </w:tabs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рівники (спеціалісти, методисти) коледжів (технікумів) з питань ліцензування та акредит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85" w:leader="none"/>
              </w:tabs>
              <w:ind w:left="0" w:hanging="0"/>
              <w:rPr/>
            </w:pPr>
            <w:r>
              <w:rPr>
                <w:rFonts w:cs="Arial" w:ascii="Arial" w:hAnsi="Arial"/>
                <w:spacing w:val="-10"/>
                <w:sz w:val="22"/>
                <w:szCs w:val="22"/>
                <w:lang w:val="uk-UA"/>
              </w:rPr>
              <w:t xml:space="preserve">директори (заступники директорів, провідні фахівці) бібліотек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85" w:leader="none"/>
              </w:tabs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актичні психологи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сти коледжів (технікумів) (на базі Базового технічного коледжу м. Тернопіл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тупники директорів з навчально-виховної роботи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ind w:left="0" w:hanging="0"/>
              <w:rPr>
                <w:rFonts w:ascii="Arial" w:hAnsi="Arial" w:cs="Arial"/>
                <w:spacing w:val="-8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  <w:lang w:val="uk-UA"/>
              </w:rPr>
              <w:t>коледжів (технікумів) (на базі Рівненського обласного інститут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6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Керівні та педагогічні кадри закладів П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pacing w:val="-6"/>
                <w:sz w:val="22"/>
                <w:szCs w:val="22"/>
                <w:lang w:val="uk-UA"/>
              </w:rPr>
              <w:t xml:space="preserve">Проректори (заступники директорів) з навчально-методичної, науково-методичної роботи, </w:t>
            </w: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педагогічного оцінювання</w:t>
            </w:r>
            <w:r>
              <w:rPr>
                <w:rFonts w:cs="Arial" w:ascii="Arial" w:hAnsi="Arial"/>
                <w:bCs/>
                <w:spacing w:val="-6"/>
                <w:sz w:val="22"/>
                <w:szCs w:val="22"/>
                <w:lang w:val="uk-UA"/>
              </w:rPr>
              <w:t xml:space="preserve"> закладів ПП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викладачі) кафедр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методисти) кабінетів (лабораторій) з навчальних дисциплін природничого та фізико-математичного циклів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методисти) кабінетів (лабораторій) інформатики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ОС І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методисти) кабінетів (лабораторій) мов та літератур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методисти) центрів (кабінетів, лабораторій) дистанційного навчання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ОС І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методисти) кабінетів (лабораторій) з питань забезпечення підвищення кваліфікації педагогічних працівників та атестації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методисти) кабінетів (лабораторій) психологічної служби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методисти) кабінетів (лабораторій) з естетичної культури та суспільствознавства (історія, право)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методисти) кабінетів (лабораторій) дошкільної та початкової освіти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Методисти закладів ППО без виділення профі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Методисти закладів ППО без виділення профілю (на базі Одеського обласного інституту вдосконалення вчител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  <w:t>Навчання за індивідуальними графікам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ректори (директори)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начальники (завідувачі) навчальних (навчально-методичних) відділів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66" w:leader="none"/>
                <w:tab w:val="left" w:pos="306" w:leader="none"/>
              </w:tabs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начальники (завідувачі) редакційно-видавничих відділів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викладачі-тьютори (організатори) дистанційного навчання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ОС ІК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методисти) бібліотечної та виховної роботи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методисти) кабінетів (лабораторій) з технологій (трудового навчання, креслення)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методисти) кабінетів (лабораторій) обдарованої дитини та з позашкільної освіти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  <w:tab w:val="left" w:pos="196" w:leader="none"/>
              </w:tabs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методисти) кабінетів з соціальної, виховної роботи з питань упровадження основ християнської етики в З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  <w:tab w:val="left" w:pos="196" w:leader="none"/>
              </w:tabs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методисти) кабінетів (лабораторій) закладів ППО з охорони дитинства та інклюзивної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  <w:tab w:val="left" w:pos="196" w:leader="none"/>
              </w:tabs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методисти) кабінетів (лабораторій) закладів ППО з педагогічного та зовнішнього незалежного оціню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14"/>
        <w:gridCol w:w="720"/>
        <w:gridCol w:w="1006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  <w:tab w:val="left" w:pos="196" w:leader="none"/>
              </w:tabs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 xml:space="preserve">завідувачі (методисти) кабінетів (лабораторій) закладів ППО </w:t>
            </w:r>
            <w:r>
              <w:rPr>
                <w:rFonts w:cs="Arial" w:ascii="Arial" w:hAnsi="Arial"/>
                <w:bCs/>
                <w:spacing w:val="-8"/>
                <w:sz w:val="22"/>
                <w:szCs w:val="22"/>
                <w:lang w:val="uk-UA"/>
              </w:rPr>
              <w:t>з організації наукової, науково-методичної та експериментальної</w:t>
            </w: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 xml:space="preserve">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  <w:tab w:val="left" w:pos="196" w:leader="none"/>
              </w:tabs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методисти) кабінетів (лабораторій) без виділення профі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  <w:tab w:val="left" w:pos="196" w:leader="none"/>
              </w:tabs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завідувачі (методисти) кабінетів (лабораторій) "захисту вітчизни", фізичної культури та основ здоров'я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  <w:tab w:val="left" w:pos="196" w:leader="none"/>
              </w:tabs>
              <w:ind w:left="0" w:hanging="0"/>
              <w:rPr/>
            </w:pPr>
            <w:r>
              <w:rPr>
                <w:rFonts w:cs="Arial" w:ascii="Arial" w:hAnsi="Arial"/>
                <w:bCs/>
                <w:spacing w:val="-8"/>
                <w:sz w:val="22"/>
                <w:szCs w:val="22"/>
                <w:lang w:val="uk-UA"/>
              </w:rPr>
              <w:t>завідувачі (методисти) лабораторії інформаційно-методичного</w:t>
            </w: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 xml:space="preserve"> забезпечення освітнього проце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19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ОС І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 xml:space="preserve">Керівні та педагогічні кадри дошкільних, загальноосвітніх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позашкільних закладів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иректори (резерв директорів) ліцеїв, гімназій, колегіумів, навчально-виховних комплексів та експериментальних З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иректори (резерв директорів) ЗНЗ з проблем управлінської та фінансово-господарської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иректори (резерв директорів) ЗНЗ з проблем управлінської діяльності (на базі Комунального закладу ЗНЗ №3,  м. Луц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  <w:lang w:val="uk-UA"/>
              </w:rPr>
              <w:t>Директори (резерв директорів) ЗНЗ з упровадження комп’ютерно-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інформаційних технологій і медіа-освіти в управлінський та освітній процес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ОС І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  <w:lang w:val="uk-UA"/>
              </w:rPr>
              <w:t>Директори (резерв директорів) районних (міських) центрів дитячої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та юнацької творчості з питань підтримки обдарованої молод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тупники директорів районних (міських) центрів дитячої та юнацької творчості з питань підтримки обдарованої молод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  <w:lang w:val="uk-UA"/>
              </w:rPr>
              <w:t>Директори (резерв директорів), заступники директорів навчально-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курсових і міжшкільних навчально-виробничих комбіна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Директори (резерв директорів), заступники директорів районних (міських) станцій юних техніків, центрів науково-технічної творчості учнівської молод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иректори (резерв директорів), заступники директорів дитячо-юнацьких спортивних шкі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0"/>
                <w:sz w:val="22"/>
                <w:szCs w:val="22"/>
                <w:lang w:val="uk-UA"/>
              </w:rPr>
              <w:t>Керівники (резерв керівників) ЗНЗ з питань психолого-педагогічного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проектування особистісного й соціального розвитку уч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рівники (резерв керівників) дошкільних навчальних закладів (на базі Комунального закладу ЗНЗ № 3, м. Луц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сти позашкільних навчальних закла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  <w:t>Навчання за індивідуальними графікам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pacing w:val="-8"/>
                <w:sz w:val="22"/>
                <w:szCs w:val="22"/>
                <w:lang w:val="uk-UA"/>
              </w:rPr>
              <w:t>директори (резерв директорів) ЗНЗ з упровадження профільного нав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pacing w:val="-8"/>
                <w:sz w:val="22"/>
                <w:szCs w:val="22"/>
                <w:lang w:val="uk-UA"/>
              </w:rPr>
              <w:t>керівники ЗНЗ з проблеми «психологічні резерви ефективного управління загальноосвітніми навчальними закладами в умовах соціальних трансформаці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pacing w:val="-8"/>
                <w:sz w:val="22"/>
                <w:szCs w:val="22"/>
                <w:lang w:val="uk-UA"/>
              </w:rPr>
              <w:t>директори (резерв директорів) ЗНЗ з маркетингової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pacing w:val="-8"/>
                <w:sz w:val="22"/>
                <w:szCs w:val="22"/>
                <w:lang w:val="uk-UA"/>
              </w:rPr>
              <w:t>директори (резерв директорів), заступники директорів шкіл-інтернатів для дітей-сиріт та дітей, позбавлених батьківського пікл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pacing w:val="-8"/>
                <w:sz w:val="22"/>
                <w:szCs w:val="22"/>
                <w:lang w:val="uk-UA"/>
              </w:rPr>
              <w:t>керівники (резерв керівників) експериментальних дошкільних навчальних закла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pacing w:val="-8"/>
                <w:sz w:val="22"/>
                <w:szCs w:val="22"/>
                <w:lang w:val="uk-UA"/>
              </w:rPr>
              <w:t>директори (резерв директорів), заступники директорів міських і районних центрів туризму та краєзнавства учнівської молод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  <w:lang w:val="uk-UA"/>
              </w:rPr>
              <w:t>директори (резерв директорів), заступники директорів палаців дітей та юнацтва (центрів дитячої та юнацької творчості) київської міської та обласних держадміністрац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pacing w:val="-8"/>
                <w:sz w:val="22"/>
                <w:szCs w:val="22"/>
                <w:lang w:val="uk-UA"/>
              </w:rPr>
              <w:t>директори (резерв директорів), заступники директорів районних (міських) центрів позашкільної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14"/>
        <w:gridCol w:w="720"/>
        <w:gridCol w:w="1006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pacing w:val="-8"/>
                <w:sz w:val="22"/>
                <w:szCs w:val="22"/>
                <w:lang w:val="uk-UA"/>
              </w:rPr>
              <w:t>завідувачі відділу обласного центру туризму, спорту та екскурсій учнівської молод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pacing w:val="-8"/>
                <w:sz w:val="22"/>
                <w:szCs w:val="22"/>
                <w:lang w:val="uk-UA"/>
              </w:rPr>
              <w:t>методисти (керівники гуртків) центрів туризму, краєзнавства учнівської молоді та дитячо-юнацьких спортивних шкі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 xml:space="preserve">Керівні та педагогічні кадри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рофесійно-технічних навчальних закла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иректор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  <w:lang w:val="uk-UA"/>
              </w:rPr>
              <w:t>Директори (заступники директорів) обласних навчально (науково)-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чних центрів (кабінетів) професійно-технічної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овопризначені директор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езерв директорів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тупники директорів з навчальної роботи ПТН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тупники директорів з навчально-виробничої робот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uk-UA"/>
              </w:rPr>
              <w:t>Заступники директорів з навчально-виховної роботи та соціальних питань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uk-UA"/>
              </w:rPr>
              <w:t xml:space="preserve">Новопризначені заступники директорів з навчальної та </w:t>
            </w:r>
            <w:r>
              <w:rPr>
                <w:rFonts w:cs="Arial" w:ascii="Arial" w:hAnsi="Arial"/>
                <w:bCs/>
                <w:iCs/>
                <w:spacing w:val="-6"/>
                <w:sz w:val="22"/>
                <w:szCs w:val="22"/>
                <w:lang w:val="uk-UA"/>
              </w:rPr>
              <w:t>навчально-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uk-UA"/>
              </w:rPr>
              <w:t>виробничої робот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овопризначені заступники директорів з навчально-виховної роботи та соціальних питань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актичні психолог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ст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  <w:lang w:val="uk-UA"/>
              </w:rPr>
              <w:t>Методисти ПТНЗ (на базі Базового технічного коледжу, м. Тернопіл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сти обласних навчально (науково)-методичних центрів (кабінетів) професійно-технічної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23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сти обласних навчально (науково)-методичних центрів (кабінетів) професійно-технічної освіти (на базі базового технічного коледжу, м. Тернопіл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5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4"/>
                <w:lang w:val="uk-UA"/>
              </w:rPr>
              <w:t>ІІІ. ПРАЦІВНИКИ МЕТОДИЧНИХ СЛУЖ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відувачі (заступники завідувачів) районних (міських) методичних кабіне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відувачі районних (міських) методичних кабінетів (на базі Харківської академії неперервної осві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iCs/>
                <w:spacing w:val="-6"/>
                <w:sz w:val="22"/>
                <w:szCs w:val="22"/>
                <w:lang w:val="uk-UA"/>
              </w:rPr>
              <w:t>Новопризначені завідувачі (резерв завідувачів) районних (міських)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uk-UA"/>
              </w:rPr>
              <w:t xml:space="preserve"> методичних кабінетів (тренери відповідальні за початкову освіту в умовах реформування загальної середньої шк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pacing w:val="-1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iCs/>
                <w:spacing w:val="-10"/>
                <w:sz w:val="22"/>
                <w:szCs w:val="22"/>
                <w:lang w:val="uk-UA"/>
              </w:rPr>
              <w:t>Методисти районних (міських) методичних кабінетів з початкової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pacing w:val="-1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iCs/>
                <w:spacing w:val="-10"/>
                <w:sz w:val="22"/>
                <w:szCs w:val="22"/>
                <w:lang w:val="uk-UA"/>
              </w:rPr>
              <w:t>Методисти районних (міських) методичних кабінетів з дошкільної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uk-UA"/>
              </w:rPr>
              <w:t>Методисти районних (міських) методичних кабінетів з бібліотечних фон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pacing w:val="-1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iCs/>
                <w:spacing w:val="-10"/>
                <w:sz w:val="22"/>
                <w:szCs w:val="22"/>
                <w:lang w:val="uk-UA"/>
              </w:rPr>
              <w:t>Методисти районних (міських) методичних кабінетів з мов та літера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pacing w:val="-6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iCs/>
                <w:spacing w:val="-6"/>
                <w:sz w:val="22"/>
                <w:szCs w:val="22"/>
                <w:lang w:val="uk-UA"/>
              </w:rPr>
              <w:t>Методисти районних (міських) методичних кабінетів із суспільствознав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uk-UA"/>
              </w:rPr>
              <w:t>Методисти районних (міських) методичних кабінетів з фізико-математичного цик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uk-UA"/>
              </w:rPr>
              <w:t>Методисти районних (міських) методичних кабінетів з природознав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uk-UA"/>
              </w:rPr>
              <w:t>Методисти районних (міських) методичних кабінетів з технологій та естетичної куль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Методисти районних (міських) методичних кабінетів з виховної роботи, основ здоров’я і фізичної культур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uk-UA"/>
              </w:rPr>
              <w:t xml:space="preserve">Методисти районних (міських) методичних кабінетів з позашкільної осві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сти районних (міських) методичних кабінетів з питань роботи з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14"/>
        <w:gridCol w:w="720"/>
        <w:gridCol w:w="1006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сти районних (міських) методичних кабінетів (без виділення профіл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  <w:lang w:val="uk-UA"/>
              </w:rPr>
              <w:t>Методисти районних (міських) методичних кабінетів (без виділення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профілю) на базі Академії неперервної освіти м. Біла Цер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8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  <w:lang w:val="uk-UA"/>
              </w:rPr>
              <w:t>Методисти районних (міських) методичних кабінетів (без виділення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профілю) на базі Харківської академії неперервної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9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8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сти районних (міських) методичних кабінетів з корекційної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" w:leader="none"/>
                <w:tab w:val="left" w:pos="158" w:leader="none"/>
              </w:tabs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овопризначені методисти зі стажем роботи до 1 року (без виділення профіл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8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методисти районних (міських) методичних кабінетів – організатори дистанційного нав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С ІК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8" w:leader="none"/>
              </w:tabs>
              <w:ind w:left="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методисти районних (міських) методичних кабінетів гуманітарного цик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4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4"/>
                <w:lang w:val="uk-UA"/>
              </w:rPr>
              <w:t>ІV. СПЕЦІАЛІСТИ ПСИХОЛОГІЧНИХ СЛУЖ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сти районних (міських) навчально-методичних кабінетів (центрів) психологічної служби системи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відувачі (консультанти) обласних, районних (міських) психолого-медико-педагогічних консультац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езерв керівників ЗНЗ з питань психолого-педагогічного проектування особистісного і соціального розвитку учнів (на базі Вознесенської міської ради Миколаївської області управління осві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актичні психологи (соціальні педагоги) системи освіти (на базі Вознесенської міської ради Миколаївської області управління осві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8" w:leader="none"/>
              </w:tabs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актичні психологи (соціальні педагоги) системи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8" w:leader="none"/>
              </w:tabs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актичні психологи ЗНЗ з питань забезпечення підвищення кваліфікації педагогічних працівників щодо надання соціально-психологічної допомоги різним групам населення, які постраждали внаслідок А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aps/>
                <w:lang w:val="uk-UA"/>
              </w:rPr>
              <w:t>v</w:t>
            </w:r>
            <w:r>
              <w:rPr>
                <w:rFonts w:cs="Arial" w:ascii="Arial" w:hAnsi="Arial"/>
                <w:b/>
                <w:bCs/>
                <w:iCs/>
                <w:lang w:val="uk-UA"/>
              </w:rPr>
              <w:t>. Керівні, педагогічні, науково-педагогічні працівники освіти з охорони пра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aps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aps/>
                <w:lang w:val="uk-UA"/>
              </w:rPr>
              <w:t>vI</w:t>
            </w:r>
            <w:r>
              <w:rPr>
                <w:rFonts w:cs="Arial" w:ascii="Arial" w:hAnsi="Arial"/>
                <w:b/>
                <w:bCs/>
                <w:iCs/>
                <w:lang w:val="uk-UA"/>
              </w:rPr>
              <w:t>. Керівні, педагогічні, науково-педагогічні працівники освіти з безпеки життє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br w:type="page"/>
      </w:r>
      <w:r>
        <w:rPr>
          <w:rFonts w:cs="Arial" w:ascii="Arial" w:hAnsi="Arial"/>
          <w:b/>
          <w:sz w:val="20"/>
          <w:lang w:val="uk-UA"/>
        </w:rPr>
        <w:t>ЩОМІСЯЧНИЙ ПЛАН ПІДВИЩЕННЯ КВАЛІФІКАЦІЇ СЛУХАЧІВ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720"/>
        <w:gridCol w:w="720"/>
        <w:gridCol w:w="1620"/>
      </w:tblGrid>
      <w:tr>
        <w:trPr>
          <w:trHeight w:val="13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атегорії слухачів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лухач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гру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ипускаю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афед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1044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СІЧЕНЬ</w:t>
            </w:r>
          </w:p>
        </w:tc>
      </w:tr>
      <w:tr>
        <w:trPr/>
        <w:tc>
          <w:tcPr>
            <w:tcW w:w="1044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11.01-15.01); ІІ етап (16.01-04.06); ІІІ етап (06.06-10.06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0"/>
                <w:lang w:val="uk-UA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uk-UA"/>
              </w:rPr>
              <w:t xml:space="preserve">Директори (резерв директорів) ЗНЗ з упровадження комп’ютерно-інформаційних технологій і медіа-освіти в управлінський та освітній процеси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С І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рактичні психолог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ступники директорів з навчально-виробничої та навчально-методичної роботи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uk-UA"/>
              </w:rPr>
              <w:t>Викладачі-тьютори (організатори) дистанційного навчання університетів (на базі Миколаївського національного університету імені В. О. Сухомлинськог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С І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uk-UA"/>
              </w:rPr>
              <w:t>Викладачі коледжів (на базі Дніпродзержинського технологічного коледж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7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директори (резерв директорів), заступники директорів палаців дітей та юнацтва (центрів дитячої та юнацької творчості) київської міської та обласних держадміністрац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7" w:leader="none"/>
              </w:tabs>
              <w:ind w:left="0"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керівники ЗНЗ з проблеми «психологічні резерви ефективного управління загальноосвітніми навчальними закладами в умовах соціальних трансформаці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7" w:leader="none"/>
                <w:tab w:val="left" w:pos="252" w:leader="none"/>
              </w:tabs>
              <w:ind w:left="0"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икладачі коледжів (технікумів), які викладають психолого-педагогічні дисциплі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7" w:leader="none"/>
              </w:tabs>
              <w:ind w:left="0"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відувачі відділу інформаційного та програмного забезпечення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С ІК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7" w:leader="none"/>
                <w:tab w:val="left" w:pos="224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викладачі-тьютори (організатори) дистанційного навчання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С ІК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7" w:leader="none"/>
                <w:tab w:val="left" w:pos="241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методисти районних (міських) методичних кабінетів організатори дистанційного нав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С ІК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7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лабораторії інформаційно-методичного забезпечення освітнього процесу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С ІКТ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1.01–22.01  (форма навчання – очн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Спеціалісти управлінь освіти міської ради (</w:t>
            </w:r>
            <w:r>
              <w:rPr>
                <w:rFonts w:cs="Arial" w:ascii="Arial" w:hAnsi="Arial"/>
                <w:sz w:val="20"/>
                <w:lang w:val="uk-UA"/>
              </w:rPr>
              <w:t>на базі Комунального закладу ЗНЗ №3, м. Луц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иректори (резерв директорів) ЗНЗ з проблем управлінської діяльності (на базі Комунального закладу ЗНЗ №3, м. Луц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uk-UA"/>
              </w:rPr>
              <w:t>Керівники (резерв керівників) дошкільних навчальних закладів (на базі Комунального закладу ЗНЗ №3, м. Луц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18.01-22.01); ІІ етап (23.01-11.06); ІІІ етап (13.06-17.0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етодисти обласних навчально (науково)-методичних центрів (кабінетів) професійно-технічної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етодисти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етодист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lang w:val="uk-UA"/>
              </w:rPr>
              <w:t>Директори (резерв директорів) районних (міських) центрів дитячої</w:t>
            </w:r>
            <w:r>
              <w:rPr>
                <w:rFonts w:cs="Arial" w:ascii="Arial" w:hAnsi="Arial"/>
                <w:sz w:val="20"/>
                <w:lang w:val="uk-UA"/>
              </w:rPr>
              <w:t xml:space="preserve"> та юнацької творчості з питань підтримки обдарованої молод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8.01-29.01 (форма навчання – очн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  <w:t>Завідувачі відділень коледжів (на базі Машинобудівного коледжу</w:t>
            </w:r>
            <w:r>
              <w:rPr>
                <w:rFonts w:cs="Arial" w:ascii="Arial" w:hAnsi="Arial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lang w:val="uk-UA"/>
              </w:rPr>
              <w:t>Донбаської державної машинобудівної академії, м. Краматорс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720"/>
        <w:gridCol w:w="7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Директори (заступники директорів, провідні фахівці) бібліотек коледжів (технікумів) (на базі Машинобудівного коледжу </w:t>
            </w:r>
            <w:r>
              <w:rPr>
                <w:rFonts w:cs="Arial" w:ascii="Arial" w:hAnsi="Arial"/>
                <w:spacing w:val="-8"/>
                <w:sz w:val="20"/>
                <w:lang w:val="uk-UA"/>
              </w:rPr>
              <w:t>Донбаської державної машинобудівної академії, м. Краматорс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0"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чальники відділів кадрів коледжів (на базі машинобудівного коледжу Донбаської державної машинобудівної академії, м. Краматорс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lang w:val="uk-UA"/>
              </w:rPr>
              <w:t>заступники директорів з навчально-виховної роботи коледжів (на базі Машинобудівного коледжу Донбаської державної машинобудівної академії, м. Краматорс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>
          <w:trHeight w:val="7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25.01-29.01); ІІ етап (30.01-18.06); ІІІ етап (21.06-25.0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икладачі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етодисти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ступники директорів районних (міських) центрів дитячої та юнацької творчості з питань підтримки обдарованої молод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овопризначені начальники (завідувачі), резерв начальників (завідувачів) відділів (управлінь) освіти районних держадміністрацій та міськвиконком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7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головні (провідні) спеціалісти управлінь освіти і науки Київської міської та обласних держадміністрац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25.01-05.02 (форма навчання – оч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уково-педагогічні працівники університетів (на базі Черкаського державного технологічного університет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4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ЛЮ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08.02-12.02); ІІ етап (13.02-03.09); ІІІ етап (05.09-09.0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етодисти районних (міських) методичних кабінетів (без виділення профіл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уково-педагогічні працівники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етодисти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етодист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pacing w:lineRule="exact" w:line="22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Директори (резерв директорів), заступники директорів районних (міських) станцій юних техніків, центрів науково-технічної творчості учнівської молод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lang w:val="uk-UA"/>
              </w:rPr>
              <w:t>Викладачі-тьютори (організатори) дистанційного навчання університетів (на базі НУХ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С ІК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6" w:leader="none"/>
              </w:tabs>
              <w:spacing w:lineRule="exact" w:line="22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етодисти районних (міських) методичних кабінетів з корекційної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6" w:leader="none"/>
              </w:tabs>
              <w:spacing w:lineRule="exact" w:line="220"/>
              <w:ind w:left="0"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овопризначені методисти зі стажем роботи до 1 року (без виділення профіл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6" w:leader="none"/>
              </w:tabs>
              <w:spacing w:lineRule="exact" w:line="220"/>
              <w:ind w:left="0" w:hanging="0"/>
              <w:rPr>
                <w:rFonts w:ascii="Arial" w:hAnsi="Arial" w:cs="Arial"/>
                <w:bCs/>
                <w:spacing w:val="-6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lang w:val="uk-UA"/>
              </w:rPr>
              <w:t>методисти районних (міських) методичних кабінетів гуманітарного цик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15.02-19.02); ІІ етап (20.02-10.09); ІІІ етап (12.09-16.0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ступники начальників (завідувачів) відділів (управлінь) освіти районних держадміністрацій та міськвиконком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иректори (резерв директорів) ліцеїв, гімназій, колегіумів, навчально-виховних комплексів та експериментальних З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иректори (резерв директорів) ЗНЗ з проблем управлінської та фінансово-господарської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етодисти районних (міських) навчально-методичних кабінетів (центрів) психологічної служби системи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7" w:leader="none"/>
              </w:tabs>
              <w:spacing w:lineRule="exact" w:line="220"/>
              <w:ind w:left="0"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рактичні психологи ЗНЗ з питань забезпечення підвищення кваліфікації педагогічних працівників щодо надання соціально-психологічної допомоги різним групам населення, які постраждали внаслідок А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7" w:leader="none"/>
              </w:tabs>
              <w:spacing w:lineRule="exact" w:line="220"/>
              <w:ind w:left="0"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рактичні психологи (соціальні педагоги) системи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7" w:leader="none"/>
                <w:tab w:val="left" w:pos="310" w:leader="none"/>
              </w:tabs>
              <w:spacing w:lineRule="exact" w:line="220"/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керівники (резерв керівників) експериментальних дошкільних навчальних закла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7" w:leader="none"/>
                <w:tab w:val="left" w:pos="224" w:leader="none"/>
              </w:tabs>
              <w:spacing w:lineRule="exact" w:line="220"/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кабінетів (лабораторій) закладів ППО з організації наукової, науково-методичної та експериментальної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720"/>
        <w:gridCol w:w="720"/>
        <w:gridCol w:w="1620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5.02-27.02 (форма навчання – очн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uk-UA"/>
              </w:rPr>
              <w:t>Методисти університетів (на базі Полтавського національного технічного університету, імені Ю. Кондратю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відувачі навчальної лабораторії (на базі Полтавського національного технічного університету, імені Ю. Кондратю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uk-UA"/>
              </w:rPr>
              <w:t>Головні спеціалісти відділів (управлінь) департаментів МОН України</w:t>
            </w:r>
            <w:r>
              <w:rPr>
                <w:rFonts w:cs="Arial" w:ascii="Arial" w:hAnsi="Arial"/>
                <w:i/>
                <w:sz w:val="20"/>
                <w:lang w:val="uk-UA"/>
              </w:rPr>
              <w:t xml:space="preserve"> (на базі МОН Украї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5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 xml:space="preserve">заступники начальників відділів (управлінь) департаментів МОН України </w:t>
            </w:r>
            <w:r>
              <w:rPr>
                <w:rFonts w:cs="Arial" w:ascii="Arial" w:hAnsi="Arial"/>
                <w:i/>
                <w:sz w:val="20"/>
                <w:lang w:val="uk-UA"/>
              </w:rPr>
              <w:t>(на базі МОН Украї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5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 xml:space="preserve">завідувачі секторів (відділів) департаментів МОН України </w:t>
            </w:r>
            <w:r>
              <w:rPr>
                <w:rFonts w:cs="Arial" w:ascii="Arial" w:hAnsi="Arial"/>
                <w:i/>
                <w:sz w:val="20"/>
                <w:lang w:val="uk-UA"/>
              </w:rPr>
              <w:t>(на базі МОН Украї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22.02-26.02); ІІ етап (27.02-17.09); ІІІ етап (19.09-23.0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Викладачі-тьютори (організатори) дистанційного навчання університетів, академій, інституті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С І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відувачі відділень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ступники директорів з навчально-виробничої робот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відувачі (консультанти) обласних, районних (міських) психолого-медико-педагогічних консультац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66" w:leader="none"/>
              </w:tabs>
              <w:ind w:left="0" w:hanging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рактичні психологи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22.02-26.02); ІІ етап (27.02-20.09); ІІІ етап (21.09-23.0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иректор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2.02-04.03 (форма навчання – очн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uk-UA"/>
              </w:rPr>
              <w:t>Методисти ПТНЗ (на базі Базового технічного коледжу м. Тернопіл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uk-UA"/>
              </w:rPr>
              <w:t>Викладачі коледжів (на базі Базового технічного коледжу, м. Тернопіл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7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етодисти обласних навчально (науково)-методичних центрів (кабінетів) професійно-технічної освіти (на базі Базового технічного коледжу, м. Тернопіл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7" w:leader="none"/>
              </w:tabs>
              <w:ind w:left="0"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етодисти коледжів (на базі Базового технічного коледжу, м. Тернопіл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БЕРЕЗ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29.02-04.03); ІІ етап (05.03-24.09); ІІІ етап (26.09-30.0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Заступники директорів з навчальної роботи ПТН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чальники (завідувачі) відділів (управлінь) освіти обласних, районних держадміністрацій та міськвиконком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ерівники (резерв керівників) ЗНЗ з питань психолого-педагогічного проектування особистісного й соціального розвитку уч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икладачі коледжів (на базі Вінницького технологічного коледж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Начальники відділів кадрів вищих навчальних закла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відувачі районних (міських) методичних кабінетів (на базі Харківської академії неперервної осві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етодисти районних (міських) методичних кабінетів (без виділення профілю) на базі Харківської академії неперервної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29.02-04.03); ІІ етап (05.03-27.09); ІІІ етап (28.09-30.0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иректори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7" w:leader="none"/>
              </w:tabs>
              <w:spacing w:lineRule="exact" w:line="220"/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ерівники (спеціалісти, методисти) вищих навчальних закладів з питань ліцензування та акредит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02.03-04.03); ІІ етап (05.03-06.09); ІІІ етап (07.09-09.0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иректори інститутів (декани факультетів)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14.03-18.03); ІІ етап (19.03-08.10); ІІІ етап (10.10-14.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Cs/>
                <w:iCs/>
                <w:spacing w:val="-6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pacing w:val="-6"/>
                <w:sz w:val="20"/>
                <w:lang w:val="uk-UA"/>
              </w:rPr>
              <w:t>Методисти районних (міських) методичних кабінетів з початкової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lang w:val="uk-UA"/>
              </w:rPr>
            </w:pPr>
            <w:r>
              <w:rPr>
                <w:rFonts w:cs="Arial" w:ascii="Arial" w:hAnsi="Arial"/>
                <w:spacing w:val="-6"/>
                <w:sz w:val="20"/>
                <w:lang w:val="uk-UA"/>
              </w:rPr>
              <w:t>Заступники директорів з навчально-виховної роботи та соціальних питань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14.03-18.03); ІІ етап (19.03-11.10); ІІІ етап (12.10-14.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ступники директорів інститутів (деканів факультетів)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720"/>
        <w:gridCol w:w="7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иректор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" w:leader="none"/>
                <w:tab w:val="left" w:pos="306" w:leader="none"/>
              </w:tabs>
              <w:ind w:left="0"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чальники (завідувачі) навчальних (навчально-методичних) відділів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16.03-18.03); ІІ етап (19.03-07.09); ІІІ етап (08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1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ректори (резерв ректорів) університетів, академій, інститутів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14.03-01.10); ІІ етап (03.10-07.10)*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кабінетів (лабораторій) психологічної служби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306" w:leader="none"/>
              </w:tabs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1" w:leader="none"/>
              </w:tabs>
              <w:ind w:left="0" w:hanging="0"/>
              <w:jc w:val="both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начальники (завідувачі) навчальних (навчально-методичних) відділів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4.03-25.03 (форма навчання – очн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uk-UA"/>
              </w:rPr>
              <w:t>Методисти коледжів (технікумів) (на базі Машинобудівного коледжу Донбаської державної машинобудівної академії м.Краматорс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Викладачі-тьютори (організатори) дистанційного навчанн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uk-UA"/>
              </w:rPr>
              <w:t>коледжів (технікумів) (на базі Машинобудівного коледжу Донбаської державної машинобудівної академії, м. Краматорсь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С ІКТ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21.03-25.03); ІІ етап (26.03-15.10); ІІІ етап (17.10-21.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етодист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пеціалісти відділів (управлінь) освіти районних держадміністрацій та міськвиконком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0"/>
                <w:sz w:val="20"/>
                <w:lang w:val="uk-UA"/>
              </w:rPr>
              <w:t>Методисти районних (міських) методичних кабінетів (без виділення</w:t>
            </w:r>
            <w:r>
              <w:rPr>
                <w:rFonts w:cs="Arial" w:ascii="Arial" w:hAnsi="Arial"/>
                <w:sz w:val="20"/>
                <w:lang w:val="uk-UA"/>
              </w:rPr>
              <w:t xml:space="preserve"> профілю) на базі академії неперервної освіти, м. Біла Цер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0"/>
                <w:sz w:val="20"/>
                <w:lang w:val="uk-UA"/>
              </w:rPr>
            </w:pPr>
            <w:r>
              <w:rPr>
                <w:rFonts w:cs="Arial" w:ascii="Arial" w:hAnsi="Arial"/>
                <w:spacing w:val="-10"/>
                <w:sz w:val="20"/>
                <w:lang w:val="uk-UA"/>
              </w:rPr>
              <w:t xml:space="preserve">Резерв керівників ЗНЗ з питань психолого-педагогічного проектування </w:t>
            </w:r>
            <w:r>
              <w:rPr>
                <w:rFonts w:cs="Arial" w:ascii="Arial" w:hAnsi="Arial"/>
                <w:spacing w:val="-4"/>
                <w:sz w:val="20"/>
                <w:lang w:val="uk-UA"/>
              </w:rPr>
              <w:t>особистісного ї соціального розвитку учнів (на базі Вознесенської міської ради Миколаївської області управління осві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рактичні психологи (соціальні педагоги) системи освіти (на базі Вознесенської міської ради Миколаївської області управління осві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23.03-25.03); ІІ етап (26.03-14.09); ІІІ етап (15.09-16.0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pacing w:val="-10"/>
                <w:sz w:val="20"/>
                <w:lang w:val="uk-UA"/>
              </w:rPr>
              <w:t>Проректори (заступники директорів) з навчально-методичної, науково-</w:t>
            </w:r>
            <w:r>
              <w:rPr>
                <w:rFonts w:cs="Arial" w:ascii="Arial" w:hAnsi="Arial"/>
                <w:bCs/>
                <w:spacing w:val="-6"/>
                <w:sz w:val="20"/>
                <w:lang w:val="uk-UA"/>
              </w:rPr>
              <w:t xml:space="preserve">методичної роботи, </w:t>
            </w:r>
            <w:r>
              <w:rPr>
                <w:rFonts w:cs="Arial" w:ascii="Arial" w:hAnsi="Arial"/>
                <w:bCs/>
                <w:sz w:val="20"/>
                <w:lang w:val="uk-UA"/>
              </w:rPr>
              <w:t>педагогічного оцінювання</w:t>
            </w:r>
            <w:r>
              <w:rPr>
                <w:rFonts w:cs="Arial" w:ascii="Arial" w:hAnsi="Arial"/>
                <w:bCs/>
                <w:spacing w:val="-6"/>
                <w:sz w:val="20"/>
                <w:lang w:val="uk-UA"/>
              </w:rPr>
              <w:t xml:space="preserve">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pacing w:val="-1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1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pacing w:val="-1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1" w:leader="none"/>
              </w:tabs>
              <w:ind w:left="252" w:hanging="252"/>
              <w:rPr>
                <w:rFonts w:ascii="Arial" w:hAnsi="Arial" w:cs="Arial"/>
                <w:bCs/>
                <w:spacing w:val="-6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lang w:val="uk-UA"/>
              </w:rPr>
              <w:t>ректори (директори)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21.03-08.10); ІІ етап (10.10-13.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центрів (кабінетів, лабораторій) дистанційного навчання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С ІК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jc w:val="both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6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кабінетів (лабораторій) закладів ППО з педагогічного та зовнішнього незалежного оціню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6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начальники (завідувачі) редакційно-видавничих відділів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1.03-01.04 (форма навчання – очн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икладачі коледжів (технікумів) (Олімпійський коледж ім. Івана Піддубного, Київський коледж готельного господарства на базі Київського технікуму готельного господар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28.03-01.04); ІІ етап (02.04-22.10); ІІІ етап (24.10-28.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lang w:val="uk-UA"/>
              </w:rPr>
            </w:pPr>
            <w:r>
              <w:rPr>
                <w:rFonts w:cs="Arial" w:ascii="Arial" w:hAnsi="Arial"/>
                <w:spacing w:val="-6"/>
                <w:sz w:val="20"/>
                <w:lang w:val="uk-UA"/>
              </w:rPr>
              <w:t>Заступники директорів з навчально-виховної роботи та соціальних питань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відувачі (заступники завідувачів) районних (міських) методичних кабіне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pacing w:val="-8"/>
                <w:sz w:val="20"/>
                <w:lang w:val="uk-UA"/>
              </w:rPr>
              <w:t>Новопризначені завідувачі (резерв завідувачів) районних (міських)</w:t>
            </w:r>
            <w:r>
              <w:rPr>
                <w:rFonts w:cs="Arial" w:ascii="Arial" w:hAnsi="Arial"/>
                <w:bCs/>
                <w:iCs/>
                <w:sz w:val="20"/>
                <w:lang w:val="uk-UA"/>
              </w:rPr>
              <w:t xml:space="preserve"> методичних кабінетів (тренери відповідальні за початкову освіту в умовах реформування загальної середньої шк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Методисти закладів ППО без виділення профі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відувачі відділень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иректори (резерв директорів), заступники директорів навчально-курсових і міжшкільних навчально-виробничих комбіна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28.03-15.10); ІІ етап (17.10-21.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викладачі) кафедр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7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720"/>
        <w:gridCol w:w="7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КВІТ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04.04-08.04); ІІ етап (09.04-29.10); ІІІ етап (31.10-04.1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lang w:val="uk-UA"/>
              </w:rPr>
            </w:pPr>
            <w:r>
              <w:rPr>
                <w:rFonts w:cs="Arial" w:ascii="Arial" w:hAnsi="Arial"/>
                <w:spacing w:val="-6"/>
                <w:sz w:val="20"/>
                <w:lang w:val="uk-UA"/>
              </w:rPr>
              <w:t>Заступники директорів з навчально-виховної роботи та соціальних питань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етодисти районних (міських) методичних кабінетів (без виділення профіл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pacing w:val="-6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pacing w:val="-6"/>
                <w:sz w:val="20"/>
                <w:lang w:val="uk-UA"/>
              </w:rPr>
              <w:t>Методисти районних (міських) методичних кабінетів з бібліотечних фон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уково-педагогічні працівники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04.04-08.04); ІІ етап (09.04-01.11); ІІІ етап (02.11-04.1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иректор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04.04-22.10); ІІ етап (24.10-28.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pacing w:val="-1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pacing w:val="-10"/>
                <w:sz w:val="20"/>
                <w:lang w:val="uk-UA"/>
              </w:rPr>
              <w:t xml:space="preserve">Завідувачі (методисти) кабінетів (лабораторій) з навчальних дисциплін </w:t>
            </w:r>
            <w:r>
              <w:rPr>
                <w:rFonts w:cs="Arial" w:ascii="Arial" w:hAnsi="Arial"/>
                <w:bCs/>
                <w:spacing w:val="-2"/>
                <w:sz w:val="20"/>
                <w:lang w:val="uk-UA"/>
              </w:rPr>
              <w:t>природничого та фізико-математичного циклів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бібліотечної та виховної роботи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66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кабінетів (лабораторій) з технологій (трудового навчання, креслення)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04.04-15.04 (форма навчання – очн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икладачі коледжів (технікумів) (на базі Київського технікуму легкої промисловост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06.04-08.04); ІІ етап (09.04-28.09); ІІІ етап (29.09-30.0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роректори вищих навчальних закла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11.04-15.04); ІІ етап (16.04-05.11); ІІІ етап (07.11-11.1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pacing w:val="-6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pacing w:val="-6"/>
                <w:sz w:val="20"/>
                <w:lang w:val="uk-UA"/>
              </w:rPr>
              <w:t>Методисти районних (міських) методичних кабінетів з мов та літера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ступники директорів з навчальної роботи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ступники директорів з навчально-виробничої робот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0"/>
                <w:lang w:val="uk-UA"/>
              </w:rPr>
              <w:t>Методисти районних (міських) методичних кабінетів з технологій та естетичної куль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відувачі відділень коледжів (технікумів) (на базі Олександрійського політехнічного коледж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икладачі коледжів (технікумів) (на базі Олександрійського політехнічного коледж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7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кабінетів соціальної, виховної роботи з питань упровадження основ християнської етики в З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7" w:leader="none"/>
              </w:tabs>
              <w:ind w:left="0"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0"/>
                <w:lang w:val="uk-UA"/>
              </w:rPr>
              <w:t>керівні, педагогічні, науково-педагогічні працівники освіти з охорони пра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7" w:leader="none"/>
              </w:tabs>
              <w:ind w:left="0" w:hanging="0"/>
              <w:rPr>
                <w:rFonts w:ascii="Arial" w:hAnsi="Arial" w:cs="Arial"/>
                <w:bCs/>
                <w:iCs/>
                <w:cap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0"/>
                <w:lang w:val="uk-UA"/>
              </w:rPr>
              <w:t>керівні, педагогічні, науково-педагогічні працівники освіти з безпеки життє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7" w:leader="none"/>
              </w:tabs>
              <w:ind w:left="0"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чальник відділу маркетингу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11.04-29.10); ІІ етап (31.10-04.1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кабінетів (лабораторій) мов та літератур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18.04-22.04); ІІ етап (23.04-12.11); ІІІ етап (14.11-18.1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pacing w:val="-6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pacing w:val="-6"/>
                <w:sz w:val="20"/>
                <w:lang w:val="uk-UA"/>
              </w:rPr>
              <w:t>Методисти районних (міських) методичних кабінетів з дошкільної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иректори (заступники директорів, провідні фахівці) бібліотек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пеціалісти відділів (управлінь) освіти районних держадміністрацій та міськвиконком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иректори (резерв директорів), заступники директорів дитячо-юнацьких спортивних шкі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уково-педагогічні працівники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7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директори (резерв директорів), заступники директорів міських і районних центрів туризму та краєзнавства учнівської молод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7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відділом обласного центру туризму, спорту та екскурсій учнівської молод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7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методисти (керівники гуртків) центрів туризму, краєзнавства учнівської молоді та дитячо-юнацьких спортивних шкі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7" w:leader="none"/>
                <w:tab w:val="left" w:pos="241" w:leader="none"/>
              </w:tabs>
              <w:ind w:left="0"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иректори (заступники директорів, провідні фахівці) бібліотек 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18.04-05.11); ІІ етап (07.11-11.1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кабінетів (лабораторій) інформатики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С І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кабінетів (лабораторій) з питань забезпечення підвищення кваліфікації педагогічних працівників та атестації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3" w:leader="none"/>
              </w:tabs>
              <w:jc w:val="both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58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кабінетів (лабораторій) без виділення профілю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58" w:leader="none"/>
                <w:tab w:val="left" w:pos="241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кабінетів (лабораторій) "Захисту вітчизни", фізичної культури та основ здоров'я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58" w:leader="none"/>
                <w:tab w:val="left" w:pos="241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кабінетів (лабораторій) обдарованої дитини та з позашкільної освіти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58" w:leader="none"/>
                <w:tab w:val="left" w:pos="241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кабінетів (лабораторій) закладів ППО з охорони дитинства та інклюзивної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25.04-29.04); ІІ етап (30.04-19.11); ІІІ етап (21.11-25.1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овопризначені заступники директорів</w:t>
            </w:r>
            <w:r>
              <w:rPr>
                <w:rFonts w:cs="Arial" w:ascii="Arial" w:hAnsi="Arial"/>
                <w:spacing w:val="-6"/>
                <w:sz w:val="20"/>
                <w:lang w:val="uk-UA"/>
              </w:rPr>
              <w:t xml:space="preserve"> з навчально-виховної роботи та соціальних питань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уково-педагогічні працівники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Новопризначені заступники директорів з навчальної та </w:t>
            </w:r>
            <w:r>
              <w:rPr>
                <w:rFonts w:cs="Arial" w:ascii="Arial" w:hAnsi="Arial"/>
                <w:bCs/>
                <w:iCs/>
                <w:sz w:val="20"/>
                <w:lang w:val="uk-UA"/>
              </w:rPr>
              <w:t>навчально-виробничої робот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25.04-29.04); ІІ етап (30.04-22.11); ІІІ етап (23.11-25.1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відувачі кафедр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25.04-12.11); ІІ етап (14.11-18.1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кабінетів (лабораторій) дошкільної та початкової освіти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кабінетів (лабораторій) з естетичної культури та суспільствознавства (історія, право)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7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ТРАВ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10.05-14.05); ІІ етап (16.05-26.11); ІІІ етап (28.11-02.1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ступники директорів з навчально-виробничої робот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pacing w:val="-6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pacing w:val="-6"/>
                <w:sz w:val="20"/>
                <w:lang w:val="uk-UA"/>
              </w:rPr>
              <w:t>Методисти районних (міських) методичних кабінетів із суспільствознав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0"/>
                <w:lang w:val="uk-UA"/>
              </w:rPr>
              <w:t>Методисти районних (міських) методичних кабінетів з фізико-математичного цик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0"/>
                <w:lang w:val="uk-UA"/>
              </w:rPr>
              <w:t>Методисти районних (міських) методичних кабінетів з природознав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10.05-14.05); ІІ етап (16.05-29.11); ІІІ етап (30.11-02.1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иректор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0.05-21.05 (форма навчання – очн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иректори коледжів (технікумів) (на базі Рівненського обласного інституту ПП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252" w:hanging="252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заступники директорів з навчально-виховної роботи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оледжів (технікумів) (на базі Рівненського обласного інститут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16.05-20.05); ІІ етап (21.05-03.12); ІІІ етап (05.12-09.1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pacing w:val="-6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pacing w:val="-6"/>
                <w:sz w:val="20"/>
                <w:lang w:val="uk-UA"/>
              </w:rPr>
              <w:t>Методисти районних (міських) методичних кабінетів з мов та літера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Резерв директорів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uk-UA"/>
              </w:rPr>
              <w:t xml:space="preserve">Методисти районних (міських) методичних кабінетів з виховної роботи, основ здоров’я і фізичної культур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0"/>
                <w:lang w:val="uk-UA"/>
              </w:rPr>
              <w:t xml:space="preserve">Методисти районних (міських) методичних кабінетів з позашкільної осві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7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директори (резерв директорів) ЗНЗ з упровадження профільного нав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7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директори (резерв директорів) ЗНЗ з маркетингової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7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директори (резерв директорів), заступники директорів шкіл-інтернатів для дітей-сиріт та дітей, позбавлених батьківського пікл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7" w:leader="none"/>
              </w:tabs>
              <w:ind w:left="0" w:hanging="0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директори (резерв директорів), заступники директорів районних (міських) центрів позашкільної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16.05-20.05); ІІ етап (21.05-06.12); ІІІ етап (07.12-09.1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відувачі кафедр університетів, академій, інститу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иректори (заступники директорів) обласних навчально (науково)-методичних центрів (кабінетів) професійно-технічної осві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І етап (23.05-27.05); ІІ етап (28.05-10.12); ІІІ етап (12.12-16.1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етодисти районних (міських) методичних кабінетів з питань роботи з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uk-UA"/>
              </w:rPr>
              <w:t>Методисти позашкільних навчальних закла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Заступники директорів з навчально-виховної роботи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оледжів (технікум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УО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овопризначені директор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ступники директорів з навчально-виробничої роботи ПТ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С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відувачі районних (міських) методичних кабіне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3.05-03.06 (форма навчання – очн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Методисти закладів ППО без виділення профілю ( на базі Одеського обласного інституту вдосконалення вчител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Ф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ПЛАН ПІДВИЩЕННЯ КВАЛІФІКАЦІЇ СЛУХАЧІВ ПО ОБЛАСТЯХ</w:t>
      </w:r>
    </w:p>
    <w:p>
      <w:pPr>
        <w:pStyle w:val="Normal"/>
        <w:jc w:val="center"/>
        <w:rPr/>
      </w:pPr>
      <w:r>
        <w:rPr/>
        <w:t>СІЧЕНЬ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4"/>
        <w:gridCol w:w="1035"/>
        <w:gridCol w:w="567"/>
        <w:gridCol w:w="1276"/>
        <w:gridCol w:w="845"/>
        <w:gridCol w:w="567"/>
        <w:gridCol w:w="567"/>
        <w:gridCol w:w="709"/>
        <w:gridCol w:w="709"/>
        <w:gridCol w:w="709"/>
        <w:gridCol w:w="708"/>
      </w:tblGrid>
      <w:tr>
        <w:trPr>
          <w:trHeight w:val="5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/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5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 ІІІ етап (06.06-10.06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11.01-22.0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форма навчання очна</w:t>
            </w:r>
          </w:p>
        </w:tc>
      </w:tr>
      <w:tr>
        <w:trPr>
          <w:trHeight w:val="35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uk-UA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иректори (резерв директорів) Директори (резерв директорів) ЗНЗ з упровадження комп’ютерно-інформаційних технологій і медіа-освіти в управлінський та освітній проце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Практичні психологи ПТ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uk-UA"/>
              </w:rPr>
              <w:t>Навчання за індивідуальним графіком:</w:t>
            </w: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директори (резерв директорів), заступники директорів палаців дітей та юнацтва (центрів дитячої та юнацької творчості) київської міської та обласних держадміністраці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ерівники ЗНЗ з проблеми «психологічні резерви ефективного управління загальноосвітніми навчальними закладами в умовах соціальних трансформа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викладачі-тьютори організатори дистанційного навчання закладів П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методисти районних (міських) методичних кабінетів організатори дистанційного нав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завідувачі (методисти) лабораторії інформаційно-методичного забезпечення освітнього проце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Спеціалісти управлінь освіти міської ради (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на базі Комунального закладу ЗНЗ №3, м. Луць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иректори (резерв директорів) ЗНЗ з проблем управлінської діяльності (на базі Комунального закладу ЗНЗ №3, м. Луць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ерівники (резерв керівників) дошкільних навчальних закладів (на базі Комунального закладу ЗНЗ №3, м. Луцьк)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інниц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лин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ніпропетров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нец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Житомир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карпат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поріз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вано-Франків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иїв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іровоград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уган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ьвів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иколаїв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Оде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олтав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Рівнен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ум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Тернопіль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арків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ерсон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мельниц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ка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вец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гівсь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. Киї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СІЧЕНЬ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80"/>
        <w:gridCol w:w="900"/>
        <w:gridCol w:w="1080"/>
        <w:gridCol w:w="1260"/>
        <w:gridCol w:w="1440"/>
        <w:gridCol w:w="1620"/>
      </w:tblGrid>
      <w:tr>
        <w:trPr>
          <w:trHeight w:val="170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1-22.01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3.06-17.06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>
          <w:trHeight w:val="15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и обласних навчально (науково)-методичних центрів (кабінетів) професійно-технічної осві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и ПТН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и (резерв директорів) районних (міських) центрів дитячої та юнацької творчості з питань підтримки обдарованої молод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и директорів районних (міських) центрів дитячої та юнацької творчості з питань підтримки обдарованої молод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овопризначені начальники (завідувачі), резерв начальників (завідувачів) відділів (управлінь) освіти районних держадміністрацій та міськвиконком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uk-UA"/>
              </w:rPr>
              <w:t>Навчання за індивідуальними графікам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головні (провідні) спеціалісти управлінь освіти і науки Київської міської та обласних держадміністрацій</w:t>
            </w:r>
          </w:p>
        </w:tc>
      </w:tr>
      <w:tr>
        <w:trPr>
          <w:trHeight w:val="340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ін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л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н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Житомир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карп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поріз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и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іровогра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уга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икола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Оде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олта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Рівн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ум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Тернопі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ар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ерсо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мель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ка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в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г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. Ки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br w:type="page"/>
      </w: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ЛЮТИЙ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02"/>
        <w:gridCol w:w="540"/>
        <w:gridCol w:w="540"/>
        <w:gridCol w:w="540"/>
        <w:gridCol w:w="540"/>
        <w:gridCol w:w="360"/>
        <w:gridCol w:w="360"/>
        <w:gridCol w:w="540"/>
        <w:gridCol w:w="540"/>
        <w:gridCol w:w="540"/>
        <w:gridCol w:w="540"/>
        <w:gridCol w:w="900"/>
        <w:gridCol w:w="360"/>
        <w:gridCol w:w="540"/>
        <w:gridCol w:w="540"/>
      </w:tblGrid>
      <w:tr>
        <w:trPr>
          <w:trHeight w:val="1705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5.02-19.0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09-16.09)</w:t>
            </w:r>
          </w:p>
        </w:tc>
      </w:tr>
      <w:tr>
        <w:trPr>
          <w:trHeight w:val="589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uk-UA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Методисти ПТН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Методисти районних (міських) методичних кабінетів (без виділення профілю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Директори (резерв директорів), заступники директорів районних (міських) станцій юних техніків, центрів науково-технічної творчості учнівської молод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uk-UA"/>
              </w:rPr>
              <w:t>Навчання за індивідуальними графікам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методисти районних (міських) методичних кабінетів з корекційної осві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uk-UA"/>
              </w:rPr>
              <w:t>новопризначені методисти зі стажем роботи до 1 року (без виділення профілю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методисти районних (міських) методичних кабінетів гуманітарного цикл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аступники начальників (завідувачів) відділів (управлінь) освіти районних держадміністрацій та міськвиконком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иректори (резерв директорів) ліцеїв, гімназій, колегіумів, навчально-виховних комплексів та експериментальних ЗН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иректори (резерв директорів) ЗНЗ з проблем управлінської та фінансово-господарської діяльно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Методисти районних (міських) навчально-методичних кабінетів (центрів) психологічної служби системи осв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uk-UA"/>
              </w:rPr>
              <w:t>Навчання за індивідуальними графікам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актичні психологи ЗНЗ з питань забезпечення підвищення кваліфікації педагогічних працівників щодо надання соціально-психологічної допомоги різним групам населення, які постраждали внаслідок АТ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актичні психологи (соціальні педагоги) системи осві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ерівники (резерв керівників) експериментальних дошкільних навчальних заклад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завідувачі (методисти) кабінетів (лабораторій) закладів ППО з організації наукової, науково-методичної та експериментальної робот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інниц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ли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ніпропетро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нец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Житомир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карпат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поріз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вано-Франк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иї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іровоград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уга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ьв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иколаї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Оде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олта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Рівне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ум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Тернопіль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арк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ерсо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мельниц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ка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вец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г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.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br w:type="page"/>
      </w:r>
      <w:r>
        <w:rPr>
          <w:rFonts w:cs="Arial" w:ascii="Arial" w:hAnsi="Arial"/>
          <w:b/>
          <w:lang w:val="uk-UA"/>
        </w:rPr>
        <w:t>ЛЮТИЙ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1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126"/>
        <w:gridCol w:w="1039"/>
        <w:gridCol w:w="715"/>
        <w:gridCol w:w="1182"/>
        <w:gridCol w:w="1158"/>
        <w:gridCol w:w="2585"/>
      </w:tblGrid>
      <w:tr>
        <w:trPr>
          <w:trHeight w:val="99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адміністративно-територіальної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диниц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.02-27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(форма навчання – очна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9-23.09)</w:t>
            </w:r>
          </w:p>
        </w:tc>
      </w:tr>
      <w:tr>
        <w:trPr>
          <w:trHeight w:val="39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Головні спеціалісти відділів (управлінь) департаментів МОН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 xml:space="preserve"> ( на базі МОН Україн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uk-UA"/>
              </w:rPr>
              <w:t>Навчання за індивідуальними графіками:</w:t>
            </w: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ступники начальників відділів (управлінь) департаментів МО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відувачі секторів (відділів) департаментів МО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и директорів з навчально-виробничої роботи ПТН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і (консультанти) обласних, районних (міських) психолого-медико-педагогічних консультаці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и ПТН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. Киї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br w:type="page"/>
      </w:r>
      <w:r>
        <w:rPr>
          <w:rFonts w:cs="Arial" w:ascii="Arial" w:hAnsi="Arial"/>
          <w:b/>
          <w:lang w:val="uk-UA"/>
        </w:rPr>
        <w:t>БЕРЕЗЕНЬ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79"/>
        <w:gridCol w:w="844"/>
        <w:gridCol w:w="851"/>
        <w:gridCol w:w="850"/>
        <w:gridCol w:w="877"/>
        <w:gridCol w:w="900"/>
        <w:gridCol w:w="1260"/>
        <w:gridCol w:w="1080"/>
        <w:gridCol w:w="1080"/>
      </w:tblGrid>
      <w:tr>
        <w:trPr>
          <w:trHeight w:val="51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 етап (29.02-04.0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ІІ етап (26.09-30.09)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І етап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(14.03-18.03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ІІІ етап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>(10.10-14.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І етап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(14.03-18.03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ІІІ етап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 xml:space="preserve">(12.10-14.10)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І етап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(14.03-01.10) дис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ІІ етап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(03.10-07.10)очно</w:t>
            </w:r>
          </w:p>
        </w:tc>
      </w:tr>
      <w:tr>
        <w:trPr>
          <w:trHeight w:val="57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и директорів з навчальної роботи ПТ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чальники (завідувачі) відділів (управлінь) освіти обласних, районних держадміністрацій та міськвиконком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ерівники (резерв керівників) ЗНЗ з питань психолого-педагогічного проектування особистісного й соціального розвитку учні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uk-UA"/>
              </w:rPr>
              <w:t>Методисти районних (міських) методичних кабінетів з початкової осв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и директорів з навчально-виховної роботи та соціальних питань ПТН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и ПТН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відувачі (методисти) кабінетів (лабораторій) психологічної служби закладів П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uk-UA"/>
              </w:rPr>
              <w:t>Навчання за індивідуальними графіками:</w:t>
            </w: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 xml:space="preserve"> начальники (завідувачі) навчальних (навчально-методичних) відділів закладів ПП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інниц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лин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ніпропетров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нец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Житомир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карпат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поріз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вано-Франків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иїв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іровоград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уган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ьвів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иколаїв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Оде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олтав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Рівнен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ум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Тернопіль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арків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ерсон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мельниц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ка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вец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гівсь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. Киї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br w:type="page"/>
      </w:r>
      <w:r>
        <w:rPr>
          <w:rFonts w:cs="Arial" w:ascii="Arial" w:hAnsi="Arial"/>
          <w:b/>
          <w:lang w:val="uk-UA"/>
        </w:rPr>
        <w:t>БЕРЕЗЕНЬ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1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68"/>
        <w:gridCol w:w="429"/>
        <w:gridCol w:w="665"/>
        <w:gridCol w:w="61"/>
        <w:gridCol w:w="839"/>
        <w:gridCol w:w="61"/>
        <w:gridCol w:w="1199"/>
        <w:gridCol w:w="61"/>
        <w:gridCol w:w="839"/>
        <w:gridCol w:w="61"/>
        <w:gridCol w:w="2468"/>
        <w:gridCol w:w="61"/>
        <w:gridCol w:w="829"/>
        <w:gridCol w:w="61"/>
      </w:tblGrid>
      <w:tr>
        <w:trPr>
          <w:trHeight w:val="45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/п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І етап (21.03-25.03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ІІ етап (17.10-21.10)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І етап (23.03-25.03)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ІІ етап (15.09-16.09)</w:t>
            </w:r>
          </w:p>
        </w:tc>
      </w:tr>
      <w:tr>
        <w:trPr>
          <w:trHeight w:val="466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и ПТНЗ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пеціалісти відділів (управлінь) освіти районних держадміністрацій та міськвиконком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и районних (міських) методичних кабінетів (без виділення профілю) на базі академії неперервної освіти, м. Біла Церк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Резерв керівників ЗНЗ з питань психолого-педагогічного проектування особистісного ї соціального розвитку учнів (на базі Вознесенської міської ради Миколаївської області управління освіт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актичні психологи (соціальні педагоги) системи освіти (на базі Вознесенської міської ради Миколаївської області управління освіти)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pacing w:val="-6"/>
                <w:sz w:val="18"/>
                <w:szCs w:val="18"/>
                <w:lang w:val="uk-UA"/>
              </w:rPr>
              <w:t xml:space="preserve">Проректори (заступники директорів) з навчально-методичної, науково-методичної роботи, </w:t>
            </w: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педагогічного оцінювання</w:t>
            </w:r>
            <w:r>
              <w:rPr>
                <w:rFonts w:cs="Arial" w:ascii="Arial" w:hAnsi="Arial"/>
                <w:bCs/>
                <w:spacing w:val="-6"/>
                <w:sz w:val="18"/>
                <w:szCs w:val="18"/>
                <w:lang w:val="uk-UA"/>
              </w:rPr>
              <w:t xml:space="preserve"> закладів ПП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uk-UA"/>
              </w:rPr>
              <w:t>Навчання за індивідуальними графікам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aps/>
                <w:spacing w:val="-6"/>
                <w:sz w:val="18"/>
                <w:szCs w:val="18"/>
                <w:lang w:val="uk-UA"/>
              </w:rPr>
              <w:t>р</w:t>
            </w:r>
            <w:r>
              <w:rPr>
                <w:rFonts w:cs="Arial" w:ascii="Arial" w:hAnsi="Arial"/>
                <w:bCs/>
                <w:spacing w:val="-6"/>
                <w:sz w:val="18"/>
                <w:szCs w:val="18"/>
                <w:lang w:val="uk-UA"/>
              </w:rPr>
              <w:t>ектори (директори) закладів ПП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. Киї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0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БЕРЕЗЕНЬ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720"/>
        <w:gridCol w:w="1080"/>
        <w:gridCol w:w="540"/>
        <w:gridCol w:w="540"/>
        <w:gridCol w:w="720"/>
        <w:gridCol w:w="540"/>
        <w:gridCol w:w="540"/>
        <w:gridCol w:w="2340"/>
      </w:tblGrid>
      <w:tr>
        <w:trPr>
          <w:trHeight w:val="5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1.03-08.10) дист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 етап (10.10-13.10) очно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13.10) дист. ІІ етап (17.10-21.10) очно</w:t>
            </w:r>
          </w:p>
        </w:tc>
      </w:tr>
      <w:tr>
        <w:trPr>
          <w:trHeight w:val="65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відувачі (методисти) центрів (кабінетів, лабораторій) дистанційного навчання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uk-UA"/>
              </w:rPr>
              <w:t>Навчання за індивідуальними графікам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відувачі (методисти) кабінетів (лабораторій) закладів ППО з педагогічного та зовнішнього незалежного оціню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uk-UA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ачальники (завідувачі) редакційно-видавничих відділів закладів ПП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uk-UA"/>
              </w:rPr>
              <w:t>Заступники директорів з навчально-виховної роботи та соціальних питань ПТН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і (заступники завідувачів) районних (міських) методичних кабіне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uk-UA"/>
              </w:rPr>
              <w:t>Новопризначені завідувачі (резерв завідувачів) районних (міських) методичних кабінетів (тренери відповідальні за початкову освіту в умовах реформування загальної середньої школ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Методисти закладів ППО без виділення профі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и (резерв директорів), заступники директорів навчально-курсових і міжшкільних навчально-виробничих комбіна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відувачі (викладачі) кафедр закладів ПП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інни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ли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ніпропетро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не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Житомир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карпат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поріз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вано-Фран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и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іровоград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уга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ьв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икола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Оде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олта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Рівне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ум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Тернопіль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ар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ерсо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мельни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ка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ве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г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. Киї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br w:type="page"/>
      </w:r>
      <w:r>
        <w:rPr>
          <w:rFonts w:cs="Arial" w:ascii="Arial" w:hAnsi="Arial"/>
          <w:b/>
          <w:lang w:val="uk-UA"/>
        </w:rPr>
        <w:t>КВІТЕНЬ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900"/>
        <w:gridCol w:w="1080"/>
        <w:gridCol w:w="1980"/>
        <w:gridCol w:w="1440"/>
        <w:gridCol w:w="900"/>
        <w:gridCol w:w="720"/>
      </w:tblGrid>
      <w:tr>
        <w:trPr>
          <w:trHeight w:val="44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2.11-04.11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21.10) дистанцій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 (24.10-28.10) очно</w:t>
            </w:r>
          </w:p>
        </w:tc>
      </w:tr>
      <w:tr>
        <w:trPr>
          <w:trHeight w:val="53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и директорів з навчально-виховної роботи та соціальних питань ПТН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и районних (міських) методичних кабінетів (без виділення профіл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uk-UA"/>
              </w:rPr>
              <w:t>Методисти районних (міських) методичних кабінетів з бібліотечних фон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и ПТН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відувачі (методисти) кабінетів (лабораторій) з навчальних дисциплін природничого та фізико-математичного циклів закладів ПП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uk-UA"/>
              </w:rPr>
              <w:t>Навчання за індивідуальними графіками:</w:t>
            </w: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відувачі (методисти) бібліотечної та виховної роботи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відувачі (методисти) кабінетів (лабораторій) з технологій (трудового навчання, креслення) закладів ПП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інниц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лин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ніпропетров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нец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Житомир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карпат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поріз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иїв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іровоград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уган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ьвів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иколаїв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Оде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олтав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Рівнен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ум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Тернопіль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арків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ерсон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мельниц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ка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вец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гів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. Киї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br w:type="page"/>
      </w:r>
      <w:r>
        <w:rPr>
          <w:rFonts w:cs="Arial" w:ascii="Arial" w:hAnsi="Arial"/>
          <w:b/>
          <w:lang w:val="uk-UA"/>
        </w:rPr>
        <w:t>КВІТЕНЬ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720"/>
        <w:gridCol w:w="900"/>
        <w:gridCol w:w="1080"/>
        <w:gridCol w:w="720"/>
        <w:gridCol w:w="900"/>
        <w:gridCol w:w="2700"/>
      </w:tblGrid>
      <w:tr>
        <w:trPr>
          <w:trHeight w:val="5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зва адміністративно-територіальної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одиниці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І етап (11.04-15.04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ІІ етап (07.11-11.1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 етап (11.04-28.10) дис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І етап (31.10-04.11) очно</w:t>
            </w:r>
          </w:p>
        </w:tc>
      </w:tr>
      <w:tr>
        <w:trPr>
          <w:trHeight w:val="52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pacing w:val="-6"/>
                <w:sz w:val="20"/>
                <w:lang w:val="uk-UA"/>
              </w:rPr>
              <w:t>Методисти районних (міських) методичних кабінетів з мов та літера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ступники директорів з навчально-виробничої роботи ПТН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0"/>
                <w:lang w:val="uk-UA"/>
              </w:rPr>
              <w:t>Методисти районних (міських) методичних кабінетів з технологій та естетичної куль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кабінетів з соціальної, виховної роботи з питань упровадження основ християнської етики в З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0"/>
                <w:lang w:val="uk-UA"/>
              </w:rPr>
              <w:t>керівні, педагогічні, науково-педагогічні працівники освіти з охорони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0"/>
                <w:lang w:val="uk-UA"/>
              </w:rPr>
              <w:t>керівні, педагогічні, науково-педагогічні працівники освіти з безпеки життєдіяль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(методисти) кабінетів (лабораторій) мов та літератур закладів ПП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інни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ли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ніпропетро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не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Житомир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карпат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поріз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вано-Фран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и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іровоград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уга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ьв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иколаї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Оде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олта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Рівне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ум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uk-UA"/>
              </w:rPr>
            </w:pPr>
            <w:r>
              <w:rPr>
                <w:rFonts w:cs="Arial" w:ascii="Arial" w:hAnsi="Arial"/>
                <w:color w:val="FF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uk-UA"/>
              </w:rPr>
            </w:pPr>
            <w:r>
              <w:rPr>
                <w:rFonts w:cs="Arial" w:ascii="Arial" w:hAnsi="Arial"/>
                <w:color w:val="FF0000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Тернопіль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арк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ерсо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мельни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ка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вец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гів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. Киї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br w:type="page"/>
      </w:r>
      <w:r>
        <w:rPr>
          <w:rFonts w:cs="Arial" w:ascii="Arial" w:hAnsi="Arial"/>
          <w:b/>
          <w:lang w:val="uk-UA"/>
        </w:rPr>
        <w:t>КВІТЕНЬ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9"/>
        <w:gridCol w:w="919"/>
        <w:gridCol w:w="878"/>
        <w:gridCol w:w="914"/>
        <w:gridCol w:w="1260"/>
        <w:gridCol w:w="1260"/>
        <w:gridCol w:w="1620"/>
      </w:tblGrid>
      <w:tr>
        <w:trPr>
          <w:trHeight w:val="7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/п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6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І етап (18.04-22.04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ІІ етап (14.11-18.11)</w:t>
            </w:r>
          </w:p>
        </w:tc>
      </w:tr>
      <w:tr>
        <w:trPr>
          <w:trHeight w:val="61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pacing w:val="-6"/>
                <w:sz w:val="20"/>
                <w:lang w:val="uk-UA"/>
              </w:rPr>
              <w:t>Методисти районних (міських) методичних кабінетів з дошкільної осві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пеціалісти відділів (управлінь) освіти районних держадміністрацій та міськвиконком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иректори (резерв директорів), заступники директорів дитячо-юнацьких спортивних шк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lang w:val="uk-UA"/>
              </w:rPr>
              <w:t>Навчання за індивідуальними графіками:</w:t>
            </w:r>
            <w:r>
              <w:rPr>
                <w:rFonts w:cs="Arial" w:ascii="Arial" w:hAnsi="Arial"/>
                <w:bCs/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директори (резерв директорів), заступники директорів міських і районних центрів туризму та краєзнавства учнівської 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завідувачі відділом обласного центру туризму, спорту та екскурсій учнівської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методисти (керівники гуртків) центрів туризму, краєзнавства учнівської молоді та дитячо-юнацьких спортивних шкіл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інниц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лин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ніпропетров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нец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Житомир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карпат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поріз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вано-Франків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иїв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іровоград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уган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ьвів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иколаїв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Оде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олтав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Рівнен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ум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Тернопіль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арків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ерсон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мельниц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ка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вец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гівсь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. Киї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br w:type="page"/>
      </w:r>
      <w:r>
        <w:rPr>
          <w:rFonts w:cs="Arial" w:ascii="Arial" w:hAnsi="Arial"/>
          <w:b/>
          <w:lang w:val="uk-UA"/>
        </w:rPr>
        <w:t>КВІТЕНЬ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1"/>
        <w:gridCol w:w="540"/>
        <w:gridCol w:w="540"/>
        <w:gridCol w:w="720"/>
        <w:gridCol w:w="540"/>
        <w:gridCol w:w="540"/>
        <w:gridCol w:w="540"/>
        <w:gridCol w:w="1080"/>
        <w:gridCol w:w="900"/>
        <w:gridCol w:w="1080"/>
        <w:gridCol w:w="1260"/>
      </w:tblGrid>
      <w:tr>
        <w:trPr>
          <w:trHeight w:val="51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4-04.11) дис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 етап (07.11-11.11) оч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11.11) дист. ІІ етап (14.11-18.11) очно</w:t>
            </w:r>
          </w:p>
        </w:tc>
      </w:tr>
      <w:tr>
        <w:trPr>
          <w:trHeight w:val="6956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відувачі (методисти) кабінетів (лабораторій) інформатики закладів ПП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відувачі (методисти) кабінетів (лабораторій) з питань забезпечення підвищення кваліфікації педагогічних працівників та атестації закладів П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uk-UA"/>
              </w:rPr>
              <w:t>Навчання за індивідуальними графікам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відувачі (методисти) кабінетів (лабораторій) без виділення профілю закладів ПП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відувачі (методисти) кабінетів (лабораторій) "Захисту вітчизни", фізичної культури та основ здоров'я закладів ПП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відувачі (методисти) кабінетів (лабораторій) обдарованої дитини та з позашкільної освіти закладів ПП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відувачі (методисти) кабінетів (лабораторій) закладів ППО з охорони дитинства та інклюзивної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овопризначені заступники директорів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uk-UA"/>
              </w:rPr>
              <w:t xml:space="preserve"> з навчально-виховної роботи та соціальних питань ПТН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Новопризначені заступники директорів з навчальної т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uk-UA"/>
              </w:rPr>
              <w:t>навчально-виробничої роботи ПТН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відувачі (методисти) кабінетів (лабораторій) дошкільної та початкової освіти закладів П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Завідувачі (методисти) кабінетів (лабораторій) з естетичної культури та суспільствознавства (історія, право) закладів ПП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інниц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ли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ніпропетро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нец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Житомир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карпат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поріз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вано-Франк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иї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іровоград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уга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ьв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иколаї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Оде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олта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Рівне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ум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Тернопіль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арк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ерсо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мельниц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ка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вец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г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.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РАВЕНЬ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2"/>
        <w:gridCol w:w="709"/>
        <w:gridCol w:w="709"/>
        <w:gridCol w:w="709"/>
        <w:gridCol w:w="491"/>
        <w:gridCol w:w="2063"/>
        <w:gridCol w:w="1134"/>
        <w:gridCol w:w="1418"/>
      </w:tblGrid>
      <w:tr>
        <w:trPr>
          <w:trHeight w:val="5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/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0.05-14.0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11-02.12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0.05-14.0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0.11-02.12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.05-21.05 (форма навчання – очна)</w:t>
            </w:r>
          </w:p>
        </w:tc>
      </w:tr>
      <w:tr>
        <w:trPr>
          <w:trHeight w:val="52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и директорів з навчально-виробничої роботи ПТН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iCs/>
                <w:spacing w:val="-6"/>
                <w:sz w:val="18"/>
                <w:szCs w:val="18"/>
                <w:lang w:val="uk-UA"/>
              </w:rPr>
              <w:t>Методисти районних (міських) методичних кабінетів із суспільствознав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uk-UA"/>
              </w:rPr>
              <w:t>Методисти районних (міських) методичних кабінетів з фізико-математичного цикл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uk-UA"/>
              </w:rPr>
              <w:t>Методисти районних (міських) методичних кабінетів з природознавст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и ПТ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и коледжів (технікумів) (на базі Рівненського обласного інституту ПП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uk-UA"/>
              </w:rPr>
              <w:t>Навчання за індивідуальними графікам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заступники директорів з навчально-виховної робо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леджів (технікумів) (на базі Рівненського обласного інституту)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інниц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лин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ніпропетров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нец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Житомир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карпат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поріз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вано-Франків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иїв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іровоград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уган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ьвів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иколаїв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Оде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олтав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Рівнен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ум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Тернопіль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арків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ерсон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мельниц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ка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вец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гів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. Киї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br w:type="page"/>
      </w:r>
      <w:r>
        <w:rPr>
          <w:rFonts w:cs="Arial" w:ascii="Arial" w:hAnsi="Arial"/>
          <w:b/>
          <w:lang w:val="uk-UA"/>
        </w:rPr>
        <w:t>ТРАВЕНЬ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756"/>
        <w:gridCol w:w="851"/>
        <w:gridCol w:w="992"/>
        <w:gridCol w:w="1001"/>
        <w:gridCol w:w="1001"/>
        <w:gridCol w:w="720"/>
        <w:gridCol w:w="964"/>
        <w:gridCol w:w="900"/>
      </w:tblGrid>
      <w:tr>
        <w:trPr>
          <w:trHeight w:val="5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адміністративно-територіальної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одиниці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 етап (16.05-20.05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>ІІІ етап (05.12-09.12)</w:t>
            </w:r>
          </w:p>
        </w:tc>
      </w:tr>
      <w:tr>
        <w:trPr>
          <w:trHeight w:val="41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uk-UA"/>
              </w:rPr>
              <w:t>Методисти районних (міських) методичних кабінетів з мов та літерату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Резерв директорів ПТ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и районних (міських) методичних кабінетів з виховної роботи, основ здоров’я і фізичної куль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uk-UA"/>
              </w:rPr>
              <w:t>Методисти районних (міських) методичних кабінетів з позашкільної осві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и (заступники директорів) обласних навчально (науково)-методичних центрів (кабінетів) професійно-технічної осві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uk-UA"/>
              </w:rPr>
              <w:t>Навчання за індивідуальними графіками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директори (резерв директорів) ЗНЗ з упровадження профільного нав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директори (резерв директорів) ЗНЗ з маркетингової діяльност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директори (резерв директорів), заступники директорів шкіл-інтернатів для дітей-сиріт та дітей, позбавлених батьківського пікл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директори (резерв директорів), заступники директорів районних (міських) центрів позашкільної робо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ін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л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н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Житомир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карп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поріз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и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іровогра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уга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икола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Оде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олта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Рівн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ум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Тернопі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ар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ерсо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мель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ка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в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г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. Ки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ТРАВЕНЬ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11"/>
        <w:gridCol w:w="567"/>
        <w:gridCol w:w="992"/>
        <w:gridCol w:w="926"/>
        <w:gridCol w:w="1324"/>
        <w:gridCol w:w="2340"/>
      </w:tblGrid>
      <w:tr>
        <w:trPr>
          <w:trHeight w:val="5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адміністративно-територіальної одиниці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23.05-03.0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форма навчання – очна)</w:t>
            </w:r>
          </w:p>
        </w:tc>
      </w:tr>
      <w:tr>
        <w:trPr>
          <w:trHeight w:val="2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и районних (міських) методичних кабінетів з питань роботи з кад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и позашкільних навчальних закла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овопризначені директори ПТН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и директорів з навчально-виробничої роботи ПТН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і районних (міських) методичних кабін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Методисти закладів ППО без виділення профілю  (на базі Одеського обласного інституту вдосконалення вчителі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інниц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олин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ніпропетров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нец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Житомир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карпат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поріз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Івано-Франків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иїв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іровоград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уган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ьвів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иколаїв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Оде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олтав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Рівнен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ум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Тернопіль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арків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ерсон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мельниц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ка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вец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Чернігівс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. Киї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  <w:t>Керівні та педагогічні кадри коледжів (технікумів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  <w:lang w:val="uk-UA"/>
        </w:rPr>
      </w:pPr>
      <w:r>
        <w:rPr>
          <w:rFonts w:cs="Arial" w:ascii="Arial" w:hAnsi="Arial"/>
          <w:b/>
          <w:sz w:val="20"/>
          <w:szCs w:val="24"/>
          <w:lang w:val="uk-UA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зва навчального закла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ос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ермін навч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Вінницька обл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інницький торговельно-економічний коледж КНТЕ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інницький техніч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і (27 осі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Волинсь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вельський промислово-економіч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Дніпропетров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ніпропетровський індустріально-педагогічний техні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ніпропетровський монтажний техні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чальник відділу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нгулецький коледж ДВНЗ «Криворізький національний університ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ніпродзержинський енергетич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Завідувач відділе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Завідувач відділе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ніпропетровський транспортно-економіч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омічник директора з кадр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заочним відділе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 І катег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ніпродзержинський індустріаль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идніпровський енергобудівний техні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навчально-методичного кабін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тарший інсп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ніпропетровський технолого-економіч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ніпродзержинський технологіч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і (37 осі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Донець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стянтинівський індустріальний техні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ашинобудівний коледж Донбаської державної академії, м. Краматорс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і відділень (22 особ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18.01-29.0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и (заступник директорів, провідні фахівці) бібліотек (10 осіб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чальники відділів кадрів (7 осіб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и директорів з навчально-виховної роботи (8 осіб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и коледжів (10 осіб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14.03-26.0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і-тьютори коледжів (74 особи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Житомирсь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  <w:lang w:val="uk-UA"/>
              </w:rPr>
              <w:t>Бердичівський коледж промисловості, економіки та пра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виробничого навч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денним відділе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спецдисциплі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спецдисциплі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ердичівський педагогіч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навчально-виробничої прак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 коледжу вищої катег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 «Дошкільне виховання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з безпеки життєдіяль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 відділення «Музичне мистец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 відділення «Соціальна педагогі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нженер з охорони пра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Житомирський торговельно-економіч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Закарпат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карпатський машинобудівний техні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9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валявський технічний коледж Національного університету харчових технологі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виробнич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нспектор з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Запорізь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ріхівський коледж ТДА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порізький Будівель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ердянський машинобудів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з охорони пра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Б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огайськ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виробнич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чальники відділів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Івано-Франківсь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двірнянський коледж Н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методич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виробнич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Київсь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Богуславський гуманітарний коледж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мені І. С. Нечуя-Левицьк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Викладач психолого-педагогічних дисциплі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Викладач психолого-педагогічних дисциплі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Провідний бібліограф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4-22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Ржищівський будівельний техні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денним відділе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Кіровоград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іровоградський комерційний техні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іровоградський коледж статис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тарший інспектор відділу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9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лександрійський політехніч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і відділення (10осі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і (72 особ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980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Лугансь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Лисичанський ордена Трудового Червоного прапора гірничий техні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Львів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ломийський політехнічний коледж НУ «Львівська політехні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методич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рогобицький механіко-технологіч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Миколаївсь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овобузький педагогіч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практики (виробничої, навчальної), викл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дошкільного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шкільного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нспектор з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ледж Миколаївського національного університету імені В.О. Сухомлинськ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Одесь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орехідний коледж технічного флоту Одеської національної морської академ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Начальник коледж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начальника коледжу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 «Експлуатація електрообладнання та автоматики суде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орехідне училище імені О. І. Моринес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Б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Б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ехнікум газової і нафтової промисловості Одеської національної академії харчових технологі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деський автомобільно-дорожній коледж Одеського політехнічного університ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9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ехнікум промислової автоматики Одеської національної академії харчових технологі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методич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деський обласний інститут удосконалення вчител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виробнич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гуманітарної освіти та вихо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Полтавсь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мсомольський політехнічний коледж Кременчуцького національного університету імені Михайла Остроградськ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.о. заступника директора з 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 І катег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ременчуцький льот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олтавський нафтовий геологорозвідувальний техні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ременчуцький коледж транспортної інфраструктур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Кременчуцький педагогічний коледж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мені А.С. Макаре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ледж Кременчуцького національного університ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виробничо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Рівненсь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Рівненський обласний інститу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и (9 осіб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10.05-22.0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и директорів з навчально-виховної роботи (7 осіб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Сум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умський технікум харчової промислов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алинський лісотехніч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Путивльський педагогічний коледж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мені С.В.Руднє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етодист коледж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Тернопіль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ернопільський національний економічний університ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ехнічний коледж Тернопільського національного технічного університету імені Івана Пулю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азовий технічний коледж, м. Тернопі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і (83 особ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22.02-04.0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и (7 осіб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и ПТНЗ (15 осіб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и НМЦ ПТО (7 осіб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Харків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арківський комп’ютерно-технологіч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виробнич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арківський коледж текстилю та дизай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Херсонсь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uk-UA"/>
              </w:rPr>
              <w:t>Херсонського політехнічного коледжу Одеського національного політехнічного університ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uk-UA"/>
              </w:rPr>
              <w:t>Херсонське морехідне училище рибної промислов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чальник учил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начальника училищ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начальника училища з 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судноводійного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судномеханічного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заочного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тарший інспектор відділу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навчально-методичної лаборат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навчально-методичного кабін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Черка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Черкаський комерційний техні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9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Шевченківський коледж Уманського національного університету садівниц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.о.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навчально-виробничої майстер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нспектор з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Черкаський державний бізнес-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методич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манський гуманітарно-педагогічний коледж імені Т.Г. Шевче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Чернівец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Чернівецький державний комерційний техні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Вижницький коледж прикладного мистецтв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мені В.Ю. Шкрібля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Чернівецький транспорт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 «Автомобільне господар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Дир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навчально-методичного кабін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 «Колійне господар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 «Вагонне господар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Чернівецький індустріаль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Чернігівсь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ціональний технічний університе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ледж економіки і технологі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фінансово-правовим відділе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товарознавчо-комерційного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Чернігівський національний університет відокремлений структурний підрозділ «Коледж транспорту та комп’ютерних технологі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виробнич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-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3.05-27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2-16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8.03-01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4.10-28.1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980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м. Киї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ледж морського і річкового флоту Київської державної академії водного транспорту імені гетьмана Петра Конашевича-Сагайдачн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.о. директора коледж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дисципліни “Захист Вітчизни”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правових дисциплі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іноземних м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іноземних м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економічних дисциплі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комп’ютерних дисциплі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Викладач фізики та астрономії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суспільних дисциплі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комп’ютерних дисциплі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правових дисциплі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9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иївського професійно-педагогічного коледжу імені Антона Макаре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оціальний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актичний психо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навчально-методичним кабіне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ледж геологорозвідувальних технологі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1-29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06-25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иївський коледж комп’ютерних технологій та економі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ледж економіки і управлі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иївський індустріальний колед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ледж інформаційних систем і технологі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sz w:val="20"/>
                <w:szCs w:val="1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з навчаль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иївський технікум готельного господар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і (16 осіб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21.03-01.0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лімпійський коледж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мені  Івана Піддубн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і (18 осіб) на базі Київського технікуму готельного господарств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Київський коледж легкої промисловост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і (16 осі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04.04-15.04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  <w:t>Керівні, науково-педагогічні та педагогічні кадри університетів, академій, інститутів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41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зва навчального закла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ос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ермін навч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Вінницька обла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інницький національний аграрний університ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чальник відділу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чальник навчального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Головний бібліогра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4-22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Головний бібліотека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 вищої категорії навчально-наукового центр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1-22.0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3.06-17.0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 вищої категорії навчально-наукового центр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 першої категорії навчально-наукового центр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 першої категорії навчально-наукового центр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 першої категорії навчально-наукового центр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 першої категорії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 другої категорії навчально-наукового центр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Дніпропетров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ніпропетровський державний інститут фізичної культ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ерший проректор з науково-педагогіч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6.04-08.0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9.09-30.09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Донець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 xml:space="preserve">Донбаський державний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педагогічний університ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Проректор із науково-педагогіч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6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9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Начальник відділу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Керівник навчально-методичного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Завідувач кафедри української мови та літера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Завідувач кафедри германської та слов`янської філолог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Завідувач кафедри природничо-математичних дисципл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Завідувач кафедри технології виробів легкої промисловості та дизай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Методист з питань ліцензування та акреди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Доцент кафедри української мови та літера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Доцент кафедри української мови та літера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Доцент кафедри української мови та літера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Доцент кафедри германської та слов’янської філолог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Доцент кафедри природничо-математичних дисципл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4-22.0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Доцент кафедри природничо-математичних дисциплін(методика природознавства, суспільствознав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4-22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Доцент кафедри російської мови та літера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4-22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Доцент кафедри технології виробів легкої промисловості та дизай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Доцент кафедри обліку і ау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pacing w:val="-6"/>
                <w:kern w:val="2"/>
                <w:sz w:val="18"/>
                <w:szCs w:val="18"/>
                <w:lang w:val="uk-UA" w:bidi="en-US"/>
              </w:rPr>
              <w:t>Старший викладач кафедри теорії і практики</w:t>
            </w: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 xml:space="preserve"> початкової освіти (комп`ютерна графі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kern w:val="2"/>
                <w:sz w:val="18"/>
                <w:szCs w:val="18"/>
                <w:lang w:val="uk-UA" w:bidi="en-US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Старший викладач кафедри російської мови та літера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414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Асистент </w:t>
            </w: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кафедри російської мови та літера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Викладач-тьютор, старший, викладач кафедри педагогіки і методики технологічної та професійної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val="uk-UA" w:bidi="en-US"/>
              </w:rPr>
              <w:t>Донецький державний університет управлі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149" w:leader="none"/>
              </w:tabs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.о. 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8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149" w:leader="none"/>
              </w:tabs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ректор з науково-педагогіч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6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9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149" w:leader="none"/>
              </w:tabs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ректор з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6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9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149" w:leader="none"/>
              </w:tabs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фінансів, обліку і аудиту та банківської спра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149" w:leader="none"/>
              </w:tabs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Завідувач кафедр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ек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149" w:leader="none"/>
              </w:tabs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соціології управлі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Завідувач кафедри адміністративного менеджмент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загальноправових дисципл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загальноправових дисципл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загальноправових дисципл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загальноправових дисципл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маркетин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туризму та логі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Запорізь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ердянський державний педагогічний університ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екан факультету економіки та управлі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 Інституту філології та соціальних комунікац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екана з навчальної соціально-гуманітарного факульт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екана з виховної роботи соціально-гуманітарного факульт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екана факультету економіки та управління з вихов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фіз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теорії та методики технологічної та професійної освіти, 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теорії та методики фізичного навч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технічних дисципл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кафедри хореограф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систент кафедри психолог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тарший викладач кафедри дошкільної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фесор кафедри дошкільної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психолог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психолог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психолог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психолог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41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тарший викладач кафедри психолог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Доцент кафедри прикладної психології та логопед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педагог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педагог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загального мовознавства та слов’янської філолог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тарший викладач кафедри економіки підприємств та економічної те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економіки підприємств та економічної те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економічної кібернетики і фінанс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соціальних комунікац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порізький національний університ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6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9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ек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ек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ек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ек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ек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ек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риворізький факультет ДВНЗ «Запорізький національний університ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соціолог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тарший викладач кафедри соціології, психології та гуманітарних дисципл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тарший. викладач кафедри обліку та менеджмен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 кафедри соціології, психології та гуманітарних дисципл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соціології, психології та гуманітарних дисципл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відний бібліотек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4-22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Івано-Франківська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икарпатський національний університет імені В. Стефа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6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9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6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9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Дир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Дек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Київська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ереяслав-Хмельницький державний педагогічний університет імені Григорія Сковор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Р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3-18.0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8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ерший проректо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6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9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ректор з наукової робот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ректор з науково-педагогічної робот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ек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ек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4140"/>
        <w:gridCol w:w="1980"/>
      </w:tblGrid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ек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ек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ек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1-22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3.06-17.06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ілоцерківський інститут неперервної професійної осві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чальник навчального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1-22.0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3.06-17.06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Кіровоградська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іровоградська льотна академія Національного авіаційного університ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1-22.0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3.06-17.06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Методис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Львівська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рогобицький державний педагогічний університет імені Івана Фра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uk-UA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uk-UA"/>
              </w:rPr>
              <w:t>Заступник дек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uk-UA"/>
              </w:rPr>
              <w:t>Заступник дек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тарший викл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uk-UA"/>
              </w:rPr>
              <w:t>Методист вищої катег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1-22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3.06-17.06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ціональний університет «Львівська політехні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ректор з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6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9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Завідувач кафедр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4140"/>
        <w:gridCol w:w="1980"/>
      </w:tblGrid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>
          <w:trHeight w:val="21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Миколаївська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иколаївський національний університет імені В.О. Сухомлинськ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Викладачі-тьютори (організатори) дистанційного навчання університеті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21 особ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>
          <w:trHeight w:val="21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Одеська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деська національна академія харчових технолог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 інститу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 інститу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 інститу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 інститу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Полтавська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6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олтавська державна аграрна академі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тарший викл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8"/>
                <w:szCs w:val="18"/>
                <w:lang w:val="uk-UA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оцент кафедри фінансів і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Завідувач, професор кафедри економічної теорії та економічних дослідж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фінансів і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бухгалтерського облі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тарший інсп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фінансів і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сист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фінансів і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сист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ерів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олтавського національного технічного університету імені Юрія Кондратю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и (23 особ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15.02-27.02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і навчальних лабораторій (26 осіб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Тернопільська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8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ернопільський національний економічний університ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ректор з науково-педагогіч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6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9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уково-педагогічні працівники ( 2 особ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уково-педагогічні працівники ( 3 особ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уково-педагогічні працівники ( 2 особ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уково-педагогічні працівники ( 2 особ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>
          <w:trHeight w:val="21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Харківська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арківський національний економічний університет імені Семена Кузнец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ек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4140"/>
        <w:gridCol w:w="1980"/>
      </w:tblGrid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чальник відділу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арківський національний автомобільно-дорожній університ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. ректора по соціально-економічному розвит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6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9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 Центру заочного та дистанційного навчання (дек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арківська державна зооветеринарна академі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 біблі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4-22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арківський національний університет радіоелектроні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 бібліоте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4-22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ібліотека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ібліотека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Хмельницька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ам’янець-Подільський національний університет імені Івана Огіє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ек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>
          <w:trHeight w:val="21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Черкаська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Черкаський державний технологічний університ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Науково-педагогічні працівники університет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63 особ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25.01-07.02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манський національний університет садівни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3-18.0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8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ерший проректо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6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9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ректор з наукової робот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ректор АГЧ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чальник відділу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навчального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у моніторингу та якості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манський державний педагогічний університет імені П. Тич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кладачі-тьютори (22 особ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2.02-26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9.09-23.09)</w:t>
            </w:r>
          </w:p>
        </w:tc>
      </w:tr>
      <w:tr>
        <w:trPr>
          <w:trHeight w:val="21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м. Київ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иївський національний торговельно-економічний університ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екан факультету ресторанно-готельного та туристичного бізне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2.03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чальник відділу кад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6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8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ціональний авіаційний університ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ректор з адміністративно-господарськ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6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9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директора інституту економіки та менеджмен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чальник навчального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чальник відділу маркетингу ІЗД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4-15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1-11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ступник начальника навчально-методичного відділу ІЗД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4.03-18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2.10-14.10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сектора відділу комплексного обслуговування читач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у інформаційного та програмно-технічного забезпе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дистанційного навч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авіаційної англійської мови інституту аеронавіг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4140"/>
        <w:gridCol w:w="1980"/>
      </w:tblGrid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економ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міжнародної економ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комп’ютерних технологій дизайну і граф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 містобуд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Старший викладач кафедри авіаційної психолог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фесор кафедри педагогіки і психології професійної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фесор кафедри педагогіки і психології професійної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тарший викладач кафедри педагогіки і психології професійної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Старший викладач кафедри політології та соціальних технологі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фесор кафедри хімії і хімічної технолог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фесор кафедри аерокосмічної геодез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систент кафедри дизайну інтер’є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иректор навчального центру проблем повітряного та космічного права Юридичного інститу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9.02-04.0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8.09-30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Старший викладач кафедри архітектур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Старший викладач кафедри архітектур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Старший викладач кафедри архітектур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систент кафедри комп’ютерних технологій дизайну і граф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фесор кафедри комп’ютерних технологій дизайну і граф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фесор кафедри комп’ютерних технологій дизайну і граф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 кафедри комп’ютерних технологій дизайну і граф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відний інженер навчально-методичного відділу ІЗД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лабораторії кафедри архітек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 вищої категорії навчального від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1-22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3.06-17.06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9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uk-UA"/>
                </w:rPr>
                <w:t>Київський</w:t>
              </w:r>
            </w:hyperlink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національний університет технологій та дизай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тарший викл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тарший викл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фес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, профес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6.05-20.0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7.12-09.12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4.04-08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31.10-04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4140"/>
        <w:gridCol w:w="1980"/>
      </w:tblGrid>
      <w:tr>
        <w:trPr>
          <w:trHeight w:val="2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сист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сист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І етап (18.04-22.0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21.11-25.11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кафедри, профес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25.04-29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(23.11-25.11)</w:t>
            </w:r>
          </w:p>
        </w:tc>
      </w:tr>
      <w:tr>
        <w:trPr>
          <w:trHeight w:val="6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етодисти (3 особ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1-22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3.06-17.06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відувач відділу науково-технічної біблі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1.01-15.0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6.06-10.06)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відний бібліогра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18.04-22.0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14.11-18.11)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uk-UA"/>
              </w:rPr>
              <w:t>Національний університет харчових технолог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  <w:lang w:val="uk-UA"/>
              </w:rPr>
              <w:t xml:space="preserve">Викладачі-тьютори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(організатори) дистанційного навчання (50 осі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 етап (08.02-12.0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ІІ етап (05.09-09.09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lang w:val="uk-UA"/>
        </w:rPr>
      </w:pPr>
      <w:r>
        <w:rPr>
          <w:rFonts w:cs="Arial" w:ascii="Arial" w:hAnsi="Arial"/>
          <w:b/>
          <w:i/>
          <w:sz w:val="20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омче видання</w:t>
      </w:r>
    </w:p>
    <w:p>
      <w:pPr>
        <w:pStyle w:val="Normal"/>
        <w:spacing w:before="36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i/>
          <w:i/>
          <w:sz w:val="30"/>
          <w:szCs w:val="30"/>
          <w:lang w:val="uk-UA"/>
        </w:rPr>
      </w:pPr>
      <w:r>
        <w:rPr>
          <w:rFonts w:cs="Arial" w:ascii="Arial" w:hAnsi="Arial"/>
          <w:b/>
          <w:i/>
          <w:sz w:val="30"/>
          <w:szCs w:val="30"/>
          <w:lang w:val="uk-UA"/>
        </w:rPr>
        <w:t>М. О. Кириченко, М. Ф. Степко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szCs w:val="30"/>
          <w:lang w:val="uk-UA"/>
        </w:rPr>
      </w:pPr>
      <w:r>
        <w:rPr>
          <w:rFonts w:cs="Arial" w:ascii="Arial" w:hAnsi="Arial"/>
          <w:b/>
          <w:i/>
          <w:sz w:val="30"/>
          <w:szCs w:val="30"/>
          <w:lang w:val="uk-UA"/>
        </w:rPr>
        <w:t>Л. М. Оліфіра, Н. В. Гордієнко, Т. Ю. Хаддад</w:t>
      </w:r>
    </w:p>
    <w:p>
      <w:pPr>
        <w:pStyle w:val="Normal"/>
        <w:spacing w:before="2160" w:after="0"/>
        <w:ind w:firstLine="3238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Редактори  </w:t>
      </w:r>
      <w:r>
        <w:rPr>
          <w:rFonts w:cs="Arial" w:ascii="Arial" w:hAnsi="Arial"/>
          <w:i/>
          <w:sz w:val="28"/>
          <w:szCs w:val="28"/>
          <w:lang w:val="uk-UA"/>
        </w:rPr>
        <w:t>Отрішко В. І.</w:t>
      </w:r>
    </w:p>
    <w:p>
      <w:pPr>
        <w:pStyle w:val="Normal"/>
        <w:ind w:firstLine="3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ректор</w:t>
      </w:r>
      <w:r>
        <w:rPr>
          <w:rFonts w:cs="Arial" w:ascii="Arial" w:hAnsi="Arial"/>
          <w:i/>
          <w:sz w:val="28"/>
          <w:szCs w:val="28"/>
          <w:lang w:val="uk-UA"/>
        </w:rPr>
        <w:t xml:space="preserve">  Івашень Л. Є.</w:t>
      </w:r>
    </w:p>
    <w:p>
      <w:pPr>
        <w:pStyle w:val="Normal"/>
        <w:spacing w:before="0" w:after="2280"/>
        <w:ind w:firstLine="3238"/>
        <w:rPr/>
      </w:pPr>
      <w:r>
        <w:rPr>
          <w:rFonts w:cs="Arial" w:ascii="Arial" w:hAnsi="Arial"/>
          <w:i/>
          <w:sz w:val="28"/>
          <w:szCs w:val="28"/>
          <w:lang w:val="uk-UA"/>
        </w:rPr>
        <w:t xml:space="preserve">Комп’ютерна верстка  </w:t>
      </w:r>
      <w:r>
        <w:rPr/>
        <w:t>Я. Й. Васильченко</w:t>
      </w:r>
    </w:p>
    <w:tbl>
      <w:tblPr>
        <w:tblW w:w="99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4"/>
                <w:lang w:val="uk-UA"/>
              </w:rPr>
              <w:t>Здано до склад. 20.11.2015 р. Підписано до друку 02.12.2015 р. Формат 60x84 1/</w:t>
            </w:r>
            <w:r>
              <w:rPr>
                <w:rFonts w:cs="Arial" w:ascii="Arial" w:hAnsi="Arial"/>
                <w:szCs w:val="24"/>
                <w:vertAlign w:val="subscript"/>
                <w:lang w:val="uk-UA"/>
              </w:rPr>
              <w:t>16</w:t>
            </w:r>
            <w:r>
              <w:rPr>
                <w:rFonts w:cs="Arial" w:ascii="Arial" w:hAnsi="Arial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4"/>
                <w:lang w:val="uk-UA"/>
              </w:rPr>
            </w:pPr>
            <w:r>
              <w:rPr>
                <w:rFonts w:cs="Arial" w:ascii="Arial" w:hAnsi="Arial"/>
                <w:szCs w:val="24"/>
                <w:lang w:val="uk-UA"/>
              </w:rPr>
              <w:t xml:space="preserve">Папір офсет. Гарнітура Arial. Наклад 400 прим. </w:t>
            </w:r>
          </w:p>
        </w:tc>
      </w:tr>
    </w:tbl>
    <w:p>
      <w:pPr>
        <w:pStyle w:val="Normal"/>
        <w:autoSpaceDE w:val="false"/>
        <w:spacing w:lineRule="atLeast" w:line="240" w:before="372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Видавництво Державного вищого навчального закладу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«Університет менеджменту освіти»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ул. Січових Стрільців, 52-А, м. Київ, 04053. т.: (044) 484-10-96.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-mail: rector@umo.edu.ua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851" w:right="567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76"/>
        <w:rPr/>
      </w:pPr>
      <w:r>
        <w:rPr>
          <w:rStyle w:val="FootnoteCharacters"/>
        </w:rPr>
        <w:t></w:t>
      </w:r>
      <w:r>
        <w:rPr>
          <w:rFonts w:cs="Arial" w:ascii="Arial" w:hAnsi="Arial"/>
          <w:lang w:val="uk-UA"/>
        </w:rPr>
        <w:tab/>
        <w:t> </w:t>
      </w:r>
      <w:r>
        <w:rPr>
          <w:rFonts w:cs="Arial" w:ascii="Arial" w:hAnsi="Arial"/>
          <w:sz w:val="16"/>
          <w:szCs w:val="16"/>
        </w:rPr>
        <w:t xml:space="preserve">Форма </w:t>
      </w:r>
      <w:r>
        <w:rPr>
          <w:rFonts w:cs="Arial" w:ascii="Arial" w:hAnsi="Arial"/>
          <w:sz w:val="16"/>
          <w:szCs w:val="16"/>
          <w:lang w:val="uk-UA"/>
        </w:rPr>
        <w:t xml:space="preserve">навчання </w:t>
      </w:r>
      <w:r>
        <w:rPr>
          <w:rFonts w:cs="Arial" w:ascii="Arial" w:hAnsi="Arial"/>
          <w:sz w:val="16"/>
          <w:szCs w:val="16"/>
        </w:rPr>
        <w:t>– очно-</w:t>
      </w:r>
      <w:r>
        <w:rPr>
          <w:rFonts w:cs="Arial" w:ascii="Arial" w:hAnsi="Arial"/>
          <w:sz w:val="16"/>
          <w:szCs w:val="16"/>
          <w:lang w:val="uk-UA"/>
        </w:rPr>
        <w:t>дистанційна:</w:t>
      </w:r>
    </w:p>
    <w:p>
      <w:pPr>
        <w:pStyle w:val="Footnote"/>
        <w:ind w:left="360" w:hanging="76"/>
        <w:rPr>
          <w:rFonts w:ascii="Arial" w:hAnsi="Arial" w:cs="Arial"/>
          <w:sz w:val="16"/>
          <w:szCs w:val="16"/>
          <w:lang w:val="uk-UA"/>
        </w:rPr>
      </w:pPr>
      <w:r>
        <w:rPr>
          <w:rFonts w:eastAsia="Arial" w:cs="Arial" w:ascii="Arial" w:hAnsi="Arial"/>
          <w:sz w:val="16"/>
          <w:szCs w:val="16"/>
          <w:lang w:val="uk-UA"/>
        </w:rPr>
        <w:t xml:space="preserve">   </w:t>
      </w:r>
      <w:r>
        <w:rPr>
          <w:rFonts w:cs="Arial" w:ascii="Arial" w:hAnsi="Arial"/>
          <w:sz w:val="16"/>
          <w:szCs w:val="16"/>
          <w:lang w:val="uk-UA"/>
        </w:rPr>
        <w:t>І етап – очний;</w:t>
      </w:r>
    </w:p>
    <w:p>
      <w:pPr>
        <w:pStyle w:val="Footnote"/>
        <w:ind w:left="360" w:hanging="76"/>
        <w:rPr>
          <w:rFonts w:ascii="Arial" w:hAnsi="Arial" w:cs="Arial"/>
          <w:sz w:val="16"/>
          <w:szCs w:val="16"/>
          <w:lang w:val="uk-UA"/>
        </w:rPr>
      </w:pPr>
      <w:r>
        <w:rPr>
          <w:rFonts w:eastAsia="Arial" w:cs="Arial" w:ascii="Arial" w:hAnsi="Arial"/>
          <w:sz w:val="16"/>
          <w:szCs w:val="16"/>
          <w:lang w:val="uk-UA"/>
        </w:rPr>
        <w:t xml:space="preserve">   </w:t>
      </w:r>
      <w:r>
        <w:rPr>
          <w:rFonts w:cs="Arial" w:ascii="Arial" w:hAnsi="Arial"/>
          <w:sz w:val="16"/>
          <w:szCs w:val="16"/>
          <w:lang w:val="uk-UA"/>
        </w:rPr>
        <w:t>ІІ етап – дистанційний;</w:t>
      </w:r>
    </w:p>
    <w:p>
      <w:pPr>
        <w:pStyle w:val="Footnote"/>
        <w:ind w:left="360" w:hanging="76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sz w:val="16"/>
          <w:szCs w:val="16"/>
          <w:lang w:val="uk-UA"/>
        </w:rPr>
        <w:t xml:space="preserve">   </w:t>
      </w:r>
      <w:r>
        <w:rPr>
          <w:rFonts w:cs="Arial" w:ascii="Arial" w:hAnsi="Arial"/>
          <w:sz w:val="16"/>
          <w:szCs w:val="16"/>
          <w:lang w:val="uk-UA"/>
        </w:rPr>
        <w:t>ІІІ етап – очний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Footnote"/>
        <w:ind w:left="360" w:hanging="76"/>
        <w:rPr/>
      </w:pPr>
      <w:r>
        <w:rPr>
          <w:rFonts w:cs="Arial" w:ascii="Arial" w:hAnsi="Arial"/>
          <w:sz w:val="16"/>
          <w:szCs w:val="16"/>
          <w:lang w:val="uk-UA"/>
        </w:rPr>
        <w:t>**Форма навчання дистанційно-очна:</w:t>
      </w:r>
    </w:p>
    <w:p>
      <w:pPr>
        <w:pStyle w:val="Footnote"/>
        <w:ind w:left="360" w:firstLine="66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  <w:t>І етап – дистанційний;</w:t>
      </w:r>
    </w:p>
    <w:p>
      <w:pPr>
        <w:pStyle w:val="Footnote"/>
        <w:ind w:left="360" w:firstLine="66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  <w:t>ІІ етап - очний</w:t>
      </w:r>
    </w:p>
    <w:p>
      <w:pPr>
        <w:pStyle w:val="Footnote"/>
        <w:rPr>
          <w:rFonts w:ascii="Arial" w:hAnsi="Arial" w:cs="Arial"/>
          <w:vanish/>
          <w:sz w:val="16"/>
          <w:szCs w:val="16"/>
          <w:lang w:val="uk-UA"/>
        </w:rPr>
      </w:pPr>
      <w:r>
        <w:rPr>
          <w:rFonts w:cs="Arial" w:ascii="Arial" w:hAnsi="Arial"/>
          <w:vanish/>
          <w:sz w:val="16"/>
          <w:szCs w:val="16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8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7">
    <w:name w:val=" Знак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 Знак6"/>
    <w:qFormat/>
    <w:rPr>
      <w:b/>
      <w:bCs/>
      <w:i/>
      <w:iCs/>
      <w:sz w:val="26"/>
      <w:szCs w:val="26"/>
      <w:lang w:val="ru-RU" w:bidi="ar-SA"/>
    </w:rPr>
  </w:style>
  <w:style w:type="character" w:styleId="5">
    <w:name w:val=" Знак5"/>
    <w:qFormat/>
    <w:rPr>
      <w:sz w:val="24"/>
      <w:lang w:val="ru-RU" w:bidi="ar-SA"/>
    </w:rPr>
  </w:style>
  <w:style w:type="character" w:styleId="4">
    <w:name w:val=" Знак4"/>
    <w:qFormat/>
    <w:rPr>
      <w:sz w:val="24"/>
      <w:lang w:val="ru-RU" w:bidi="ar-SA"/>
    </w:rPr>
  </w:style>
  <w:style w:type="character" w:styleId="3">
    <w:name w:val=" Знак3"/>
    <w:qFormat/>
    <w:rPr>
      <w:sz w:val="24"/>
      <w:lang w:val="ru-RU" w:bidi="ar-SA"/>
    </w:rPr>
  </w:style>
  <w:style w:type="character" w:styleId="2">
    <w:name w:val=" Знак2"/>
    <w:qFormat/>
    <w:rPr>
      <w:b/>
      <w:bCs/>
      <w:sz w:val="28"/>
      <w:szCs w:val="28"/>
      <w:lang w:val="uk-UA" w:bidi="ar-SA"/>
    </w:rPr>
  </w:style>
  <w:style w:type="character" w:styleId="Titlesmall">
    <w:name w:val="title_small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ru-RU" w:bidi="ar-SA"/>
    </w:rPr>
  </w:style>
  <w:style w:type="character" w:styleId="BodyTextIndentChar">
    <w:name w:val="Body Text Indent Char"/>
    <w:qFormat/>
    <w:rPr>
      <w:sz w:val="24"/>
      <w:lang w:val="ru-RU" w:bidi="ar-SA"/>
    </w:rPr>
  </w:style>
  <w:style w:type="character" w:styleId="HeaderChar">
    <w:name w:val="Header Char"/>
    <w:qFormat/>
    <w:rPr>
      <w:sz w:val="24"/>
      <w:lang w:val="ru-RU" w:bidi="ar-SA"/>
    </w:rPr>
  </w:style>
  <w:style w:type="character" w:styleId="FooterChar">
    <w:name w:val="Footer Char"/>
    <w:qFormat/>
    <w:rPr>
      <w:sz w:val="24"/>
      <w:lang w:val="ru-RU" w:bidi="ar-SA"/>
    </w:rPr>
  </w:style>
  <w:style w:type="character" w:styleId="BodyTextChar">
    <w:name w:val="Body Text Char"/>
    <w:qFormat/>
    <w:rPr>
      <w:b/>
      <w:bCs/>
      <w:sz w:val="28"/>
      <w:szCs w:val="28"/>
      <w:lang w:val="uk-UA" w:bidi="ar-SA"/>
    </w:rPr>
  </w:style>
  <w:style w:type="character" w:styleId="1">
    <w:name w:val=" Знак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before="60" w:after="0"/>
      <w:jc w:val="both"/>
    </w:pPr>
    <w:rPr>
      <w:rFonts w:ascii="Verdana" w:hAnsi="Verdana" w:cs="Verdana"/>
      <w:sz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rFonts w:eastAsia="Calibri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Название объекта"/>
    <w:basedOn w:val="Normal"/>
    <w:qFormat/>
    <w:pPr>
      <w:jc w:val="center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knutd.com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54:00Z</dcterms:created>
  <dc:creator>WORK</dc:creator>
  <dc:description/>
  <dc:language>en-US</dc:language>
  <cp:lastModifiedBy>SamLab.ws</cp:lastModifiedBy>
  <cp:lastPrinted>2016-01-29T13:00:00Z</cp:lastPrinted>
  <dcterms:modified xsi:type="dcterms:W3CDTF">2016-02-19T05:54:00Z</dcterms:modified>
  <cp:revision>2</cp:revision>
  <dc:subject/>
  <dc:title>МІНІСТЕРСТВО ОСВІТИ І НАУКИ, МОЛОДІ ТА СПОРТУ УКРАЇНИ</dc:title>
</cp:coreProperties>
</file>