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ЦІОНАЛЬНА АКАДЕМІЯ ПЕДАГОГІЧНИХ НАУК УКРАЇН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«УНІВЕРСИТЕТ МЕНЕДЖМЕНТУ ОСВІТИ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TextBodyInden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ind w:left="17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ом ректора ДВНЗ «Університет менеджменту освіти» </w:t>
            </w:r>
          </w:p>
          <w:p>
            <w:pPr>
              <w:pStyle w:val="Normal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грудня 2015р. № 01-01/515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567" w:right="619" w:hanging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ПОЛОЖЕННЯ</w:t>
      </w:r>
    </w:p>
    <w:p>
      <w:pPr>
        <w:pStyle w:val="Normal"/>
        <w:spacing w:lineRule="auto" w:line="360"/>
        <w:ind w:left="567" w:right="619" w:hanging="0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ПРО ВИПУСКНУ РОБОТУ СЛУХАЧА КУРСІВ ПІДВИЩЕННЯ КВАЛІФІКАЦІЇ ТА ПОРЯДОК ЇЇ ЗАХИСТУ</w:t>
      </w:r>
    </w:p>
    <w:p>
      <w:pPr>
        <w:pStyle w:val="TextBodyIndent"/>
        <w:ind w:hanging="0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– 2015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8"/>
          <w:szCs w:val="28"/>
          <w:lang w:val="uk-UA"/>
        </w:rPr>
        <w:t>Загальні  положення</w:t>
      </w:r>
    </w:p>
    <w:p>
      <w:pPr>
        <w:pStyle w:val="Normal"/>
        <w:ind w:left="180" w:right="27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1. Випускна робота – результат самостійної науково-дослідницької діяльності слухача курсів підвищення кваліфікації, в процесі якої він узагальнює, оновлює та розширює набуті теоретичні знання, удосконалює свої практичні уміння з обраної теми, розробляє й упроваджує інноваційні педагогічні та виробничі технології, набуває дослідницьких навичок, обґрунтовує модель власної професійної діяльності, її результативність тощ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Захист випускної роботи є обов’язковим елементом підсумкової атестації слухача по завершенні курсів підвищення кваліфікації.</w:t>
      </w:r>
    </w:p>
    <w:p>
      <w:pPr>
        <w:pStyle w:val="Normal"/>
        <w:ind w:left="180" w:right="27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27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77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2. Призначення керівника, порядок вибору та затвердження теми випускної  роботи</w:t>
      </w:r>
    </w:p>
    <w:p>
      <w:pPr>
        <w:pStyle w:val="Normal"/>
        <w:ind w:left="180" w:right="27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77" w:firstLine="709"/>
        <w:rPr/>
      </w:pPr>
      <w:r>
        <w:rPr>
          <w:b/>
          <w:color w:val="000000"/>
          <w:sz w:val="28"/>
          <w:szCs w:val="28"/>
          <w:lang w:val="uk-UA"/>
        </w:rPr>
        <w:t>2.1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Тематика  випускних  робіт: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 xml:space="preserve">розробляється випусковою кафедрою відповідно до вимог посадових професійно-кваліфікаційних характеристик даної категорії слухачів на основі компетентнісного підходу;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є відображати сучасний рівень розвитку освіти, науки, техніки, виробництва та відповідати соціальним запитам і потребам;</w:t>
      </w:r>
    </w:p>
    <w:p>
      <w:pPr>
        <w:pStyle w:val="Normal"/>
        <w:ind w:right="27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затверджується на засіданні випускової кафедри.</w:t>
      </w:r>
    </w:p>
    <w:p>
      <w:pPr>
        <w:pStyle w:val="Normal"/>
        <w:ind w:right="27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77" w:firstLine="709"/>
        <w:rPr/>
      </w:pPr>
      <w:r>
        <w:rPr>
          <w:b/>
          <w:color w:val="000000"/>
          <w:sz w:val="28"/>
          <w:szCs w:val="28"/>
          <w:lang w:val="uk-UA"/>
        </w:rPr>
        <w:t>2.2.   Куратор-тьютор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>пропонує слухачам перелік тем випускних робіт із зазначенням можливих наукових керівників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>визначає час, форми та методи проведення консультацій зі слухачами.</w:t>
      </w:r>
    </w:p>
    <w:p>
      <w:pPr>
        <w:pStyle w:val="Normal"/>
        <w:ind w:right="277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77"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  Наукові  керівник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>призначаються розпорядженням директора інституту за поданням завідувачів випускових кафедр. Кількість слухачів однієї навчальної групи, які можуть бути закріплені за науковим керівником, визначаються Положенням про планування та облік роботи науково-педагогічних працівників ДВНЗ «Університет менеджменту освіти» НАПН України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>мають навчальне навантаження за керівництво випускними роботами та їх рецензування, яке планується завідувачем кафедри згідно з діючими в Університеті нормами планування й обліку роботи науково-педагогічних працівників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обов’язані обговорити зі слухачем план випускної роботи, запропонувати перелік основної літератури, надати рекомендації щодо написання випускної роботи та ознайомити з порядком її захисту, консультувати з питань розкриття змісту теми роботи, контролювати хід її виконання, прорецензувати роботу по завершенні її виконання.</w:t>
      </w:r>
    </w:p>
    <w:p>
      <w:pPr>
        <w:pStyle w:val="Normal"/>
        <w:ind w:left="180"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77" w:firstLine="709"/>
        <w:rPr/>
      </w:pPr>
      <w:r>
        <w:rPr>
          <w:b/>
          <w:color w:val="000000"/>
          <w:sz w:val="28"/>
          <w:szCs w:val="28"/>
          <w:lang w:val="uk-UA"/>
        </w:rPr>
        <w:t>2.4.  Слухач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>обирає одну із запропонованих тем випускних робіт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>в окремих випадках, виходячи з професійно-наукових інтересів, може запропонувати свою тему з письмовим обґрунтуванням доцільності її розроблення, погодивши її з науковим керівником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иконання випускної роботи в формі педагогічного проекту допускається її виконання групою слухачів, не більш як із 3-х осіб. При цьому кожний із слухачів спільно з науковим керівником визначає питання загальної теми (частину, рівнозначну за складністю та обсягами щодо двох інших частин) і розробляє індивідуальний план їх підготовки, у т.ч. співпраці з членами міні-колективу щодо узгодження результатів роботи кожного з них та оформлення одного спільного проекту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2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3. Основні вимоги до змісту та оформлення випускної роботи</w:t>
      </w:r>
    </w:p>
    <w:p>
      <w:pPr>
        <w:pStyle w:val="Normal"/>
        <w:ind w:left="180" w:right="27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77" w:firstLine="709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 Випускна  робота  має  відповідати  таким  вимога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  <w:noBreakHyphen/>
        <w:t xml:space="preserve"> </w:t>
      </w:r>
      <w:r>
        <w:rPr>
          <w:color w:val="000000"/>
          <w:sz w:val="28"/>
          <w:szCs w:val="28"/>
          <w:lang w:val="uk-UA"/>
        </w:rPr>
        <w:t>поєднувати науково-теоретичні знання з практичною діяльністю в галуз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характеризувати впровадження в практичну діяльність сучасних технологій  навчання,  виховання  й  управлі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базуватись на фактах практичної діяльності в конкретних закладах і установах  освіти.</w:t>
      </w:r>
    </w:p>
    <w:p>
      <w:pPr>
        <w:pStyle w:val="Normal"/>
        <w:ind w:left="255" w:right="27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3.2  Орієнтовні  форми,  структура  та  зміст  роботи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пускна робота має виконуватися відповідно до поставленого завдання та методичних вказівок наукового керівника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пускна робота може бути виконана, оформлена та представлена в формах, визначених у «Положенні про організацію освітнього процесу у ДВНЗ «Університет менеджменту освіти», а са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загальнення теоретичного матеріалу за обраною темою у формі реферат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отація літературних джерел, періодичних видань або анотований список літератури за темо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пис  власного  практичного  досвіду з теоретичним обґрунтування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йджест наукової та науково-методичної літератури за обраною актуальною темо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ктична  власна  оригінальна  розроб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рагмент календарного планування нового навчального курсу, предмета або складної нової теми з поясненнями та методичними рекомендаці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дагогічний  проек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с власної розробки технології професійної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80"/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тфоліо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right="-1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Рекомендується  така  структура  робо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титульний  аркуш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отаці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а част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 згідно з бібліографічними вимог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ки.</w:t>
      </w:r>
    </w:p>
    <w:p>
      <w:pPr>
        <w:pStyle w:val="Normal"/>
        <w:tabs>
          <w:tab w:val="clear" w:pos="708"/>
          <w:tab w:val="left" w:pos="851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итульний аркуш є першим у випускній роботі та заповнюється слухачем. </w:t>
      </w:r>
    </w:p>
    <w:p>
      <w:pPr>
        <w:pStyle w:val="Normal"/>
        <w:tabs>
          <w:tab w:val="clear" w:pos="708"/>
          <w:tab w:val="left" w:pos="851" w:leader="none"/>
          <w:tab w:val="left" w:pos="9638" w:leader="none"/>
        </w:tabs>
        <w:ind w:right="-1" w:firstLine="709"/>
        <w:jc w:val="both"/>
        <w:rPr>
          <w:rFonts w:ascii="Palatino Linotype" w:hAnsi="Palatino Linotype" w:cs="Palatino Linotyp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анотації</w:t>
      </w:r>
      <w:r>
        <w:rPr>
          <w:color w:val="000000"/>
          <w:sz w:val="28"/>
          <w:szCs w:val="28"/>
          <w:lang w:val="uk-UA"/>
        </w:rPr>
        <w:t xml:space="preserve"> зазначається мета та завдання випускної роботи, коротко розкривається її зміст, вказується очікуваний педагогічний </w:t>
      </w:r>
      <w:r>
        <w:rPr>
          <w:i/>
          <w:color w:val="000000"/>
          <w:sz w:val="28"/>
          <w:szCs w:val="28"/>
          <w:lang w:val="uk-UA"/>
        </w:rPr>
        <w:t>ефект</w:t>
      </w:r>
      <w:r>
        <w:rPr>
          <w:color w:val="000000"/>
          <w:sz w:val="28"/>
          <w:szCs w:val="28"/>
          <w:lang w:val="uk-UA"/>
        </w:rPr>
        <w:t xml:space="preserve">. Обсяг анотації – 0,25 - 0,5 сторінки. 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 xml:space="preserve">вступі </w:t>
      </w:r>
      <w:r>
        <w:rPr>
          <w:color w:val="000000"/>
          <w:sz w:val="28"/>
          <w:szCs w:val="28"/>
          <w:lang w:val="uk-UA"/>
        </w:rPr>
        <w:t>обґрунтовується доцільність вибору даної теми, її актуальність, формулюються мета та завдання випускної роботи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Основна  частина  </w:t>
      </w:r>
      <w:r>
        <w:rPr>
          <w:color w:val="000000"/>
          <w:sz w:val="28"/>
          <w:szCs w:val="28"/>
          <w:lang w:val="uk-UA"/>
        </w:rPr>
        <w:t>може  місти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ляд літератури з даної пробле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оретичне обґрунтування актуальності та важливості завдань, які вирішуються в даній робо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і систематизацію наявного досвіду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роблені автором нормативні документи (положення, інструкції тощо), методика управління певним напрямком освітньої діяльності, схема оснащення навчально-матеріальної бази, методична розробка певного виду навчальних занять або виховного заходу і т. ін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uk-UA"/>
        </w:rPr>
        <w:t>висновках</w:t>
      </w:r>
      <w:r>
        <w:rPr>
          <w:color w:val="000000"/>
          <w:sz w:val="28"/>
          <w:szCs w:val="28"/>
          <w:lang w:val="uk-UA"/>
        </w:rPr>
        <w:t xml:space="preserve"> дається коротке узагальнення отриманих результатів, рекомендації з їх упровадження у навчально-виховний процес конкретного навчального закладу тощо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додатках розміщують матеріали (таблиці, схеми, моделі, рисунки, формули та розрахунки, тощо), які ілюструють, підтверджують теоретичні положення та практичні результати виконаної роботи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пускна робота у друкованому та електронному вигляді не пізніш, як за 4 дні до захисту, подається науковому керівнику на рецензування та розгляду випускової кафедри щодо висновку-рекомендації до публічного захисту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ч - автор випускної роботи гарантує, що вона виконана виключно його творчою працею та несе повну відповідальність перед третіми особами за порушення авторських прав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3  </w:t>
      </w:r>
      <w:r>
        <w:rPr>
          <w:b/>
          <w:color w:val="000000"/>
          <w:sz w:val="28"/>
          <w:szCs w:val="28"/>
          <w:lang w:val="uk-UA"/>
        </w:rPr>
        <w:t>Обсяг  роботи  та  правила  оформлення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Обсяг випускної роботи має складати не менше 12 сторінок комп'ютерного набору. До загального обсягу не входять додатки, список використа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жерел.   Всі сторінки підлягають суцільній нумерації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екст набирається на аркушах стандартного формату А-4 з використанням шрифтів текстового редактора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  <w:lang w:val="uk-UA"/>
        </w:rPr>
        <w:t>, кеглем 14 через 1,5 інтервали (30 рядків на сторінці) з дотриманням таких розмірів полів: верхнє, нижнє, ліве – 20 мм, праве – 10 мм;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тульна сторінка оформляється за встановленою формою (Додаток 1)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 оформляється відповідно до діючих стандартів. У тексті мають бути посилання на всі використані літературні джерела, зокрема при цитуванні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орядок  захисту  випускної  роботи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хисту випускних робіт допускаються слухачі, які виконали повний обсяг програми підвищення кваліфікації, подали роботу в установлені терміни, отримали на неї позитивну рецензію від наукового керівника та висновок-рекомендацію випускової кафедри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та та час захисту визначається розкладом занять не пізніш, як за 5 днів до закінчення навчання. 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ч не пізніш, як за 2 дні до захисту випускної роботи, ознайомлюється з рецензією, у якій обов’язково зазначаються зауваження й рекомендації, зокрема дискусійні питання та питання, на які не дано відповіді у роботі. Ці питання слухач має висвітлити на захисті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ист випускної роботи проводиться на відкритому засіданні випускної комісії. 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ахист випускної роботи відповідно до Положення про планування та облік роботи науково-педагогічних працівників ДВНЗ «Університет менеджменту освіти» НАПН України відводиться 0,33 акад. год на одного слухача. 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роцедура  захисту  включає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ь-презентацію слухача, у якій стисло розкривається зміст і результати виконаної роботи. Для доповіді-презентації кожному слухачу надається 5-7 хвилин (за рішенням голови комісії). Під час доповіді-презентації слухач може використовувати мультимедійний супровід, друковані роздаткові матеріали тощо за темою виконаної робо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рецензії на роботу та висновку рецензента про можливість (не можливість) зарахування випускної роботи як такої, що відповідає встановленим критері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і слухача на зауваження рецензента та питання членів комісії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дура та регламент захисту випускних робіт слухачів в обов’язковому порядку оголошується на початку відкритого засідання комісії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ід захисту випускних робіт слухачів протоколюється. До протоколу заносяться питання та особливі думки членів комісії, фіксується підсумкова оцінка («зараховано», «не зараховано»). Протоколи захисту випускних робіт підписуються головою та членами комісії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приймаються на закритих засіданнях простою більшістю голосів членів комісії. За результатами закритого засідання виставляється оцінка захисту випускної роботи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оцінювання захисту випускної роботи враховуються: рівень представлення результатів роботи під час доповіді-презентації слухача; оцінка рецензента; глибина та наукове підґрунтя відповідей на питання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захисту («зараховано» чи «не зараховано») оголошуються головою випускної комісії в цей же день. По закінченню засідання випускної комісії її голова у дводенний термін складає звіт, у якому коротко характеризує рівень випускних робіт слухачів, дає рекомендації щодо визначення кращих робіт та позначає виявлені під час захисту проблеми якості засвоєння слухачами певних розділів навчального плану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лухачі, які виконали випускну роботу, але в результаті її захисту отримали оцінку «не зараховано», мають право на повторний захист. 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ьому разі комісія може визнати за доцільне як повторний захист слухачем тієї ж теми випускної роботи, так і закріплення нової теми та встановлення терміну повторного захисту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чу, який у результаті захисту випускної роботи отримав оцінку «не зараховано», видається довідка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27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Технологія  оцінювання  якості  випускної  роботи</w:t>
      </w:r>
    </w:p>
    <w:p>
      <w:pPr>
        <w:pStyle w:val="Normal"/>
        <w:ind w:right="27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інювання якості випускної роботи слухача відбувається у 2 етапи:</w:t>
      </w:r>
    </w:p>
    <w:p>
      <w:pPr>
        <w:pStyle w:val="Style10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ування роботи науковим керівником;</w:t>
      </w:r>
    </w:p>
    <w:p>
      <w:pPr>
        <w:pStyle w:val="Style10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исту випускної роботи.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пускній роботі та під час її захисту слухач має продемонструвати набуті у процесі підвищення кваліфікації знання та компетентності, зокрема: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либлення філософсько-педагогічних знань, які сприяють реформуванню підгалузі освіти, в якій слухач працює;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вищення рівня теоретичної (предметної) і психолого-педагогічної підготовки;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ретні результати системного вивчення, узагальнення і поширення передового управлінського, педагогічного досвіду, впровадження досягнень педагогічної та управлінської науки та практики;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ретні приклади свого збагачення новими педагогічними технологіями, формами і методами навчання та виховання;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ретні пропозиції (приклади застосування) щодо вдосконалення організації діяльності колективів, у яких (з якими) вони працюють, та необхідне законодавчо-нормативне забезпечення цих рішень;</w:t>
      </w:r>
    </w:p>
    <w:p>
      <w:pPr>
        <w:pStyle w:val="Style1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вищення загального рівня професійно-педагогічної культури.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ювання випускної роботи здійснюється за такими критері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ґрунтування  актуальності  те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9638" w:leader="none"/>
        </w:tabs>
        <w:ind w:left="0" w:right="-1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розкриття теми (</w:t>
      </w:r>
      <w:r>
        <w:rPr>
          <w:color w:val="000000"/>
          <w:sz w:val="28"/>
          <w:szCs w:val="28"/>
          <w:lang w:val="uk-UA"/>
        </w:rPr>
        <w:t>відповідність змісту роботи поставленим меті та завданням, використання інноваційних методів дослідження проблеми: проектування, моделювання та ін., цілісність і завершеність структури випускної робо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фесійна  та  практична  спрямованість  робо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9638" w:leader="none"/>
        </w:tabs>
        <w:ind w:left="0" w:right="-1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упровадження результатів </w:t>
      </w:r>
      <w:r>
        <w:rPr>
          <w:color w:val="000000"/>
          <w:sz w:val="28"/>
          <w:szCs w:val="28"/>
          <w:lang w:val="uk-UA"/>
        </w:rPr>
        <w:t>(теоретична цінність та прикладне значення отриманих результатів, наукова обґрунтованість висновків, рекомендацій і пропозицій, їх відповідність поставленим завданням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9638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формлення  роботи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ім того,  відзначаються  випускні  роботи  слухачів: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за опублікування розробок автора за темою робо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наявність реальних результатів упровадження розробок автора на регіональному рів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озробку нормативних документів (планів, програм, положень тощ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використання інформаційних ресурсів Інтернет (електронної бібліотеки, бази даних тощ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нестандартний (оригінальний) підхід до вирішення завдань дослідження. </w:t>
      </w:r>
    </w:p>
    <w:p>
      <w:pPr>
        <w:pStyle w:val="Normal"/>
        <w:ind w:left="255" w:right="277" w:hanging="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Рецензування  роботи </w:t>
      </w:r>
      <w:r>
        <w:rPr>
          <w:color w:val="000000"/>
          <w:sz w:val="28"/>
          <w:szCs w:val="28"/>
          <w:lang w:val="uk-UA"/>
        </w:rPr>
        <w:t xml:space="preserve"> здійснюється відповідно до вищезазначених критеріїв та додатку 2. 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хисту допускаються роботи слухачів, які мають позитивну рецензію наукового керівника. Позитивною вважається рецензія, у якій відзначений рівень виконання роботи як вище середнього (або достатній) і високий (від 60 балів до 100 балів за 100-бальною шкалою).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основі публічного захисту випускної роботи слухача оцінка «Зараховано» ставиться у разі, якщо: 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обота виконана відповідно до отриманого завдання з позитивною рецензією та рекомендацією до захисту; 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тисло, логічно та обґрунтовано презентовано роботу, її результати та практичну цінність з використанням сучасних засобі презентації; 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авильно, науково обґрунтовано й аргументовано надано відповіді на всі зауваження рецензента та питання членів комісії під час захисту роботи.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цінка «Не зараховано» ставиться у разі, якщо: 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обота виконана із суттєвими недоліками; 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ід час доповіді-презентації порушена логіка та не обґрунтовані результати виконаної випускної роботи, їх практична цінність, не дотримано визначений регламент; </w:t>
      </w:r>
    </w:p>
    <w:p>
      <w:pPr>
        <w:pStyle w:val="Normal"/>
        <w:ind w:right="27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лухач не зміг дати правильну, достатньо обґрунтовану відповідь на зауваження рецензента та питання членів комісії під час захисту роботи.</w:t>
      </w:r>
    </w:p>
    <w:p>
      <w:pPr>
        <w:pStyle w:val="Normal"/>
        <w:ind w:left="180" w:right="27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27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Зберігання  випускних  робіт  слухачів</w:t>
      </w:r>
    </w:p>
    <w:p>
      <w:pPr>
        <w:pStyle w:val="Normal"/>
        <w:ind w:left="180" w:right="27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Випускні роботи зберігаються протягом одного року у навчальному відділі інституту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сля закінчення зазначеного терміну роботи підлягають списанню у встановленому порядку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щі випускні роботи можуть брати участь у конкурсі на кращу випускну роботу слухача курсів підвищення кваліфікації, розміщуватись на сайті та за згодою публікуватися у виданнях ДВНЗ «Університет менеджменту освіти», використовуватись у освітньому процесі як навчальні посібники та ін.</w:t>
      </w:r>
    </w:p>
    <w:p>
      <w:pPr>
        <w:pStyle w:val="Normal"/>
        <w:ind w:left="180" w:right="27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277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 1</w:t>
      </w:r>
    </w:p>
    <w:p>
      <w:pPr>
        <w:pStyle w:val="Normal"/>
        <w:ind w:right="27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азок оформлення титульної сторінки випускної роботи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ІОНАЛЬНА АКАДЕМІЯ ПЕДАГОГІЧНИХ НАУК УКРАЇ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«УНІВЕРСИТЕТ МЕНЕДЖМЕНТУ ОСВІТИ» 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Heading1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Heading1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ПУСКНА РОБО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8"/>
          <w:lang w:val="uk-UA"/>
        </w:rPr>
      </w:pPr>
      <w:r>
        <w:rPr>
          <w:rFonts w:cs="Times New Roman"/>
          <w:color w:val="000000"/>
          <w:sz w:val="22"/>
          <w:szCs w:val="28"/>
          <w:lang w:val="uk-UA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ема роботи)</w:t>
      </w:r>
    </w:p>
    <w:p>
      <w:pPr>
        <w:pStyle w:val="Normal"/>
        <w:jc w:val="center"/>
        <w:rPr>
          <w:color w:val="000000"/>
          <w:sz w:val="22"/>
          <w:szCs w:val="28"/>
          <w:lang w:val="uk-UA"/>
        </w:rPr>
      </w:pPr>
      <w:r>
        <w:rPr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left="4536" w:hanging="0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left="4536" w:hanging="0"/>
        <w:rPr>
          <w:b/>
          <w:b/>
          <w:color w:val="000000"/>
          <w:sz w:val="22"/>
          <w:u w:val="single"/>
          <w:lang w:val="uk-UA"/>
        </w:rPr>
      </w:pPr>
      <w:r>
        <w:rPr>
          <w:b/>
          <w:color w:val="000000"/>
          <w:sz w:val="22"/>
          <w:u w:val="single"/>
          <w:lang w:val="uk-UA"/>
        </w:rPr>
      </w:r>
    </w:p>
    <w:p>
      <w:pPr>
        <w:pStyle w:val="Normal"/>
        <w:ind w:left="180" w:right="277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ч групи:</w:t>
      </w:r>
    </w:p>
    <w:p>
      <w:pPr>
        <w:pStyle w:val="Normal"/>
        <w:ind w:left="180" w:right="277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277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</w:t>
      </w:r>
    </w:p>
    <w:p>
      <w:pPr>
        <w:pStyle w:val="Normal"/>
        <w:ind w:left="180" w:right="277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277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</w:t>
      </w:r>
    </w:p>
    <w:p>
      <w:pPr>
        <w:pStyle w:val="Normal"/>
        <w:ind w:left="180" w:right="27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ІБ)</w:t>
      </w:r>
    </w:p>
    <w:p>
      <w:pPr>
        <w:pStyle w:val="Normal"/>
        <w:ind w:left="180" w:right="277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</w:t>
      </w:r>
    </w:p>
    <w:p>
      <w:pPr>
        <w:pStyle w:val="Normal"/>
        <w:ind w:left="180" w:right="27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ада</w:t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>Науковий керівник:                                                                           До захисту</w:t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</w:t>
        <w:tab/>
        <w:tab/>
        <w:tab/>
        <w:t>_____</w:t>
        <w:tab/>
        <w:t>________________</w:t>
      </w:r>
    </w:p>
    <w:p>
      <w:pPr>
        <w:pStyle w:val="Normal"/>
        <w:ind w:left="360" w:right="277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(ПІБ, наук.ступінь, вчене звання)</w:t>
      </w:r>
      <w:r>
        <w:rPr>
          <w:color w:val="000000"/>
          <w:sz w:val="28"/>
          <w:szCs w:val="28"/>
          <w:lang w:val="uk-UA"/>
        </w:rPr>
        <w:tab/>
        <w:tab/>
        <w:t xml:space="preserve">                     </w:t>
      </w:r>
      <w:r>
        <w:rPr>
          <w:color w:val="000000"/>
          <w:lang w:val="uk-UA"/>
        </w:rPr>
        <w:t>(підпис завідувача кафедри)</w:t>
      </w:r>
    </w:p>
    <w:p>
      <w:pPr>
        <w:pStyle w:val="Normal"/>
        <w:ind w:left="360" w:right="27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20   р.</w:t>
      </w:r>
    </w:p>
    <w:p>
      <w:pPr>
        <w:pStyle w:val="Normal"/>
        <w:ind w:left="360" w:right="277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 2</w:t>
      </w:r>
    </w:p>
    <w:p>
      <w:pPr>
        <w:pStyle w:val="Normal"/>
        <w:ind w:left="360" w:right="277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360" w:right="277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Технологія  оцінювання  якості  випускних  робіт  слухачів  курсів підвищення  кваліфікації</w:t>
      </w:r>
    </w:p>
    <w:p>
      <w:pPr>
        <w:pStyle w:val="Normal"/>
        <w:ind w:left="360" w:right="27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54"/>
        <w:gridCol w:w="2268"/>
        <w:gridCol w:w="3276"/>
        <w:gridCol w:w="1738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№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277" w:hanging="0"/>
              <w:jc w:val="center"/>
              <w:rPr>
                <w:b/>
                <w:b/>
                <w:i w:val="false"/>
                <w:i w:val="false"/>
                <w:color w:val="000000"/>
                <w:lang w:val="uk-UA"/>
              </w:rPr>
            </w:pPr>
            <w:r>
              <w:rPr>
                <w:b/>
                <w:i w:val="false"/>
                <w:color w:val="000000"/>
                <w:lang w:val="uk-UA"/>
              </w:rPr>
              <w:t>Критерії оцінювання</w:t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277" w:hanging="0"/>
              <w:jc w:val="center"/>
              <w:rPr>
                <w:b/>
                <w:b/>
                <w:i w:val="false"/>
                <w:i w:val="false"/>
                <w:color w:val="000000"/>
                <w:lang w:val="uk-UA"/>
              </w:rPr>
            </w:pPr>
            <w:r>
              <w:rPr>
                <w:b/>
                <w:i w:val="false"/>
                <w:color w:val="000000"/>
                <w:lang w:val="uk-UA"/>
              </w:rPr>
              <w:t>Максимальний ба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ind w:right="277" w:hanging="0"/>
              <w:jc w:val="center"/>
              <w:rPr>
                <w:b/>
                <w:b/>
                <w:i w:val="false"/>
                <w:i w:val="false"/>
                <w:color w:val="000000"/>
                <w:lang w:val="uk-UA"/>
              </w:rPr>
            </w:pPr>
            <w:r>
              <w:rPr>
                <w:b/>
                <w:i w:val="false"/>
                <w:color w:val="000000"/>
                <w:lang w:val="uk-UA"/>
              </w:rPr>
              <w:t>Рівень розкриття зміст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ціночний</w:t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ал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ґрунтування актуальності теми</w:t>
              <w:tab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</w:rPr>
              <w:t>20,0 – 16,0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i/>
                <w:i/>
                <w:color w:val="000000"/>
                <w:highlight w:val="cyan"/>
                <w:lang w:val="uk-UA" w:eastAsia="uk-UA"/>
              </w:rPr>
            </w:pPr>
            <w:r>
              <w:rPr>
                <w:b/>
                <w:i/>
                <w:color w:val="000000"/>
                <w:highlight w:val="cyan"/>
                <w:lang w:val="uk-UA"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highlight w:val="cyan"/>
                <w:lang w:val="uk-UA"/>
              </w:rPr>
            </w:pPr>
            <w:r>
              <w:rPr>
                <w:b/>
                <w:bCs/>
                <w:color w:val="000000"/>
                <w:highlight w:val="cyan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Не повною мірою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</w:rPr>
              <w:t>1</w:t>
            </w:r>
            <w:r>
              <w:rPr>
                <w:bCs/>
                <w:iCs/>
                <w:color w:val="000000"/>
                <w:lang w:val="uk-UA"/>
              </w:rPr>
              <w:t>5</w:t>
            </w:r>
            <w:r>
              <w:rPr>
                <w:bCs/>
                <w:iCs/>
                <w:color w:val="000000"/>
              </w:rPr>
              <w:t>,0 – 1</w:t>
            </w:r>
            <w:r>
              <w:rPr>
                <w:bCs/>
                <w:iCs/>
                <w:color w:val="000000"/>
                <w:lang w:val="uk-UA"/>
              </w:rPr>
              <w:t>1</w:t>
            </w:r>
            <w:r>
              <w:rPr>
                <w:bCs/>
                <w:iCs/>
                <w:color w:val="000000"/>
              </w:rPr>
              <w:t>,0.</w:t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highlight w:val="cyan"/>
                <w:lang w:val="uk-UA" w:eastAsia="uk-UA"/>
              </w:rPr>
            </w:pPr>
            <w:r>
              <w:rPr>
                <w:color w:val="000000"/>
                <w:highlight w:val="cyan"/>
                <w:lang w:val="uk-UA"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highlight w:val="cyan"/>
                <w:lang w:val="uk-UA"/>
              </w:rPr>
            </w:pPr>
            <w:r>
              <w:rPr>
                <w:b/>
                <w:bCs/>
                <w:color w:val="000000"/>
                <w:highlight w:val="cyan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Частково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/>
            </w:pPr>
            <w:r>
              <w:rPr>
                <w:color w:val="000000"/>
              </w:rPr>
              <w:t>10,0 –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криття теми</w:t>
            </w:r>
          </w:p>
          <w:p>
            <w:pPr>
              <w:pStyle w:val="Heading2"/>
              <w:ind w:right="277" w:hanging="0"/>
              <w:rPr>
                <w:color w:val="000000"/>
                <w:sz w:val="24"/>
                <w:vertAlign w:val="subscript"/>
              </w:rPr>
            </w:pPr>
            <w:r>
              <w:rPr>
                <w:color w:val="000000"/>
                <w:sz w:val="24"/>
                <w:vertAlign w:val="subscript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</w:rPr>
              <w:t>20,0 – 16,0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е повною мірою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277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  <w:r>
              <w:rPr>
                <w:bCs/>
                <w:iCs/>
                <w:color w:val="000000"/>
                <w:lang w:val="uk-UA"/>
              </w:rPr>
              <w:t>5</w:t>
            </w:r>
            <w:r>
              <w:rPr>
                <w:bCs/>
                <w:iCs/>
                <w:color w:val="000000"/>
              </w:rPr>
              <w:t>,0 – 1</w:t>
            </w:r>
            <w:r>
              <w:rPr>
                <w:bCs/>
                <w:iCs/>
                <w:color w:val="000000"/>
                <w:lang w:val="uk-UA"/>
              </w:rPr>
              <w:t>1</w:t>
            </w:r>
            <w:r>
              <w:rPr>
                <w:bCs/>
                <w:iCs/>
                <w:color w:val="000000"/>
              </w:rPr>
              <w:t>,0.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Частково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0,0 –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/>
            </w:pPr>
            <w:r>
              <w:rPr>
                <w:color w:val="000000"/>
              </w:rPr>
              <w:t xml:space="preserve">Професійна </w:t>
            </w:r>
            <w:r>
              <w:rPr>
                <w:color w:val="000000"/>
                <w:lang w:val="uk-UA"/>
              </w:rPr>
              <w:t xml:space="preserve"> та практична </w:t>
            </w:r>
            <w:r>
              <w:rPr>
                <w:color w:val="000000"/>
              </w:rPr>
              <w:t xml:space="preserve"> спрямованість</w:t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>20,0 – 16,0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Не повною міро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  <w:r>
              <w:rPr>
                <w:bCs/>
                <w:iCs/>
                <w:color w:val="000000"/>
                <w:lang w:val="uk-UA"/>
              </w:rPr>
              <w:t>5</w:t>
            </w:r>
            <w:r>
              <w:rPr>
                <w:bCs/>
                <w:iCs/>
                <w:color w:val="000000"/>
              </w:rPr>
              <w:t>,0 – 1</w:t>
            </w:r>
            <w:r>
              <w:rPr>
                <w:bCs/>
                <w:iCs/>
                <w:color w:val="000000"/>
                <w:lang w:val="uk-UA"/>
              </w:rPr>
              <w:t>1</w:t>
            </w:r>
            <w:r>
              <w:rPr>
                <w:bCs/>
                <w:iCs/>
                <w:color w:val="000000"/>
              </w:rPr>
              <w:t>,0.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Частко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color w:val="000000"/>
              </w:rPr>
              <w:t>10,0 –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ind w:right="27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провадження результа</w:t>
            </w:r>
            <w:r>
              <w:rPr>
                <w:color w:val="000000"/>
                <w:lang w:val="uk-UA"/>
              </w:rPr>
              <w:t>тів</w:t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vertAlign w:val="subscript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20,0 – 16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i/>
                <w:i/>
                <w:iCs/>
                <w:color w:val="000000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lang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</w:rPr>
              <w:t>Не повною міро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  <w:r>
              <w:rPr>
                <w:bCs/>
                <w:iCs/>
                <w:color w:val="000000"/>
                <w:lang w:val="uk-UA"/>
              </w:rPr>
              <w:t>5</w:t>
            </w:r>
            <w:r>
              <w:rPr>
                <w:bCs/>
                <w:iCs/>
                <w:color w:val="000000"/>
              </w:rPr>
              <w:t>,0 – 1</w:t>
            </w:r>
            <w:r>
              <w:rPr>
                <w:bCs/>
                <w:iCs/>
                <w:color w:val="000000"/>
                <w:lang w:val="uk-UA"/>
              </w:rPr>
              <w:t>1</w:t>
            </w:r>
            <w:r>
              <w:rPr>
                <w:bCs/>
                <w:iCs/>
                <w:color w:val="000000"/>
              </w:rPr>
              <w:t>,0.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</w:rPr>
              <w:t>Частко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color w:val="000000"/>
              </w:rPr>
              <w:t>10,0 –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Оформлення робо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овній мір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20,0 – 16,0</w:t>
            </w:r>
          </w:p>
        </w:tc>
      </w:tr>
      <w:tr>
        <w:trPr>
          <w:trHeight w:val="1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</w:rPr>
              <w:t>Не повною міро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</w:rPr>
              <w:t>1</w:t>
            </w:r>
            <w:r>
              <w:rPr>
                <w:bCs/>
                <w:iCs/>
                <w:color w:val="000000"/>
                <w:lang w:val="uk-UA"/>
              </w:rPr>
              <w:t>5</w:t>
            </w:r>
            <w:r>
              <w:rPr>
                <w:bCs/>
                <w:iCs/>
                <w:color w:val="000000"/>
              </w:rPr>
              <w:t>,0 – 1</w:t>
            </w:r>
            <w:r>
              <w:rPr>
                <w:bCs/>
                <w:iCs/>
                <w:color w:val="000000"/>
                <w:lang w:val="uk-UA"/>
              </w:rPr>
              <w:t>1</w:t>
            </w:r>
            <w:r>
              <w:rPr>
                <w:bCs/>
                <w:iCs/>
                <w:color w:val="000000"/>
              </w:rPr>
              <w:t>,0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</w:rPr>
              <w:t>Частков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7" w:hanging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ind w:right="27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,0 –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0</w:t>
            </w:r>
          </w:p>
        </w:tc>
      </w:tr>
    </w:tbl>
    <w:p>
      <w:pPr>
        <w:pStyle w:val="Normal"/>
        <w:ind w:left="5760" w:firstLine="5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</w:r>
      <w:r>
        <w:br w:type="page"/>
      </w:r>
    </w:p>
    <w:p>
      <w:pPr>
        <w:pStyle w:val="Normal"/>
        <w:ind w:left="5760" w:firstLine="52"/>
        <w:jc w:val="both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</w:r>
      <w:r>
        <w:rPr>
          <w:b/>
          <w:color w:val="000000"/>
          <w:sz w:val="28"/>
          <w:lang w:val="uk-UA"/>
        </w:rPr>
        <w:t>Додаток  3</w:t>
      </w:r>
    </w:p>
    <w:p>
      <w:pPr>
        <w:pStyle w:val="Normal"/>
        <w:ind w:left="5760" w:firstLine="52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5760" w:firstLine="52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5760" w:firstLine="52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5760" w:firstLine="52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3"/>
        <w:tabs>
          <w:tab w:val="clear" w:pos="708"/>
          <w:tab w:val="left" w:pos="10602" w:leader="none"/>
        </w:tabs>
        <w:ind w:right="27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хема  рецензії  на  випускну  роботу</w:t>
      </w:r>
    </w:p>
    <w:p>
      <w:pPr>
        <w:pStyle w:val="3"/>
        <w:tabs>
          <w:tab w:val="clear" w:pos="708"/>
          <w:tab w:val="left" w:pos="10602" w:leader="none"/>
        </w:tabs>
        <w:ind w:right="277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color w:val="000000"/>
          <w:sz w:val="28"/>
          <w:szCs w:val="28"/>
          <w:lang w:val="uk-UA"/>
        </w:rPr>
        <w:t>Обґрунтування  актуальності  теми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color w:val="000000"/>
          <w:sz w:val="28"/>
          <w:szCs w:val="28"/>
          <w:lang w:val="uk-UA"/>
        </w:rPr>
        <w:t>Чіткість  постановки  (формулювання)  проблеми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color w:val="000000"/>
          <w:sz w:val="28"/>
          <w:szCs w:val="28"/>
          <w:lang w:val="uk-UA"/>
        </w:rPr>
        <w:t>Рівень  розкриття  теми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color w:val="000000"/>
          <w:sz w:val="28"/>
          <w:szCs w:val="28"/>
          <w:lang w:val="uk-UA"/>
        </w:rPr>
        <w:t>Професійно-практична  спрямованість  роботи  та   впровадження  її результатів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color w:val="000000"/>
          <w:sz w:val="28"/>
          <w:szCs w:val="28"/>
          <w:lang w:val="uk-UA"/>
        </w:rPr>
        <w:t>Адекватність  висновків  та  рекомендаці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color w:val="000000"/>
          <w:sz w:val="28"/>
          <w:szCs w:val="28"/>
          <w:lang w:val="uk-UA"/>
        </w:rPr>
        <w:t>Якість  оформлення  (коректне  цитування  та  використання категоріального  апарату  тощо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602" w:leader="none"/>
        </w:tabs>
        <w:ind w:left="720" w:right="277" w:hanging="360"/>
        <w:rPr/>
      </w:pPr>
      <w:r>
        <w:rPr>
          <w:color w:val="000000"/>
          <w:sz w:val="28"/>
          <w:szCs w:val="28"/>
          <w:lang w:val="uk-UA"/>
        </w:rPr>
        <w:t>Оцінка  роботи.</w:t>
      </w:r>
    </w:p>
    <w:p>
      <w:pPr>
        <w:pStyle w:val="3"/>
        <w:tabs>
          <w:tab w:val="clear" w:pos="708"/>
          <w:tab w:val="left" w:pos="10602" w:leader="none"/>
        </w:tabs>
        <w:ind w:right="27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14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3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eastAsia="Batang;바탕"/>
      <w:lang w:val="uk-UA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06:00Z</dcterms:created>
  <dc:creator>We</dc:creator>
  <dc:description/>
  <dc:language>en-US</dc:language>
  <cp:lastModifiedBy>SamLab.ws</cp:lastModifiedBy>
  <cp:lastPrinted>2016-01-14T16:11:00Z</cp:lastPrinted>
  <dcterms:modified xsi:type="dcterms:W3CDTF">2016-02-19T06:06:00Z</dcterms:modified>
  <cp:revision>2</cp:revision>
  <dc:subject/>
  <dc:title>НАЦІОНАЛЬНА АКАДЕМІЯ ПЕДАГОГІЧНИХ НАУК УКРАЇНИ</dc:title>
</cp:coreProperties>
</file>