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ЛЕТЕНЬ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ля таємного голосування</w:t>
      </w:r>
    </w:p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іалізована вчена рада </w:t>
      </w:r>
      <w:r>
        <w:rPr>
          <w:b/>
          <w:color w:val="FF0000"/>
          <w:sz w:val="24"/>
          <w:szCs w:val="24"/>
        </w:rPr>
        <w:t>шифр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ого закладу вищої освіти «Університет менеджменту освіт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НАПН Украї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«___» ______ 20____ р.</w:t>
        <w:tab/>
        <w:tab/>
        <w:tab/>
        <w:tab/>
        <w:tab/>
        <w:tab/>
        <w:t xml:space="preserve">      Протокол №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24"/>
        <w:gridCol w:w="2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луговує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ого ступе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ульта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>Громов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>Олегі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софі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ГОД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Е  ЗГОД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ЛЕТЕНЬ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ля таємного голосування</w:t>
      </w:r>
    </w:p>
    <w:p>
      <w:pPr>
        <w:pStyle w:val="Heading1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іалізована вчена рада </w:t>
      </w:r>
      <w:r>
        <w:rPr>
          <w:b/>
          <w:color w:val="FF0000"/>
          <w:sz w:val="24"/>
          <w:szCs w:val="24"/>
        </w:rPr>
        <w:t>шифр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ого закладу вищої освіти «Університет менеджменту освіти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НАПН Украї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«___» ______ 20____ р.</w:t>
        <w:tab/>
        <w:tab/>
        <w:tab/>
        <w:tab/>
        <w:tab/>
        <w:tab/>
        <w:t xml:space="preserve">      Протокол №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24"/>
        <w:gridCol w:w="2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луговує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ого ступе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ульта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>Громов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  <w:t>Олегі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софії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ГОД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Е  ЗГОД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97" w:right="1134" w:gutter="0" w:header="0" w:top="156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7:35:00Z</dcterms:created>
  <dc:creator>Ta­п</dc:creator>
  <dc:description/>
  <cp:keywords/>
  <dc:language>en-US</dc:language>
  <cp:lastModifiedBy>Учетная запись Майкрософт</cp:lastModifiedBy>
  <cp:lastPrinted>2015-12-01T02:36:00Z</cp:lastPrinted>
  <dcterms:modified xsi:type="dcterms:W3CDTF">2021-01-30T17:35:00Z</dcterms:modified>
  <cp:revision>2</cp:revision>
  <dc:subject/>
  <dc:title>Форма 11</dc:title>
</cp:coreProperties>
</file>